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/>
        <w:drawing>
          <wp:inline distT="0" distB="0" distL="0" distR="0">
            <wp:extent cx="484505" cy="607060"/>
            <wp:effectExtent l="0" t="0" r="0" b="0"/>
            <wp:docPr id="1" name="Рисунок 6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4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43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б оплате труда муниципальных служащих муниципального образования «Муниципальный район «Заполярный район», утвержденное решением Совета муниципального района «Заполярный район» от 26.12.2007 № 273-р (с изменениями, внесенными решениями Совета Заполярного райо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7.02.2008 № 284-р, от 01.07.2008 № 325-р, от 30.10.2008 № 363-р, от 15.07.2009 № 473-р, от 16.02.2011 № 143-р, от 05.10.2011 № 204-р, от 20.12.2011 № 248-р, от 19.02.2013 № 360-р, от 27.11.2013 № 464-р, от 22.08.2014 № 540-р, от 24.12.2014 № 57-р, от 08.07.2015 № 143-р, от 30.03.2016 № 215-р, от 27.03.2017 № 309-р, от 27.03.2019 № 450-р), следующие изменения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ункт 4 статьи 5 после слов «председателя» дополнить словами «, аудитора»;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бзац третий пункта 3 статьи 7 после слов «председателю» дополнить словами «, аудитору»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риложении «Размеры должностных окладов и ежемесячного денежного поощрения муниципальных служащих Заполярного района» дополнить подраздел «Главная группа должностей» раздела «Должностные оклады и ежемесячное денежное поощрение муниципальных служащих Контрольно-счетной палаты муниципального образования «Муниципальный район «Заполярный район» после строки «Председатель Контрольно-счетной палаты Заполярного района» новой строкой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670"/>
        <w:gridCol w:w="1872"/>
        <w:gridCol w:w="223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37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от 22.05.2009 № 432-р (с изменениями, внесенными решениями Совета Заполярного райо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11.02.2015 № 74-р, от 03.11.2016 № 273-р, от 26.04.2018 № 386-р, от 28.11.2019 № 12-р) следующие измене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3.5 изложить в новой редакции: «3.5. К руководителю финансового органа Заполярного района предъявляются квалификационные требования, установленные уполномоченным Правительством Российской Федерации федеральным органом исполнительной власт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ункте 3.6 слова «Для замещения должности председателя» заменить словами «К председателю и аудитору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.04.2011 № 156-р (с изменениями, внесенными решениями Совета Заполярного района от 17.06.2015 № 132-р, от 24.12.2015 № 182-р, от 06.12.2017 № 350-р, от 19.12.2019 № 24-р), изменение, изложив пункт 4 в новой редакции: «4. Председатель, аудитор, инспектор Контрольно-счетной палаты Заполярного района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05.10.2011 № 202-р «Об определении штатной численности Контрольно-счетной палаты Заполярного района» (с изменениями, внесенными решениями Совета Заполярного района от 20.12.2011 № 243-р, от 27.04.2012 № 283-р, от 19.02.2013 № 357-р, от 27.09.2013 № 437-р, от 10.12.2014 № 33-р, от 24.12.2014 № 63-р), изменение в приложение «Штатная численность Контрольно-счетной палаты Заполярного района» после строки «Председатель», дополнив новой строкой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735" w:type="dxa"/>
        <w:jc w:val="left"/>
        <w:tblInd w:w="7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306"/>
        <w:gridCol w:w="2428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" w:leader="none"/>
              </w:tabs>
              <w:spacing w:before="0" w:after="200"/>
              <w:ind w:first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.02.2012 № 265-р (с изменениями, внесенными решениями Совета Заполярного района от 27.03.2013 № 382-р, от 16.03.2015 № 88-р, от 30.09.2015 № 156-р, от 24.12.2015 № 182-р, от 06.12.2017 № 350-р, от 19.12.2019 № 24-р, от 19.03.2020 № 45-р), изменение, дополнив раздел «Перечень должностей в Контрольно-счетной палате муниципального образования «Муниципальный район «Заполярный район» после строки «Председатель» строкой «Аудитор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27.04.2012 № 282-р «Об утверждении структуры Контрольно-счетной палаты Заполярного района» (с изменениями, внесенными решением Совета Заполярного райо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4 № 55-р) изменение, изложив приложение «Структура Контрольно-счетной палаты Заполярного района»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Контрольно-счетной палате муниципального района «Заполярный район», утверждённое решением Совета Заполярного района от 27.09.2013 № 436-р (с изменениями, внесенными решениями Совета Заполярного райо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5.12.2013 № 483-р, от 19.02.2014 № 493-р, от 24.12.2014 № 56-р, от 11.02.2015 № 67-р, от 17.06.2015 № 122-р, от 28.09.2016 № 264-р, от 07.06.2017 № 324-р, от 27.03.2019 № 446-р), следующие изменения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4.1 после слов «в составе председателя» дополнить словами «,аудитора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2 изложить в новой редакции: «4.2. Председатель и аудитор Контрольно-счетной палаты замещают должности муниципальной службы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3 изложить в новой редакции: «4.3. Срок полномочий председателя и аудитора Контрольно-счетной палаты составляет пять лет со дня, определенного в решении Совета Заполярного района о их назначении. По истечении срока полномочий председатель, аудитор Контрольно-счетной палаты продолжают осуществлять полномочия до назначения новых председателя, аудитора Контрольно-счетной палаты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4.4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бзац второй изложить в новой редакции: «- председатель, аудитор Контрольно-счетной палаты»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абзац четвертый изложить в новой редакции: «Коллегия Контрольно-счетной палаты является совещательным органом, компетенция и порядок работы которой определяются Регламентом Контрольно-счетной палаты с учетом требований настоящего Положения.»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5.2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абзаце пятом слова «за исключением подпункта 6,» исключить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абзаце шестом слова «подпунктом 6 пункта» заменить словом «пунктом»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разделом 5.1:</w:t>
      </w:r>
    </w:p>
    <w:p>
      <w:pPr>
        <w:pStyle w:val="ListParagraph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1. Порядок назначения на должность аудитора Контрольно-счетной палаты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Аудитор Контрольно-счетной палаты назначается на должность решением Совета Заполярного района по представлению председателя Контрольно-счетной палаты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Представления на кандидатуры на должность аудитора Контрольно-счетной палаты вносятся председателем Контрольно-счетной палаты в Совет Заполярного района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озднее чем за 14 дней до дня проведения сессии Совета Заполярного района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 позднее чем за 30 дней до истечения срока полномочий действующего аудитора Контрольно-счетной палаты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вухнедельный срок со дня досрочного освобождения от должности в случаях досрочного прекращения полномочий аудитора, предусмотренных пунктом 7.5 настоящего Положения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При рассмотрении кандидатур, представленных на должность аудитора Контрольно-счетной палаты, Совет Заполярного района вправе запрашивать информацию о соответствии представленных кандидатур квалификационным требованиям, установленным разделом 6 настоящего Положения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4. Перед голосованием председатель Контрольно-счетной палаты, либо уполномоченное им лицо оглашает информацию о кандидатах. Депутаты вправе задавать вопросы кандидату, высказывать свое мнение по предложенной кандидатуре, выступать за или против нее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5. Решение Совета Заполярного района о назначении на должность аудитора Контрольно-счетной палаты принимается путем тайного голосования большинством голосов от установленного числа депутатов Совета Заполярного района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1.6. Если кандидатура на должность аудитора Контрольно-счетной палаты не назначается Советом Заполярного района, рассматривается новая кандидатура. Представления на новые кандидатуры на должность аудитора Контрольно-счетной палаты вносятся в Совет Заполярного района не позднее 14 дней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именовании раздела 6 после слов «должности председателя» дополнить словами «, аудитора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6.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6.1. На должность председателя Контрольно-счетной палаты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, в том числе стаж работы не менее трех лет на руководящих должностях в органах государственной власти Российской Федерации либо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должность аудитора Контрольно-счетной палаты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пункта 6.3 после слова «председателя» дополнить словами «, аудитора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6.5 слова «Контрольно-счетной палаты не может» заменить словами «, аудитор Контрольно-счетной палаты не могут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6.6 слова «Граждане, претендующие на замещение должности председателя Контрольно-счетной палаты, а также председатель Контрольно-счетной палаты» заменить словами «Председатель и аудитор Контрольно-счетной палаты, а также лица, претендующие на замещение указанных должностей,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6.7 после слов «должность председателя» дополнить словами «, аудитора»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7.1 после слова «Председатель» дополнить словами «, аудитор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7.5 после слова «Председатель» дополнить словом «, аудитор»;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разделом 13.1 следующего содержания: </w:t>
      </w:r>
    </w:p>
    <w:p>
      <w:pPr>
        <w:pStyle w:val="ListParagraph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.1. Полномочия аудитора Контрольно-счетной палаты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1.1. Аудитор Контрольно-счетной палаты: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олняет должностные обязанности в соответствии с Регламентом и стандартами деятельности Контрольно-счетной палаты, в отсутствие председателя Контрольно-счетной палаты выполняет его обязанности на основании приказа председателя Контрольно-счетной палаты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уководит деятельностью аппарата Контрольно-счетной палаты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рганизует контрольные и экспертно-аналитические мероприятия Контрольно-счетной палаты, участвует в их проведе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ределах своей компетенции, установленной Регламентом и стандартами деятельности Контрольно-счетной палаты;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есет ответственность за результаты своей деятельности и организованных им мероприятий Контрольно-счетной палаты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1.2. Аудитор Контрольно-счетной палаты имеет право присутствовать при рассмотрении вопросов, входящих в его компетенцию, на заседаниях Совета и Администрации Заполярного района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4 изложить в новой редакции: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. Компетенция Коллегии Контрольно-счетной палаты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гия Контрольно-счетной палаты на своих заседаниях рассматривает следующие вопросы:</w:t>
      </w:r>
    </w:p>
    <w:p>
      <w:pPr>
        <w:pStyle w:val="ListParagraph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ект годового отчета о деятельности Контрольно-счетной палаты;</w:t>
      </w:r>
    </w:p>
    <w:p>
      <w:pPr>
        <w:pStyle w:val="ListParagraph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 текущего (годового) плана работы Контрольно-счетной палаты;</w:t>
      </w:r>
    </w:p>
    <w:p>
      <w:pPr>
        <w:pStyle w:val="ListParagraph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ы стандартов внешнего муниципального финансового контроля;</w:t>
      </w:r>
    </w:p>
    <w:p>
      <w:pPr>
        <w:pStyle w:val="ListParagraph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итоги контрольных мероприятий; 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екты Регламента Контрольно-счетной палаты и актов о внесении в него изменений и дополнений;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другие наиболее важные вопросы деятельности Контрольно-счетной палаты, предусмотренные настоящим положением и Регламентом Контрольно-счетной палаты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ункта 18.2 после слов «председателем Контрольно-счетной палаты» дополнить словами «либо лицом, его замещающим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ункта 18.6 после слов «председателем Контрольно-счетной палаты» дополнить словами «либо лицом, его замещающим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3.4 слова «должностных лиц» заменить словами «работников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7 июня 2017 года № 329-р «О некоторых вопросах муниципальной службы в Заполярном районе» (с изменениями, внесенными решением от 19 марта 2020 года № 40-р) следующие изменения: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бзац первый пункта 2 после слов «председателя» дополнить словом «, аудитора»;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 в Приложении 1 «Перечень должностей муниципальной службы в органах местного самоуправления Заполярного района» дополнить подраздел «Главная группа должностей» раздела III «Контрольно-счетная палата муниципального района «Заполярный район» новой строкой «Аудитор»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решения Совета Заполярного район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24.11.2011 № 226-р «Об утверждении Порядка работы Коллегии Контрольно-счетной палаты муниципального района «Заполярный район»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30.10.2012 № 326-р «О внесении изменений в решения Совета Заполярного района, регулирующие деятельность Контрольно-счетной палаты муниципального района «Заполярный район» и Коллегии Контрольно-счетная палаты»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19.02.2014 № 496-р «О внесении изменения в решение Совета Заполярного района «Об утверждении Порядка работы Коллегии Контрольно-счетной палаты муниципального района «Заполярный район»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 17.06.2015 № 130-р «О внесении изменений в Порядок работы Коллегии Контрольно-счетной палаты муниципального района «Заполярный район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21 года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«Заполярный район»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</w:rPr>
        <w:t>9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«Заполярны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т 24 декабря 2020 года № 96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</w:rPr>
        <w:t>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онтрольно-счетной палаты 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15240" distL="0" distR="19050" simplePos="0" locked="0" layoutInCell="0" allowOverlap="1" relativeHeight="3" wp14:anchorId="3A4F9233">
                <wp:simplePos x="0" y="0"/>
                <wp:positionH relativeFrom="column">
                  <wp:posOffset>1372235</wp:posOffset>
                </wp:positionH>
                <wp:positionV relativeFrom="paragraph">
                  <wp:posOffset>107315</wp:posOffset>
                </wp:positionV>
                <wp:extent cx="1905000" cy="403860"/>
                <wp:effectExtent l="5080" t="5080" r="5080" b="5080"/>
                <wp:wrapNone/>
                <wp:docPr id="2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ь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path="m0,0l-2147483645,0l-2147483645,-2147483646l0,-2147483646xe" fillcolor="white" stroked="t" o:allowincell="f" style="position:absolute;margin-left:108.05pt;margin-top:8.45pt;width:149.95pt;height:31.75pt;mso-wrap-style:square;v-text-anchor:top" wp14:anchorId="3A4F923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едседа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5" wp14:anchorId="51FC0163">
                <wp:simplePos x="0" y="0"/>
                <wp:positionH relativeFrom="column">
                  <wp:posOffset>3886835</wp:posOffset>
                </wp:positionH>
                <wp:positionV relativeFrom="paragraph">
                  <wp:posOffset>183515</wp:posOffset>
                </wp:positionV>
                <wp:extent cx="1752600" cy="381000"/>
                <wp:effectExtent l="5080" t="5080" r="5080" b="5080"/>
                <wp:wrapNone/>
                <wp:docPr id="4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ллегия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path="m0,0l-2147483645,0l-2147483645,-2147483646l0,-2147483646xe" fillcolor="white" stroked="t" o:allowincell="f" style="position:absolute;margin-left:306.05pt;margin-top:14.45pt;width:137.95pt;height:29.95pt;mso-wrap-style:square;v-text-anchor:top" wp14:anchorId="51FC016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олл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/>
        <mc:AlternateContent>
          <mc:Choice Requires="wps">
            <w:drawing>
              <wp:anchor behindDoc="0" distT="53340" distB="60960" distL="14605" distR="23495" simplePos="0" locked="0" layoutInCell="0" allowOverlap="1" relativeHeight="7" wp14:anchorId="6BE68C0E">
                <wp:simplePos x="0" y="0"/>
                <wp:positionH relativeFrom="column">
                  <wp:posOffset>3276600</wp:posOffset>
                </wp:positionH>
                <wp:positionV relativeFrom="paragraph">
                  <wp:posOffset>254635</wp:posOffset>
                </wp:positionV>
                <wp:extent cx="609600" cy="635"/>
                <wp:effectExtent l="0" t="38100" r="0" b="37465"/>
                <wp:wrapNone/>
                <wp:docPr id="6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0.05pt" to="305.95pt,20.05pt" ID="Прямая соединительная линия 24" stroked="t" o:allowincell="f" style="position:absolute" wp14:anchorId="6BE68C0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715" distB="13335" distL="5080" distR="13970" simplePos="0" locked="0" layoutInCell="0" allowOverlap="1" relativeHeight="8" wp14:anchorId="48156B7E">
                <wp:simplePos x="0" y="0"/>
                <wp:positionH relativeFrom="column">
                  <wp:posOffset>762000</wp:posOffset>
                </wp:positionH>
                <wp:positionV relativeFrom="paragraph">
                  <wp:posOffset>254635</wp:posOffset>
                </wp:positionV>
                <wp:extent cx="609600" cy="635"/>
                <wp:effectExtent l="5080" t="5080" r="5080" b="5080"/>
                <wp:wrapNone/>
                <wp:docPr id="7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05pt" to="107.95pt,20.05pt" ID="Прямая соединительная линия 25" stroked="t" o:allowincell="f" style="position:absolute;flip:x" wp14:anchorId="48156B7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2705" distB="61595" distL="5080" distR="23495" simplePos="0" locked="0" layoutInCell="0" allowOverlap="1" relativeHeight="9" wp14:anchorId="7B30C3DD">
                <wp:simplePos x="0" y="0"/>
                <wp:positionH relativeFrom="column">
                  <wp:posOffset>3352800</wp:posOffset>
                </wp:positionH>
                <wp:positionV relativeFrom="paragraph">
                  <wp:posOffset>330200</wp:posOffset>
                </wp:positionV>
                <wp:extent cx="0" cy="635"/>
                <wp:effectExtent l="80010" t="80010" r="635" b="0"/>
                <wp:wrapNone/>
                <wp:docPr id="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6pt" to="264pt,26pt" ID="Прямая соединительная линия 10" stroked="t" o:allowincell="f" style="position:absolute" wp14:anchorId="7B30C3DD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715" distB="13335" distL="5080" distR="13970" simplePos="0" locked="0" layoutInCell="0" allowOverlap="1" relativeHeight="10" wp14:anchorId="01D67837">
                <wp:simplePos x="0" y="0"/>
                <wp:positionH relativeFrom="column">
                  <wp:posOffset>480060</wp:posOffset>
                </wp:positionH>
                <wp:positionV relativeFrom="paragraph">
                  <wp:posOffset>1497330</wp:posOffset>
                </wp:positionV>
                <wp:extent cx="3352800" cy="342900"/>
                <wp:effectExtent l="5080" t="5080" r="5080" b="5080"/>
                <wp:wrapNone/>
                <wp:docPr id="9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ппарат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path="m0,0l-2147483645,0l-2147483645,-2147483646l0,-2147483646xe" fillcolor="white" stroked="t" o:allowincell="f" style="position:absolute;margin-left:37.8pt;margin-top:117.9pt;width:263.95pt;height:26.95pt;mso-wrap-style:square;v-text-anchor:top" wp14:anchorId="01D6783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Аппар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3970" distL="5080" distR="13970" simplePos="0" locked="0" layoutInCell="0" allowOverlap="1" relativeHeight="12" wp14:anchorId="2F0529C1">
                <wp:simplePos x="0" y="0"/>
                <wp:positionH relativeFrom="column">
                  <wp:posOffset>3505200</wp:posOffset>
                </wp:positionH>
                <wp:positionV relativeFrom="paragraph">
                  <wp:posOffset>330200</wp:posOffset>
                </wp:positionV>
                <wp:extent cx="635" cy="635"/>
                <wp:effectExtent l="5080" t="5080" r="5080" b="5080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6pt" to="276pt,26pt" ID="Прямая соединительная линия 11" stroked="t" o:allowincell="f" style="position:absolute" wp14:anchorId="2F0529C1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4445" distL="0" distR="4445" simplePos="0" locked="0" layoutInCell="0" allowOverlap="1" relativeHeight="13" wp14:anchorId="62B579D2">
                <wp:simplePos x="0" y="0"/>
                <wp:positionH relativeFrom="column">
                  <wp:posOffset>76200</wp:posOffset>
                </wp:positionH>
                <wp:positionV relativeFrom="paragraph">
                  <wp:posOffset>6503035</wp:posOffset>
                </wp:positionV>
                <wp:extent cx="5791200" cy="342900"/>
                <wp:effectExtent l="0" t="0" r="0" b="0"/>
                <wp:wrapNone/>
                <wp:docPr id="1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path="m0,0l-2147483645,0l-2147483645,-2147483646l0,-2147483646xe" fillcolor="white" stroked="f" o:allowincell="f" style="position:absolute;margin-left:6pt;margin-top:512.05pt;width:455.95pt;height:26.95pt;mso-wrap-style:none;v-text-anchor:middle" wp14:anchorId="62B579D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3970" distL="5080" distR="13970" simplePos="0" locked="0" layoutInCell="0" allowOverlap="1" relativeHeight="15" wp14:anchorId="53D7643E">
                <wp:simplePos x="0" y="0"/>
                <wp:positionH relativeFrom="column">
                  <wp:posOffset>76200</wp:posOffset>
                </wp:positionH>
                <wp:positionV relativeFrom="paragraph">
                  <wp:posOffset>6731000</wp:posOffset>
                </wp:positionV>
                <wp:extent cx="635" cy="635"/>
                <wp:effectExtent l="5080" t="5080" r="5080" b="5080"/>
                <wp:wrapNone/>
                <wp:docPr id="1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30pt" to="6pt,530pt" ID="Прямая соединительная линия 12" stroked="t" o:allowincell="f" style="position:absolute" wp14:anchorId="53D7643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16" wp14:anchorId="2326FC76">
                <wp:simplePos x="0" y="0"/>
                <wp:positionH relativeFrom="column">
                  <wp:posOffset>2362200</wp:posOffset>
                </wp:positionH>
                <wp:positionV relativeFrom="paragraph">
                  <wp:posOffset>711835</wp:posOffset>
                </wp:positionV>
                <wp:extent cx="635" cy="635"/>
                <wp:effectExtent l="80010" t="80010" r="0" b="0"/>
                <wp:wrapNone/>
                <wp:docPr id="15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6.05pt" to="186pt,56.05pt" ID="Прямая соединительная линия 14" stroked="t" o:allowincell="f" style="position:absolute" wp14:anchorId="2326FC76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17" wp14:anchorId="68BB5552">
                <wp:simplePos x="0" y="0"/>
                <wp:positionH relativeFrom="column">
                  <wp:posOffset>2362200</wp:posOffset>
                </wp:positionH>
                <wp:positionV relativeFrom="paragraph">
                  <wp:posOffset>598170</wp:posOffset>
                </wp:positionV>
                <wp:extent cx="635" cy="635"/>
                <wp:effectExtent l="80010" t="80010" r="0" b="0"/>
                <wp:wrapNone/>
                <wp:docPr id="1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7.1pt" to="186pt,47.1pt" ID="Прямая соединительная линия 15" stroked="t" o:allowincell="f" style="position:absolute" wp14:anchorId="68BB5552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715" distB="22860" distL="52705" distR="61595" simplePos="0" locked="0" layoutInCell="0" allowOverlap="1" relativeHeight="18" wp14:anchorId="35015C84">
                <wp:simplePos x="0" y="0"/>
                <wp:positionH relativeFrom="column">
                  <wp:posOffset>2354580</wp:posOffset>
                </wp:positionH>
                <wp:positionV relativeFrom="paragraph">
                  <wp:posOffset>323850</wp:posOffset>
                </wp:positionV>
                <wp:extent cx="635" cy="342900"/>
                <wp:effectExtent l="37465" t="5080" r="38100" b="0"/>
                <wp:wrapNone/>
                <wp:docPr id="1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5.5pt" to="185.4pt,52.45pt" ID="Прямая соединительная линия 16" stroked="t" o:allowincell="f" style="position:absolute" wp14:anchorId="35015C84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19" wp14:anchorId="6FB8FD2D">
                <wp:simplePos x="0" y="0"/>
                <wp:positionH relativeFrom="column">
                  <wp:posOffset>762000</wp:posOffset>
                </wp:positionH>
                <wp:positionV relativeFrom="paragraph">
                  <wp:posOffset>369570</wp:posOffset>
                </wp:positionV>
                <wp:extent cx="635" cy="635"/>
                <wp:effectExtent l="80010" t="80010" r="0" b="0"/>
                <wp:wrapNone/>
                <wp:docPr id="1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1pt" to="60pt,29.1pt" ID="Прямая соединительная линия 17" stroked="t" o:allowincell="f" style="position:absolute" wp14:anchorId="6FB8FD2D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0" wp14:anchorId="5C4321C7">
                <wp:simplePos x="0" y="0"/>
                <wp:positionH relativeFrom="column">
                  <wp:posOffset>762000</wp:posOffset>
                </wp:positionH>
                <wp:positionV relativeFrom="paragraph">
                  <wp:posOffset>369570</wp:posOffset>
                </wp:positionV>
                <wp:extent cx="635" cy="635"/>
                <wp:effectExtent l="80010" t="80010" r="0" b="0"/>
                <wp:wrapNone/>
                <wp:docPr id="1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1pt" to="60pt,29.1pt" ID="Прямая соединительная линия 18" stroked="t" o:allowincell="f" style="position:absolute" wp14:anchorId="5C4321C7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1" wp14:anchorId="15F03D83">
                <wp:simplePos x="0" y="0"/>
                <wp:positionH relativeFrom="column">
                  <wp:posOffset>762000</wp:posOffset>
                </wp:positionH>
                <wp:positionV relativeFrom="paragraph">
                  <wp:posOffset>369570</wp:posOffset>
                </wp:positionV>
                <wp:extent cx="635" cy="635"/>
                <wp:effectExtent l="80010" t="80010" r="0" b="0"/>
                <wp:wrapNone/>
                <wp:docPr id="2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1pt" to="60pt,29.1pt" ID="Прямая соединительная линия 19" stroked="t" o:allowincell="f" style="position:absolute" wp14:anchorId="15F03D83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2" wp14:anchorId="647BC515">
                <wp:simplePos x="0" y="0"/>
                <wp:positionH relativeFrom="column">
                  <wp:posOffset>762000</wp:posOffset>
                </wp:positionH>
                <wp:positionV relativeFrom="paragraph">
                  <wp:posOffset>369570</wp:posOffset>
                </wp:positionV>
                <wp:extent cx="635" cy="635"/>
                <wp:effectExtent l="80010" t="80010" r="0" b="0"/>
                <wp:wrapNone/>
                <wp:docPr id="2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.1pt" to="60pt,29.1pt" ID="Прямая соединительная линия 20" stroked="t" o:allowincell="f" style="position:absolute" wp14:anchorId="647BC515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3" wp14:anchorId="393A8056">
                <wp:simplePos x="0" y="0"/>
                <wp:positionH relativeFrom="column">
                  <wp:posOffset>762000</wp:posOffset>
                </wp:positionH>
                <wp:positionV relativeFrom="paragraph">
                  <wp:posOffset>254635</wp:posOffset>
                </wp:positionV>
                <wp:extent cx="635" cy="635"/>
                <wp:effectExtent l="80010" t="80010" r="0" b="0"/>
                <wp:wrapNone/>
                <wp:docPr id="22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05pt" to="60pt,20.05pt" ID="Прямая соединительная линия 21" stroked="t" o:allowincell="f" style="position:absolute" wp14:anchorId="393A8056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4" wp14:anchorId="29800F46">
                <wp:simplePos x="0" y="0"/>
                <wp:positionH relativeFrom="column">
                  <wp:posOffset>762000</wp:posOffset>
                </wp:positionH>
                <wp:positionV relativeFrom="paragraph">
                  <wp:posOffset>254635</wp:posOffset>
                </wp:positionV>
                <wp:extent cx="635" cy="635"/>
                <wp:effectExtent l="80010" t="80010" r="0" b="0"/>
                <wp:wrapNone/>
                <wp:docPr id="2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05pt" to="60pt,20.05pt" ID="Прямая соединительная линия 22" stroked="t" o:allowincell="f" style="position:absolute" wp14:anchorId="29800F46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53340" distB="60960" distL="5080" distR="23495" simplePos="0" locked="0" layoutInCell="0" allowOverlap="1" relativeHeight="25" wp14:anchorId="0BF808AC">
                <wp:simplePos x="0" y="0"/>
                <wp:positionH relativeFrom="column">
                  <wp:posOffset>762000</wp:posOffset>
                </wp:positionH>
                <wp:positionV relativeFrom="paragraph">
                  <wp:posOffset>254635</wp:posOffset>
                </wp:positionV>
                <wp:extent cx="635" cy="635"/>
                <wp:effectExtent l="80010" t="80010" r="0" b="0"/>
                <wp:wrapNone/>
                <wp:docPr id="2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05pt" to="60pt,20.05pt" ID="Прямая соединительная линия 23" stroked="t" o:allowincell="f" style="position:absolute" wp14:anchorId="0BF808AC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3340" distL="76200" distR="57150" simplePos="0" locked="0" layoutInCell="0" allowOverlap="1" relativeHeight="26" wp14:anchorId="5F0E8D12">
                <wp:simplePos x="0" y="0"/>
                <wp:positionH relativeFrom="column">
                  <wp:posOffset>762635</wp:posOffset>
                </wp:positionH>
                <wp:positionV relativeFrom="paragraph">
                  <wp:posOffset>252730</wp:posOffset>
                </wp:positionV>
                <wp:extent cx="0" cy="1203960"/>
                <wp:effectExtent l="38100" t="5080" r="38100" b="0"/>
                <wp:wrapNone/>
                <wp:docPr id="2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9.9pt" to="60.05pt,114.65pt" ID="Прямая соединительная линия 26" stroked="t" o:allowincell="f" style="position:absolute" wp14:anchorId="5F0E8D12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96000" cy="3657600"/>
                <wp:effectExtent l="114300" t="0" r="114300" b="0"/>
                <wp:docPr id="26" name="Полотно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657600"/>
                          <a:chOff x="0" y="0"/>
                          <a:chExt cx="6095880" cy="365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2032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19051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7320" y="380880"/>
                            <a:ext cx="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952560"/>
                            <a:ext cx="144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543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9" editas="canvas" style="margin-left:0pt;margin-top:-288.05pt;width:480pt;height:288pt" coordorigin="0,-5761" coordsize="9600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761;width:9599;height:5759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line id="shape_0" from="3720,-3997" to="3720,-3458" ID="Line 4" stroked="t" o:allowincell="f" style="position:absolute;mso-position-vertical:top">
                  <v:stroke color="black" dashstyle="dash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6" fillcolor="white" stroked="t" o:allowincell="f" style="position:absolute;left:2160;top:-4681;width:2999;height:65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6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7476,-5161" to="7476,-4262" ID="Line 8" stroked="t" o:allowincell="f" style="position:absolute;flip:y;mso-position-vertical:top">
                  <v:stroke color="black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5160,-4261" to="7439,-4261" ID="Line 9" stroked="t" o:allowincell="f" style="position:absolute;flip:x;mso-position-vertical:top">
                  <v:stroke color="black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240,-181" to="240,-181" ID="Line 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Style w:val="11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8"/>
        <w:gridCol w:w="8184"/>
      </w:tblGrid>
      <w:tr>
        <w:trPr>
          <w:trHeight w:val="368" w:hRule="atLeast"/>
        </w:trPr>
        <w:tc>
          <w:tcPr>
            <w:tcW w:w="1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6"/>
                <w:szCs w:val="26"/>
              </w:rPr>
            </w:pPr>
            <w:r>
              <w:rPr>
                <w:rFonts w:eastAsia="" w:cs="" w:cstheme="minorBidi" w:eastAsiaTheme="minorEastAsia"/>
                <w:bCs/>
                <w:kern w:val="0"/>
                <w:sz w:val="26"/>
                <w:szCs w:val="26"/>
                <w:lang w:val="ru-RU" w:eastAsia="ru-RU" w:bidi="ar-SA"/>
              </w:rPr>
              <w:t>___________</w:t>
            </w:r>
          </w:p>
        </w:tc>
        <w:tc>
          <w:tcPr>
            <w:tcW w:w="81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" w:eastAsiaTheme="minorEastAsia"/>
                <w:b/>
                <w:b/>
                <w:bCs/>
                <w:sz w:val="26"/>
                <w:szCs w:val="26"/>
              </w:rPr>
            </w:pPr>
            <w:r>
              <w:rPr>
                <w:rFonts w:eastAsia="" w:cs="Times New Roman" w:ascii="Times New Roman" w:hAnsi="Times New Roman" w:eastAsiaTheme="minorEastAsia"/>
                <w:bCs/>
                <w:kern w:val="0"/>
                <w:sz w:val="26"/>
                <w:szCs w:val="26"/>
                <w:lang w:val="ru-RU" w:eastAsia="ru-RU" w:bidi="ar-SA"/>
              </w:rPr>
              <w:t>непосредственное подчинение</w:t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eastAsia="" w:cs="" w:asciiTheme="minorHAnsi" w:cstheme="minorBidi" w:eastAsiaTheme="minorEastAsia" w:hAnsiTheme="minorHAnsi"/>
                <w:bCs/>
                <w:sz w:val="26"/>
                <w:szCs w:val="26"/>
              </w:rPr>
            </w:pPr>
            <w:r>
              <w:rPr>
                <w:rFonts w:eastAsia="" w:cs="" w:cstheme="minorBidi" w:eastAsiaTheme="minorEastAsia"/>
                <w:kern w:val="0"/>
                <w:sz w:val="26"/>
                <w:szCs w:val="26"/>
                <w:lang w:val="ru-RU" w:eastAsia="ru-RU" w:bidi="ar-SA"/>
              </w:rPr>
              <w:t>_ _ _ _ _ _ _ _</w:t>
            </w:r>
          </w:p>
        </w:tc>
        <w:tc>
          <w:tcPr>
            <w:tcW w:w="81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" w:eastAsiaTheme="minorEastAsia"/>
                <w:bCs/>
                <w:sz w:val="26"/>
                <w:szCs w:val="26"/>
              </w:rPr>
            </w:pPr>
            <w:r>
              <w:rPr>
                <w:rFonts w:eastAsia="" w:cs="Times New Roman" w:ascii="Times New Roman" w:hAnsi="Times New Roman" w:eastAsiaTheme="minorEastAsia"/>
                <w:bCs/>
                <w:kern w:val="0"/>
                <w:sz w:val="26"/>
                <w:szCs w:val="26"/>
                <w:lang w:val="ru-RU" w:eastAsia="ru-RU" w:bidi="ar-SA"/>
              </w:rPr>
              <w:t>непосредственное подчинение, взаимодействие по распоряжению председателя Контрольно-счетной палаты, на период его отсутств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/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134" w:right="991" w:gutter="0" w:header="709" w:top="1258" w:footer="709" w:bottom="1276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b275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a7545"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fa7545"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fa7545"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qFormat/>
    <w:rsid w:val="00fa7545"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fa7545"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fa7545"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link w:val="7"/>
    <w:qFormat/>
    <w:rsid w:val="00fa7545"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link w:val="8"/>
    <w:qFormat/>
    <w:rsid w:val="00fa7545"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qFormat/>
    <w:rsid w:val="00fa7545"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ижний колонтитул Знак"/>
    <w:basedOn w:val="DefaultParagraphFont"/>
    <w:link w:val="Footer"/>
    <w:qFormat/>
    <w:rsid w:val="006700ca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sid w:val="006700ca"/>
    <w:rPr/>
  </w:style>
  <w:style w:type="character" w:styleId="Style6" w:customStyle="1">
    <w:name w:val="Текст выноски Знак"/>
    <w:basedOn w:val="DefaultParagraphFont"/>
    <w:link w:val="BalloonText"/>
    <w:uiPriority w:val="99"/>
    <w:semiHidden/>
    <w:qFormat/>
    <w:rsid w:val="006700ca"/>
    <w:rPr>
      <w:rFonts w:ascii="Tahoma" w:hAnsi="Tahoma" w:cs="Tahoma"/>
      <w:sz w:val="16"/>
      <w:szCs w:val="16"/>
    </w:rPr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rsid w:val="00a23f80"/>
    <w:rPr/>
  </w:style>
  <w:style w:type="character" w:styleId="1" w:customStyle="1">
    <w:name w:val="Заголовок 1 Знак"/>
    <w:basedOn w:val="DefaultParagraphFont"/>
    <w:link w:val="Heading1"/>
    <w:qFormat/>
    <w:rsid w:val="00fa7545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qFormat/>
    <w:rsid w:val="00fa7545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qFormat/>
    <w:rsid w:val="00fa7545"/>
    <w:rPr>
      <w:rFonts w:ascii="Arial" w:hAnsi="Arial" w:eastAsia="Times New Roman" w:cs="Arial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qFormat/>
    <w:rsid w:val="00fa7545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qFormat/>
    <w:rsid w:val="00fa7545"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qFormat/>
    <w:rsid w:val="00fa7545"/>
    <w:rPr>
      <w:rFonts w:ascii="Times New Roman" w:hAnsi="Times New Roman" w:eastAsia="Times New Roman" w:cs="Times New Roman"/>
      <w:b/>
      <w:bCs/>
    </w:rPr>
  </w:style>
  <w:style w:type="character" w:styleId="7" w:customStyle="1">
    <w:name w:val="Заголовок 7 Знак"/>
    <w:basedOn w:val="DefaultParagraphFont"/>
    <w:link w:val="Heading7"/>
    <w:qFormat/>
    <w:rsid w:val="00fa7545"/>
    <w:rPr>
      <w:rFonts w:ascii="Times New Roman" w:hAnsi="Times New Roman" w:eastAsia="Times New Roman" w:cs="Times New Roman"/>
      <w:sz w:val="24"/>
      <w:szCs w:val="24"/>
    </w:rPr>
  </w:style>
  <w:style w:type="character" w:styleId="8" w:customStyle="1">
    <w:name w:val="Заголовок 8 Знак"/>
    <w:basedOn w:val="DefaultParagraphFont"/>
    <w:link w:val="Heading8"/>
    <w:qFormat/>
    <w:rsid w:val="00fa7545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qFormat/>
    <w:rsid w:val="00fa7545"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5"/>
    <w:rsid w:val="006700c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6"/>
    <w:uiPriority w:val="99"/>
    <w:semiHidden/>
    <w:unhideWhenUsed/>
    <w:qFormat/>
    <w:rsid w:val="006700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7"/>
    <w:uiPriority w:val="99"/>
    <w:unhideWhenUsed/>
    <w:rsid w:val="00a23f8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926c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4b287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rsid w:val="00007e9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60</TotalTime>
  <Application>LibreOffice/7.4.7.2$Linux_X86_64 LibreOffice_project/40$Build-2</Application>
  <AppVersion>15.0000</AppVersion>
  <Pages>7</Pages>
  <Words>2114</Words>
  <Characters>12050</Characters>
  <CharactersWithSpaces>14136</CharactersWithSpaces>
  <Paragraphs>28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1:00Z</dcterms:created>
  <dc:creator>ОПО Совета ЗР</dc:creator>
  <dc:description>sovet-zr@mail.ru_x005F_x000d_
с\т 9115932059_x005F_x000d_
4-79-41</dc:description>
  <dc:language>en-US</dc:language>
  <cp:lastModifiedBy>Шарипова Екатерина Григорьевна</cp:lastModifiedBy>
  <cp:lastPrinted>2020-10-07T05:50:00Z</cp:lastPrinted>
  <dcterms:modified xsi:type="dcterms:W3CDTF">2020-12-25T07:33:00Z</dcterms:modified>
  <cp:revision>7</cp:revision>
  <dc:subject>сессия № 12</dc:subject>
  <dc:title>решение Совета № 9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