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, от 24.09.2020 № 79-р, от 09.11.2020,</w:t>
        <w:br/>
        <w:t>№ 86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6 131,6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128 493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2 361,7 тыс. руб., или 0,2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7 754,2 тыс. руб. и на 2022 год в сумме 1 290 63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1 278 145,1 тыс. руб., в том числе условно утвержденные расходы – 21 443,4 тыс. руб., на 2022 год в сумме 1 331 372,3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100 390,9 тыс. руб., или 9,0 процента утвержденного общего годового объема доходов районного бюджета без учета утвержденного объема безвозмездных поступлений, на 2022 год в сумме 40 741,8 тыс. руб., или 3,6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3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0 год в сумме 16 075,8 тыс. руб., на 2021 год – 15 706,4 тыс. руб., на 2022 год - 15 809,9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33 812,8» заменить цифрами «34 093,2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597 280,9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623 799,8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598 171,0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21 цифры «17 814,0» заменить цифрами «21 904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в пункте 27 слова «</w:t>
      </w:r>
      <w:r>
        <w:rPr>
          <w:rFonts w:eastAsia="Calibri" w:eastAsiaTheme="minorHAnsi"/>
          <w:sz w:val="26"/>
          <w:szCs w:val="26"/>
          <w:lang w:eastAsia="en-US"/>
        </w:rPr>
        <w:t xml:space="preserve">на 2020 год в сумме 331,9 тыс. руб.» заменить словами </w:t>
      </w: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на 2020 год в сумме 63,1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31 цифры «102 445,6» заменить цифрами «94 718,0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6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декабря 2020 года</w:t>
      </w:r>
    </w:p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97-р</w:t>
      </w:r>
      <w:r>
        <w:br w:type="page"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277"/>
        <w:gridCol w:w="1256"/>
        <w:gridCol w:w="6"/>
      </w:tblGrid>
      <w:tr>
        <w:trPr>
          <w:trHeight w:val="709" w:hRule="atLeast"/>
        </w:trPr>
        <w:tc>
          <w:tcPr>
            <w:tcW w:w="937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5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67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33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6 87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18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3 02995 05 0000 1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1 14 00000 00 0000 000 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6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7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08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4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5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19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8 1 16 0120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9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2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09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5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3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6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111"/>
        <w:gridCol w:w="1274"/>
        <w:gridCol w:w="1236"/>
        <w:gridCol w:w="7"/>
        <w:gridCol w:w="5"/>
      </w:tblGrid>
      <w:tr>
        <w:trPr>
          <w:trHeight w:val="707" w:hRule="atLeast"/>
        </w:trPr>
        <w:tc>
          <w:tcPr>
            <w:tcW w:w="9468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463" w:type="dxa"/>
            <w:gridSpan w:val="5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1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7 754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0 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6 79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3 70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538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41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91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3020"/>
        <w:gridCol w:w="1440"/>
        <w:gridCol w:w="6"/>
      </w:tblGrid>
      <w:tr>
        <w:trPr>
          <w:trHeight w:val="1058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2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88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26 13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019"/>
        <w:gridCol w:w="1528"/>
        <w:gridCol w:w="1415"/>
      </w:tblGrid>
      <w:tr>
        <w:trPr>
          <w:trHeight w:val="1058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0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288" w:hRule="exac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 390,9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741,8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77 754,2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290 630,5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  <w:tr>
        <w:trPr>
          <w:trHeight w:val="20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8 145,1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 37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1"/>
        <w:gridCol w:w="6317"/>
      </w:tblGrid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C154"/>
            <w:bookmarkStart w:id="4" w:name="RANGE!A1%3AK339"/>
            <w:bookmarkEnd w:id="3"/>
            <w:bookmarkEnd w:id="4"/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4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образования, культуры и спорт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нутренней политики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92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5"/>
        <w:gridCol w:w="2420"/>
        <w:gridCol w:w="6172"/>
      </w:tblGrid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77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3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3"/>
        <w:gridCol w:w="475"/>
        <w:gridCol w:w="474"/>
        <w:gridCol w:w="1494"/>
        <w:gridCol w:w="547"/>
        <w:gridCol w:w="1363"/>
        <w:gridCol w:w="6"/>
      </w:tblGrid>
      <w:tr>
        <w:trPr>
          <w:trHeight w:val="1082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742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3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2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2 56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40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3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2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4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41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18"/>
        <w:gridCol w:w="475"/>
        <w:gridCol w:w="475"/>
        <w:gridCol w:w="1529"/>
        <w:gridCol w:w="547"/>
        <w:gridCol w:w="1468"/>
        <w:gridCol w:w="1392"/>
        <w:gridCol w:w="5"/>
      </w:tblGrid>
      <w:tr>
        <w:trPr>
          <w:trHeight w:val="1082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709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8 14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56 70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43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48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159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054,9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172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5"/>
        <w:gridCol w:w="547"/>
        <w:gridCol w:w="475"/>
        <w:gridCol w:w="474"/>
        <w:gridCol w:w="1494"/>
        <w:gridCol w:w="547"/>
        <w:gridCol w:w="1425"/>
      </w:tblGrid>
      <w:tr>
        <w:trPr>
          <w:trHeight w:val="1082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276" w:hRule="atLeast"/>
        </w:trPr>
        <w:tc>
          <w:tcPr>
            <w:tcW w:w="48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32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8 49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42 0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2 81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5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деб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0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027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341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44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54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 423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3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57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 24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66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 827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53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818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3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6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3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15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3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0 8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28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5 881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726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030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09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749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824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09,2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76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2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72,3 </w:t>
            </w:r>
          </w:p>
        </w:tc>
      </w:tr>
      <w:tr>
        <w:trPr>
          <w:trHeight w:val="20" w:hRule="atLeast"/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2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47"/>
        <w:gridCol w:w="547"/>
        <w:gridCol w:w="474"/>
        <w:gridCol w:w="475"/>
        <w:gridCol w:w="1530"/>
        <w:gridCol w:w="546"/>
        <w:gridCol w:w="1207"/>
        <w:gridCol w:w="1275"/>
        <w:gridCol w:w="20"/>
      </w:tblGrid>
      <w:tr>
        <w:trPr>
          <w:trHeight w:val="1082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780" w:hRule="atLeast"/>
        </w:trPr>
        <w:tc>
          <w:tcPr>
            <w:tcW w:w="9921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38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8 1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31 37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256 70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1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0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1 91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2 61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879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62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0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37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8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65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 490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90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61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9 39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2 38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 69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7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3 23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 716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807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 89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 507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 83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7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189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27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59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7 366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334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34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897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14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6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29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01"/>
        <w:gridCol w:w="1601"/>
        <w:gridCol w:w="799"/>
        <w:gridCol w:w="761"/>
        <w:gridCol w:w="500"/>
        <w:gridCol w:w="720"/>
        <w:gridCol w:w="1441"/>
        <w:gridCol w:w="4"/>
      </w:tblGrid>
      <w:tr>
        <w:trPr>
          <w:trHeight w:val="1058" w:hRule="atLeast"/>
        </w:trPr>
        <w:tc>
          <w:tcPr>
            <w:tcW w:w="9927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9927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53 44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8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 61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23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4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0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6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2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68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572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410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4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8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8 22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62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8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240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5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72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28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38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84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8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7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4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9 02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 76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7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 748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 25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2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84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1 29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3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1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86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150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 117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00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53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 52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2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30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88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8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1530"/>
        <w:gridCol w:w="604"/>
        <w:gridCol w:w="761"/>
        <w:gridCol w:w="500"/>
        <w:gridCol w:w="719"/>
        <w:gridCol w:w="1442"/>
        <w:gridCol w:w="1441"/>
      </w:tblGrid>
      <w:tr>
        <w:trPr>
          <w:trHeight w:val="1058" w:hRule="atLeast"/>
        </w:trPr>
        <w:tc>
          <w:tcPr>
            <w:tcW w:w="968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exact"/>
        </w:trPr>
        <w:tc>
          <w:tcPr>
            <w:tcW w:w="2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686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26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06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91 14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2 383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931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169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91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199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41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430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3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0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 098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 236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7 352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6 71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 880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97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8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977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74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00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933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8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 71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2 153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 43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 0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 146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2 09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32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922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675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155,9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24,8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53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043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Чистая вода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86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9 693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6,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146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 642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 893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507,4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194,4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 985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976,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8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765,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164,0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69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522,3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 838,5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00,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8"/>
        <w:gridCol w:w="4263"/>
        <w:gridCol w:w="1554"/>
        <w:gridCol w:w="789"/>
        <w:gridCol w:w="1067"/>
        <w:gridCol w:w="1191"/>
        <w:gridCol w:w="5"/>
      </w:tblGrid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869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567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288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258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left="-182" w:right="-102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159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23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936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84,7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поселке Красное МО «Приморско-Куйский сельсовет» НАО» НА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8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1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38,9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11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"/>
        <w:gridCol w:w="3541"/>
        <w:gridCol w:w="1544"/>
        <w:gridCol w:w="859"/>
        <w:gridCol w:w="1069"/>
        <w:gridCol w:w="1098"/>
        <w:gridCol w:w="1139"/>
      </w:tblGrid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декабря 2020 года № 97-р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50" w:type="dxa"/>
            <w:gridSpan w:val="6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95" w:hRule="atLeast"/>
        </w:trPr>
        <w:tc>
          <w:tcPr>
            <w:tcW w:w="981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1-2022 годов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44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7" w:type="dxa"/>
            <w:gridSpan w:val="2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 271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8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ДЭС в составе действующих ветроэлектрических установок в п. Амдер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3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Ферма на 50 голов в с. Ома»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 146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ъекта «Молочно-товарная ферма на 99 голов крупнорогатого скота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0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5243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Красное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75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п. Нельмин-Нос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0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Строительство системы централизованного водоснабжения в с. Нес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 772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86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одопроводной сети в д. Лабожское МО «Великовисочны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64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898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4,4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д. Андег МО «Андег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27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2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Усть-Кара МО «К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021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Бугрино МО "Колгуев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22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82,5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с. Коткино МО "Коткин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97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 365,9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113,2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3 в п. Нельмин-Нос МО «Малоземель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4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4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с. Оксино МО «Пустозе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66,0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1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075,6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жилом доме № 2 в п. Каратайка МО «Юшарский сельсовет»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630,8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79500 37.0.00.S9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8607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5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 </w:t>
            </w:r>
          </w:p>
        </w:tc>
      </w:tr>
      <w:tr>
        <w:trPr>
          <w:trHeight w:val="20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 53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962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11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76"/>
        <w:gridCol w:w="7172"/>
        <w:gridCol w:w="432"/>
        <w:gridCol w:w="1244"/>
        <w:gridCol w:w="31"/>
        <w:gridCol w:w="12"/>
      </w:tblGrid>
      <w:tr>
        <w:trPr>
          <w:trHeight w:val="58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6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1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511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-2022 годы", муниципальной подпрограммы "Развитие коммунальной инфраструктуры муниципального района "Заполярный район" на 2020-2030 годы".</w:t>
            </w:r>
          </w:p>
          <w:p>
            <w:pPr>
              <w:pStyle w:val="Normal"/>
              <w:widowControl w:val="false"/>
              <w:ind w:firstLine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ий размер муниципальной преференции, предоставляемой предприятию, не может превышать 94 718,0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9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170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85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05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53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 784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5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200) в количестве 2-х единиц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7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отла водогрейного КВр-1,16 с ручным топочным устройством в с.О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6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КТП-04/6 кВ 2х630 кВА в п. Амдерма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81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водогрейных дизельных котлов в количестве 10 шт.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54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44,5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риобретение 1 контейнера в д. Андег МО «Андегский сельсовет» НА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,2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гусеничного бульдозера в п. Каратайка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033,7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ангара в п. Нельмин-Нос МО «Малоземель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46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д. Каменка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Хонгурей МО «Пустозе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2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ангара в п. Варнек МО «Юшарский сельсовет» НАО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3,8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718,0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8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9"/>
        <w:gridCol w:w="5249"/>
        <w:gridCol w:w="1418"/>
        <w:gridCol w:w="1276"/>
        <w:gridCol w:w="1275"/>
        <w:gridCol w:w="7"/>
      </w:tblGrid>
      <w:tr>
        <w:trPr>
          <w:trHeight w:val="142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5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8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3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2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82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2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6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07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6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5 43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4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75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 за счет средств дорож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2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9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07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 с подключением к электросетя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1 25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84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3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82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29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9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0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03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17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9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0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62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строительных материалов с целью проведения ремонта здания коровника для МКП "Омский животноводческий комплекс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6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обелиска памяти воинов, павших в годы ВОВ 1941-1945 гг.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4, по ул. Набережная, д. № 3 по ул. Заполярная, д. № 2 по ул. Восточная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1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881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621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3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32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367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5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1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88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722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503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45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6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3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4,0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33,3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7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14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6 012,9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572"/>
        <w:gridCol w:w="1275"/>
        <w:gridCol w:w="1276"/>
        <w:gridCol w:w="6"/>
      </w:tblGrid>
      <w:tr>
        <w:trPr>
          <w:trHeight w:val="1058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декабря 2020 года № 97-р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4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95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Капитальный ремонт культурно-досугового учреждения в п. Хорей-Ве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5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 09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 23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92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4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1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3 6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9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58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8 1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73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Профсоюзная и Новая к детскому саду в с.Несь МО "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6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Ремонт здания коровника для МКП "Омски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3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ерехода через ручей Дикуш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0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Капитальный ремонт 12-квартирного жилого дома № 87А в с. Великовисочное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5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8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горяче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Поверка индивидуальных приборов учета холодного водоснабжения в жилищном фонде МО "Поселок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69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522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21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7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770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</w:t>
            </w:r>
            <w:bookmarkStart w:id="5" w:name="_GoBack"/>
            <w:bookmarkEnd w:id="5"/>
            <w:r>
              <w:rPr/>
              <w:t>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45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5 611,8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66694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871545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26523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1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804829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F84E70-2C4F-400F-B68E-2CD4DD9703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39</Pages>
  <Words>45854</Words>
  <Characters>261369</Characters>
  <CharactersWithSpaces>306610</CharactersWithSpaces>
  <Paragraphs>613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9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12-21T07:03:00Z</cp:lastPrinted>
  <dcterms:modified xsi:type="dcterms:W3CDTF">2020-12-25T07:57:00Z</dcterms:modified>
  <cp:revision>20</cp:revision>
  <dc:subject>12 сессия </dc:subject>
  <dc:title>Решение Совета З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