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, от 04.06.2020 № 61-р, от 02.07.2020 № 72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20 567,1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80 318,5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159 751,4 тыс. руб., или 14,6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 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1 178 077,0 тыс. руб. и на 2022 год в сумме 1 291 020,5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949 334,1 тыс. руб., в том числе условно утвержденные расходы – 21 443,4 тыс. руб., на 2022 год в сумме 1 058 529,0 тыс. 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рофицит бюджета на 2021 год в сумме 228 742,9 тыс. руб., на 2022 год в сумме 232 491,5 тыс. руб.»;</w:t>
      </w:r>
    </w:p>
    <w:p>
      <w:pPr>
        <w:pStyle w:val="ListParagraph"/>
        <w:numPr>
          <w:ilvl w:val="0"/>
          <w:numId w:val="2"/>
        </w:numPr>
        <w:spacing w:before="0" w:after="0"/>
        <w:ind w:left="1208" w:hanging="35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5. Утвердить объем межбюджетных трансфертов, получаемых из других бюджетов бюджетной системы Российской Федерации в 2020 году 33 812,8 тыс. руб., в 2021 году – 60 960,3 тыс. руб., в 2022 году – 146 929,3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668 497,2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57 577,5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63 095,2 тыс. руб.»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– 1 388,7 тыс. руб., на 2021 год – 1 519,2 тыс. руб., на 2022 год – 4 214,9 тыс. руб., в том числе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на 2020 год в сумме – 1 388,7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 на 2022 год - 2 618,3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 на 2021 год - 1 519,2 тыс. руб., на 2022 год - 1 596,6 тыс. руб.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шение пунктом 29.1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9.1. Установить, что из районного бюджета предоставляются субсидии на безвозмездной и безвозвратной основе юридическим лицам, индивидуальным предпринимателям, физическим лицам - производителям товаров, работ, услуг в рамках реализации муниципальной программы "Развитие коммунальной инфраструктуры муниципального района "Заполярный район" на 2020-2030 годы" на возмещение затрат, возникающих при оказании услуги по очистке сточных вод для населения, потребителей, приравненных к населению, на территории Заполярного района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«31. </w:t>
      </w:r>
      <w:r>
        <w:rPr>
          <w:sz w:val="26"/>
          <w:szCs w:val="26"/>
        </w:rPr>
        <w:t xml:space="preserve">Установить, что в соответствии с </w:t>
      </w:r>
      <w:hyperlink r:id="rId3">
        <w:r>
          <w:rPr>
            <w:sz w:val="26"/>
            <w:szCs w:val="26"/>
          </w:rPr>
          <w:t>пунктом 1 и 4 части 1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sz w:val="26"/>
            <w:szCs w:val="26"/>
          </w:rPr>
          <w:t>пунктом 1 части 3 статьи 19</w:t>
        </w:r>
      </w:hyperlink>
      <w:r>
        <w:rPr>
          <w:sz w:val="26"/>
          <w:szCs w:val="26"/>
        </w:rPr>
        <w:t xml:space="preserve"> Федерального закона от 26 июля 2006 года № 135-ФЗ «О защите конкуренции» в целях обеспечения жизнедеятельности населения, защиты окружающей среды при обращении с отходами производства и потребления в сельских населенных пунктах муниципального района «Заполярный район» из районного бюджета предоставляется муниципальная преференция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 на 2020 год в размере – 79 630,6 тыс. руб., на 2021 год – 15 243,2 тыс. руб., на 2022 год – 7 621,6 тыс. руб.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</w:t>
      </w:r>
    </w:p>
    <w:p>
      <w:pPr>
        <w:pStyle w:val="Normal"/>
        <w:ind w:firstLine="53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Утвердить Порядок определения размера муниципальной преференции, предоставляемой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</w:t>
      </w:r>
      <w:r>
        <w:rPr>
          <w:sz w:val="26"/>
          <w:szCs w:val="26"/>
        </w:rPr>
        <w:t>мероприятий по созданию мест (площадок) накопления твердых коммунальных отходов</w:t>
      </w:r>
      <w:r>
        <w:rPr>
          <w:rFonts w:eastAsia="Calibri" w:eastAsiaTheme="minorHAnsi"/>
          <w:sz w:val="26"/>
          <w:szCs w:val="26"/>
          <w:lang w:eastAsia="en-US"/>
        </w:rPr>
        <w:t>:</w:t>
      </w:r>
    </w:p>
    <w:p>
      <w:pPr>
        <w:pStyle w:val="Normal"/>
        <w:ind w:firstLine="53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на 2020 год согласно приложению 12 к настоящему решению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- на плановый период 2021-2022 годов согласно приложению 12.1 к настоящему решению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21-2022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4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214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Заполярный район»</w:t>
        <w:tab/>
        <w:t>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 сентября 2020 год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color w:val="000000"/>
          <w:sz w:val="26"/>
          <w:szCs w:val="26"/>
        </w:rPr>
        <w:t>79-р</w:t>
      </w:r>
    </w:p>
    <w:p>
      <w:pPr>
        <w:sectPr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5524"/>
        <w:gridCol w:w="1417"/>
      </w:tblGrid>
      <w:tr>
        <w:trPr>
          <w:trHeight w:val="1106" w:hRule="atLeast"/>
        </w:trPr>
        <w:tc>
          <w:tcPr>
            <w:tcW w:w="977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5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0 567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91 548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08 0715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9 873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 238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73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588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474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6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2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18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812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7 05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 2 07 05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27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27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827,1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9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4108"/>
        <w:gridCol w:w="1416"/>
        <w:gridCol w:w="1419"/>
        <w:gridCol w:w="9"/>
        <w:gridCol w:w="9"/>
      </w:tblGrid>
      <w:tr>
        <w:trPr>
          <w:trHeight w:val="1106" w:hRule="atLeast"/>
        </w:trPr>
        <w:tc>
          <w:tcPr>
            <w:tcW w:w="9795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0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795" w:type="dxa"/>
            <w:gridSpan w:val="6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1-2022 годов</w:t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8 077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91 02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7 116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4 09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 373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9 28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 373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9 28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772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776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7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3 251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7 15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2 407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6 103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48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34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4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48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69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3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069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23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1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4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4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41,1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6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711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39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49 119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134 70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243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78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56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4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4034"/>
        <w:gridCol w:w="1581"/>
        <w:gridCol w:w="19"/>
      </w:tblGrid>
      <w:tr>
        <w:trPr>
          <w:trHeight w:val="1106" w:hRule="atLeast"/>
        </w:trPr>
        <w:tc>
          <w:tcPr>
            <w:tcW w:w="932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751,4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9 751,4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8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3"/>
        <w:gridCol w:w="2940"/>
        <w:gridCol w:w="1456"/>
        <w:gridCol w:w="1416"/>
        <w:gridCol w:w="13"/>
      </w:tblGrid>
      <w:tr>
        <w:trPr>
          <w:trHeight w:val="863" w:hRule="atLeast"/>
        </w:trPr>
        <w:tc>
          <w:tcPr>
            <w:tcW w:w="936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184" w:hRule="atLeast"/>
        </w:trPr>
        <w:tc>
          <w:tcPr>
            <w:tcW w:w="936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936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228 742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232 491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228 74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232 491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69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08"/>
        <w:gridCol w:w="412"/>
        <w:gridCol w:w="63"/>
        <w:gridCol w:w="173"/>
        <w:gridCol w:w="301"/>
        <w:gridCol w:w="263"/>
        <w:gridCol w:w="1231"/>
        <w:gridCol w:w="301"/>
        <w:gridCol w:w="440"/>
        <w:gridCol w:w="107"/>
        <w:gridCol w:w="1669"/>
      </w:tblGrid>
      <w:tr>
        <w:trPr>
          <w:trHeight w:val="1106" w:hRule="atLeast"/>
        </w:trPr>
        <w:tc>
          <w:tcPr>
            <w:tcW w:w="976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exact"/>
        </w:trPr>
        <w:tc>
          <w:tcPr>
            <w:tcW w:w="52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76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exact"/>
        </w:trPr>
        <w:tc>
          <w:tcPr>
            <w:tcW w:w="52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062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318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3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83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83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34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3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30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102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45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0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0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9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523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59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4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7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08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9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1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05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9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89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457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9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 280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32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 32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5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30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14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 82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 429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42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17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0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19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508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 002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14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5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05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 327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873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34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8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964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72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9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4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6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62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7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0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867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889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18"/>
        <w:gridCol w:w="475"/>
        <w:gridCol w:w="236"/>
        <w:gridCol w:w="240"/>
        <w:gridCol w:w="518"/>
        <w:gridCol w:w="606"/>
        <w:gridCol w:w="406"/>
        <w:gridCol w:w="680"/>
        <w:gridCol w:w="279"/>
        <w:gridCol w:w="1013"/>
        <w:gridCol w:w="1417"/>
      </w:tblGrid>
      <w:tr>
        <w:trPr>
          <w:trHeight w:val="1106" w:hRule="atLeast"/>
        </w:trPr>
        <w:tc>
          <w:tcPr>
            <w:tcW w:w="988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3" w:name="RANGE!A1%3AK339"/>
            <w:bookmarkEnd w:id="3"/>
            <w:r>
              <w:rPr/>
              <w:t>Приложение 6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exact"/>
        </w:trPr>
        <w:tc>
          <w:tcPr>
            <w:tcW w:w="40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988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плановый период 2021-2022 годов</w:t>
            </w:r>
          </w:p>
        </w:tc>
      </w:tr>
      <w:tr>
        <w:trPr>
          <w:trHeight w:val="415" w:hRule="atLeast"/>
        </w:trPr>
        <w:tc>
          <w:tcPr>
            <w:tcW w:w="40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45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3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 52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 8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205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838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26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26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3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04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2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72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8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23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83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232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3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7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2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39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0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10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8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4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2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40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8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93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03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5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003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6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65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 628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 7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07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37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 07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 807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 9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 276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3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649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89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64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0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779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02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06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 52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121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14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00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5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45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9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491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5"/>
        <w:gridCol w:w="679"/>
        <w:gridCol w:w="381"/>
        <w:gridCol w:w="215"/>
        <w:gridCol w:w="172"/>
        <w:gridCol w:w="462"/>
        <w:gridCol w:w="14"/>
        <w:gridCol w:w="308"/>
        <w:gridCol w:w="235"/>
        <w:gridCol w:w="547"/>
        <w:gridCol w:w="417"/>
        <w:gridCol w:w="774"/>
        <w:gridCol w:w="1593"/>
        <w:gridCol w:w="12"/>
      </w:tblGrid>
      <w:tr>
        <w:trPr>
          <w:trHeight w:val="1106" w:hRule="atLeast"/>
        </w:trPr>
        <w:tc>
          <w:tcPr>
            <w:tcW w:w="9774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</w:tr>
      <w:tr>
        <w:trPr>
          <w:trHeight w:val="300" w:hRule="exact"/>
        </w:trPr>
        <w:tc>
          <w:tcPr>
            <w:tcW w:w="50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4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50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250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318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 255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3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40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96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9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9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96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05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9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89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357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9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 280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32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 32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56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30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14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 82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 429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42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17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0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19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508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 002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1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5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05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 327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873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34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8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964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72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9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4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6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6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 4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2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62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45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0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867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1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8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8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34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3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8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1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9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523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59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93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"/>
        <w:gridCol w:w="3420"/>
        <w:gridCol w:w="98"/>
        <w:gridCol w:w="236"/>
        <w:gridCol w:w="211"/>
        <w:gridCol w:w="280"/>
        <w:gridCol w:w="195"/>
        <w:gridCol w:w="78"/>
        <w:gridCol w:w="236"/>
        <w:gridCol w:w="179"/>
        <w:gridCol w:w="85"/>
        <w:gridCol w:w="1474"/>
        <w:gridCol w:w="737"/>
        <w:gridCol w:w="1145"/>
        <w:gridCol w:w="1095"/>
        <w:gridCol w:w="187"/>
        <w:gridCol w:w="16"/>
      </w:tblGrid>
      <w:tr>
        <w:trPr>
          <w:trHeight w:val="1106" w:hRule="atLeast"/>
        </w:trPr>
        <w:tc>
          <w:tcPr>
            <w:tcW w:w="120" w:type="dxa"/>
            <w:tcBorders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469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8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469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334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 52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4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 890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205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 511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 17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3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28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263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72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1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2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67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4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93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6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03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56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003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5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6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3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658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 628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88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 788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079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37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 07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 807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 95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 276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364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649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7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89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13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6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08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779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02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06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 52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121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9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14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2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9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03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1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 960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92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1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36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1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36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57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232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31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7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94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491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40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96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6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13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61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26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61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26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36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04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3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036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10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3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8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2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76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6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"/>
        <w:gridCol w:w="4136"/>
        <w:gridCol w:w="132"/>
        <w:gridCol w:w="932"/>
        <w:gridCol w:w="496"/>
        <w:gridCol w:w="264"/>
        <w:gridCol w:w="495"/>
        <w:gridCol w:w="245"/>
        <w:gridCol w:w="481"/>
        <w:gridCol w:w="15"/>
        <w:gridCol w:w="479"/>
        <w:gridCol w:w="205"/>
        <w:gridCol w:w="495"/>
        <w:gridCol w:w="1287"/>
      </w:tblGrid>
      <w:tr>
        <w:trPr>
          <w:trHeight w:val="1106" w:hRule="atLeast"/>
        </w:trPr>
        <w:tc>
          <w:tcPr>
            <w:tcW w:w="102" w:type="dxa"/>
            <w:tcBorders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662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9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26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662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090" w:hRule="atLeast"/>
        </w:trPr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 508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88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45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0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286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 639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 307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30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08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6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94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72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9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4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71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71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96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 365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 476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 51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 429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42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17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09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19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508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 071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155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5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056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 915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05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183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742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56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30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 886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327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873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34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86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9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41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"/>
        <w:gridCol w:w="2684"/>
        <w:gridCol w:w="469"/>
        <w:gridCol w:w="53"/>
        <w:gridCol w:w="760"/>
        <w:gridCol w:w="741"/>
        <w:gridCol w:w="5"/>
        <w:gridCol w:w="475"/>
        <w:gridCol w:w="285"/>
        <w:gridCol w:w="414"/>
        <w:gridCol w:w="327"/>
        <w:gridCol w:w="480"/>
        <w:gridCol w:w="356"/>
        <w:gridCol w:w="118"/>
        <w:gridCol w:w="1239"/>
        <w:gridCol w:w="1231"/>
      </w:tblGrid>
      <w:tr>
        <w:trPr>
          <w:trHeight w:val="1106" w:hRule="atLeast"/>
        </w:trPr>
        <w:tc>
          <w:tcPr>
            <w:tcW w:w="103" w:type="dxa"/>
            <w:tcBorders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637" w:type="dxa"/>
            <w:gridSpan w:val="1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0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6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2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0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637" w:type="dxa"/>
            <w:gridSpan w:val="1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3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99" w:hRule="atLeast"/>
        </w:trPr>
        <w:tc>
          <w:tcPr>
            <w:tcW w:w="3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337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540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44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27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57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232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31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7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 11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291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 443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 72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 088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 371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263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72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35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8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025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06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 529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121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9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14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50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50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338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 572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 47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03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59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 741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1 006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 122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1 722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7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93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7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79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88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64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49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78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898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13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64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38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4055"/>
        <w:gridCol w:w="1620"/>
        <w:gridCol w:w="839"/>
        <w:gridCol w:w="1068"/>
        <w:gridCol w:w="1295"/>
      </w:tblGrid>
      <w:tr>
        <w:trPr>
          <w:trHeight w:val="1106" w:hRule="atLeast"/>
        </w:trPr>
        <w:tc>
          <w:tcPr>
            <w:tcW w:w="963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24 сентября 2020 года № 79-р 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963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63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5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831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93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"Тельвисочны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190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359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3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831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5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7031"/>
        <w:gridCol w:w="1984"/>
        <w:gridCol w:w="20"/>
      </w:tblGrid>
      <w:tr>
        <w:trPr>
          <w:trHeight w:val="580" w:hRule="atLeast"/>
        </w:trPr>
        <w:tc>
          <w:tcPr>
            <w:tcW w:w="965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965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</w:t>
            </w:r>
          </w:p>
        </w:tc>
      </w:tr>
      <w:tr>
        <w:trPr>
          <w:trHeight w:val="4179" w:hRule="atLeast"/>
        </w:trPr>
        <w:tc>
          <w:tcPr>
            <w:tcW w:w="9654" w:type="dxa"/>
            <w:gridSpan w:val="4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"Севержилкомсервис"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а 4 "Энергоэффективность и развитие энергетики" муниципального района "Заполярный район" муниципальной программы "Комплексное развитие муниципального района "Заполярный район" на 2017 - 2022 годы", м</w:t>
            </w:r>
            <w:r>
              <w:rPr>
                <w:bCs/>
              </w:rPr>
              <w:t>униципальной подпрограммы "Развитие коммунальной инфраструктуры муниципального района "Заполярный район" на 2020 - 2030 годы"</w:t>
            </w:r>
            <w:r>
              <w:rPr/>
              <w:t>.</w:t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>3. Общий размер муниципальной преференции, предоставляемой предприятию, не может превышать 79 630,6 тыс. рублей.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600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848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авка, монтаж и пуско-наладочные работы водоподготовительной установки д. Снопа МО "Омский сельсовет" НА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п. Выучейский МО "Тима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7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д. Чижа МО "Кани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3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дернизация водоподготовительной установки в п. Бугрино МО "Колгуев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6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</w:t>
              <w:br/>
              <w:t>муниципального района "Заполярный рай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75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блочной транспортабельной автоматизированной котельной мощностью 500 кВт в п. Красн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67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п. Амдер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3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с. Нижняя Пёш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315) в с. Не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с. Не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0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нсформаторной подстанции в п. Каратай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250) в г. Нарьян-Мар (для ЖКУ "Оксино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0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резервуаров объемом 100 куб.м. для хранения дизельного топлива в кол-ве 3 ед. в с. Не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5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п. Варн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50) в д. Каме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3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29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локальных очистных сооружений в п. Индига МО "Тима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6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цистерны для питьевой воды в п.Индига МО "Тима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9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четырех контейнеров в п. Бугрино МО «Колгуевски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Андег МО «Андегски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79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Лабожское МО «Великовисочны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79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Тошвиска МО «Великовисочны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2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Щелино МО «Великовисочны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79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30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0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"/>
        <w:gridCol w:w="437"/>
        <w:gridCol w:w="103"/>
        <w:gridCol w:w="5308"/>
        <w:gridCol w:w="826"/>
        <w:gridCol w:w="307"/>
        <w:gridCol w:w="563"/>
        <w:gridCol w:w="864"/>
        <w:gridCol w:w="9"/>
        <w:gridCol w:w="1117"/>
        <w:gridCol w:w="71"/>
      </w:tblGrid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4" w:type="dxa"/>
            <w:gridSpan w:val="7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94" w:type="dxa"/>
            <w:gridSpan w:val="7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94" w:type="dxa"/>
            <w:gridSpan w:val="7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9534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 бюджетам поселений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муниципального района "Заполярный район" на 2020 год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05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05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6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6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Установка узлов коммерческого учета тепловой энергии </w:t>
              <w:br/>
              <w:t>в административных зданиях, расположенных по адресам: ул. Центральная, д. 26 "А" и ул. Школьная, д. 9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"А"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60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60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8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8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480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480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1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1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38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38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 Великовисочное – причал" МО "Велико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"Колгуев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"Ом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1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1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"Приобретение и доставка мобильного здания (помещения ожидания воздушных судов) в д. Волоковая МО "Пешский сельсовет" НАО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Ремонт дорожного покрытия участка автомобильной дороги общего пользования местного значения "с. Оксино - аэропорт" (участок от дома № 110 до дома №120) МО "Пустозерский сельсовет" НАО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" НА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иобретение комплекта приборов и расходных материалов для экспресс-анализа природной и питьевой воды в водоподготовительных установках с. Оксино, п. Хонгурей, д. Каменка и общественного колодца с. Оксино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915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915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25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25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91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9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5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5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Приморско-Куй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Ом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Хорей-В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8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8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1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1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45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45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9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9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61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61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"Великовисочный животноводческий комплекс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7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7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роторных моторов для МКП "Великовисочный животноводческий комплекс" в количестве двух единиц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7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7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Набережная и Профсоюзная в с. Несь МО "Кан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крепление откосов проездов в районе ул. Школьная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II этап обустройства спортивной площадки в районе дома № 30 по ул. Пустозерская в селе Тельвиск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"Шо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8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8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2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2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54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54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2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2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86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86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51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51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"Малоземель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05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059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"Хоседа-Хардский сельсовет" НАО 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0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0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5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5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31 в с. Окс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"Приморско-Куйский сельсовет" НАО"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4,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4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"Б" по ул. Победы в п. Харута</w:t>
              <w:br/>
              <w:t>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5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7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7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4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4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1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1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4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4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5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5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7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 08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 954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"/>
        <w:gridCol w:w="434"/>
        <w:gridCol w:w="215"/>
        <w:gridCol w:w="6442"/>
        <w:gridCol w:w="796"/>
        <w:gridCol w:w="236"/>
        <w:gridCol w:w="101"/>
        <w:gridCol w:w="1135"/>
      </w:tblGrid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0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4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10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10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35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3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1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</w:tr>
      <w:tr>
        <w:trPr>
          <w:trHeight w:val="253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7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6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5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6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6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8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65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4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7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2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6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9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07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0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1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17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9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96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3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7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89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59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9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7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7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3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6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7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4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62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2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2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722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муниципальным образованиям иных межбюджетных трансфертов </w:t>
            </w:r>
            <w:bookmarkStart w:id="4" w:name="_GoBack"/>
            <w:bookmarkEnd w:id="4"/>
            <w:r>
              <w:rPr>
                <w:b/>
                <w:bCs/>
              </w:rPr>
              <w:t>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33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99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7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60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51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3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58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885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7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3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3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8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01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2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37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8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8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708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4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56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4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3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4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4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5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2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83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3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73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7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2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6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8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80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13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1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68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93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6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1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1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94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7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3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7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79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2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8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3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1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5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4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2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0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7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5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0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1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1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53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434,2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4602462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5439601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903165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9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98398583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263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1" w:customStyle="1">
    <w:name w:val="Знак Знак1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Нет списка1"/>
    <w:uiPriority w:val="99"/>
    <w:semiHidden/>
    <w:unhideWhenUsed/>
    <w:qFormat/>
    <w:rsid w:val="00af1d3b"/>
  </w:style>
  <w:style w:type="numbering" w:styleId="2" w:customStyle="1">
    <w:name w:val="Нет списка2"/>
    <w:uiPriority w:val="99"/>
    <w:semiHidden/>
    <w:unhideWhenUsed/>
    <w:qFormat/>
    <w:rsid w:val="00d35ebc"/>
  </w:style>
  <w:style w:type="numbering" w:styleId="3" w:customStyle="1">
    <w:name w:val="Нет списка3"/>
    <w:uiPriority w:val="99"/>
    <w:semiHidden/>
    <w:unhideWhenUsed/>
    <w:qFormat/>
    <w:rsid w:val="00b01105"/>
  </w:style>
  <w:style w:type="numbering" w:styleId="4" w:customStyle="1">
    <w:name w:val="Нет списка4"/>
    <w:uiPriority w:val="99"/>
    <w:semiHidden/>
    <w:unhideWhenUsed/>
    <w:qFormat/>
    <w:rsid w:val="00856cda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A9343E203082762749B1FA6DC582BA95091D891FC66D60B04DE76F2A5587DBD0151418O0n3N" TargetMode="External"/><Relationship Id="rId4" Type="http://schemas.openxmlformats.org/officeDocument/2006/relationships/hyperlink" Target="consultantplus://offline/ref=ACA9343E203082762749B1FA6DC582BA95091D891FC66D60B04DE76F2A5587DBD015141A02OFn5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7A888E-5BBB-4002-8E8C-9D70765051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  <Pages>118</Pages>
  <Words>37121</Words>
  <Characters>211591</Characters>
  <CharactersWithSpaces>248216</CharactersWithSpaces>
  <Paragraphs>496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5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09-24T09:01:00Z</cp:lastPrinted>
  <dcterms:modified xsi:type="dcterms:W3CDTF">2020-09-24T09:05:00Z</dcterms:modified>
  <cp:revision>5</cp:revision>
  <dc:subject>9 сессия </dc:subject>
  <dc:title>Решение Совета №79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