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тесте прокуратуры Ненецкого автономного округа 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Ненецкого автономного округа от 28 июля 2020 года № 74-02/2-2020/3484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Правила использования водных объектов общего пользования, расположенных на территории Заполярного района, для личных и бытовых нужд, утвержденные решением Совета муниципального района «Заполярный район от 24.11.2011 № 229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ст  прокуратуры  Ненецкого </w:t>
      </w:r>
      <w:bookmarkStart w:id="0" w:name="_GoBack"/>
      <w:bookmarkEnd w:id="0"/>
      <w:r>
        <w:rPr>
          <w:sz w:val="26"/>
          <w:szCs w:val="26"/>
        </w:rPr>
        <w:t xml:space="preserve"> автономного  округа от 28 июля 2020 года № 74-02/2-2020/3484 на Правила использования водных объектов общего пользования, расположенных на территории Заполярного района, для личных и бытовых нужд, утвержденные решением Совета муниципального района «Заполярный район от 24.11.2011 № 229-р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30"/>
      </w:tblGrid>
      <w:tr>
        <w:trPr>
          <w:trHeight w:val="360" w:hRule="atLeast"/>
        </w:trPr>
        <w:tc>
          <w:tcPr>
            <w:tcW w:w="953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_______________                        В.Н. Ильин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сентя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2 - р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E945FB-252F-4361-A65A-B9EE0BB8BC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4</TotalTime>
  <Application>LibreOffice/7.4.7.2$Linux_X86_64 LibreOffice_project/40$Build-2</Application>
  <AppVersion>15.0000</AppVersion>
  <Pages>1</Pages>
  <Words>171</Words>
  <Characters>980</Characters>
  <CharactersWithSpaces>1149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46:00Z</dcterms:created>
  <dc:creator>ОПО Совета Заполярного района</dc:creator>
  <dc:description>sovet-zr@mail.ru_x005F_x000d_
с\т 9115932059_x005F_x000d_
4-79-41</dc:description>
  <dc:language>en-US</dc:language>
  <cp:lastModifiedBy>Ядрихинская Елена Владимировна</cp:lastModifiedBy>
  <cp:lastPrinted>2020-09-07T11:37:00Z</cp:lastPrinted>
  <dcterms:modified xsi:type="dcterms:W3CDTF">2020-09-24T09:06:00Z</dcterms:modified>
  <cp:revision>3</cp:revision>
  <dc:subject>сессия № 22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