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4"/>
        <w:gridCol w:w="3419"/>
      </w:tblGrid>
      <w:tr>
        <w:trPr>
          <w:trHeight w:val="360" w:hRule="atLeast"/>
        </w:trPr>
        <w:tc>
          <w:tcPr>
            <w:tcW w:w="485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б</w:t>
            </w:r>
            <w:r>
              <w:rPr>
                <w:rFonts w:eastAsia="Calibri" w:eastAsiaTheme="minorHAnsi"/>
                <w:b/>
                <w:bCs/>
                <w:lang w:eastAsia="en-US"/>
              </w:rPr>
              <w:t xml:space="preserve"> Управлении финансов Администрации муниципального района «Заполярный район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rFonts w:eastAsia="Calibri" w:eastAsiaTheme="minorHAnsi"/>
          <w:sz w:val="26"/>
          <w:szCs w:val="26"/>
          <w:lang w:eastAsia="en-US"/>
        </w:rPr>
        <w:t xml:space="preserve">со статьей 12 Устава муниципального образования «Муниципальный район «Заполярный район» </w:t>
      </w: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</w:t>
      </w: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 xml:space="preserve">об Управлении финансов Администрации муниципального района «Заполярный район», утвержденное решением Совета муниципального района «Заполярный район» от 8 июля 2015 года № 145-р </w:t>
      </w:r>
      <w:r>
        <w:rPr>
          <w:rFonts w:cs="Times New Roman" w:ascii="Times New Roman" w:hAnsi="Times New Roman"/>
          <w:sz w:val="26"/>
          <w:szCs w:val="26"/>
        </w:rPr>
        <w:t>(с изменениями, внесенными решением Совета Заполярного района от 5 июля 2017 года № 332-р), следующие изменения: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1 пункта 2.1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третий признать утратившим силу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 второй изложить в ново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принятие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порядке, установленных Правительством Российской Федерации;»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 третий изложить в новой редакции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установление порядка исполнения решений о применении бюджетных мер принуждения, решений об изменении (отмене) указанных решений, а также установление случаев и условий продления срока исполнения бюджетной меры принуждения в соответствии с общими требованиями к установлению случаев и условий продления срока исполнения бюджетной меры принуждения, определенными Правительством Российской Федерации;»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абзац сорок пятый изложить в ново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установление порядка проведения мониторинга качества финансового менеджмента в отношении главных администраторов средств районного бюджета;»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абзац сорок шестой изложить в новой редакции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- проведение мониторинга качества финансового менеджмента в отношении главных администраторов средств районного бюджета;»</w:t>
      </w:r>
      <w:r>
        <w:rPr>
          <w:rFonts w:eastAsia="Calibri" w:eastAsiaTheme="minorHAnsi"/>
          <w:sz w:val="26"/>
          <w:szCs w:val="26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абзацем сорок седьмым следующего содержа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- исполнение решения о применении бюджетных мер принуждения, предусмотренных Бюджетным кодексом Российской Федерации, решения об изменении (отмене) указанного решения;»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абзацем сорок восьмым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осуществление иных полномочий, установленных Бюджетным кодексом Российской Федерации, нормативными правовыми актами, регулирующими бюджетные правоотношения;».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2 пункта 2.1 изложить в новой редакции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) полномочия органа внутреннего муниципального финансового контроля по осуществлению внутреннего муниципального финансового контроля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Заполярного района, а также за соблюдением условий договоров (соглашений) о предоставлении средств из бюджета Заполярного района, муниципальных контрактов;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4.2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абзац второй изложить в новой редакции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Начальник Управления имеет заместителя, который назначается на должность и освобождается от должности начальником Управления по согласованию с главой Администрации муниципального района «Заполярный район».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абзацем третьим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На период временного отсутствия начальника Управления его обязанности на основании приказа возлагаются на заместителя начальника Управления, а при его отсутствии – на специалиста Управления по согласованию с главой Администрации муниципального района «Заполярный район».».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абзац седьмой пункта 4.8 признать утратившим силу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</w:t>
      </w: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eastAsiaTheme="minorHAnsi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Действие подпункта 1.3 пункта 1 настоящего решения распространяется на правоотношения, возникшие с 1 апреля 2020 года.</w:t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5"/>
      </w:tblGrid>
      <w:tr>
        <w:trPr>
          <w:trHeight w:val="360" w:hRule="atLeast"/>
        </w:trPr>
        <w:tc>
          <w:tcPr>
            <w:tcW w:w="935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В.Н. Ильин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4 сентября</w:t>
      </w:r>
      <w:r>
        <w:rPr/>
        <w:t xml:space="preserve"> </w:t>
      </w:r>
      <w:r>
        <w:rPr>
          <w:sz w:val="26"/>
          <w:szCs w:val="26"/>
        </w:rPr>
        <w:t>2020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1</w:t>
      </w:r>
      <w:bookmarkStart w:id="0" w:name="_GoBack"/>
      <w:bookmarkEnd w:id="0"/>
      <w:r>
        <w:rPr>
          <w:sz w:val="26"/>
          <w:szCs w:val="26"/>
        </w:rPr>
        <w:t>-р</w:t>
      </w:r>
    </w:p>
    <w:sectPr>
      <w:footerReference w:type="even" r:id="rId3"/>
      <w:footerReference w:type="default" r:id="rId4"/>
      <w:type w:val="nextPage"/>
      <w:pgSz w:w="11906" w:h="16838"/>
      <w:pgMar w:left="1560" w:right="991" w:gutter="0" w:header="0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63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635c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Pagenumber">
    <w:name w:val="page number"/>
    <w:basedOn w:val="DefaultParagraphFont"/>
    <w:qFormat/>
    <w:rsid w:val="0025635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25635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5635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5635c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eader">
    <w:name w:val="Header"/>
    <w:basedOn w:val="Normal"/>
    <w:link w:val="Style15"/>
    <w:rsid w:val="00256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63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635c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6c2ed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3</Pages>
  <Words>744</Words>
  <Characters>4245</Characters>
  <CharactersWithSpaces>498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28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25:00Z</cp:lastPrinted>
  <dcterms:modified xsi:type="dcterms:W3CDTF">2020-09-24T09:27:00Z</dcterms:modified>
  <cp:revision>6</cp:revision>
  <dc:subject>9 сессия</dc:subject>
  <dc:title>Решение Совета № 8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