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3420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ind w:right="175"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 года № 131-ФЗ «Об общих принципах организации местного самоуправления в Российской Федерации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 бюджетном процессе в муниципальном образовании «Муниципальный район «Заполярный район» в новой редакции, утвержденное решением Совета муниципального района «Заполярный район» от 17 июня 2015 года № 136-р (с изменениями, внесенными решениями Совета Заполярного района от 28.09.2016 № 259-р, от 30.11.2016 № 277-р, от 11.09.2019 № 476-р),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.1 слова «и Архангельской области» исключить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7.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7.5. Муниципальной программой, реализуемой за счет средств районного бюджета, может быть предусмотрено предоставление межбюджетных трансфертов бюджетам поселений на реализацию мероприятий в рамках муниципальных программ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Методика расчета иных межбюджетных трансфертов </w:t>
      </w:r>
      <w:r>
        <w:rPr>
          <w:sz w:val="26"/>
          <w:szCs w:val="26"/>
          <w:shd w:fill="FFFFFF" w:val="clear"/>
        </w:rPr>
        <w:t xml:space="preserve">устанавливается муниципальными правовыми актами Администрации </w:t>
      </w:r>
      <w:r>
        <w:rPr>
          <w:sz w:val="26"/>
          <w:szCs w:val="26"/>
        </w:rPr>
        <w:t>Заполярного района</w:t>
      </w:r>
      <w:r>
        <w:rPr>
          <w:rFonts w:eastAsia="Calibri" w:eastAsiaTheme="minorHAnsi"/>
          <w:sz w:val="26"/>
          <w:szCs w:val="26"/>
          <w:lang w:eastAsia="en-US"/>
        </w:rPr>
        <w:t>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.1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абзац седьмой изложить в новой редакции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орган внутреннего муниципального финансового контроля;»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бзац четырнадцатый изложить в новой редакции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Федеральное казначейство осуществляет бюджетные полномочия по казначейскому обслуживанию исполнения районного бюджета»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.3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емнадцатый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«- </w:t>
      </w:r>
      <w:r>
        <w:rPr>
          <w:rFonts w:eastAsia="Calibri" w:eastAsiaTheme="minorHAnsi"/>
          <w:sz w:val="26"/>
          <w:szCs w:val="26"/>
          <w:lang w:eastAsia="en-US"/>
        </w:rPr>
        <w:t>установление в соответствии с федеральными законами и законами Ненецкого автономного округа</w:t>
      </w:r>
      <w:r>
        <w:rPr>
          <w:rFonts w:eastAsia="Calibri" w:eastAsiaTheme="minorHAnsi"/>
          <w:b/>
          <w:sz w:val="26"/>
          <w:szCs w:val="26"/>
          <w:lang w:eastAsia="en-US"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нормативов отчислений доходов в бюджеты городского, сельских поселений Заполярного района от отдельных неналоговых доходов, подлежащих зачислению в районный бюджет;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дополнить</w:t>
      </w:r>
      <w:r>
        <w:rPr>
          <w:rFonts w:eastAsia="Calibri" w:eastAsiaTheme="minorHAnsi"/>
          <w:sz w:val="26"/>
          <w:szCs w:val="26"/>
          <w:lang w:eastAsia="en-US"/>
        </w:rPr>
        <w:t xml:space="preserve"> абзацем восемнадцатым следующего содержания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осуществление других полномочий в соответствии с Бюджет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Уставом муниципального образования «Муниципальный район «Заполярный район», настоящим Положением и иными муниципальными правовыми актами Совета Заполярного района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.4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ь пятый признать утратившим сил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ь шестой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«- </w:t>
      </w:r>
      <w:r>
        <w:rPr>
          <w:rFonts w:eastAsia="Calibri" w:eastAsiaTheme="minorHAnsi"/>
          <w:sz w:val="26"/>
          <w:szCs w:val="26"/>
          <w:lang w:eastAsia="en-US"/>
        </w:rPr>
        <w:t>наделение органов (структурных подразделений) Администрации Заполярного района полномочиями по внутреннему муниципальному финансовому контролю;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абзаце двадцать седьмом слова «, Архангельской области» исключить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.5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ы третий и двадцать второй признать утратившими силу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ороковой изложить в новой редакции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установление порядка проведения мониторинга качества финансового менеджмента в отношении главных администраторов средств районного бюджета;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орок второй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проведение мониторинга качества финансового менеджмента в отношении главных администраторов средств районного бюджета;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орок третий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принятие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порядке, установленных Правительством Российской Федерации;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сорок четвертый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установление порядка исполнения решений о применении бюджетных мер принуждения, решений об изменении (отмене) указанных решений;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абзац </w:t>
      </w:r>
      <w:r>
        <w:rPr>
          <w:sz w:val="26"/>
          <w:szCs w:val="26"/>
        </w:rPr>
        <w:t>сорок</w:t>
      </w:r>
      <w:r>
        <w:rPr>
          <w:rFonts w:eastAsia="Calibri" w:eastAsiaTheme="minorHAnsi"/>
          <w:sz w:val="26"/>
          <w:szCs w:val="26"/>
          <w:lang w:eastAsia="en-US"/>
        </w:rPr>
        <w:t xml:space="preserve"> пятый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установление случаев и условий продления срока исполнения бюджетной меры принуждения в соответствии с общими требованиями к установлению случаев и условий продления срока исполнения бюджетной меры принуждения, определенными Правительством Российской Федерации;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абзацем сорок восьмым следующего содержания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исполнение решения о применении бюджетных мер принуждения, предусмотренных Бюджетным кодексом Российской Федерации, решения об изменении (отмене) указанного решения;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абзацем сорок девятым следующего содержания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осуществление иных полномочий в соответствии с бюджетным законодательством Российской Федерации, муниципальными правовыми актами Заполярного района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Абзац седьмой пункта 9.6 признать утратившим силу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В абзаце пятом </w:t>
      </w:r>
      <w:r>
        <w:rPr>
          <w:rFonts w:eastAsia="Calibri" w:eastAsiaTheme="minorHAnsi"/>
          <w:sz w:val="26"/>
          <w:szCs w:val="26"/>
          <w:lang w:eastAsia="en-US"/>
        </w:rPr>
        <w:t>пункта</w:t>
      </w:r>
      <w:r>
        <w:rPr>
          <w:sz w:val="26"/>
          <w:szCs w:val="26"/>
        </w:rPr>
        <w:t xml:space="preserve"> 11.2 после слова «период» дополнить словами «, </w:t>
      </w:r>
      <w:r>
        <w:rPr>
          <w:rFonts w:eastAsia="Calibri" w:eastAsiaTheme="minorHAnsi"/>
          <w:sz w:val="26"/>
          <w:szCs w:val="26"/>
          <w:lang w:eastAsia="en-US"/>
        </w:rPr>
        <w:t>а также по разделам и подразделам классификации расходов бюджетов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1.5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двенадцатый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0"/>
          <w:szCs w:val="20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- 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«Муниципальный район «Заполярный район» на очередной финансовый год и плановый период;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четырнадцатым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иные документы и материалы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Главу 13 изложить в новой редакции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13. Внесение изменений в решение Совета Заполярного района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 районном бюджете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 w:eastAsiaTheme="minorHAnsi"/>
          <w:iCs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13.1. Проект решения о внесении изменений в решение о районном бюджете вносится в Совет Заполярного района главой Администрации Заполярного района в порядке, установленном Советом Заполярного района для </w:t>
      </w:r>
      <w:r>
        <w:rPr>
          <w:rFonts w:eastAsia="Calibri" w:eastAsiaTheme="minorHAnsi"/>
          <w:iCs/>
          <w:sz w:val="26"/>
          <w:szCs w:val="26"/>
          <w:lang w:eastAsia="en-US"/>
        </w:rPr>
        <w:t>внесения проектов муниципальных правовых актов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дновременно с проектом решения предоставляется пояснительная записка и финансово-экономическое обоснование предлагаемых изменений.</w:t>
      </w:r>
    </w:p>
    <w:p>
      <w:pPr>
        <w:pStyle w:val="Normal"/>
        <w:ind w:firstLine="709"/>
        <w:jc w:val="both"/>
        <w:rPr>
          <w:rFonts w:eastAsia="Calibri" w:eastAsiaTheme="minorHAnsi"/>
          <w:iCs/>
          <w:sz w:val="26"/>
          <w:szCs w:val="26"/>
          <w:lang w:eastAsia="en-US"/>
        </w:rPr>
      </w:pPr>
      <w:r>
        <w:rPr>
          <w:rFonts w:eastAsia="Calibri" w:eastAsiaTheme="minorHAnsi"/>
          <w:iCs/>
          <w:sz w:val="26"/>
          <w:szCs w:val="26"/>
          <w:lang w:eastAsia="en-US"/>
        </w:rPr>
        <w:t xml:space="preserve">13.2. В течение одних суток со дня внесения проекта решения </w:t>
      </w:r>
      <w:r>
        <w:rPr>
          <w:rFonts w:eastAsia="Calibri" w:eastAsiaTheme="minorHAnsi"/>
          <w:sz w:val="26"/>
          <w:szCs w:val="26"/>
          <w:lang w:eastAsia="en-US"/>
        </w:rPr>
        <w:t>о внесении изменений в решение о районном бюджете</w:t>
      </w:r>
      <w:r>
        <w:rPr>
          <w:rFonts w:eastAsia="Calibri" w:eastAsiaTheme="minorHAnsi"/>
          <w:iCs/>
          <w:sz w:val="26"/>
          <w:szCs w:val="26"/>
          <w:lang w:eastAsia="en-US"/>
        </w:rPr>
        <w:t xml:space="preserve"> в Совет Заполярного района глава Заполярного района направляет его в Контрольно-счетную палату для проведения финансово-экономической экспертизы.</w:t>
      </w:r>
    </w:p>
    <w:p>
      <w:pPr>
        <w:pStyle w:val="Normal"/>
        <w:ind w:firstLine="709"/>
        <w:jc w:val="both"/>
        <w:rPr>
          <w:rFonts w:eastAsia="Calibri" w:eastAsiaTheme="minorHAnsi"/>
          <w:iCs/>
          <w:sz w:val="26"/>
          <w:szCs w:val="26"/>
          <w:lang w:eastAsia="en-US"/>
        </w:rPr>
      </w:pPr>
      <w:r>
        <w:rPr>
          <w:rFonts w:eastAsia="Calibri" w:eastAsiaTheme="minorHAnsi"/>
          <w:iCs/>
          <w:sz w:val="26"/>
          <w:szCs w:val="26"/>
          <w:lang w:eastAsia="en-US"/>
        </w:rPr>
        <w:t>13.3. Контрольно-счетная палата представляет в Совет Заполярного района заключение на проект решения о внесении изменений в решение о районном бюджете до первого заседания постоянной комиссии.</w:t>
      </w:r>
    </w:p>
    <w:p>
      <w:pPr>
        <w:pStyle w:val="Normal"/>
        <w:ind w:firstLine="709"/>
        <w:jc w:val="both"/>
        <w:rPr>
          <w:rFonts w:eastAsia="Calibri" w:eastAsiaTheme="minorHAnsi"/>
          <w:iCs/>
          <w:sz w:val="26"/>
          <w:szCs w:val="26"/>
          <w:lang w:eastAsia="en-US"/>
        </w:rPr>
      </w:pPr>
      <w:r>
        <w:rPr>
          <w:rFonts w:eastAsia="Calibri" w:eastAsiaTheme="minorHAnsi"/>
          <w:iCs/>
          <w:sz w:val="26"/>
          <w:szCs w:val="26"/>
          <w:lang w:eastAsia="en-US"/>
        </w:rPr>
        <w:t>13.4. Проект решения о</w:t>
      </w:r>
      <w:r>
        <w:rPr>
          <w:rFonts w:eastAsia="Calibri" w:eastAsiaTheme="minorHAnsi"/>
          <w:sz w:val="26"/>
          <w:szCs w:val="26"/>
          <w:lang w:eastAsia="en-US"/>
        </w:rPr>
        <w:t xml:space="preserve"> внесении изменений в решение о районном бюджете</w:t>
      </w:r>
      <w:r>
        <w:rPr>
          <w:rFonts w:eastAsia="Calibri" w:eastAsiaTheme="minorHAnsi"/>
          <w:iCs/>
          <w:sz w:val="26"/>
          <w:szCs w:val="26"/>
          <w:lang w:eastAsia="en-US"/>
        </w:rPr>
        <w:t xml:space="preserve"> с заключением Контрольно-счетной палаты направляется на рассмотрение Совета Заполярного района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3.5. Рассмотрение проекта решения о внесении изменений в решение о районном бюджете и его принятие осуществляются в порядке, установленном Советом Заполярного района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4.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14.5. 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14.7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 xml:space="preserve">«14.7. </w:t>
      </w:r>
      <w:r>
        <w:rPr>
          <w:rFonts w:cs="Times New Roman" w:ascii="Times New Roman" w:hAnsi="Times New Roman"/>
          <w:sz w:val="26"/>
          <w:szCs w:val="26"/>
        </w:rPr>
        <w:t>Казначейское обслуживание исполнения районного бюджета осуществляется территориальным органом Федерального казначейства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ет операций со средствами бюджета осуществляется на едином счете бюджета, открытом в территориальном органе Федерального казначейства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средствами на едином счете районного бюджета осуществляет Управление финансов.»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Главу 17 изложить в новой редакции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17. Муниципальный финансовый контроль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7.1. Внешний муниципальный финансовый контроль является контрольной деятельностью Контрольно-счетной палаты Заполярного района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7.2. Полномочиями Контрольно-счетной палаты по осуществлению внешнего муниципального финансового контроля являются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а Заполярного района, а также за соблюдением условий муниципальных контрактов, договоров (соглашений) о предоставлении средств из бюджета Заполярного района;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;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в других сферах, установленных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рядок осуществления полномочий Контрольно-счетной палатой по внешнему муниципальному финансовому контролю определяется муниципальным правовым актом Совета Заполярного района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7.3. Внутренний муниципальный финансовый контроль является контрольной деятельностью органа муниципального финансового контроля, являющегося органом Администрации Заполярного района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7.4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Заполярного района, а также за соблюдением условий договоров (соглашений) о предоставлении средств из бюджета Заполярного района, муниципальных контрактов;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7.5. Внутренний муниципальный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рган внутреннего муниципального финансового контроля может издавать ведомственные правовые акты (стандарты), обеспечивающие осуществление полномочий по внутреннему муниципальному финансовому контролю, в случаях, предусмотренных федеральными стандартами внутреннего государственного (муниципального) финансового контроля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7.6. Муниципальный финансовый контроль осуществляется методами, установленными Бюджетным кодексом Российской Федерации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 за исключением подпункта 2 пункта 1.3, пунктов 1.11 и 1.12, которые вступают в силу с 1 января 2021 года.</w:t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В.Н. Ильин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сентября</w:t>
      </w:r>
      <w:r>
        <w:rPr/>
        <w:t xml:space="preserve"> </w:t>
      </w:r>
      <w:r>
        <w:rPr>
          <w:sz w:val="26"/>
          <w:szCs w:val="26"/>
        </w:rPr>
        <w:t>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0-р</w:t>
      </w:r>
    </w:p>
    <w:sectPr>
      <w:footerReference w:type="even" r:id="rId5"/>
      <w:footerReference w:type="default" r:id="rId6"/>
      <w:type w:val="nextPage"/>
      <w:pgSz w:w="11906" w:h="16838"/>
      <w:pgMar w:left="1418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63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635c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Pagenumber">
    <w:name w:val="page number"/>
    <w:basedOn w:val="DefaultParagraphFont"/>
    <w:qFormat/>
    <w:rsid w:val="0025635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25635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5635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25635c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Header">
    <w:name w:val="Header"/>
    <w:basedOn w:val="Normal"/>
    <w:link w:val="Style15"/>
    <w:rsid w:val="00256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5635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635c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6c2ed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9D5F2D2F32A5E51C5177C484479890D73EA26D77E7E99E6ED6F5FEEA2610C4AE2447D6N7Z2N" TargetMode="External"/><Relationship Id="rId4" Type="http://schemas.openxmlformats.org/officeDocument/2006/relationships/hyperlink" Target="consultantplus://offline/ref=489D5F2D2F32A5E51C5177C484479890D73EA06D78E7E99E6ED6F5FEEA2610C4AE2447DE72C33155N8ZF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5</Pages>
  <Words>1722</Words>
  <Characters>9816</Characters>
  <CharactersWithSpaces>1151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28:00Z</dcterms:created>
  <dc:creator>УФ Администрации Заполярного района</dc:creator>
  <dc:description>sovet-zr@mail.ru
с\т 9115932059
4-79-41</dc:description>
  <dc:language>en-US</dc:language>
  <cp:lastModifiedBy>Шарипова Екатерина Григорьевна</cp:lastModifiedBy>
  <cp:lastPrinted>2020-09-24T09:11:00Z</cp:lastPrinted>
  <dcterms:modified xsi:type="dcterms:W3CDTF">2020-09-24T09:11:00Z</dcterms:modified>
  <cp:revision>6</cp:revision>
  <dc:subject>9 сессия</dc:subject>
  <dc:title>Решение Совета № 8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