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highlight w:val="cyan"/>
        </w:rPr>
      </w:pPr>
      <w:r>
        <w:rPr/>
        <w:drawing>
          <wp:inline distT="0" distB="0" distL="0" distR="0">
            <wp:extent cx="485140" cy="612140"/>
            <wp:effectExtent l="0" t="0" r="0" b="0"/>
            <wp:docPr id="1" name="Рисунок 1" descr="Заполярный р-н (герб)контур-040908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Заполярный р-н (герб)контур-040908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highlight w:val="cyan"/>
        </w:rPr>
      </w:pPr>
      <w:r>
        <w:rPr>
          <w:b/>
          <w:sz w:val="28"/>
          <w:szCs w:val="28"/>
          <w:highlight w:val="cyan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9-я сессия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9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70"/>
        <w:gridCol w:w="3419"/>
      </w:tblGrid>
      <w:tr>
        <w:trPr>
          <w:trHeight w:val="360" w:hRule="atLeast"/>
        </w:trPr>
        <w:tc>
          <w:tcPr>
            <w:tcW w:w="4570" w:type="dxa"/>
            <w:tcBorders/>
          </w:tcPr>
          <w:p>
            <w:pPr>
              <w:pStyle w:val="Normal"/>
              <w:widowControl w:val="false"/>
              <w:ind w:firstLine="635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4"/>
                <w:szCs w:val="24"/>
              </w:rPr>
              <w:t>О внесении изменений в решение Совета муниципального района «Заполярный район» «О районном бюджете на 2020 год и плановый период 2021-2022 годов»</w:t>
            </w:r>
          </w:p>
        </w:tc>
        <w:tc>
          <w:tcPr>
            <w:tcW w:w="3419" w:type="dxa"/>
            <w:tcBorders/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35 Федерального закона от 6 октября 2003 года № 131-ФЗ «Об общих принципах организации местного самоуправления в Российской Федерации», на основании статьи 12 Устава муниципального образования «Муниципальный район «Заполярный район» Совет муниципального района «Заполярный район» РЕШИЛ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муниципального района «Заполярный район» от 19 декабря 2019 года № 19-р «О районном бюджете на 2020 год и плановый период 2021-2022 годов» (с изменениями, внесенными решениями Совета Заполярного района от 06.02.2020 № 28-р, от 19.03.2020 № 36-р, от 29.04.2020 № 55-р, от 04.06.2020 № 61-р, от 02.07.2020 № 72-р)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ункт 1 изложить в новой редакци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1. Утвердить основные характеристики районного бюджета муниципального района «Заполярный район» на 2020 год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нозируемый общий объем доходов районного бюджета в сумме 1 120 567,1 тыс. руб.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sz w:val="26"/>
          <w:szCs w:val="26"/>
        </w:rPr>
        <w:t>общий объем расходов районного бюджета в сумме 1 280 318,5 тыс. руб.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ефицит районного бюджета </w:t>
      </w:r>
      <w:r>
        <w:rPr>
          <w:rFonts w:eastAsia="Calibri" w:eastAsiaTheme="minorHAnsi"/>
          <w:sz w:val="26"/>
          <w:szCs w:val="26"/>
          <w:lang w:eastAsia="en-US"/>
        </w:rPr>
        <w:t>в сумме 159 751,4 тыс. руб., или 14,6 процента утвержденного общего годового объема доходов районного бюджета без учета утвержденного объема безвозмездных поступлений</w:t>
      </w:r>
      <w:r>
        <w:rPr>
          <w:sz w:val="26"/>
          <w:szCs w:val="26"/>
        </w:rPr>
        <w:t>.»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ункт 2 изложить в новой редакции:</w:t>
      </w:r>
    </w:p>
    <w:p>
      <w:pPr>
        <w:pStyle w:val="ListParagraph"/>
        <w:ind w:left="0" w:firstLine="70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«2. Утвердить основные характеристики районного бюджета муниципального района "Заполярный район" на плановый период 2021-2022 годов: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общий объем доходов на 2021 год в сумме 1 178 077,0 тыс. руб. и на 2022 год в сумме 1 291 020,5 тыс. руб.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общий объем расходов на 2021 год в сумме 949 334,1 тыс. руб., в том числе условно утвержденные расходы – 21 443,4 тыс. руб., на 2022 год в сумме 1 058 529,0 тыс. руб., в том числе условно утвержденные расходы – 42 323,2 тыс. руб.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профицит бюджета на 2021 год в сумме 228 742,9 тыс. руб., на 2022 год в сумме 232 491,5 тыс. руб.»;</w:t>
      </w:r>
    </w:p>
    <w:p>
      <w:pPr>
        <w:pStyle w:val="ListParagraph"/>
        <w:numPr>
          <w:ilvl w:val="0"/>
          <w:numId w:val="2"/>
        </w:numPr>
        <w:spacing w:before="0" w:after="0"/>
        <w:ind w:left="1208" w:hanging="357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ункт 5 изложить в новой редакции:</w:t>
      </w:r>
    </w:p>
    <w:p>
      <w:pPr>
        <w:pStyle w:val="Normal"/>
        <w:ind w:firstLine="70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«5. Утвердить объем межбюджетных трансфертов, получаемых из других бюджетов бюджетной системы Российской Федерации в 2020 году 33 812,8 тыс. руб., в 2021 году – 60 960,3 тыс. руб., в 2022 году – 146 929,3 тыс. руб.»;</w:t>
      </w:r>
    </w:p>
    <w:p>
      <w:pPr>
        <w:pStyle w:val="ListParagraph"/>
        <w:numPr>
          <w:ilvl w:val="0"/>
          <w:numId w:val="2"/>
        </w:numPr>
        <w:tabs>
          <w:tab w:val="clear" w:pos="709"/>
        </w:tabs>
        <w:spacing w:before="0" w:after="0"/>
        <w:ind w:left="0" w:firstLine="851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ункт 6 изложить в новой редакции:</w:t>
      </w:r>
    </w:p>
    <w:p>
      <w:pPr>
        <w:pStyle w:val="ListParagraph"/>
        <w:spacing w:before="0" w:after="0"/>
        <w:ind w:left="0" w:firstLine="709"/>
        <w:contextualSpacing w:val="false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«6. Утвердить объем межбюджетных трансфертов, предоставляемых из районного бюджета бюджетам поселений, входящих в состав муниципального образования муниципального района "Заполярный район" на 2020</w:t>
      </w:r>
      <w:r>
        <w:rPr>
          <w:rFonts w:eastAsia="Calibri" w:eastAsiaTheme="minorHAnsi"/>
          <w:sz w:val="26"/>
          <w:szCs w:val="26"/>
          <w:lang w:val="en-US" w:eastAsia="en-US"/>
        </w:rPr>
        <w:t> </w:t>
      </w:r>
      <w:r>
        <w:rPr>
          <w:rFonts w:eastAsia="Calibri" w:eastAsiaTheme="minorHAnsi"/>
          <w:sz w:val="26"/>
          <w:szCs w:val="26"/>
          <w:lang w:eastAsia="en-US"/>
        </w:rPr>
        <w:t>год – 668 497,2 тыс.</w:t>
      </w:r>
      <w:r>
        <w:rPr>
          <w:rFonts w:eastAsia="Calibri" w:eastAsiaTheme="minorHAnsi"/>
          <w:sz w:val="26"/>
          <w:szCs w:val="26"/>
          <w:lang w:val="en-US" w:eastAsia="en-US"/>
        </w:rPr>
        <w:t> </w:t>
      </w:r>
      <w:r>
        <w:rPr>
          <w:rFonts w:eastAsia="Calibri" w:eastAsiaTheme="minorHAnsi"/>
          <w:sz w:val="26"/>
          <w:szCs w:val="26"/>
          <w:lang w:eastAsia="en-US"/>
        </w:rPr>
        <w:t>руб., в 2021</w:t>
      </w:r>
      <w:r>
        <w:rPr>
          <w:rFonts w:eastAsia="Calibri" w:eastAsiaTheme="minorHAnsi"/>
          <w:sz w:val="26"/>
          <w:szCs w:val="26"/>
          <w:lang w:val="en-US" w:eastAsia="en-US"/>
        </w:rPr>
        <w:t> </w:t>
      </w:r>
      <w:r>
        <w:rPr>
          <w:rFonts w:eastAsia="Calibri" w:eastAsiaTheme="minorHAnsi"/>
          <w:sz w:val="26"/>
          <w:szCs w:val="26"/>
          <w:lang w:eastAsia="en-US"/>
        </w:rPr>
        <w:t>году – 457 577,5</w:t>
      </w:r>
      <w:r>
        <w:rPr>
          <w:rFonts w:eastAsia="Calibri" w:eastAsiaTheme="minorHAnsi"/>
          <w:sz w:val="26"/>
          <w:szCs w:val="26"/>
          <w:lang w:val="en-US" w:eastAsia="en-US"/>
        </w:rPr>
        <w:t> </w:t>
      </w:r>
      <w:r>
        <w:rPr>
          <w:rFonts w:eastAsia="Calibri" w:eastAsiaTheme="minorHAnsi"/>
          <w:sz w:val="26"/>
          <w:szCs w:val="26"/>
          <w:lang w:eastAsia="en-US"/>
        </w:rPr>
        <w:t>тыс.</w:t>
      </w:r>
      <w:r>
        <w:rPr>
          <w:rFonts w:eastAsia="Calibri" w:eastAsiaTheme="minorHAnsi"/>
          <w:sz w:val="26"/>
          <w:szCs w:val="26"/>
          <w:lang w:val="en-US" w:eastAsia="en-US"/>
        </w:rPr>
        <w:t> </w:t>
      </w:r>
      <w:r>
        <w:rPr>
          <w:rFonts w:eastAsia="Calibri" w:eastAsiaTheme="minorHAnsi"/>
          <w:sz w:val="26"/>
          <w:szCs w:val="26"/>
          <w:lang w:eastAsia="en-US"/>
        </w:rPr>
        <w:t>руб., в 2022</w:t>
      </w:r>
      <w:r>
        <w:rPr>
          <w:rFonts w:eastAsia="Calibri" w:eastAsiaTheme="minorHAnsi"/>
          <w:sz w:val="26"/>
          <w:szCs w:val="26"/>
          <w:lang w:val="en-US" w:eastAsia="en-US"/>
        </w:rPr>
        <w:t> </w:t>
      </w:r>
      <w:r>
        <w:rPr>
          <w:rFonts w:eastAsia="Calibri" w:eastAsiaTheme="minorHAnsi"/>
          <w:sz w:val="26"/>
          <w:szCs w:val="26"/>
          <w:lang w:eastAsia="en-US"/>
        </w:rPr>
        <w:t>году – 463 095,2 тыс. руб.»;</w:t>
      </w:r>
    </w:p>
    <w:p>
      <w:pPr>
        <w:pStyle w:val="ListParagraph"/>
        <w:numPr>
          <w:ilvl w:val="0"/>
          <w:numId w:val="2"/>
        </w:numPr>
        <w:spacing w:before="0" w:after="0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ункт 26 изложить в новой редакции:</w:t>
      </w:r>
    </w:p>
    <w:p>
      <w:pPr>
        <w:pStyle w:val="ListParagraph"/>
        <w:ind w:left="0" w:firstLine="70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«26. Установить, что за счет средств районного бюджета производится софинансирование мероприятий государственных программ по решению вопросов местного значения в общей сумме на 2020 год – 1 388,7 тыс. руб., на 2021 год – 1 519,2 тыс. руб., на 2022 год – 4 214,9 тыс. руб., в том числе:</w:t>
      </w:r>
    </w:p>
    <w:p>
      <w:pPr>
        <w:pStyle w:val="ListParagraph"/>
        <w:ind w:left="0" w:firstLine="70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- подпрограммы 1 "Модернизация объектов коммунальной инфраструктуры" государственной программы "Модернизация жилищно-коммунального хозяйства Ненецкого автономного округа" на 2020 год в сумме – 1 388,7 тыс. руб.;</w:t>
      </w:r>
    </w:p>
    <w:p>
      <w:pPr>
        <w:pStyle w:val="ListParagraph"/>
        <w:ind w:left="0" w:firstLine="70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- подпрограммы 5 "Обеспечение населения Ненецкого автономного округа чистой водой" государственной программы Ненецкого автономного округа "Модернизация жилищно-коммунального хозяйства Ненецкого автономного округа" на 2022 год - 2 618,3 тыс. руб.;</w:t>
      </w:r>
    </w:p>
    <w:p>
      <w:pPr>
        <w:pStyle w:val="ListParagraph"/>
        <w:ind w:left="0" w:firstLine="70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- подпрограммы 6 "Развитие энергетического комплекса в Ненецком автономном округе" государственной программы Ненецкого автономного округа "Модернизация жилищно-коммунального хозяйства Ненецкого автономного округа" на 2021 год - 1 519,2 тыс. руб., на 2022 год - 1 596,6 тыс. руб.»;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дополнить решение пунктом 29.1 следующего содержания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  <w:r>
        <w:rPr>
          <w:rFonts w:eastAsia="Calibri" w:eastAsiaTheme="minorHAnsi"/>
          <w:sz w:val="26"/>
          <w:szCs w:val="26"/>
          <w:lang w:eastAsia="en-US"/>
        </w:rPr>
        <w:t>29.1. Установить, что из районного бюджета предоставляются субсидии на безвозмездной и безвозвратной основе юридическим лицам, индивидуальным предпринимателям, физическим лицам - производителям товаров, работ, услуг в рамках реализации муниципальной программы "Развитие коммунальной инфраструктуры муниципального района "Заполярный район" на 2020-2030 годы" на возмещение затрат, возникающих при оказании услуги по очистке сточных вод для населения, потребителей, приравненных к населению, на территории Заполярного района.</w:t>
      </w:r>
      <w:r>
        <w:rPr>
          <w:sz w:val="26"/>
          <w:szCs w:val="26"/>
        </w:rPr>
        <w:t>»;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ункт 31 изложить в новой редакции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ind w:firstLine="709"/>
        <w:jc w:val="both"/>
        <w:outlineLvl w:val="0"/>
        <w:rPr>
          <w:sz w:val="26"/>
          <w:szCs w:val="26"/>
        </w:rPr>
      </w:pPr>
      <w:r>
        <w:rPr>
          <w:rFonts w:eastAsia="Calibri" w:eastAsiaTheme="minorHAnsi"/>
          <w:sz w:val="26"/>
          <w:szCs w:val="26"/>
          <w:lang w:eastAsia="en-US"/>
        </w:rPr>
        <w:t xml:space="preserve">«31. </w:t>
      </w:r>
      <w:r>
        <w:rPr>
          <w:sz w:val="26"/>
          <w:szCs w:val="26"/>
        </w:rPr>
        <w:t xml:space="preserve">Установить, что в соответствии с </w:t>
      </w:r>
      <w:hyperlink r:id="rId3">
        <w:r>
          <w:rPr>
            <w:sz w:val="26"/>
            <w:szCs w:val="26"/>
          </w:rPr>
          <w:t>пунктом 1 и 4 части 1</w:t>
        </w:r>
      </w:hyperlink>
      <w:r>
        <w:rPr>
          <w:sz w:val="26"/>
          <w:szCs w:val="26"/>
        </w:rPr>
        <w:t xml:space="preserve"> и </w:t>
      </w:r>
      <w:hyperlink r:id="rId4">
        <w:r>
          <w:rPr>
            <w:sz w:val="26"/>
            <w:szCs w:val="26"/>
          </w:rPr>
          <w:t>пунктом 1 части 3 статьи 19</w:t>
        </w:r>
      </w:hyperlink>
      <w:r>
        <w:rPr>
          <w:sz w:val="26"/>
          <w:szCs w:val="26"/>
        </w:rPr>
        <w:t xml:space="preserve"> Федерального закона от 26 июля 2006 года № 135-ФЗ «О защите конкуренции» в целях обеспечения жизнедеятельности населения, защиты окружающей среды при обращении с отходами производства и потребления в сельских населенных пунктах муниципального района «Заполярный район» из районного бюджета предоставляется муниципальная преференция муниципальному предприятию Заполярного района «Севержилкомсервис» в виде субсидии на частичное обеспечение (возмещение) затрат, возникающих при проведении мероприятий в сфере электро-, тепло-, водоснабжения населения и водоотведения, в том числе при подготовке объектов коммунальной инфраструктуры к осенне-зимнему периоду, а также мероприятий по созданию мест (площадок) накопления твердых коммунальных отходов на 2020 год в размере – 79 630,6 тыс. руб., на 2021 год – 15 243,2 тыс. руб., на 2022 год – 7 621,6 тыс. руб.</w:t>
      </w:r>
    </w:p>
    <w:p>
      <w:pPr>
        <w:pStyle w:val="Normal"/>
        <w:ind w:firstLine="540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Установить, что предоставление муниципальной преференции осуществляется в соответствии с Порядком, установленным муниципальным правовым актом Администрации муниципального района "Заполярный район".</w:t>
      </w:r>
    </w:p>
    <w:p>
      <w:pPr>
        <w:pStyle w:val="Normal"/>
        <w:ind w:firstLine="53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 xml:space="preserve">Утвердить Порядок определения размера муниципальной преференции, предоставляемой муниципальному предприятию Заполярного района «Севержилкомсервис» в виде субсидии на частичное обеспечение (возмещение) затрат, возникающих при проведении мероприятий в сфере электро-, тепло-, водоснабжения населения и водоотведения, в том числе при подготовке объектов коммунальной инфраструктуры к осенне-зимнему периоду, а также </w:t>
      </w:r>
      <w:r>
        <w:rPr>
          <w:sz w:val="26"/>
          <w:szCs w:val="26"/>
        </w:rPr>
        <w:t>мероприятий по созданию мест (площадок) накопления твердых коммунальных отходов</w:t>
      </w:r>
      <w:r>
        <w:rPr>
          <w:rFonts w:eastAsia="Calibri" w:eastAsiaTheme="minorHAnsi"/>
          <w:sz w:val="26"/>
          <w:szCs w:val="26"/>
          <w:lang w:eastAsia="en-US"/>
        </w:rPr>
        <w:t>:</w:t>
      </w:r>
    </w:p>
    <w:p>
      <w:pPr>
        <w:pStyle w:val="Normal"/>
        <w:ind w:firstLine="53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- на 2020 год согласно приложению 12 к настоящему решению;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rFonts w:eastAsia="Calibri" w:eastAsiaTheme="minorHAnsi"/>
          <w:sz w:val="26"/>
          <w:szCs w:val="26"/>
          <w:lang w:eastAsia="en-US"/>
        </w:rPr>
        <w:t>- на плановый период 2021-2022 годов согласно приложению 12.1 к настоящему решению.</w:t>
      </w:r>
      <w:r>
        <w:rPr>
          <w:sz w:val="26"/>
          <w:szCs w:val="26"/>
        </w:rPr>
        <w:t>»;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 «Доходы районного бюджета муниципального района "Заполярный район" на 2020 год» изложить в новой редакции (приложение 1 к настоящему решению);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.1 «Доходы районного бюджета муниципального района "Заполярный район" на плановый период 2021-2022 годов» изложить в новой редакции (приложение 2 к настоящему решению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2 «Источники финансирования дефицита районного бюджета на 2020 год» изложить в новой редакции (приложение 3 к настоящему решению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2.1 «Источники финансирования дефицита районного бюджета на плановый период 2021-2022 годов» изложить в новой редакции (приложение 4 к настоящему решению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8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на 2020 год» изложить в новой редакции (приложение 5 к настоящему решению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8.1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на плановый период 2021-2022 годов» изложить в новой редакции (приложение 6 к настоящему решению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9 «Ведомственная структура расходов районного бюджета на 2020 год» изложить в новой редакции (приложение 7 к настоящему решению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9.1 «Ведомственная структура расходов районного бюджета на плановый период 2021-2022 годов» изложить в новой редакции (приложение 8 к настоящему решению);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0 «Распределение бюджетных ассигнований на реализацию муниципальных программ муниципального района "Заполярный район" на 2020 год» изложить в новой редакции (приложение 9 к настоящему решению);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0.1 «Распределение бюджетных ассигнований на реализацию муниципальных программ муниципального района "Заполярный район" на плановый период 2021-2022 годов» изложить в новой редакции (приложение 10 к настоящему решению);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1 «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на 2020 год» изложить в новой редакции (приложение 11 к настоящему решению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851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2 «Порядок определения размера муниципальной преференции, предоставляемой муниципальному предприятию Заполярного района "Севержилкомсервис" в 2020 году в виде субсидии на частичное обеспечение (возмещение) затрат, возникающих при проведении мероприятий в сфере электро-, тепло-, водоснабжения населения и водоотведения, в том числе при подготовке объектов коммунальной инфраструктуры к осенне-зимнему периоду, а также мероприятий по созданию мест (площадок) накопления твердых коммунальных отходов» изложить в новой редакции (приложение 12 к настоящему решению);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7 «Распределение иных межбюджетных трансфертов бюджетам поселений муниципального района "Заполярный район" на 2020 год» изложить в новой редакции (приложение 13 к настоящему решению);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7.1 «Распределение иных межбюджетных трансфертов бюджетам поселений муниципального района "Заполярный район" на плановый период 2021-2022 годов» изложить в новой редакции (приложение 14 к настоящему решению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  <w:tab w:val="left" w:pos="120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одписания и подлежит официальному опубликованию.</w:t>
      </w:r>
    </w:p>
    <w:p>
      <w:pPr>
        <w:pStyle w:val="Normal"/>
        <w:tabs>
          <w:tab w:val="clear" w:pos="709"/>
          <w:tab w:val="left" w:pos="1200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200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right" w:pos="9355" w:leader="none"/>
        </w:tabs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Глава </w:t>
      </w:r>
    </w:p>
    <w:p>
      <w:pPr>
        <w:pStyle w:val="Normal"/>
        <w:tabs>
          <w:tab w:val="clear" w:pos="709"/>
          <w:tab w:val="right" w:pos="9355" w:leader="none"/>
        </w:tabs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муниципального района</w:t>
        <w:tab/>
      </w:r>
    </w:p>
    <w:p>
      <w:pPr>
        <w:pStyle w:val="Normal"/>
        <w:tabs>
          <w:tab w:val="clear" w:pos="709"/>
          <w:tab w:val="left" w:pos="540" w:leader="none"/>
          <w:tab w:val="right" w:pos="9214" w:leader="none"/>
        </w:tabs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«Заполярный район»</w:t>
        <w:tab/>
        <w:t>В.Н. Ильин</w:t>
      </w:r>
    </w:p>
    <w:p>
      <w:pPr>
        <w:pStyle w:val="Normal"/>
        <w:tabs>
          <w:tab w:val="clear" w:pos="709"/>
          <w:tab w:val="left" w:pos="540" w:leader="none"/>
          <w:tab w:val="right" w:pos="9637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  <w:tab w:val="right" w:pos="9637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  <w:tab w:val="right" w:pos="9637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. Искателей </w:t>
      </w:r>
    </w:p>
    <w:p>
      <w:pPr>
        <w:pStyle w:val="Normal"/>
        <w:tabs>
          <w:tab w:val="clear" w:pos="709"/>
          <w:tab w:val="left" w:pos="3969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4 сентября 2020 года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№ </w:t>
      </w:r>
      <w:bookmarkStart w:id="0" w:name="RANGE!A1%3AE12"/>
      <w:bookmarkStart w:id="1" w:name="RANGE!A1%3AE13"/>
      <w:bookmarkStart w:id="2" w:name="RANGE!A1%3AC22"/>
      <w:bookmarkEnd w:id="0"/>
      <w:bookmarkEnd w:id="1"/>
      <w:bookmarkEnd w:id="2"/>
      <w:r>
        <w:rPr>
          <w:color w:val="000000"/>
          <w:sz w:val="26"/>
          <w:szCs w:val="26"/>
        </w:rPr>
        <w:t>79-р</w:t>
      </w:r>
    </w:p>
    <w:p>
      <w:pPr>
        <w:sectPr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4096"/>
        </w:sectPr>
        <w:pStyle w:val="Normal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776" w:type="dxa"/>
        <w:jc w:val="left"/>
        <w:tblInd w:w="-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35"/>
        <w:gridCol w:w="5524"/>
        <w:gridCol w:w="1417"/>
      </w:tblGrid>
      <w:tr>
        <w:trPr>
          <w:trHeight w:val="1106" w:hRule="atLeast"/>
        </w:trPr>
        <w:tc>
          <w:tcPr>
            <w:tcW w:w="9776" w:type="dxa"/>
            <w:gridSpan w:val="3"/>
            <w:tcBorders/>
            <w:shd w:color="000000" w:fill="FFFFFF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1 (Приложение 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24 сентября 2020 года № 79-р</w:t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524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776" w:type="dxa"/>
            <w:gridSpan w:val="3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районного бюджета муниципального района "Заполярный район" на 2020 год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24" w:type="dxa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898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статьи дохо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8 50 00000 00 0000 00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120 567,1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0 00000 00 0000 00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091 548,9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1 00000 00 0000 00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75 120,2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1 02010 01 0000 11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75 120,2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5 00000 00 0000 00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1 315,5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5 01011 01 0000 11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,0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5 02010 02 0000 11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541,0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5 03010 01 0000 11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424,5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5 04020 02 0000 11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5,0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0000 00 0000 00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88,5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6 06033 05 0000 11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емельный налог с организаций, обладающих земельным участком, расположенным в границах межселенных территор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88,5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8 00000 00 0000 00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5,0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8 03010 01 0000 11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,0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08 07150 01 0000 11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,0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1 00000 00 0000 00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39 873,8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5 1 11 05013 05 0000 12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9 238,0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5 1 11 05013 13 0000 12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873,3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 1 11 05025 05 0000 12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03,2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11 05035 05 0000 12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,4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 111 05075 05 0000 12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6,0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 1 11 09045 05 0000 12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54,9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2 00000 00 0000 00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 при пользовании природными ресурс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7 950,9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 1 12 01000 01 0000 12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 950,9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2 01010 01 0000 12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473,0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2 01030 01 0000 12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сбросы загрязняющих веществ в водные объек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9,2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2 01041 01 0000 12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размещение отходов производ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231,8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2 01070 01 0000 12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106,9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3 00000 00 0000 00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 588,1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3 01000 00 0000 13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ходы от оказания платных услуг (работ)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14,0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3 01995 05 0000 13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4,0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3 02000 00 0000 13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компенсации затрат государ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 474,1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13 02065 05 0000 13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47,2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13 02995 05 0000 13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26,9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6 00000 00 0000 00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94,6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6 07010 05 0000 14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2,8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6 07090 05 0000 14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8,3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6 10031 05 0000 14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,4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6 10123 01 0000 14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,3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 1 16 01157 01 0000 14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,0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6 1 16 10123 01 0000 14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,3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8 1 16 10123 01 0000 14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6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16 10129 01 0000 14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,9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7 00000 00 0000 00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еналоговые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82,3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7 05050 05 0000 18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18,0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 1 17 05050 05 0000 18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4,3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0 00000 00 0000 00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езвозмездные поступления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9 018,2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0000 00 0000 00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3 812,8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20000 00 0000 15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 855,2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 2 02 29999 05 0000 15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855,2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2 02 29999 05 0000 15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855,2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30000 00 0000 15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773,0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 2 02 30024 05 0000 15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73,0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2 02 30024 05 0000 15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73,0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40000 00 0000 15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 184,6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 2 02 40014 05 0000 15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84,6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7 00000 00 0000 00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безвозмездные поступ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84,0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 2 07 05000 05 0000 15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84,0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 2 07 05000 05 0000 15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84,0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18 00000 00 0000 00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48,5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18 00000 05 0000 15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48,5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2 18 60010 05 0000 15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48,5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19 00000 00 0000 00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5 827,1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19 00000 05 0000 15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5 827,1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2 19 60010 05 0000 15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5 827,1 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796" w:type="dxa"/>
        <w:jc w:val="left"/>
        <w:tblInd w:w="-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34"/>
        <w:gridCol w:w="4108"/>
        <w:gridCol w:w="1416"/>
        <w:gridCol w:w="1419"/>
        <w:gridCol w:w="9"/>
        <w:gridCol w:w="9"/>
      </w:tblGrid>
      <w:tr>
        <w:trPr>
          <w:trHeight w:val="1106" w:hRule="atLeast"/>
        </w:trPr>
        <w:tc>
          <w:tcPr>
            <w:tcW w:w="9795" w:type="dxa"/>
            <w:gridSpan w:val="6"/>
            <w:tcBorders/>
            <w:shd w:color="000000" w:fill="FFFFFF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2 (Приложение 1.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24 сентября 2020 года № 79-р</w:t>
            </w:r>
          </w:p>
        </w:tc>
      </w:tr>
      <w:tr>
        <w:trPr>
          <w:trHeight w:val="300" w:hRule="atLeast"/>
        </w:trPr>
        <w:tc>
          <w:tcPr>
            <w:tcW w:w="2834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108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 </w:t>
            </w:r>
          </w:p>
        </w:tc>
        <w:tc>
          <w:tcPr>
            <w:tcW w:w="1416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41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9795" w:type="dxa"/>
            <w:gridSpan w:val="6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 xml:space="preserve">Доходы районного бюджета муниципального района "Заполярный район" </w:t>
              <w:br/>
              <w:t>на плановый период 2021-2022 годов</w:t>
            </w:r>
          </w:p>
        </w:tc>
      </w:tr>
      <w:tr>
        <w:trPr>
          <w:trHeight w:val="240" w:hRule="atLeast"/>
        </w:trPr>
        <w:tc>
          <w:tcPr>
            <w:tcW w:w="2834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08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6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41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834" w:type="dxa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08" w:type="dxa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6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28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статьи дохода</w:t>
            </w:r>
          </w:p>
        </w:tc>
        <w:tc>
          <w:tcPr>
            <w:tcW w:w="2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8 50 00000 00 0000 000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178 077,0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291 020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0 00000 00 0000 000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117 116,7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144 091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1 00000 00 0000 000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95 373,8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09 281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1 02010 01 0000 110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5 373,8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09 281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5 00000 00 0000 000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4 772,5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2 776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5 01011 01 0000 110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,0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5 02010 02 0000 110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97,0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5 03010 01 0000 110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424,5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424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5 04020 02 0000 110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5,0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5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0000 00 0000 000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88,5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88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6 06033 05 0000 110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емельный налог с организаций, обладающих земельным участком, расположенным в границах межселенных территорий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88,5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88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8 00000 00 0000 000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0,0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0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8 03010 01 0000 110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,0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1 00000 00 0000 000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53 251,7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67 152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5 1 11 05013 05 0000 120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2 407,5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56 103,8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5 1 11 05013 13 0000 120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148,2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434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 1 11 05025 05 0000 120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74,0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48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11 05035 05 0000 120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,4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 111 05075 05 0000 120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2,2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1 07015 05 0000 120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,5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 1 11 09045 05 0000 120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54,9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54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2 00000 00 0000 000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 при пользовании природными ресурсам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9 069,0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0 231,7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 1 12 01000 01 0000 120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 069,0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 231,7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2 01010 01 0000 120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571,9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74,8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2 01030 01 0000 120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сбросы загрязняющих веществ в водные объекты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4,8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0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2 01041 01 0000 120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размещение отходов производств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641,1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066,7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2 01070 01 0000 120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711,2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 339,7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3 00000 00 0000 000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561,2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561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3 01000 00 0000 130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ходы от оказания платных услуг (работ)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14,0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14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3 01995 05 0000 130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4,0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4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3 02000 00 0000 130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компенсации затрат государств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447,2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447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13 02065 05 0000 130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47,2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47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7 00000 00 0000 000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еналоговые доходы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70,0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70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7 05050 05 0000 180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09,2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09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 1 17 05050 05 0000 180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0,8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0,8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0 00000 00 0000 000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езвозмездные поступления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0 960,3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6 929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0000 00 0000 000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0 960,3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6 929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20000 00 0000 150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 </w:t>
            </w:r>
            <w:r>
              <w:rPr>
                <w:b/>
                <w:bCs/>
                <w:iCs/>
              </w:rPr>
              <w:t xml:space="preserve">49 119,3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 </w:t>
            </w:r>
            <w:r>
              <w:rPr>
                <w:b/>
                <w:bCs/>
                <w:iCs/>
              </w:rPr>
              <w:t xml:space="preserve">134 703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 2 02 20077 05 0000 150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 119,3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1 624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2 02 20077 05 0000 150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сидии местным бюджетам на софинансирование капитальных вложений в объекты муниципальной собственности в рамках подпрограммы 6 "Развитие энергетического комплекса в Ненецком автономном округе" государственной программы Ненецкого автономного округа "Модернизация жилищно-коммунального хозяйства Ненецкого автономного округа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 119,3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1 624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2 02 25243 05 0000 150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сидии бюджетам муниципальных районов на строительство и реконструкцию (модернизацию) объектов питьевого водоснабжения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 078,7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30000 00 0000 150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656,4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041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 2 02 30024 05 0000 150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56,4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16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2 02 30024 05 0000 150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C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56,4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16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2 02 35120 05 0000 150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5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40000 00 0000 150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 184,6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 184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 2 02 40014 05 0000 150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84,6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84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32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86"/>
        <w:gridCol w:w="4034"/>
        <w:gridCol w:w="1581"/>
        <w:gridCol w:w="19"/>
      </w:tblGrid>
      <w:tr>
        <w:trPr>
          <w:trHeight w:val="1106" w:hRule="atLeast"/>
        </w:trPr>
        <w:tc>
          <w:tcPr>
            <w:tcW w:w="9320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3 (Приложение 2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24 сентября 2020 года № 79-р</w:t>
            </w:r>
          </w:p>
        </w:tc>
      </w:tr>
      <w:tr>
        <w:trPr>
          <w:trHeight w:val="300" w:hRule="atLeast"/>
        </w:trPr>
        <w:tc>
          <w:tcPr>
            <w:tcW w:w="36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40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320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 районного бюджета на 2020 год</w:t>
            </w:r>
          </w:p>
        </w:tc>
      </w:tr>
      <w:tr>
        <w:trPr>
          <w:trHeight w:val="300" w:hRule="atLeast"/>
        </w:trPr>
        <w:tc>
          <w:tcPr>
            <w:tcW w:w="36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6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 бюджетной классификации источников финансирования дефицитов бюджетов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40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 01 00 00 00 00 0000 0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9 751,4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40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0 00 00 0000 000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9 751,4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40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0 00 00 0000 500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 1 120 567,1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40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0 00 0000 500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 1 120 567,1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40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0 0000 510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 1 120 567,1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40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5 0000 510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 1 120 567,1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40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0 00 00 0000 600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80 318,5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40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0 00 0000 600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80 318,5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40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0 0000 610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80 318,5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40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5 0000 610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80 318,5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368" w:type="dxa"/>
        <w:jc w:val="left"/>
        <w:tblInd w:w="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43"/>
        <w:gridCol w:w="2940"/>
        <w:gridCol w:w="1456"/>
        <w:gridCol w:w="1416"/>
        <w:gridCol w:w="13"/>
      </w:tblGrid>
      <w:tr>
        <w:trPr>
          <w:trHeight w:val="863" w:hRule="atLeast"/>
        </w:trPr>
        <w:tc>
          <w:tcPr>
            <w:tcW w:w="9368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4 (Приложение 2.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24 сентября 2020 года № 79-р</w:t>
            </w:r>
          </w:p>
        </w:tc>
      </w:tr>
      <w:tr>
        <w:trPr>
          <w:trHeight w:val="184" w:hRule="atLeast"/>
        </w:trPr>
        <w:tc>
          <w:tcPr>
            <w:tcW w:w="9368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9368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Источники финансирования дефицита районного бюджета</w:t>
              <w:br/>
              <w:t xml:space="preserve"> на плановый период 2021-2022 годов</w:t>
            </w:r>
          </w:p>
        </w:tc>
      </w:tr>
      <w:tr>
        <w:trPr>
          <w:trHeight w:val="300" w:hRule="atLeast"/>
        </w:trPr>
        <w:tc>
          <w:tcPr>
            <w:tcW w:w="35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5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 бюджетной классификации источников финансирования дефицитов бюджетов</w:t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 01 00 00 00 00 0000 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 228 742,9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 232 491,5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0 00 00 0000 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 228 742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 232 491,5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0 00 00 0000 5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 1 178 077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 1 291 020,5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0 00 0000 5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 1 178 077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 1 291 020,5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0 0000 51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 1 178 077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 1 291 020,5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5 0000 51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 1 178 077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 1 291 020,5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0 00 00 0000 6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49 334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58 529,0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0 00 0000 6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49 334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58 529,0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0 0000 61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49 334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58 529,0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5 0000 61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49 334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58 529,0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769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808"/>
        <w:gridCol w:w="412"/>
        <w:gridCol w:w="63"/>
        <w:gridCol w:w="173"/>
        <w:gridCol w:w="301"/>
        <w:gridCol w:w="263"/>
        <w:gridCol w:w="1231"/>
        <w:gridCol w:w="301"/>
        <w:gridCol w:w="440"/>
        <w:gridCol w:w="107"/>
        <w:gridCol w:w="1669"/>
      </w:tblGrid>
      <w:tr>
        <w:trPr>
          <w:trHeight w:val="1106" w:hRule="atLeast"/>
        </w:trPr>
        <w:tc>
          <w:tcPr>
            <w:tcW w:w="9768" w:type="dxa"/>
            <w:gridSpan w:val="11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5 (Приложение 8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24 сентября 2020 года № 79-р</w:t>
            </w:r>
          </w:p>
        </w:tc>
      </w:tr>
      <w:tr>
        <w:trPr>
          <w:trHeight w:val="300" w:hRule="exact"/>
        </w:trPr>
        <w:tc>
          <w:tcPr>
            <w:tcW w:w="522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236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7" w:hRule="atLeast"/>
        </w:trPr>
        <w:tc>
          <w:tcPr>
            <w:tcW w:w="9768" w:type="dxa"/>
            <w:gridSpan w:val="11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 xml:space="preserve">Распределение бюджетных ассигнований по разделам, подразделам, целевым статьям </w:t>
              <w:br/>
              <w:t xml:space="preserve">(муниципальным программам и непрограммным направлениям деятельности) и </w:t>
              <w:br/>
              <w:t>группам видов расходов классификации расходов бюджетов на 2020 год</w:t>
            </w:r>
          </w:p>
        </w:tc>
      </w:tr>
      <w:tr>
        <w:trPr>
          <w:trHeight w:val="300" w:hRule="exact"/>
        </w:trPr>
        <w:tc>
          <w:tcPr>
            <w:tcW w:w="522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20" w:type="dxa"/>
            <w:gridSpan w:val="2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1062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80 318,5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6 303,7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959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лава Заполярного района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959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959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959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083,5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вет Заполярного района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0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 083,5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путаты Совета Заполярного района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925,1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925,1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925,1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ппарат Совета Заполярного района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 158,4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 158,4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 434,5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23,9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 363,6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3 363,6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3 363,6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3 363,6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2 530,4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33,2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 102,8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 829,5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 829,5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1 458,7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70,8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92,9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92,9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92,9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5,2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57,7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онтрольно-счетная палата Заполярного района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 480,4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 295,8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 523,9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71,9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 184,6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 159,1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,5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000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 000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езервный фонд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 000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 000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 794,8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 847,2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 150,5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 150,5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 677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73,5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 008,8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Эксплуатационные и иные расходы по содержанию объектов до передачи в государственную собственность,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37,7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37,7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70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70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9,9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9,9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по приобретению, содержанию, прочим мероприятиям, связанным с муниципальным имуществом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006,5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006,5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Управление муниципальным имуществом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244,7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244,7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9,4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9,4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9,4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88,5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88,5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496,5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2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176,3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176,3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176,3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176,3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771,3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сполнение судебных решений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3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3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372,4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372,4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, связанные с организацией работ по оценке воздействия на состояние водных биологических ресурсов и среду их обитания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14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8,9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14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8,9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 905,6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894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 894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безопасности на водных объектах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59,5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59,5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резервов материальных ресурсов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по предупреждению и ликвидации последствий ЧС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994,2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994,2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троительство местной автоматизированной системы централизованного оповещения гражданской обороны муниципального района "Заполярный район" в муниципальных образованиях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8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368,4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8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368,4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 171,9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 171,9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21,6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921,6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921,6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921,6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 457,5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 хозяйство и рыболовство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486,9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 486,9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 486,9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927,2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927,2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 559,7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 559,7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396,9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 396,9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 396,9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961,7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961,7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 435,2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 435,2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903,7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 903,7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 903,7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 903,7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 903,7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0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70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70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70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70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8 280,9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 325,8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2 325,8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856,5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,8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830,7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 469,3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 469,3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8 142,9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0 820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 638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7 429,2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242,2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 338,3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 848,7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923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208,8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923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208,8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7 179,5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 855,2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 855,2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88,7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88,7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 095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667,7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 919,1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 508,2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40,6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40,6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3 002,5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9 214,7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157,8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4 056,9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3 787,8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3 787,8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Развитие коммунальной инфраструктуры муниципального района "Заполярный район" на 2020 - 2030 годы"                                     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4 327,9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3 873,3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6 634,4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 452,6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 786,3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2 326,8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2 326,8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"Заполярный район" на 2020-2030 годы" за счет возврата возвратов субсидии из окружного бюджета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8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 127,8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8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 127,8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 995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Обеспечение населения централизованным теплоснабжением в МО "Муниципальный район "Заполярный район" на 2020-2030 годы 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8607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 995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8607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 995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 848,1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4 848,1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4 848,1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4 848,1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4 848,1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 964,1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5 166,8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5 166,8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деятельности подведомственных казенных учреждений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5 166,8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3 172,7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 009,8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984,3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416,8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416,8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416,8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380,5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на организацию ритуальных услуг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380,5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380,5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04,9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04,9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773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773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676,7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6,3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1,9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1,9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1,9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50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50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150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150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150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150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362,7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нсионное обеспечение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355,1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 355,1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 355,1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269,8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269,8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085,3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085,3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07,6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77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77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4,9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4,9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62,1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62,1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30,6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3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95,5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3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95,5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5,1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5,1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014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014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 014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 014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 014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 009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71,6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еская печать и издательства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71,6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871,6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871,6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871,6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871,6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6 867,6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 663,8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8 663,8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Дотация на выравнивание бюджетной обеспеченности поселений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8 663,8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8 663,8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ые дотации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8 391,7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8 391,7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8 391,7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8 391,7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 общего характера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 812,1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9 812,1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9 812,1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9 812,1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9 812,1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889" w:type="dxa"/>
        <w:jc w:val="left"/>
        <w:tblInd w:w="-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18"/>
        <w:gridCol w:w="475"/>
        <w:gridCol w:w="236"/>
        <w:gridCol w:w="240"/>
        <w:gridCol w:w="518"/>
        <w:gridCol w:w="606"/>
        <w:gridCol w:w="406"/>
        <w:gridCol w:w="680"/>
        <w:gridCol w:w="279"/>
        <w:gridCol w:w="1013"/>
        <w:gridCol w:w="1417"/>
      </w:tblGrid>
      <w:tr>
        <w:trPr>
          <w:trHeight w:val="1106" w:hRule="atLeast"/>
        </w:trPr>
        <w:tc>
          <w:tcPr>
            <w:tcW w:w="9888" w:type="dxa"/>
            <w:gridSpan w:val="11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bookmarkStart w:id="3" w:name="RANGE!A1%3AK339"/>
            <w:bookmarkEnd w:id="3"/>
            <w:r>
              <w:rPr/>
              <w:t>Приложение 6 (Приложение 8.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24 сентября 2020 года № 79-р</w:t>
            </w:r>
          </w:p>
        </w:tc>
      </w:tr>
      <w:tr>
        <w:trPr>
          <w:trHeight w:val="300" w:hRule="exact"/>
        </w:trPr>
        <w:tc>
          <w:tcPr>
            <w:tcW w:w="40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9" w:hRule="atLeast"/>
        </w:trPr>
        <w:tc>
          <w:tcPr>
            <w:tcW w:w="9888" w:type="dxa"/>
            <w:gridSpan w:val="11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а плановый период 2021-2022 годов</w:t>
            </w:r>
          </w:p>
        </w:tc>
      </w:tr>
      <w:tr>
        <w:trPr>
          <w:trHeight w:val="415" w:hRule="atLeast"/>
        </w:trPr>
        <w:tc>
          <w:tcPr>
            <w:tcW w:w="40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585" w:hRule="atLeast"/>
        </w:trPr>
        <w:tc>
          <w:tcPr>
            <w:tcW w:w="4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4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5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645" w:hRule="atLeast"/>
        </w:trPr>
        <w:tc>
          <w:tcPr>
            <w:tcW w:w="4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2 год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9 33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58 529,0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44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 323,2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7 89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16 205,8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0 49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1 838,2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83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959,0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лава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83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959,0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83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959,0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83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959,0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06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526,2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вет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 06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 526,2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путаты Совета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972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020,9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972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020,9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972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020,9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ппарат Совета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 08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 505,3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 08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 505,3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 36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 704,3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2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01,0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 254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 391,5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3 254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3 391,5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3 254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3 391,5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3 254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3 391,5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2 26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2 572,7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9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18,8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УДЕБНАЯ СИСТЕМ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5,1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5,1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512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5,1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512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5,1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 23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 831,6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 18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 610,6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 18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 610,6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 85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1 232,9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31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77,7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28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25,7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28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25,7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28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25,7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4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60,4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80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65,3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онтрольно-счетная палата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 220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 395,3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 03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 210,7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 23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 385,7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0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25,0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 184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 184,6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 176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 184,6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,0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000,0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езервный фонд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000,0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000,0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106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004,8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 217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 403,7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 005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 154,7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 005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 154,7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 435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 677,7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7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77,0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4,1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4,1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4,1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7,5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7,5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7,5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56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87,4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56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87,4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6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95,4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2,0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2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72,5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2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72,5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2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72,5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2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72,5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665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328,6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365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028,6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365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028,6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657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093,4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567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003,4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 567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 003,4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безопасности на водных объектах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09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62,3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09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62,3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резервов материальных ресурсов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по предупреждению и ликвидации последствий ЧС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15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320,2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15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320,2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мероприятия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троительство местной автоматизированной системы централизованного оповещения гражданской обороны муниципального района "Заполярный район" в муниципальных образованиях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47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881,5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47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881,5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 48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 389,4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 48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 389,4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40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 48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 389,4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,0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255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762,8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208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113,7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 208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 113,7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 208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 113,7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998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775,4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998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775,4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21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338,3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21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338,3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047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649,1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 047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 649,1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 047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 649,1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 047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 649,1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 047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 649,1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0 65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9 628,4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 78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743,9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6 78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 743,9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24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24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 54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 743,9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 54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 743,9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7 079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3 375,1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9 075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6 807,3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 24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 621,6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 24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 621,6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 24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 621,6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7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8,9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7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8,9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7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8,9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2 958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8 276,8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6 61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9 284,0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6 61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9 284,0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6 33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8 992,8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6 33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8 992,8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Чистая вод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5 697,0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524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5 697,0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524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5 697,0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одпрограмма "Развитие коммунальной инфраструктуры муниципального района "Заполярный район" на 2020 - 2030 годы"                                     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7 36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7 649,7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 878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 898,3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16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734,3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 71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 164,0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486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751,4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486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751,4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 638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3 221,1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79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9 11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1 624,5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79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9 11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1 624,5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капитальных вложений в объекты муниципальной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S9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1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96,6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S9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1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96,6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 78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 730,1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 78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 730,1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 78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 730,1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 78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 730,1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 78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 730,1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 008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 779,3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1 45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3 041,7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1 45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3 041,7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деятельности подведомственных казенных учрежден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1 45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3 041,7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 025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3 106,0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7 52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8 121,2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89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814,5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55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737,6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на организацию ритуальных услуг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55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737,6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55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737,6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88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48,3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88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48,3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656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916,4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656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916,4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592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839,4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7,0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1,9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1,9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1,9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58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700,3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нсионное обеспечение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355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355,1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 355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 355,1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 355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 355,1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26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269,8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26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269,8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085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085,3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085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085,3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27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45,2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27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45,2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7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82,8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7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82,8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48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62,4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48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62,4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10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443,2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еская печать и издательств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10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443,2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310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443,2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10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443,2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310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443,2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310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443,2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0 94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1 491,2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 150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 881,0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3 150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7 881,0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Дотация на выравнивание бюджетной обеспеченности поселений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3 150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7 881,0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3 150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7 881,0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ые дотаци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 100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 780,0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8 100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1 780,0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8 100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1 780,0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8 100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1 780,0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 общего характер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 69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 830,2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9 69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1 830,2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9 69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1 830,2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9 69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1 830,2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9 69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1 830,2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776" w:type="dxa"/>
        <w:jc w:val="left"/>
        <w:tblInd w:w="-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65"/>
        <w:gridCol w:w="679"/>
        <w:gridCol w:w="381"/>
        <w:gridCol w:w="215"/>
        <w:gridCol w:w="172"/>
        <w:gridCol w:w="462"/>
        <w:gridCol w:w="14"/>
        <w:gridCol w:w="308"/>
        <w:gridCol w:w="235"/>
        <w:gridCol w:w="547"/>
        <w:gridCol w:w="417"/>
        <w:gridCol w:w="774"/>
        <w:gridCol w:w="1593"/>
        <w:gridCol w:w="12"/>
      </w:tblGrid>
      <w:tr>
        <w:trPr>
          <w:trHeight w:val="1106" w:hRule="atLeast"/>
        </w:trPr>
        <w:tc>
          <w:tcPr>
            <w:tcW w:w="9774" w:type="dxa"/>
            <w:gridSpan w:val="14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7 (Приложение 9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от 24 сентября 2020 года № 79-р </w:t>
            </w:r>
          </w:p>
        </w:tc>
      </w:tr>
      <w:tr>
        <w:trPr>
          <w:trHeight w:val="300" w:hRule="exact"/>
        </w:trPr>
        <w:tc>
          <w:tcPr>
            <w:tcW w:w="5025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387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6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774" w:type="dxa"/>
            <w:gridSpan w:val="1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Ведомственная структура расходов районного бюджета на 2020 год</w:t>
            </w:r>
          </w:p>
        </w:tc>
      </w:tr>
      <w:tr>
        <w:trPr>
          <w:trHeight w:val="300" w:hRule="atLeast"/>
        </w:trPr>
        <w:tc>
          <w:tcPr>
            <w:tcW w:w="5025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6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тыс. рублей </w:t>
            </w:r>
          </w:p>
        </w:tc>
      </w:tr>
      <w:tr>
        <w:trPr>
          <w:trHeight w:val="1250" w:hRule="atLeast"/>
        </w:trPr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5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80 318,5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0 255,4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 903,7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 363,6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3 363,6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3 363,6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3 363,6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2 530,4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33,2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540,1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 964,9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 277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Эксплуатационные и иные расходы по содержанию объектов до передачи в государственную собственность,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37,7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37,7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по приобретению, содержанию, прочим мероприятиям, связанным с муниципальным имуществом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594,6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594,6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Управление муниципальным имуществом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244,7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244,7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9,4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9,4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9,4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88,5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88,5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496,5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2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176,3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176,3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176,3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176,3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98,9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сполнение судебных решений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3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3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0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0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, связанные с организацией работ по оценке воздействия на состояние водных биологических ресурсов и среду их обитания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14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8,9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14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8,9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 905,6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894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 894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безопасности на водных объектах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59,5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59,5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резервов материальных ресурсов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по предупреждению и ликвидации последствий ЧС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994,2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994,2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троительство местной автоматизированной системы централизованного оповещения гражданской обороны муниципального района "Заполярный район" в муниципальных образованиях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8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368,4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8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368,4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 171,9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 171,9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21,6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921,6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921,6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921,6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 357,5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 хозяйство и рыболовство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486,9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 486,9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 486,9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927,2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927,2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 559,7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 559,7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396,9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 396,9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 396,9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961,7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961,7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 435,2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 435,2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903,7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 903,7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 903,7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 903,7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 903,7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0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70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70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70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70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8 280,9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 325,8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2 325,8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856,5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,8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830,7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 469,3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 469,3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8 142,9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0 820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 638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7 429,2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242,2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 338,3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 848,7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923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208,8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923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208,8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7 179,5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 855,2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 855,2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88,7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88,7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 095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667,7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 919,1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 508,2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40,6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40,6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3 002,5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9 214,7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157,8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4 056,9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3 787,8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3 787,8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Развитие коммунальной инфраструктуры муниципального района "Заполярный район" на 2020 - 2030 годы"                                     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4 327,9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3 873,3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6 634,4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 452,6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 786,3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2 326,8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2 326,8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"Заполярный район" на 2020-2030 годы" за счет возврата возвратов субсидии из окружного бюджет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8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 127,8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8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 127,8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 995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8607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 995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8607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 995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 848,1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4 848,1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4 848,1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4 848,1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4 848,1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 964,1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5 166,8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5 166,8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деятельности подведомственных казенных учреждений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5 166,8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3 172,7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 009,8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984,3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416,8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416,8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416,8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380,5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на организацию ритуальных услуг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380,5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380,5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04,9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04,9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773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773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676,7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6,3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1,9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1,9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1,9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50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50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150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150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150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150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667,2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нсионное обеспечение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355,1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 355,1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 355,1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269,8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269,8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085,3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085,3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12,1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77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77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4,9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4,9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62,1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62,1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5,1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5,1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5,1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014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014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 014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 014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 014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 009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71,6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еская печать и издательств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71,6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871,6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871,6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871,6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871,6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ИНАНСОВ АДМИНИСТРАЦИИ МУНИЦИПАЛЬНОГО РАЙОНА "ЗАПОЛЯРНЫЙ РАЙОН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2 490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 622,4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622,4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 829,5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 829,5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1 458,7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70,8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92,9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92,9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92,9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5,2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57,7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000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 000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езервный фонд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 000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 000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6 867,6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 663,8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8 663,8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Дотация на выравнивание бюджетной обеспеченности поселений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8 663,8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8 663,8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ые дотации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8 391,7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8 391,7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8 391,7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8 391,7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 общего характер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 812,1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9 812,1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9 812,1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9 812,1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9 812,1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РАЙОНА "ЗАПОЛЯРНЫЙ РАЙОН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110,4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 414,9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959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лава Заполярного район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959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959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959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083,5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вет Заполярного район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0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 083,5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путаты Совета Заполярного район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925,1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925,1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925,1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Аппарат Совета Заполярного район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 158,4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 158,4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 434,5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23,9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372,4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372,4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372,4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372,4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95,5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95,5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3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95,5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3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95,5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УПРАВЛЕНИЕ МУНИЦИПАЛЬНОГО ИМУЩЕСТВА АДМИНИСТРАЦИИ МУНИЦИПАЛЬНОГО РАЙОНА "ЗАПОЛЯРНЫЙ РАЙОН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982,3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882,3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882,3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 882,3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 150,5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 150,5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 677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73,5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31,8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70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70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9,9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9,9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по приобретению, содержанию, прочим мероприятиям, связанным с муниципальным имуществом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11,9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11,9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МУНИЦИПАЛЬНОГО РАЙОНА "ЗАПОЛЯРНЫЙ РАЙОН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480,4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480,4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480,4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онтрольно-счетная палата Заполярного район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 480,4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 295,8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 523,9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71,9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 184,6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 159,1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,5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793" w:type="dxa"/>
        <w:jc w:val="left"/>
        <w:tblInd w:w="-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20"/>
        <w:gridCol w:w="3420"/>
        <w:gridCol w:w="98"/>
        <w:gridCol w:w="236"/>
        <w:gridCol w:w="211"/>
        <w:gridCol w:w="280"/>
        <w:gridCol w:w="195"/>
        <w:gridCol w:w="78"/>
        <w:gridCol w:w="236"/>
        <w:gridCol w:w="179"/>
        <w:gridCol w:w="85"/>
        <w:gridCol w:w="1474"/>
        <w:gridCol w:w="737"/>
        <w:gridCol w:w="1145"/>
        <w:gridCol w:w="1095"/>
        <w:gridCol w:w="187"/>
        <w:gridCol w:w="16"/>
      </w:tblGrid>
      <w:tr>
        <w:trPr>
          <w:trHeight w:val="1106" w:hRule="atLeast"/>
        </w:trPr>
        <w:tc>
          <w:tcPr>
            <w:tcW w:w="120" w:type="dxa"/>
            <w:tcBorders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9469" w:type="dxa"/>
            <w:gridSpan w:val="1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Приложение 8 (Приложение 9.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от 24 сентября 2020 года № 79-р </w:t>
            </w:r>
          </w:p>
        </w:tc>
        <w:tc>
          <w:tcPr>
            <w:tcW w:w="18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20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351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2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0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20" w:type="dxa"/>
            <w:tcBorders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/>
            </w:r>
          </w:p>
        </w:tc>
        <w:tc>
          <w:tcPr>
            <w:tcW w:w="9469" w:type="dxa"/>
            <w:gridSpan w:val="1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Ведомственная структура расходов районного бюджета</w:t>
              <w:br/>
              <w:t>на плановый период 2021-2022 годов</w:t>
            </w:r>
          </w:p>
        </w:tc>
        <w:tc>
          <w:tcPr>
            <w:tcW w:w="18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20" w:type="dxa"/>
            <w:tcBorders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0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735" w:hRule="atLeast"/>
        </w:trPr>
        <w:tc>
          <w:tcPr>
            <w:tcW w:w="3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</w:t>
            </w:r>
          </w:p>
        </w:tc>
        <w:tc>
          <w:tcPr>
            <w:tcW w:w="4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4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24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3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9 334,1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58 529,0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443,4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 323,2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7 890,7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16 205,8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1 511,5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8 177,6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 937,1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 284,0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 254,3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 391,5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3 254,3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3 391,5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3 254,3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3 391,5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3 254,3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3 391,5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2 263,3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2 572,7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91,0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18,8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УДЕБНАЯ СИСТЕМА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5,1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5,1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512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5,1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512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5,1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82,8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67,4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159,6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194,9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3,4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7,5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3,4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7,5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3,4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7,5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56,2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87,4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56,2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87,4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64,2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95,4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2,0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2,0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23,2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72,5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23,2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72,5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23,2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72,5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23,2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72,5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0,0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0,0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0,0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0,0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0,0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0,0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657,1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093,4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567,1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003,4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 567,1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 003,4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безопасности на водных объектах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09,9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62,3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09,9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62,3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резервов материальных ресурсов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0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,0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0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,0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по предупреждению и ликвидации последствий ЧС 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154,0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320,2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154,0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320,2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мероприятия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4,5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4,5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троительство местной автоматизированной системы централизованного оповещения гражданской обороны муниципального района "Заполярный район" в муниципальных образованиях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8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473,5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881,5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8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473,5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881,5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 485,2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 389,4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 485,2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 389,4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,0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,0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,0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,0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,0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,0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,0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,0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255,7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762,8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208,5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113,7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 208,5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 113,7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 208,5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 113,7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998,4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775,4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998,4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775,4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210,1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338,3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210,1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338,3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047,2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649,1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 047,2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 649,1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 047,2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 649,1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 047,2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 649,1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 047,2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 649,1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0 658,9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9 628,4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 788,0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743,9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6 788,0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 743,9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247,7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247,7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 540,3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 743,9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 540,3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 743,9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7 079,1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3 375,1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9 075,7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6 807,3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 243,2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 621,6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 243,2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 621,6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 243,2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 621,6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74,0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8,9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74,0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8,9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74,0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8,9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2 958,5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8 276,8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6 619,2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9 284,0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6 619,2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9 284,0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6 339,3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8 992,8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6 339,3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8 992,8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Чистая вода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5 697,0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5243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5 697,0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5243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5 697,0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одпрограмма "Развитие коммунальной инфраструктуры муниципального района "Заполярный район" на 2020 - 2030 годы"                                      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7 364,9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7 649,7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 878,5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 898,3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164,9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734,3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 713,6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 164,0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486,4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751,4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486,4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751,4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 638,5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3 221,1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795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9 119,3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1 624,5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795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9 119,3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1 624,5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капитальных вложений в объекты муниципальной собственности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S95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19,2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96,6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S95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19,2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96,6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 783,4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 730,1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 783,4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 730,1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 783,4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 730,1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 783,4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 730,1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 783,4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 730,1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 008,4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 779,3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1 453,0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3 041,7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1 453,0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3 041,7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деятельности подведомственных казенных учреждений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1 453,0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3 041,7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 025,7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3 106,0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7 529,6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8 121,2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897,7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814,5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555,4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737,6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на организацию ритуальных услуг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555,4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737,6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555,4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737,6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88,3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48,3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88,3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48,3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656,4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916,4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656,4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916,4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592,4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839,4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4,0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7,0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1,9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1,9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1,9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1,9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1,9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1,9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703,6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717,5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нсионное обеспечение 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355,1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355,1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 355,1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 355,1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 355,1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 355,1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269,8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269,8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269,8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269,8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085,3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085,3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085,3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085,3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8,5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2,4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48,5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62,4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48,5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62,4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48,5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62,4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10,8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443,2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еская печать и издательства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10,8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443,2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310,8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443,2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310,8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443,2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310,8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443,2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310,8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443,2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ИНАНСОВ АДМИНИСТРАЦИИ МУНИЦИПАЛЬНОГО РАЙОНА "ЗАПОЛЯРНЫЙ РАЙОН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8 960,1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9 927,5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 017,1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 436,3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017,1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436,3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 189,0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 610,6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 189,0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 610,6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 857,9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1 232,9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31,1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77,7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28,1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25,7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28,1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25,7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28,1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25,7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47,5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60,4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80,6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65,3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,0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,0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000,0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000,0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езервный фонд 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000,0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000,0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000,0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000,0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0 943,0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1 491,2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 150,8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 881,0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3 150,8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7 881,0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Дотация на выравнивание бюджетной обеспеченности поселений 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3 150,8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7 881,0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3 150,8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7 881,0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ые дотации 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 100,8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 780,0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8 100,8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1 780,0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8 100,8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1 780,0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8 100,8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1 780,0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 общего характера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 691,4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 830,2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9 691,4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1 830,2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9 691,4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1 830,2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9 691,4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1 830,2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9 691,4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1 830,2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РАЙОНА "ЗАПОЛЯРНЫЙ РАЙОН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 140,7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 496,6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261,4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513,8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834,0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959,0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лава Заполярного района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834,0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959,0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834,0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959,0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834,0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959,0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061,7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526,2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вет Заполярного района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0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 061,7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 526,2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путаты Совета Заполярного района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972,1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020,9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972,1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020,9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972,1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020,9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Аппарат Совета Заполярного района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 089,6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 505,3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 089,6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 505,3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 367,7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 704,3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21,9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01,0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65,7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28,6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365,7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028,6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365,7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028,6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365,7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028,6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79,3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82,8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79,3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82,8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3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79,3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82,8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3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79,3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82,8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УПРАВЛЕНИЕ МУНИЦИПАЛЬНОГО ИМУЩЕСТВА АДМИНИСТРАЦИИ МУНИЦИПАЛЬНОГО РАЙОНА "ЗАПОЛЯРНЫЙ РАЙОН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057,8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208,8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057,8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208,8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057,8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208,8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 057,8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 208,8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 005,8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 154,7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 005,8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 154,7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 435,1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 677,7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70,7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77,0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,0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4,1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,0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4,1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,0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4,1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МУНИЦИПАЛЬНОГО РАЙОНА "ЗАПОЛЯРНЫЙ РАЙОН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220,6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395,3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220,6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395,3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220,6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395,3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онтрольно-счетная палата Заполярного района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 220,6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 395,3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 036,0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 210,7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 233,4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 385,7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02,6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25,0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 184,6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 184,6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 176,6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 184,6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,0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766" w:type="dxa"/>
        <w:jc w:val="left"/>
        <w:tblInd w:w="-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2"/>
        <w:gridCol w:w="4136"/>
        <w:gridCol w:w="132"/>
        <w:gridCol w:w="932"/>
        <w:gridCol w:w="496"/>
        <w:gridCol w:w="264"/>
        <w:gridCol w:w="495"/>
        <w:gridCol w:w="245"/>
        <w:gridCol w:w="481"/>
        <w:gridCol w:w="15"/>
        <w:gridCol w:w="479"/>
        <w:gridCol w:w="205"/>
        <w:gridCol w:w="495"/>
        <w:gridCol w:w="1287"/>
      </w:tblGrid>
      <w:tr>
        <w:trPr>
          <w:trHeight w:val="1106" w:hRule="atLeast"/>
        </w:trPr>
        <w:tc>
          <w:tcPr>
            <w:tcW w:w="102" w:type="dxa"/>
            <w:tcBorders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9662" w:type="dxa"/>
            <w:gridSpan w:val="1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Приложение 9 (Приложение 10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к решению Совета муниципального района "Заполярный район" 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от 24 сентября 2020 года № 79-р </w:t>
            </w:r>
          </w:p>
        </w:tc>
      </w:tr>
      <w:tr>
        <w:trPr>
          <w:trHeight w:val="300" w:hRule="atLeast"/>
        </w:trPr>
        <w:tc>
          <w:tcPr>
            <w:tcW w:w="10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426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9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7" w:hRule="atLeast"/>
        </w:trPr>
        <w:tc>
          <w:tcPr>
            <w:tcW w:w="102" w:type="dxa"/>
            <w:tcBorders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/>
            </w:r>
          </w:p>
        </w:tc>
        <w:tc>
          <w:tcPr>
            <w:tcW w:w="9662" w:type="dxa"/>
            <w:gridSpan w:val="13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Распределение бюджетных ассигнований на реализацию муниципальных программ муниципального района "Заполярный район" на 2020 год</w:t>
            </w:r>
          </w:p>
        </w:tc>
      </w:tr>
      <w:tr>
        <w:trPr>
          <w:trHeight w:val="300" w:hRule="atLeast"/>
        </w:trPr>
        <w:tc>
          <w:tcPr>
            <w:tcW w:w="102" w:type="dxa"/>
            <w:tcBorders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8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2" w:type="dxa"/>
            <w:tcBorders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тыс. рублей </w:t>
            </w:r>
          </w:p>
        </w:tc>
      </w:tr>
      <w:tr>
        <w:trPr>
          <w:trHeight w:val="1090" w:hRule="atLeast"/>
        </w:trPr>
        <w:tc>
          <w:tcPr>
            <w:tcW w:w="4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08 508,3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.0.00.000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9 885,0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 829,5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1 458,7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70,8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Дотация на выравнивание бюджетной обеспеченности поселений 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8 663,8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8 663,8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8 391,7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8 391,7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.0.00.000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2 286,3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4 639,1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9 307,0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2 530,4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5,2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 677,0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33,2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57,7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73,5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269,8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269,8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085,3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085,3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4,9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4,9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62,1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62,1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 108,8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Эксплуатационные и иные расходы по содержанию объектов до передачи в государственную собственность,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37,7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37,7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70,0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70,0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9,9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9,9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по приобретению, содержанию, прочим мероприятиям, связанным с муниципальным имуществом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006,5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594,6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11,9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Управление муниципальным имуществом"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244,7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244,7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000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5 166,8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деятельности подведомственных казенных учреждений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5 166,8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3 172,7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 009,8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984,3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971,0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971,0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9,4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871,6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000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88,5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88,5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496,5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2,0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000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9 812,1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9 812,1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9 812,1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0.00.000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5 365,9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8 476,9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961,7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961,7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1 515,2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176,3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 435,2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 903,7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000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 638,0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7 429,2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242,2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 338,3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 848,7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923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208,8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923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208,8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000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7 179,5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 855,2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 855,2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88,7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88,7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 095,0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667,7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 919,1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 508,2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40,6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40,6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9 071,5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4 155,9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157,8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927,2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 009,0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4 056,9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4 915,6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 559,7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70,0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3 787,8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4 848,1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150,0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.0.00.000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 905,6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безопасности на водных объектах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59,5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59,5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резервов материальных ресурсов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по предупреждению и ликвидации последствий ЧС 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994,2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994,2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троительство местной автоматизированной системы централизованного оповещения гражданской обороны муниципального района "Заполярный район" в муниципальных образованиях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8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368,4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8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368,4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 183,5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 171,9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921,6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.0.00.000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 742,6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856,5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,8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830,7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3 886,1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 469,3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416,8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"Развитие коммунальной инфраструктуры муниципального района "Заполярный район" на 2020 - 2030 годы"                                      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.0.00.000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4 327,9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3 873,3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6 634,4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 452,6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 786,3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2 326,8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2 326,8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"Заполярный район" на 2020-2030 годы" за счет возврата возвратов субсидии из окружного бюджет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8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 127,8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8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 127,8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.0.00.000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995,0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Обеспечение населения централизованным теплоснабжением в МО "Муниципальный район "Заполярный район" на 2020-2030 годы "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8607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 995,0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8607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 995,0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741" w:type="dxa"/>
        <w:jc w:val="left"/>
        <w:tblInd w:w="-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3"/>
        <w:gridCol w:w="2684"/>
        <w:gridCol w:w="469"/>
        <w:gridCol w:w="53"/>
        <w:gridCol w:w="760"/>
        <w:gridCol w:w="741"/>
        <w:gridCol w:w="5"/>
        <w:gridCol w:w="475"/>
        <w:gridCol w:w="285"/>
        <w:gridCol w:w="414"/>
        <w:gridCol w:w="327"/>
        <w:gridCol w:w="480"/>
        <w:gridCol w:w="356"/>
        <w:gridCol w:w="118"/>
        <w:gridCol w:w="1239"/>
        <w:gridCol w:w="1231"/>
      </w:tblGrid>
      <w:tr>
        <w:trPr>
          <w:trHeight w:val="1106" w:hRule="atLeast"/>
        </w:trPr>
        <w:tc>
          <w:tcPr>
            <w:tcW w:w="103" w:type="dxa"/>
            <w:tcBorders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9637" w:type="dxa"/>
            <w:gridSpan w:val="1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Приложение 10 (Приложение 10.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к решению Совета муниципального района "Заполярный район" 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от 24 сентября 2020 года № 79-р </w:t>
            </w:r>
          </w:p>
        </w:tc>
      </w:tr>
      <w:tr>
        <w:trPr>
          <w:trHeight w:val="300" w:hRule="atLeast"/>
        </w:trPr>
        <w:tc>
          <w:tcPr>
            <w:tcW w:w="103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268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52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8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7" w:hRule="atLeast"/>
        </w:trPr>
        <w:tc>
          <w:tcPr>
            <w:tcW w:w="103" w:type="dxa"/>
            <w:tcBorders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/>
            </w:r>
          </w:p>
        </w:tc>
        <w:tc>
          <w:tcPr>
            <w:tcW w:w="9637" w:type="dxa"/>
            <w:gridSpan w:val="15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Распределение бюджетных ассигнований на реализацию муниципальных программ муниципального района "Заполярный район" на плановый период 2021-2022 годов</w:t>
            </w:r>
          </w:p>
        </w:tc>
      </w:tr>
      <w:tr>
        <w:trPr>
          <w:trHeight w:val="300" w:hRule="atLeast"/>
        </w:trPr>
        <w:tc>
          <w:tcPr>
            <w:tcW w:w="103" w:type="dxa"/>
            <w:tcBorders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8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рублей</w:t>
            </w:r>
          </w:p>
        </w:tc>
      </w:tr>
      <w:tr>
        <w:trPr>
          <w:trHeight w:val="600" w:hRule="atLeast"/>
        </w:trPr>
        <w:tc>
          <w:tcPr>
            <w:tcW w:w="32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499" w:hRule="atLeast"/>
        </w:trPr>
        <w:tc>
          <w:tcPr>
            <w:tcW w:w="32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2 год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2 337,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9 540,5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.0.00.000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3 440,6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2 271,6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 189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 610,6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 857,9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1 232,9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31,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77,7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Дотация на выравнивание бюджетной обеспеченности поселений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3 150,8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7 881,0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3 150,8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7 881,0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8 100,8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1 780,0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8 100,8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1 780,0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.0.00.000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9 110,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3 291,1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3 443,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3 727,0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9 088,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9 371,9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2 263,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2 572,7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47,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60,4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 435,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 677,7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91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18,8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80,6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65,3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70,7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77,0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269,8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269,8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269,8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269,8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085,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085,3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085,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085,3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4,1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4,1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4,1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000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1 453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3 041,7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деятельности подведомственных казенных учреждений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1 453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3 041,7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 025,7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3 106,0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7 529,6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8 121,2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897,7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814,5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414,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550,7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414,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550,7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3,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7,5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310,8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443,2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000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56,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87,4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56,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87,4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64,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95,4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2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2,0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000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9 691,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1 830,2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9 691,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1 830,2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9 691,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1 830,2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0.00.000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3 338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5 572,7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 478,9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 035,3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998,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775,4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998,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775,4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 480,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 259,9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23,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72,5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210,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338,3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 047,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 649,1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000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 243,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 621,6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 243,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 621,6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 243,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 621,6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000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74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8,9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74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8,9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74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8,9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3 741,9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1 006,9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6 619,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9 284,0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6 619,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9 284,0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7 122,7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1 722,9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6 339,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8 992,8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 783,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 730,1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.0.00.000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657,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093,4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безопасности на водных объектах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09,9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62,3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09,9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62,3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резервов материальных ресурсов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по предупреждению и ликвидации последствий ЧС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154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320,2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154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320,2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мероприятия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4,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4,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троительство местной автоматизированной системы централизованного оповещения гражданской обороны муниципального района "Заполярный район" в муниципальных образованиях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8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473,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881,5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8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473,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881,5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 575,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 479,4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 485,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 389,4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Чистая вода"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.0.00.000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 697,0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5243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5 697,0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5243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5 697,0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.0.00.000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 788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743,9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247,7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247,7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 540,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 743,9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 540,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 743,9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одпрограмма "Развитие коммунальной инфраструктуры муниципального района "Заполярный район" на 2020 - 2030 годы"                                     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.0.00.000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 364,9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 649,7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 878,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 898,3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164,9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734,3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 713,6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 164,0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486,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751,4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486,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751,4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.0.00.000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 638,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 221,1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795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9 119,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1 624,5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795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9 119,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1 624,5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капитальных вложений в объекты муниципальной собственности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S95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19,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96,6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S95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19,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96,6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638" w:type="dxa"/>
        <w:jc w:val="left"/>
        <w:tblInd w:w="-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60"/>
        <w:gridCol w:w="4055"/>
        <w:gridCol w:w="1620"/>
        <w:gridCol w:w="839"/>
        <w:gridCol w:w="1068"/>
        <w:gridCol w:w="1295"/>
      </w:tblGrid>
      <w:tr>
        <w:trPr>
          <w:trHeight w:val="1106" w:hRule="atLeast"/>
        </w:trPr>
        <w:tc>
          <w:tcPr>
            <w:tcW w:w="9637" w:type="dxa"/>
            <w:gridSpan w:val="6"/>
            <w:tcBorders/>
            <w:shd w:color="000000" w:fill="FFFFFF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11 (Приложение 1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к решению Совета муниципального района "Заполярный район" 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от 24 сентября 2020 года № 79-р </w:t>
            </w:r>
          </w:p>
        </w:tc>
      </w:tr>
      <w:tr>
        <w:trPr>
          <w:trHeight w:val="300" w:hRule="atLeast"/>
        </w:trPr>
        <w:tc>
          <w:tcPr>
            <w:tcW w:w="760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055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620" w:type="dxa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5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</w:tr>
      <w:tr>
        <w:trPr>
          <w:trHeight w:val="900" w:hRule="atLeast"/>
        </w:trPr>
        <w:tc>
          <w:tcPr>
            <w:tcW w:w="9637" w:type="dxa"/>
            <w:gridSpan w:val="6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>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на 2020 год</w:t>
            </w:r>
          </w:p>
        </w:tc>
      </w:tr>
      <w:tr>
        <w:trPr>
          <w:trHeight w:val="300" w:hRule="atLeast"/>
        </w:trPr>
        <w:tc>
          <w:tcPr>
            <w:tcW w:w="760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055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8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5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60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055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620" w:type="dxa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63" w:type="dxa"/>
            <w:gridSpan w:val="2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30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Целевая статья 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56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инвестиции в рамках муниципальных програм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3 831,5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0.00.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8 193,6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3.00.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0 338,3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3.00.8603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0 338,3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троительство очистных сооружений производительностью 2 500 куб. м в сутки в п. Искателе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338,3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4.00.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 919,1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4.00.860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 919,1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на реконструкцию ЛЭП в п. Амдерм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00,0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оведение обследования с корректировкой проектной документации и завершение строительства ДЭС с гаражом в п. Хорей-Вер с реконструкцией существующих несущих конструкц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550,0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-сметной документации на строительство ЛЭП 0,4 кВ в п. Хонгуре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94,4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-сметной документации на строительство ЛЭП 0,4 кВ в д. Каменк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88,7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Техническое перевооружение газовой котельной объекта "Строительство очистных сооружений производительностью 2500 куб. м в сутки в п. Искателей" с разработкой проектной документации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77,7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Установка ГРПБ (газорегуляторный пункт блочный) в с. Тельвиск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08,3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3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5.00.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4 936,2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5.00.8605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4 936,2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а на строительство фермы на 50 голов в с. Нижняя Пеша МО "Пешский сельсовет" НА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орректировка проектной документации объекта "Ферма на 50 голов в с. Ома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27,2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авершение строительства объекта "Спортивное сооружение с универсальным игровым залом в п. Амдерма НАО" с реконструкцией существующих несущих конструкц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009,0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Чистая вода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.0.00.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.0.G5.79500</w:t>
              <w:br/>
              <w:t>34.0.G5.S95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троительство водоподготовительной установки в д. Макарово МО "Тельвисочный сельсовет" НА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.0.00.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5 190,3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.0.00.8921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3 359,6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квартиры в с. Великовисочное МО "Великовисочный сельсовет" НА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0,0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4-квартирного жилого дома № 1 в п. Усть-Кара МО "Карский сельсовет" НА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331,5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4 квартир в 4-квартирном жилом доме в п. Бугрино МО Колгуевский сельсовет" НА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754,9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жилых помещений в п. Варнек МО "Юшарский сельсовет" Ненецкого автономного округ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3,2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.0.00.8601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830,7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на строительство 4-квартирного жилого дома в п. Бугрино МО "Колгуевский сельсовет" НА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30,7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.0.00.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 452,6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.0.00.8606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 452,6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по строительству блочных локальных очистных сооружений в п. Красное МО "Приморско-Куйский сельсовет" НА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452,6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.0.00.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 995,0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7.0.00.8607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 995,0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на строительство модульной котельной и сети теплоснабжения в п. Каратайк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700,0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на строительство центральной котельной и тепловых сетей в с. Коткин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500,0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на модернизацию центральной котельной в п. Хару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95,0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бюджетных инвестиций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3 831,5 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655" w:type="dxa"/>
        <w:jc w:val="left"/>
        <w:tblInd w:w="-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19"/>
        <w:gridCol w:w="7031"/>
        <w:gridCol w:w="1984"/>
        <w:gridCol w:w="20"/>
      </w:tblGrid>
      <w:tr>
        <w:trPr>
          <w:trHeight w:val="580" w:hRule="atLeast"/>
        </w:trPr>
        <w:tc>
          <w:tcPr>
            <w:tcW w:w="9654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12 (Приложение 12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24 сентября 2020 года № 79-р</w:t>
            </w:r>
          </w:p>
        </w:tc>
      </w:tr>
      <w:tr>
        <w:trPr>
          <w:trHeight w:val="300" w:hRule="atLeast"/>
        </w:trPr>
        <w:tc>
          <w:tcPr>
            <w:tcW w:w="6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703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860" w:hRule="atLeast"/>
        </w:trPr>
        <w:tc>
          <w:tcPr>
            <w:tcW w:w="9654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рядок определения размера муниципальной преференции, предоставляемой муниципальному предприятию Заполярного района "Севержилкомсервис" в 2020 году в виде субсидии на частичное обеспечение (возмещение) затрат, возникающих при проведении мероприятий в сфере электро-, тепло-, водоснабжения населения и водоотведения, в том числе при подготовке объектов коммунальной инфраструктуры к осенне-зимнему периоду, а также мероприятий по созданию мест (площадок) накопления твердых коммунальных отходов</w:t>
            </w:r>
          </w:p>
        </w:tc>
      </w:tr>
      <w:tr>
        <w:trPr>
          <w:trHeight w:val="4179" w:hRule="atLeast"/>
        </w:trPr>
        <w:tc>
          <w:tcPr>
            <w:tcW w:w="9654" w:type="dxa"/>
            <w:gridSpan w:val="4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ind w:firstLine="60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firstLine="600"/>
              <w:jc w:val="both"/>
              <w:rPr/>
            </w:pPr>
            <w:r>
              <w:rPr/>
              <w:t>1. Размер муниципальной преференции, предоставляемой муниципальному предприятию Заполярного района "Севержилкомсервис" (далее в настоящем приложении - предприятие) в виде субсидии на частичное обеспечение (возмещение) затрат, возникающих при проведении мероприятий в сфере электро-, тепло-, водоснабжения населения и водоотведения, в том числе при подготовке объектов коммунальной инфраструктуры к осенне-зимнему периоду, а также мероприятий по созданию мест (площадок) накопления твердых коммунальных отходов, определяется по каждому из мероприятий, указанных в таблице настоящего Порядка.</w:t>
            </w:r>
          </w:p>
          <w:p>
            <w:pPr>
              <w:pStyle w:val="Normal"/>
              <w:widowControl w:val="false"/>
              <w:ind w:firstLine="600"/>
              <w:jc w:val="both"/>
              <w:rPr/>
            </w:pPr>
            <w:r>
              <w:rPr/>
              <w:t>2. Размер муниципальной преференции по каждому мероприятию определяется в соответствии с объемами финансирования, предусмотренными на реализацию мероприятий, указанных в таблице, в рамках подпрограммы 3 "Обеспечение населения муниципального района "Заполярный район" чистой водой", подпрограмма 4 "Энергоэффективность и развитие энергетики" муниципального района "Заполярный район" муниципальной программы "Комплексное развитие муниципального района "Заполярный район" на 2017 - 2022 годы", м</w:t>
            </w:r>
            <w:r>
              <w:rPr>
                <w:bCs/>
              </w:rPr>
              <w:t>униципальной подпрограммы "Развитие коммунальной инфраструктуры муниципального района "Заполярный район" на 2020 - 2030 годы"</w:t>
            </w:r>
            <w:r>
              <w:rPr/>
              <w:t>.</w:t>
            </w:r>
          </w:p>
          <w:p>
            <w:pPr>
              <w:pStyle w:val="Normal"/>
              <w:widowControl w:val="false"/>
              <w:ind w:firstLine="600"/>
              <w:jc w:val="both"/>
              <w:rPr/>
            </w:pPr>
            <w:r>
              <w:rPr/>
              <w:t>3. Общий размер муниципальной преференции, предоставляемой предприятию, не может превышать 79 630,6 тыс. рублей.</w:t>
            </w:r>
          </w:p>
        </w:tc>
      </w:tr>
      <w:tr>
        <w:trPr>
          <w:trHeight w:val="300" w:hRule="atLeast"/>
        </w:trPr>
        <w:tc>
          <w:tcPr>
            <w:tcW w:w="6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3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3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6 600,8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Подпрограмма 3 "Обеспечение населения муниципального района</w:t>
              <w:br/>
              <w:t>"Заполярный район" чистой водой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4 848,7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70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оставка, монтаж и пуско-наладочные работы водоподготовительной установки д. Снопа МО "Омский сельсовет" НАО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621,6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, монтаж и пуско-наладочные работы водоподготовительной установки в п. Выучейский МО "Тиманский сельсовет" НА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27,7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7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, монтаж и пуско-наладочные работы водоподготовительной установки в д. Чижа МО "Канинский сельсовет" НА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332,5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одернизация водоподготовительной установки в п. Бугрино МО "Колгуевский сельсовет" НА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066,9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 Подпрограмма 4 "Энергоэффективность и развитие энергетики</w:t>
              <w:br/>
              <w:t>муниципального района "Заполярный район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1 752,1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70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, монтаж и пуско-наладочные работы блочной транспортабельной автоматизированной котельной мощностью 500 кВт в п. Красно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675,1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70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 дизель-генераторных установок (ДГУ АД-315) в количестве 2-х единиц в п. Амдерм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833,1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70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 дизель-генераторных установок (ДГУ АД-315) в количестве 2-х единиц в с. Нижняя Пёш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551,9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 дизель-генераторной установки (ДГУ АД-315) в с. Нес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57,6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70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 дизель-генераторной установки (ДГУ АД-100) в с. Нес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30,3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70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 трансформаторной подстанции в п. Каратай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62,5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70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 дизель-генераторной установки (ДГУ АД-250) в г. Нарьян-Мар (для ЖКУ "Оксино"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301,7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70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 резервуаров объемом 100 куб.м. для хранения дизельного топлива в кол-ве 3 ед. в с. Нес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852,4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70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 дизель-генераторной установки (ДГУ АД-100) в п. Варнек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54,0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0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 дизель-генераторной установки (ДГУ АД-150) в д. Камен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33,5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одпрограмма "Развитие коммунальной инфраструктуры муниципального района "Заполярный район" на 2020 - 2030 годы"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3 029,8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7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 и монтаж локальных очистных сооружений в п. Индига МО "Тиманский сельсовет" НА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960,0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70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 автоцистерны для питьевой воды в п.Индига МО "Тиманский сельсовет" НА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297,6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70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четырех контейнеров в п. Бугрино МО «Колгуевский сельсовет» НА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55,4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1 контейнера в д. Андег МО «Андегский сельсовет» НА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79,2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70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1 контейнера в д. Лабожское МО «Великовисочный сельсовет» НА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79,2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70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1 контейнера в д. Тошвиска МО «Великовисочный сельсовет» НА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9,2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70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1 контейнера в д. Щелино МО «Великовисочный сельсовет» НА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79,2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 </w:t>
            </w:r>
          </w:p>
        </w:tc>
        <w:tc>
          <w:tcPr>
            <w:tcW w:w="70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Итого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9 630,6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708" w:type="dxa"/>
        <w:jc w:val="left"/>
        <w:tblInd w:w="-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2"/>
        <w:gridCol w:w="437"/>
        <w:gridCol w:w="103"/>
        <w:gridCol w:w="5308"/>
        <w:gridCol w:w="826"/>
        <w:gridCol w:w="307"/>
        <w:gridCol w:w="563"/>
        <w:gridCol w:w="864"/>
        <w:gridCol w:w="9"/>
        <w:gridCol w:w="1117"/>
        <w:gridCol w:w="71"/>
      </w:tblGrid>
      <w:tr>
        <w:trPr>
          <w:trHeight w:val="300" w:hRule="atLeast"/>
        </w:trPr>
        <w:tc>
          <w:tcPr>
            <w:tcW w:w="102" w:type="dxa"/>
            <w:tcBorders/>
          </w:tcPr>
          <w:p>
            <w:pPr>
              <w:pStyle w:val="Normal"/>
              <w:pageBreakBefore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94" w:type="dxa"/>
            <w:gridSpan w:val="7"/>
            <w:vMerge w:val="restart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Приложение 13 (Приложение 17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24 сентября 2020 года № 79-р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8994" w:type="dxa"/>
            <w:gridSpan w:val="7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8994" w:type="dxa"/>
            <w:gridSpan w:val="7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6134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02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9534" w:type="dxa"/>
            <w:gridSpan w:val="9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иных межбюджетных трансфертов бюджетам поселений 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муниципального района "Заполярный район" на 2020 год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2" w:type="dxa"/>
            <w:tcBorders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4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2" w:type="dxa"/>
            <w:tcBorders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4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0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5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программы, подпрограммы, </w:t>
              <w:br/>
              <w:t>муниципального образования, целевое назначение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Сумма </w:t>
            </w:r>
          </w:p>
        </w:tc>
        <w:tc>
          <w:tcPr>
            <w:tcW w:w="26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В том числе </w:t>
            </w:r>
          </w:p>
        </w:tc>
      </w:tr>
      <w:tr>
        <w:trPr>
          <w:trHeight w:val="1200" w:hRule="atLeast"/>
        </w:trPr>
        <w:tc>
          <w:tcPr>
            <w:tcW w:w="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за счет средств окружного бюджета 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за счет средств районного бюджета 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 - 2022 годы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 056,8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 056,8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2 "Управление муниципальным имуществом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44,7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44,7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 и содержание муниципального имуществ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44,7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44,7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Приобретение и доставка лодки, лодочного мотора, прицепа МО "Тельвисочный сельсовет" НАО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96,9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96,9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 xml:space="preserve">Мероприятие "Установка узлов коммерческого учета тепловой энергии </w:t>
              <w:br/>
              <w:t>в административных зданиях, расположенных по адресам: ул. Центральная, д. 26 "А" и ул. Школьная, д. 9 в с. Тельвиска МО "Тельвисочный сельсовет" НАО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55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55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Ремонт системы отопления административного здания по ул. Центральная, д. 26 "А" в с. Тельвиска МО "Тельвисочный сельсовет" НАО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3,6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3,6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  <w:br/>
              <w:t>Мероприятие "Установка узла коммерческого учета тепловой энергии в здании аэропорта по ул. Победы, д. 18 в п. Харута МО "Хоседа-Хардский сельсовет" НАО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0,4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0,4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  <w:br/>
              <w:t>Мероприятие "Ремонт цокольного этажа дома № 8 по ул. Россихина п. Искателей (после пожара)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448,8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448,8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 812,1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 812,1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оплату коммунальных услуг и приобретение твердого топлив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526,8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526,8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934,1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934,1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18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18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451,8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451,8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446,5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446,5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414,6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414,6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34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34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34,6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34,6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133,1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133,1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76,2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76,2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5,3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5,3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27,4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27,4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142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142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757,1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757,1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783,1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783,1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583,9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583,9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58,4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58,4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229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229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67,7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67,7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2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выплату пенсий за выслугу лет лицам, замещавшим выборные должности и должности муниципальной службы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 603,6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 603,6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947,1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947,1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774,6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774,6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707,1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707,1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7,4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7,4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873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873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872,7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872,7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082,7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082,7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079,2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079,2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331,2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331,2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650,9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650,9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144,8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144,8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793,3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793,3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010,4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010,4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638,6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638,6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535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535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87,3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87,3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885,4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885,4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132,9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132,9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3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связанные с организацией и проведением выборов депутатов представительных органов местного самоуправления и глав местных администраций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1,7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1,7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77,5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77,5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4,2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4,2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Комплексное развитие муниципального района "Заполярный район" на 2017 - 2022 годы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0 480,2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0 480,2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2 "Развитие транспортной инфраструктуры муниципального района "Заполярный район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 515,2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 515,2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условий для предоставления транспортных услуг населению (содержание авиаплощадок в поселениях)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76,9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76,9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,5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,5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8,1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8,1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,6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,6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54,8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54,8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6,6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6,6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3,3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3,3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73,5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73,5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,5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,5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8,1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8,1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0,9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0,9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6,4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6,4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6,2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6,2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5,4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5,4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условий для предоставления транспортных услуг населению (содержание мест причаливания речного транспорта в поселениях)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9,8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9,8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6,3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6,3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4,2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4,2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9,3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9,3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3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дорожной деятельности в отношении автомобильных дорог местного значения за счет средств дорожного фонда муниципального района "Заполярный район" (ремонт и содержание автомобильных дорог общего пользования местного значения)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814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814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95,8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95,8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83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83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797,3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797,3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06,5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06,5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47,1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47,1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414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414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807,4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807,4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46,7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46,7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33,2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33,2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19,4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19,4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263,6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263,6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4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иных межбюджетных трансфертов муниципальным образованиям на обозначение и содержание снегоходных маршрутов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76,3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76,3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8,8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8,8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6,5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6,5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0,6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0,6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8,4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8,4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,6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,6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1,3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1,3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6,5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6,5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9,2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9,2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7,9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7,9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,3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,3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0,4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0,4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7,8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7,8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5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мероприятия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438,2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438,2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  <w:br/>
              <w:t>Мероприятие "Ремонт участка автомобильной дороги общего пользования местного значения "с. Великовисочное – причал" МО "Великовисочный сельсовет" НАО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450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450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  <w:br/>
              <w:t>Мероприятие "Приобретение и доставка мобильного здания (помещения ожидания воздушных судов) в п. Бугрино МО "Колгуевский сельсовет" НАО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806,7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806,7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  <w:br/>
              <w:t>Мероприятие "Приобретение и доставка мобильного здания (помещения ожидания воздушных судов) в д. Снопа МО "Омский сельсовет" НАО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73,6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73,6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  <w:br/>
              <w:t>Мероприятие "Приобретение и доставка мобильного здания на базе двух блок-контейнеров (помещения ожидания воздушных судов) в с. Ома МО "Омский сельсовет" НАО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791,8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791,8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  <w:br/>
              <w:t xml:space="preserve">Мероприятие "Приобретение и доставка мобильного здания (помещения ожидания воздушных судов) в д. Волоковая МО "Пешский сельсовет" НАО" 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146,8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146,8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  <w:br/>
              <w:t xml:space="preserve">Мероприятие "Ремонт дорожного покрытия участка автомобильной дороги общего пользования местного значения "с. Оксино - аэропорт" (участок от дома № 110 до дома №120) МО "Пустозерский сельсовет" НАО" 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639,7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639,7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  <w:br/>
              <w:t>Мероприятие "Приобретение и доставка двух мобильных зданий (помещения ожидания воздушных судов) в п. Харута МО "Хоседа-Хардский сельсовет" НАО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67,1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67,1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  <w:br/>
              <w:t xml:space="preserve">Мероприятие "Устройство вертолетной площадки в с. Шойна МО "Шоинский сельсовет" НАО " 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839,9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839,9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  <w:br/>
              <w:t>Мероприятие "Поставка и установка остановочного павильона для ожидания воздушных судов в с. Шойна МО "Шоинский сельсовет"" НАО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8,3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8,3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Проведение работ по открытию дополнительного судового хода для пассажирского флота в Макаровской курье от основного русла р. Печора до д. Макарово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64,3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64,3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08,8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08,8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условий для обеспечения населения чистой водой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08,8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08,8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  <w:br/>
              <w:t>Мероприятие "Геологические исследования и разведка подземных вод в д. Каменка и п. Хонгурей Ненецкого АО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110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110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  <w:br/>
              <w:t>Мероприятие "Приобретение комплекта приборов и расходных материалов для экспресс-анализа природной и питьевой воды в водоподготовительных установках с. Оксино, п. Хонгурей, д. Каменка и общественного колодца с. Оксино МО "Пустозерский сельсовет" НАО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8,8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8,8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0,6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0,6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1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готовка объектов коммунальной инфраструктуры к осенне-зимнему периоду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0,6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0,6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ие работ по гидравлической промывке, испытаний на плотность и прочность системы отопления потребителей тепловой энергии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0,6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0,6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,1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,1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1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1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2,1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2,1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3,4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3,4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3,5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3,5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7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7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7,4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7,4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7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7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,9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,9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,4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,4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,8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,8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4 915,6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4 915,6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1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муниципальным образованиям иных межбюджетных трансфертов на возмещение недополученных доходов или финансовое возмещение затрат, возникающих при оказании жителям поселения услуг общественных бань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 787,8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 787,8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897,6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897,6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305,1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305,1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 290,6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 290,6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414,6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414,6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 883,7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 883,7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 893,9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 893,9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890,2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890,2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160,6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160,6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 051,5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 051,5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2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Благоустройство территорий поселений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025,8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025,8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2,1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2,1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92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92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86,5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86,5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003,5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003,5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1,4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1,4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5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5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91,4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91,4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21,1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21,1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737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737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 245,8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 245,8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79,5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79,5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8,5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8,5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365,5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365,5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469,4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469,4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2,6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2,6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122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122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120,7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120,7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6,6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6,6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775,2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775,2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3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личное освещение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 818,9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 818,9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14,3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14,3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800,1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800,1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297,4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297,4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14,3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14,3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78,6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78,6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627,5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627,5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48,6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48,6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831,6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831,6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033,6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033,6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72,7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72,7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300,7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300,7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173,5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173,5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660,1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660,1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32,3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32,3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14,3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14,3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546,1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546,1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88,6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88,6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684,6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684,6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4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е кадастровых работ, оформление правоустанавливающих документов на земельные участки под объектами инфраструктуры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0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0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  <w:br/>
              <w:t>Мероприятие "Проведение кадастровых работ по формированию 6 земельных участков под жилые дома в МО "Пустозерский сельсовет" НАО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0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  <w:br/>
              <w:t>Мероприятие "Проведение кадастровых работ по формированию 1 земельного участка под жилые дома в МО "Приморско-Куйский сельсовет" НАО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  <w:br/>
              <w:t>Мероприятие "Проведение кадастровых работ по формированию 3 земельных участков под жилые дома в МО "Омский сельсовет" НАО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  <w:br/>
              <w:t>Мероприятие "Проведение кадастровых работ по формированию 5 земельных участков под жилые дома в МО "Хоседа-Хардский сельсовет" НАО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0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  <w:br/>
              <w:t>Мероприятие "Проведение кадастровых работ по формированию 1 земельного участка под жилые дома в МО "Хорей-Верский сельсовет" НАО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Проведение кадастровых работ по формированию 2 земельных участков под жилые дома в МО "Тельвисочный сельсовет" НАО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0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  <w:br/>
              <w:t>Мероприятие "Проведение кадастровых работ по формированию 1 земельного участка под жилые дома в МО "Коткинский сельсовет" НАО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5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, замена и установка светильников уличного освещения в поселениях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77,8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77,8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96,1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96,1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0,3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0,3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04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04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7,4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7,4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6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сенозаготовительной кампании предприятий сельскохозяйственного производств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428,9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428,9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19,6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19,6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451,5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451,5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457,8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457,8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7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вка кормов для предприятий сельскохозяйственного производств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145,4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145,4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498,7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498,7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126,7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126,7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20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20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8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мероприятия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 461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 461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  <w:br/>
              <w:t>Мероприятие "Приобретение запчастей к сельскохозяйственной технике для МКП "Великовисочный животноводческий комплекс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87,9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87,9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  <w:br/>
              <w:t>Мероприятие "Приобретение роторных моторов для МКП "Великовисочный животноводческий комплекс" в количестве двух единиц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7,5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7,5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  <w:br/>
              <w:t>Мероприятие "Обследование и подготовка проектной документации на реставрацию объекта культурного наследия "Благовещенская церковь" в с. Несь МО "Канинский сельсовет" НАО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150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150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  <w:br/>
              <w:t>Мероприятие "Устройство покрытия проездов в районе улиц Набережная и Профсоюзная в с. Несь МО "Канинский сельсовет" НАО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 632,4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 632,4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  <w:br/>
              <w:t>Мероприятие "Укрепление откосов проездов в районе ул. Школьная в с. Коткино МО "Коткинский сельсовет" НАО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70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70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  <w:br/>
              <w:t>Мероприятие "Разработка проектной документации на проведение капитального ремонта моста ТММ-60 в п. Красное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416,7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416,7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II этап обустройства спортивной площадки в районе дома № 30 по ул. Пустозерская в селе Тельвиска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80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80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  <w:br/>
              <w:t>Мероприятие "Благоустройство территории у обелиска воинам, погибшим во время Великой Отечественной войны 1941-1945 гг. в с. Шойна МО "Шоинский сельсовет" НАО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6,5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6,5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183,5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183,5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3,2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3,2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8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8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4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4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,5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,5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8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8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8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8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8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8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8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8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,5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,5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3,2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3,2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3,2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3,2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,5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,5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,5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,5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,6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,6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,6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,6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8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8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,6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,6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,6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,6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8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8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8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8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упреждение и ликвидация последствий ЧС в границах поселений муниципальных образований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923,3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923,3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054,1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054,1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8,8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8,8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78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78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1,1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1,1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9,7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9,7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409,8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409,8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2,3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2,3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6,5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6,5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7,6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7,6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10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10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3,2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3,2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5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8,3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8,3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8,4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8,4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6,1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6,1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5,9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5,9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8,4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8,4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0,1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0,1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держание в постоянной готовности местной автоматизированной системы централизованного оповещения гражданской обороны муниципального района "Заполярный район" в муниципальных образованиях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287,2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287,2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953,9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953,9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171,7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171,7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98,7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98,7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62,9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62,9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ое обслуживание и планово-предупредительный ремонт систем видеонаблюдения в местах массового пребывания людей, расположенных на территории МО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8,2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8,2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3,3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3,3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7,1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7,1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0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5,5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5,5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2,3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2,3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ыплаты денежного поощрения членам добровольных народных дружин, участвующим в охране общественного порядка в муниципальных образованиях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ервичных мер пожарной безопасности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21,6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21,6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  <w:br/>
              <w:t>Мероприятие "Приобретение и доставка 9 горизонтальных емкостей объемом 5 000 литров в с. Шойна МО "Шоинский сельсовет" НАО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921,6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921,6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 526,5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 526,5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апитальный и текущий ремонт жилых домов, помещений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 861,6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 861,6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  <w:br/>
              <w:t>Мероприятие "Ремонт квартиры № 1 в жилом доме № 14 по ул. Лесная в д. Андег МО "Андегский сельсовет" НАО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90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90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  <w:br/>
              <w:t>Мероприятие "Капитальный ремонт жилого дома № 20 по ул. Колхозная в с. Коткино МО "Коткинский сельсовет" НАО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351,7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351,7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  <w:br/>
              <w:t>Мероприятие "Дополнительные работы по ремонту жилого дома № 6 по пер. Лесной в с. Коткино МО "Коткинский сельсовет" НАО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38,1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38,1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  <w:br/>
              <w:t>Мероприятие "Дополнительные работы по ремонту жилого дома № 29 по ул. Центральная в с. Коткино МО "Коткинский сельсовет" НАО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5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 "Ненецкого автономного округа</w:t>
              <w:br/>
              <w:t>Мероприятие "Капитальный ремонт жилого дома № 9 по ул. Победы в п. Нельмин-Нос МО "Малоземельский сельсовет" НАО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000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  <w:br/>
              <w:t>Мероприятие "Капитальный ремонт жилого дома № 63 в д. Каменка МО "Пустозерский сельсовет" НАО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754,8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754,8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  <w:br/>
              <w:t>Мероприятие "Капитальный ремонт жилого дома № 51 в с. Оксино МО "Пустозерский сельсовет" НАО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315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315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Капитальный ремонт жилого дома № 30Б по ул. Пустозерская в с. Тельвиска МО "Тельвисочный сельсовет" НАО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727,8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727,8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Капитальный ремонт жилого дома № 5а по ул. Полярная в с. Тельвиска с целью нормализации температурного режима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 059,2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 059,2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  <w:br/>
              <w:t>Мероприятие "Ремонт системы отопления в квартире № 4 дома №166 по ул. Новая в п. Индига МО "Тиманский сельсовет" НАО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6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6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  <w:br/>
              <w:t>Мероприятие "Текущий ремонт жилого дома № 15 по ул. Ветеранов в п. Хорей-Вер МО "Хорей-Верский сельсовет" НАО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90,8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90,8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  <w:br/>
              <w:t>Мероприятие "Капитальный ремонт жилого дома № 16 по ул. Победы в п. Харута МО "Хоседа-Хардский сельсовет" НАО 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628,2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628,2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  <w:br/>
              <w:t>Мероприятие "Капитальный ремонт 12 квартирного жилого дома № 37 по ул. Центральная в п. Каратайка с целью нормализации температурного режима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500,4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500,4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нос ветхих и аварийных домов, признанных непригодными для проживания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5,3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5,3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Снос дома № 18 по ул. Пустозерская в д. Устье МО "Тельвисочный сельсовет" НАО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75,3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75,3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финансирование мероприятий по проведению капитального ремонта жилых домов в муниципальных образованиях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84,4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84,4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  <w:br/>
              <w:t>Мероприятие "Капитальный ремонт жилого дома № 1 А по ул. Антоновка в п. Бугрино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8,5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8,5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  <w:br/>
              <w:t>Мероприятие "Капитальный ремонт жилого дома № 2 В по ул. Оленная в п. Бугрино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4,9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4,9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  <w:br/>
              <w:t>Мероприятие "Капитальный ремонт жилого дома № 31А по ул. Набережная в п. Бугрино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6,4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6,4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  <w:br/>
              <w:t>Мероприятие "Капитальный ремонт жилого дома № 6А по пер. Лесной в с. Коткино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9,4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9,4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  <w:br/>
              <w:t>Мероприятие "Капитальный ремонт жилого дома № 31 в с. Оксино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,8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,8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 "Ненецкого автономного округа</w:t>
              <w:br/>
              <w:t>Мероприятие "Капитальный ремонт жилого дома № 102 по ул. Сельская в п. Индига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6,4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6,4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  <w:br/>
              <w:t>Мероприятие "Капитальный ремонт жилого дома № 127 по ул. Рыбацкая в п. Индига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9,5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9,5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  <w:br/>
              <w:t>Мероприятие "Капитальный ремонт жилого дома № 78 по ул. Центральная в п. Каратайка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2,5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2,5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мероприятия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05,2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05,2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Подготовка земельного участка под строительство многоквартирного жилого дома в с. Тельвиска МО "Тельвисочный сельсовет" НАО"</w:t>
            </w:r>
          </w:p>
        </w:tc>
        <w:tc>
          <w:tcPr>
            <w:tcW w:w="1133" w:type="dxa"/>
            <w:gridSpan w:val="2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217,1</w:t>
            </w:r>
          </w:p>
        </w:tc>
        <w:tc>
          <w:tcPr>
            <w:tcW w:w="1427" w:type="dxa"/>
            <w:gridSpan w:val="2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217,1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  <w:br/>
              <w:t>Мероприятие "Подготовка земельного участка под жилищное строительство в п. Красное МО "Приморско-Куйский сельсовет" НАО"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24,4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24,4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  <w:br/>
              <w:t>Мероприятие "Ремонт узла коммерческого учета тепловой энергии</w:t>
              <w:br/>
              <w:t>в многоквартирном доме № 5 "Б" по ул. Победы в п. Харута</w:t>
              <w:br/>
              <w:t>МО "Хоседа-Хардский сельсовет" НАО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3,7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3,7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 454,6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127,8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 326,8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редоставление муниципальным образованиям иных межбюджетных трансфертов на содержание земельных участков, находящихся в собственности муниципальных образований, предназначенных под складирование отходов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468,5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468,5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3,2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3,2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5,2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5,2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11,9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11,9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4,6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4,6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2,8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2,8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3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3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0,5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0,5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6,7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6,7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8,3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8,3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74,1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74,1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Пустозерский сельсовет" Ненецкого автономного округа 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7,7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7,7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5,1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5,1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9,6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9,6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5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5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7,6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7,6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7,7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7,7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5,5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5,5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вывоза стоков из септиков и выгребных ям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732,5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732,5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 732,5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 732,5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площадок накопления твердых коммунальных отходов (включая площадки для накопления твердых коммунальных отходов в поселениях, где установлены контейнеры для сбора твердых коммунальных отходов) в муниципальных образованиях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12,4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12,4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,1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,1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75,7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75,7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98,3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98,3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10,7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10,7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8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8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,3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,3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6,3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6,3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финансирование мероприятий по ликвидации несанкционированного места размещения отходов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102,7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102,7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154,6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154,6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5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5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Пустозерский сельсовет" Ненецкого автономного округа 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0,4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0,4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62,7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62,7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площадок накопления твердых коммунальных отходов (включая площадки для накопления твердых коммунальных отходов в поселениях, где установлены контейнеры для сбора твердых коммунальных отходов) в муниципальных образованиях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764,2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764,2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441,9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441,9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96,7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96,7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219,1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219,1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4,4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4,4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1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1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98,1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98,1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3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3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ие работ по ликвидации несанкционированного места размещения отходов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95,1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95,1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94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94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01,1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01,1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мероприятия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379,2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127,8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1,4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и содержание площадок накопления твердых коммунальных отходов (включая площадки для накопления твердых коммунальных отходов в поселениях, где установлены контейнеры для сбора твердых коммунальных отходов) в МО "Канинский сельсовет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 379,2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 127,8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1,4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непрограммные расходы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380,5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380,5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ритуальных услуг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380,5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380,5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8,7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8,7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2,2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2,2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86,8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86,8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6,1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6,1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8,7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8,7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6,1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6,1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4,9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4,9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2,2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2,2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3,5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3,5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89,5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89,5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3,5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3,5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2,2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2,2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3,5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3,5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4,9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4,9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4,9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4,9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8,7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8,7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4,9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4,9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8,7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8,7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30,5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30,5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8 082,1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127,8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9 954,3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438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9"/>
        <w:gridCol w:w="434"/>
        <w:gridCol w:w="215"/>
        <w:gridCol w:w="6442"/>
        <w:gridCol w:w="796"/>
        <w:gridCol w:w="236"/>
        <w:gridCol w:w="101"/>
        <w:gridCol w:w="1135"/>
      </w:tblGrid>
      <w:tr>
        <w:trPr>
          <w:trHeight w:val="300" w:hRule="atLeast"/>
        </w:trPr>
        <w:tc>
          <w:tcPr>
            <w:tcW w:w="79" w:type="dxa"/>
            <w:tcBorders/>
          </w:tcPr>
          <w:p>
            <w:pPr>
              <w:pStyle w:val="Normal"/>
              <w:pageBreakBefore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10" w:type="dxa"/>
            <w:gridSpan w:val="5"/>
            <w:vMerge w:val="restart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Приложение 14 (Приложение 17.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24 сентября 2020 года № 79-р</w:t>
            </w:r>
          </w:p>
        </w:tc>
      </w:tr>
      <w:tr>
        <w:trPr>
          <w:trHeight w:val="300" w:hRule="atLeast"/>
        </w:trPr>
        <w:tc>
          <w:tcPr>
            <w:tcW w:w="79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64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8710" w:type="dxa"/>
            <w:gridSpan w:val="5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9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64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8710" w:type="dxa"/>
            <w:gridSpan w:val="5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9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64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723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79" w:type="dxa"/>
            <w:tcBorders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/>
            </w:r>
          </w:p>
        </w:tc>
        <w:tc>
          <w:tcPr>
            <w:tcW w:w="9359" w:type="dxa"/>
            <w:gridSpan w:val="7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Распределение иных межбюджетных трансфертов бюджетам поселений муниципального района "Заполярный район" на плановый период 2021-2022 годов</w:t>
            </w:r>
          </w:p>
        </w:tc>
      </w:tr>
      <w:tr>
        <w:trPr>
          <w:trHeight w:val="300" w:hRule="atLeast"/>
        </w:trPr>
        <w:tc>
          <w:tcPr>
            <w:tcW w:w="79" w:type="dxa"/>
            <w:tcBorders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9" w:type="dxa"/>
            <w:tcBorders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66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программы, подпрограммы, </w:t>
              <w:br/>
              <w:t>муниципального образования, целевое назначение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53" w:hRule="atLeast"/>
        </w:trPr>
        <w:tc>
          <w:tcPr>
            <w:tcW w:w="5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33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2021 год </w:t>
            </w:r>
          </w:p>
        </w:tc>
        <w:tc>
          <w:tcPr>
            <w:tcW w:w="113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2022 год </w:t>
            </w:r>
          </w:p>
        </w:tc>
      </w:tr>
      <w:tr>
        <w:trPr>
          <w:trHeight w:val="253" w:hRule="atLeast"/>
        </w:trPr>
        <w:tc>
          <w:tcPr>
            <w:tcW w:w="5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33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 - 2022 годы"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 691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 830,2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 691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 830,2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оплату коммунальных услуг и приобретение твердого топлив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203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 379,1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669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775,1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26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74,6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489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661,7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489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45,6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462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19,1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49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86,2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66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108,9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182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265,8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01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40,0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6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0,7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70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632,0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67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103,8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804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875,2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655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720,9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639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734,6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25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76,9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996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107,3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71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410,7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выплату пенсий за выслугу лет лицам, замещавшим выборные должности и должности муниципальной службы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 517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 517,4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947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947,1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774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774,6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707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707,1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7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7,4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873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873,0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872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872,7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996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996,5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079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079,2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331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331,2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650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650,9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144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144,8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793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793,3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010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010,4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638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638,6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53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535,0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87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87,3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885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885,4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132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132,9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3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связанные с организацией и проведением выборов депутатов представительных органов местного самоуправления и глав местных администраций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0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33,7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7,0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77,5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9,3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9,2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2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2,0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98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78,2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4,4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6,1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Комплексное развитие муниципального района "Заполярный район" на 2017 - 2022 годы"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7 477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2 891,7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2 "Развитие транспортной инфраструктуры муниципального района "Заполярный район"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480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259,9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условий для предоставления транспортных услуг населению (содержание авиаплощадок в поселениях)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83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95,0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4,6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4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1,0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,4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69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83,8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77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88,4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6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49,6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88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03,9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4,6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8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79,1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9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8,1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5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4,1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1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6,4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76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87,0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условий для предоставления транспортных услуг населению (содержание мест причаливания речного транспорта в поселениях)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6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3,3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8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0,9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9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4,4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8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8,0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3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дорожной деятельности в отношении автомобильных дорог местного значения за счет средств дорожного фонда муниципального района "Заполярный район"(ремонт и содержание автомобильных дорог общего пользования местного значения)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047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649,1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25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62,7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45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75,7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362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457,2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72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23,6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31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56,3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194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42,1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26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87,8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15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43,8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19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44,1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07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32,0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446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623,8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4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иных межбюджетных трансфертов муниципальным образованиям на обозначение и содержание снегоходных маршрутов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23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72,5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1,1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0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5,2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5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0,5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3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8,1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,2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6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2,8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2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9,3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1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4,1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0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3,5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1,7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9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9,2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1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5,8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4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8,9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готовка объектов коммунальной инфраструктуры к осенне-зимнему периоду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4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8,9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ие работ по гидравлической промывке, испытаний на плотность и прочность системы отопления потребителей тепловой энергии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4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8,9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4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5,7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5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8,0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6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,2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6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8,6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9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2,5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6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5,1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8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,9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4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8,3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,6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 122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1 722,9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1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едоставление муниципальным образованиям иных межбюджетных трансфертов </w:t>
            </w:r>
            <w:bookmarkStart w:id="4" w:name="_GoBack"/>
            <w:bookmarkEnd w:id="4"/>
            <w:r>
              <w:rPr>
                <w:b/>
                <w:bCs/>
              </w:rPr>
              <w:t>на возмещение недополученных доходов или финансовое возмещение затрат, возникающих при оказании жителям поселения услуг общественных бань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 339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 992,8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 173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 460,4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517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738,0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 582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 885,5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671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938,0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319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771,8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 289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 701,3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125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370,8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287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418,5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 373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 708,5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2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 территорий поселений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246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656,6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8,0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07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24,0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14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42,6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85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6,7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0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9,5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1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7,6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16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33,5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27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44,7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30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47,6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21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54,7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0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2,3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0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3,6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80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95,9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55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69,6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1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9,9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9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6,1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4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16,3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8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0,8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926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083,2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3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личное освещение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 536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 073,5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29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61,8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872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021,6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417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664,4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29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61,8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91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18,1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677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780,6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72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21,4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923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113,2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110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268,6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79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05,7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363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493,0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192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36,3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710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815,1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55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04,1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29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61,8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594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694,5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97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17,1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685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734,4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575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479,4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0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9,0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,6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6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8,4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5,2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,6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,6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,6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,6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5,2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4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6,7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4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6,7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5,2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5,2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,4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,4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,6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,4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,4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,6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,6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упреждение и ликвидация последствий ЧС в границах поселений муниципальных образований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61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61,4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,2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8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8,8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78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78,0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1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1,1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9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9,7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2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2,8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2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2,3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6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6,5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7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7,6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0,0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3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3,2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8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8,3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8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8,4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6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6,1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5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5,9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8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8,4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0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0,1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ое обслуживание и планово-предупредительный ремонт систем видеонаблюдения в местах массового пребывания людей, расположенных на территории МО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9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0,6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9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5,1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4,2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4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9,0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8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1,6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6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0,7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держание в постоянной готовности местной автоматизированной системы централизованного оповещения гражданской обороны муниципального района "Заполярный район" в муниципальных образованиях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024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888,4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445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03,3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032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113,4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258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348,9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662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729,1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625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690,4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03,3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ыплаты денежного поощрения членам добровольных народных дружин, участвующим в охране общественного порядка в муниципальных образованиях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,0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753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743,9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апитальный и текущий ремонт жилых домов, помещений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753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743,9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ераспределенный резерв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 753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 743,9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486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751,4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редоставление муниципальным образованиям иных межбюджетных трансфертов на содержание земельных участков, находящихся в собственности муниципальных образований, предназначенных под складирование отходов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607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751,4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4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6,7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4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4,4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28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45,5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1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8,0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8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3,6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6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6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0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0,1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6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6,9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8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8,5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93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12,8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Пустозерский сельсовет" Ненецкого автономного округа 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4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1,4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2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0,2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8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7,5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3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1,7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2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8,0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1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5,7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2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9,8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площадок накопления твердых коммунальных отходов (включая площадки для накопления твердых коммунальных отходов в поселениях, где установлены контейнеры для сбора твердых коммунальных отходов) в муниципальных образованиях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79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98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122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38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79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1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непрограммные расходы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555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737,6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ритуальных услуг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555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737,6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,6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3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16,1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6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6,6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1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8,0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,6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1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8,0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2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0,8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3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16,1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3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3,3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05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21,3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3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3,3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3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16,1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3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3,3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2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0,8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2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0,8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,6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2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0,8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,6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55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81,9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5 539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3 434,2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/>
      </w:r>
    </w:p>
    <w:sectPr>
      <w:headerReference w:type="first" r:id="rId8"/>
      <w:footerReference w:type="default" r:id="rId9"/>
      <w:footerReference w:type="first" r:id="rId10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201050023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4</w:t>
        </w:r>
        <w:r>
          <w:rPr/>
          <w:fldChar w:fldCharType="end"/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238305934"/>
    </w:sdtPr>
    <w:sdtContent>
      <w:p>
        <w:pPr>
          <w:pStyle w:val="Footer"/>
          <w:jc w:val="center"/>
          <w:rPr/>
        </w:pPr>
        <w:r>
          <w:rPr/>
          <w:t xml:space="preserve"> </w:t>
        </w:r>
      </w:p>
    </w:sdtContent>
  </w:sdt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016526453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19</w:t>
        </w:r>
        <w:r>
          <w:rPr/>
          <w:fldChar w:fldCharType="end"/>
        </w:r>
      </w:p>
    </w:sdtContent>
  </w:sdt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530144117"/>
    </w:sdtPr>
    <w:sdtContent>
      <w:p>
        <w:pPr>
          <w:pStyle w:val="Footer"/>
          <w:jc w:val="center"/>
          <w:rPr/>
        </w:pPr>
        <w:r>
          <w:rPr/>
          <w:t xml:space="preserve"> </w:t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6647" w:leader="none"/>
        <w:tab w:val="right" w:pos="9355" w:leader="none"/>
        <w:tab w:val="right" w:pos="14570" w:leader="none"/>
      </w:tabs>
      <w:jc w:val="right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6647" w:leader="none"/>
        <w:tab w:val="right" w:pos="9355" w:leader="none"/>
        <w:tab w:val="right" w:pos="14570" w:leader="none"/>
      </w:tabs>
      <w:jc w:val="right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50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2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4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6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38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0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2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4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>
        <w:sz w:val="26"/>
        <w:szCs w:val="26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8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0" w:hanging="18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93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65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37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09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81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53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25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97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69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21051e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2"/>
      <w:szCs w:val="22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3c42d4"/>
    <w:rPr>
      <w:rFonts w:ascii="Tahoma" w:hAnsi="Tahoma" w:eastAsia="Times New Roman" w:cs="Tahoma"/>
      <w:sz w:val="16"/>
      <w:szCs w:val="16"/>
      <w:lang w:eastAsia="ru-RU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4b5444"/>
    <w:rPr>
      <w:rFonts w:ascii="Times New Roman" w:hAnsi="Times New Roman" w:eastAsia="Times New Roman" w:cs="Times New Roman"/>
      <w:lang w:eastAsia="ru-RU"/>
    </w:rPr>
  </w:style>
  <w:style w:type="character" w:styleId="Style16" w:customStyle="1">
    <w:name w:val="Нижний колонтитул Знак"/>
    <w:basedOn w:val="DefaultParagraphFont"/>
    <w:link w:val="Footer"/>
    <w:uiPriority w:val="99"/>
    <w:qFormat/>
    <w:rsid w:val="004b5444"/>
    <w:rPr>
      <w:rFonts w:ascii="Times New Roman" w:hAnsi="Times New Roman" w:eastAsia="Times New Roman" w:cs="Times New Roman"/>
      <w:lang w:eastAsia="ru-RU"/>
    </w:rPr>
  </w:style>
  <w:style w:type="character" w:styleId="InternetLink">
    <w:name w:val="Hyperlink"/>
    <w:basedOn w:val="DefaultParagraphFont"/>
    <w:uiPriority w:val="99"/>
    <w:semiHidden/>
    <w:unhideWhenUsed/>
    <w:rsid w:val="00aa2ea4"/>
    <w:rPr>
      <w:color w:val="0000FF"/>
      <w:u w:val="single"/>
    </w:rPr>
  </w:style>
  <w:style w:type="character" w:styleId="VisitedInternetLink">
    <w:name w:val="FollowedHyperlink"/>
    <w:basedOn w:val="DefaultParagraphFont"/>
    <w:uiPriority w:val="99"/>
    <w:semiHidden/>
    <w:unhideWhenUsed/>
    <w:rsid w:val="00aa2ea4"/>
    <w:rPr>
      <w:color w:val="800080"/>
      <w:u w:val="single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aa1e22"/>
    <w:rPr>
      <w:sz w:val="16"/>
      <w:szCs w:val="16"/>
    </w:rPr>
  </w:style>
  <w:style w:type="character" w:styleId="Style17" w:customStyle="1">
    <w:name w:val="Текст примечания Знак"/>
    <w:basedOn w:val="DefaultParagraphFont"/>
    <w:link w:val="Annotationtext"/>
    <w:uiPriority w:val="99"/>
    <w:semiHidden/>
    <w:qFormat/>
    <w:rsid w:val="00aa1e22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18" w:customStyle="1">
    <w:name w:val="Тема примечания Знак"/>
    <w:basedOn w:val="Style17"/>
    <w:link w:val="Annotationsubject"/>
    <w:uiPriority w:val="99"/>
    <w:semiHidden/>
    <w:qFormat/>
    <w:rsid w:val="00aa1e22"/>
    <w:rPr>
      <w:rFonts w:ascii="Times New Roman" w:hAnsi="Times New Roman" w:eastAsia="Times New Roman" w:cs="Times New Roman"/>
      <w:b/>
      <w:bCs/>
      <w:sz w:val="20"/>
      <w:szCs w:val="20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3c42d4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3c42d4"/>
    <w:pPr/>
    <w:rPr>
      <w:rFonts w:ascii="Tahoma" w:hAnsi="Tahoma" w:cs="Tahoma"/>
      <w:sz w:val="16"/>
      <w:szCs w:val="16"/>
    </w:rPr>
  </w:style>
  <w:style w:type="paragraph" w:styleId="Style19" w:customStyle="1">
    <w:name w:val="Знак Знак Знак Знак Знак Знак Знак Знак Знак Знак Знак Знак Знак Знак Знак Знак Знак Знак Знак Знак Знак Знак"/>
    <w:basedOn w:val="Normal"/>
    <w:qFormat/>
    <w:rsid w:val="00cc2743"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 w:eastAsia="en-US"/>
    </w:rPr>
  </w:style>
  <w:style w:type="paragraph" w:styleId="ConsNormal" w:customStyle="1">
    <w:name w:val="ConsNormal"/>
    <w:qFormat/>
    <w:rsid w:val="003f2637"/>
    <w:pPr>
      <w:widowControl w:val="false"/>
      <w:bidi w:val="0"/>
      <w:spacing w:lineRule="auto" w:line="240" w:before="0" w:after="0"/>
      <w:ind w:right="19772"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ConsNonformat" w:customStyle="1">
    <w:name w:val="ConsNonformat"/>
    <w:qFormat/>
    <w:rsid w:val="003f2637"/>
    <w:pPr>
      <w:widowControl w:val="false"/>
      <w:bidi w:val="0"/>
      <w:spacing w:lineRule="auto" w:line="240" w:before="0" w:after="0"/>
      <w:ind w:right="19772" w:hanging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eastAsia="ru-RU" w:val="ru-RU" w:bidi="ar-SA"/>
    </w:rPr>
  </w:style>
  <w:style w:type="paragraph" w:styleId="Style20" w:customStyle="1">
    <w:name w:val="Знак Знак"/>
    <w:basedOn w:val="Normal"/>
    <w:qFormat/>
    <w:rsid w:val="003f2637"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 w:eastAsia="en-US"/>
    </w:rPr>
  </w:style>
  <w:style w:type="paragraph" w:styleId="1" w:customStyle="1">
    <w:name w:val="Знак Знак1"/>
    <w:basedOn w:val="Normal"/>
    <w:qFormat/>
    <w:rsid w:val="003f1b97"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4b5444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6"/>
    <w:uiPriority w:val="99"/>
    <w:unhideWhenUsed/>
    <w:rsid w:val="004b5444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Xl69" w:customStyle="1">
    <w:name w:val="xl69"/>
    <w:basedOn w:val="Normal"/>
    <w:qFormat/>
    <w:rsid w:val="00aa2ea4"/>
    <w:pPr>
      <w:shd w:val="clear" w:color="000000" w:fill="FFFFFF"/>
      <w:spacing w:beforeAutospacing="1" w:afterAutospacing="1"/>
    </w:pPr>
    <w:rPr/>
  </w:style>
  <w:style w:type="paragraph" w:styleId="Xl70" w:customStyle="1">
    <w:name w:val="xl70"/>
    <w:basedOn w:val="Normal"/>
    <w:qFormat/>
    <w:rsid w:val="00aa2ea4"/>
    <w:pPr>
      <w:shd w:val="clear" w:color="000000" w:fill="FFFFFF"/>
      <w:spacing w:beforeAutospacing="1" w:afterAutospacing="1"/>
      <w:jc w:val="right"/>
    </w:pPr>
    <w:rPr/>
  </w:style>
  <w:style w:type="paragraph" w:styleId="Xl71" w:customStyle="1">
    <w:name w:val="xl71"/>
    <w:basedOn w:val="Normal"/>
    <w:qFormat/>
    <w:rsid w:val="00aa2ea4"/>
    <w:pPr>
      <w:shd w:val="clear" w:color="000000" w:fill="FFFFFF"/>
      <w:spacing w:beforeAutospacing="1" w:afterAutospacing="1"/>
      <w:jc w:val="center"/>
    </w:pPr>
    <w:rPr/>
  </w:style>
  <w:style w:type="paragraph" w:styleId="Xl72" w:customStyle="1">
    <w:name w:val="xl72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73" w:customStyle="1">
    <w:name w:val="xl73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74" w:customStyle="1">
    <w:name w:val="xl74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75" w:customStyle="1">
    <w:name w:val="xl75"/>
    <w:basedOn w:val="Normal"/>
    <w:qFormat/>
    <w:rsid w:val="00aa2ea4"/>
    <w:pPr>
      <w:shd w:val="clear" w:color="000000" w:fill="FFFFFF"/>
      <w:spacing w:beforeAutospacing="1" w:afterAutospacing="1"/>
    </w:pPr>
    <w:rPr>
      <w:b/>
      <w:bCs/>
    </w:rPr>
  </w:style>
  <w:style w:type="paragraph" w:styleId="Xl76" w:customStyle="1">
    <w:name w:val="xl76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77" w:customStyle="1">
    <w:name w:val="xl77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78" w:customStyle="1">
    <w:name w:val="xl78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79" w:customStyle="1">
    <w:name w:val="xl79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80" w:customStyle="1">
    <w:name w:val="xl80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81" w:customStyle="1">
    <w:name w:val="xl81"/>
    <w:basedOn w:val="Normal"/>
    <w:qFormat/>
    <w:rsid w:val="00aa2ea4"/>
    <w:pPr>
      <w:shd w:val="clear" w:color="000000" w:fill="FFFFFF"/>
      <w:spacing w:beforeAutospacing="1" w:afterAutospacing="1"/>
      <w:textAlignment w:val="center"/>
    </w:pPr>
    <w:rPr/>
  </w:style>
  <w:style w:type="paragraph" w:styleId="Xl82" w:customStyle="1">
    <w:name w:val="xl82"/>
    <w:basedOn w:val="Normal"/>
    <w:qFormat/>
    <w:rsid w:val="00aa2ea4"/>
    <w:pPr>
      <w:pBdr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83" w:customStyle="1">
    <w:name w:val="xl83"/>
    <w:basedOn w:val="Normal"/>
    <w:qFormat/>
    <w:rsid w:val="00aa2ea4"/>
    <w:pPr>
      <w:pBdr>
        <w:top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84" w:customStyle="1">
    <w:name w:val="xl84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85" w:customStyle="1">
    <w:name w:val="xl85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86" w:customStyle="1">
    <w:name w:val="xl86"/>
    <w:basedOn w:val="Normal"/>
    <w:qFormat/>
    <w:rsid w:val="00aa2ea4"/>
    <w:pPr>
      <w:pBdr>
        <w:top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87" w:customStyle="1">
    <w:name w:val="xl87"/>
    <w:basedOn w:val="Normal"/>
    <w:qFormat/>
    <w:rsid w:val="00aa2ea4"/>
    <w:pPr>
      <w:pBdr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88" w:customStyle="1">
    <w:name w:val="xl88"/>
    <w:basedOn w:val="Normal"/>
    <w:qFormat/>
    <w:rsid w:val="00aa2ea4"/>
    <w:pPr>
      <w:shd w:val="clear" w:color="000000" w:fill="FFFFFF"/>
      <w:spacing w:beforeAutospacing="1" w:afterAutospacing="1"/>
      <w:textAlignment w:val="center"/>
    </w:pPr>
    <w:rPr>
      <w:b/>
      <w:bCs/>
    </w:rPr>
  </w:style>
  <w:style w:type="paragraph" w:styleId="Xl89" w:customStyle="1">
    <w:name w:val="xl89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90" w:customStyle="1">
    <w:name w:val="xl90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91" w:customStyle="1">
    <w:name w:val="xl91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92" w:customStyle="1">
    <w:name w:val="xl92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93" w:customStyle="1">
    <w:name w:val="xl93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94" w:customStyle="1">
    <w:name w:val="xl94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95" w:customStyle="1">
    <w:name w:val="xl95"/>
    <w:basedOn w:val="Normal"/>
    <w:qFormat/>
    <w:rsid w:val="00aa2ea4"/>
    <w:pPr>
      <w:pBdr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96" w:customStyle="1">
    <w:name w:val="xl96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>
      <w:color w:val="FF0000"/>
    </w:rPr>
  </w:style>
  <w:style w:type="paragraph" w:styleId="Xl97" w:customStyle="1">
    <w:name w:val="xl97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textAlignment w:val="center"/>
    </w:pPr>
    <w:rPr/>
  </w:style>
  <w:style w:type="paragraph" w:styleId="Xl98" w:customStyle="1">
    <w:name w:val="xl98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99" w:customStyle="1">
    <w:name w:val="xl99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  <w:bCs/>
    </w:rPr>
  </w:style>
  <w:style w:type="paragraph" w:styleId="Xl100" w:customStyle="1">
    <w:name w:val="xl100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01" w:customStyle="1">
    <w:name w:val="xl101"/>
    <w:basedOn w:val="Normal"/>
    <w:qFormat/>
    <w:rsid w:val="00aa2ea4"/>
    <w:pP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102" w:customStyle="1">
    <w:name w:val="xl102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03" w:customStyle="1">
    <w:name w:val="xl103"/>
    <w:basedOn w:val="Normal"/>
    <w:qFormat/>
    <w:rsid w:val="00aa2ea4"/>
    <w:pPr>
      <w:pBdr>
        <w:top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04" w:customStyle="1">
    <w:name w:val="xl104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>
      <w:color w:val="FF0000"/>
    </w:rPr>
  </w:style>
  <w:style w:type="paragraph" w:styleId="Xl105" w:customStyle="1">
    <w:name w:val="xl105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06" w:customStyle="1">
    <w:name w:val="xl106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Font5" w:customStyle="1">
    <w:name w:val="font5"/>
    <w:basedOn w:val="Normal"/>
    <w:qFormat/>
    <w:rsid w:val="008a0cac"/>
    <w:pPr>
      <w:spacing w:beforeAutospacing="1" w:afterAutospacing="1"/>
    </w:pPr>
    <w:rPr>
      <w:rFonts w:ascii="Tahoma" w:hAnsi="Tahoma" w:cs="Tahoma"/>
      <w:color w:val="000000"/>
      <w:sz w:val="18"/>
      <w:szCs w:val="18"/>
    </w:rPr>
  </w:style>
  <w:style w:type="paragraph" w:styleId="Xl67" w:customStyle="1">
    <w:name w:val="xl67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68" w:customStyle="1">
    <w:name w:val="xl68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107" w:customStyle="1">
    <w:name w:val="xl107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08" w:customStyle="1">
    <w:name w:val="xl108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109" w:customStyle="1">
    <w:name w:val="xl109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10" w:customStyle="1">
    <w:name w:val="xl110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111" w:customStyle="1">
    <w:name w:val="xl111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12" w:customStyle="1">
    <w:name w:val="xl112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13" w:customStyle="1">
    <w:name w:val="xl113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14" w:customStyle="1">
    <w:name w:val="xl114"/>
    <w:basedOn w:val="Normal"/>
    <w:qFormat/>
    <w:rsid w:val="008a0cac"/>
    <w:pPr>
      <w:shd w:val="clear" w:color="000000" w:fill="FFFFFF"/>
      <w:spacing w:beforeAutospacing="1" w:afterAutospacing="1"/>
      <w:jc w:val="center"/>
    </w:pPr>
    <w:rPr/>
  </w:style>
  <w:style w:type="paragraph" w:styleId="Xl115" w:customStyle="1">
    <w:name w:val="xl115"/>
    <w:basedOn w:val="Normal"/>
    <w:qFormat/>
    <w:rsid w:val="008a0cac"/>
    <w:pP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116" w:customStyle="1">
    <w:name w:val="xl116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17" w:customStyle="1">
    <w:name w:val="xl117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18" w:customStyle="1">
    <w:name w:val="xl118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119" w:customStyle="1">
    <w:name w:val="xl119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20" w:customStyle="1">
    <w:name w:val="xl120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21" w:customStyle="1">
    <w:name w:val="xl121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122" w:customStyle="1">
    <w:name w:val="xl122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123" w:customStyle="1">
    <w:name w:val="xl123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24" w:customStyle="1">
    <w:name w:val="xl124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25" w:customStyle="1">
    <w:name w:val="xl125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126" w:customStyle="1">
    <w:name w:val="xl126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127" w:customStyle="1">
    <w:name w:val="xl127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128" w:customStyle="1">
    <w:name w:val="xl128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29" w:customStyle="1">
    <w:name w:val="xl129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30" w:customStyle="1">
    <w:name w:val="xl130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31" w:customStyle="1">
    <w:name w:val="xl131"/>
    <w:basedOn w:val="Normal"/>
    <w:qFormat/>
    <w:rsid w:val="008a0cac"/>
    <w:pPr>
      <w:shd w:val="clear" w:color="000000" w:fill="FFFFFF"/>
      <w:spacing w:beforeAutospacing="1" w:afterAutospacing="1"/>
      <w:jc w:val="center"/>
    </w:pPr>
    <w:rPr/>
  </w:style>
  <w:style w:type="paragraph" w:styleId="Xl132" w:customStyle="1">
    <w:name w:val="xl132"/>
    <w:basedOn w:val="Normal"/>
    <w:qFormat/>
    <w:rsid w:val="008a0cac"/>
    <w:pP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133" w:customStyle="1">
    <w:name w:val="xl133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Font6" w:customStyle="1">
    <w:name w:val="font6"/>
    <w:basedOn w:val="Normal"/>
    <w:qFormat/>
    <w:rsid w:val="009957cb"/>
    <w:pPr>
      <w:spacing w:beforeAutospacing="1" w:afterAutospacing="1"/>
    </w:pPr>
    <w:rPr>
      <w:rFonts w:ascii="Tahoma" w:hAnsi="Tahoma" w:cs="Tahoma"/>
      <w:color w:val="000000"/>
      <w:sz w:val="18"/>
      <w:szCs w:val="18"/>
    </w:rPr>
  </w:style>
  <w:style w:type="paragraph" w:styleId="Xl134" w:customStyle="1">
    <w:name w:val="xl134"/>
    <w:basedOn w:val="Normal"/>
    <w:qFormat/>
    <w:rsid w:val="00c651d5"/>
    <w:pP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135" w:customStyle="1">
    <w:name w:val="xl135"/>
    <w:basedOn w:val="Normal"/>
    <w:qFormat/>
    <w:rsid w:val="00c651d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00"/>
      <w:spacing w:beforeAutospacing="1" w:afterAutospacing="1"/>
    </w:pPr>
    <w:rPr/>
  </w:style>
  <w:style w:type="paragraph" w:styleId="Xl136" w:customStyle="1">
    <w:name w:val="xl136"/>
    <w:basedOn w:val="Normal"/>
    <w:qFormat/>
    <w:rsid w:val="00c651d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00"/>
      <w:spacing w:beforeAutospacing="1" w:afterAutospacing="1"/>
      <w:jc w:val="center"/>
    </w:pPr>
    <w:rPr/>
  </w:style>
  <w:style w:type="paragraph" w:styleId="Xl137" w:customStyle="1">
    <w:name w:val="xl137"/>
    <w:basedOn w:val="Normal"/>
    <w:qFormat/>
    <w:rsid w:val="00c651d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00"/>
      <w:spacing w:beforeAutospacing="1" w:afterAutospacing="1"/>
    </w:pPr>
    <w:rPr/>
  </w:style>
  <w:style w:type="paragraph" w:styleId="Xl138" w:customStyle="1">
    <w:name w:val="xl138"/>
    <w:basedOn w:val="Normal"/>
    <w:qFormat/>
    <w:rsid w:val="00c651d5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00"/>
      <w:spacing w:beforeAutospacing="1" w:afterAutospacing="1"/>
    </w:pPr>
    <w:rPr/>
  </w:style>
  <w:style w:type="paragraph" w:styleId="Xl139" w:customStyle="1">
    <w:name w:val="xl139"/>
    <w:basedOn w:val="Normal"/>
    <w:qFormat/>
    <w:rsid w:val="00c651d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00"/>
      <w:spacing w:beforeAutospacing="1" w:afterAutospacing="1"/>
    </w:pPr>
    <w:rPr/>
  </w:style>
  <w:style w:type="paragraph" w:styleId="Xl140" w:customStyle="1">
    <w:name w:val="xl140"/>
    <w:basedOn w:val="Normal"/>
    <w:qFormat/>
    <w:rsid w:val="00c651d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00"/>
      <w:spacing w:beforeAutospacing="1" w:afterAutospacing="1"/>
    </w:pPr>
    <w:rPr/>
  </w:style>
  <w:style w:type="paragraph" w:styleId="Annotationtext">
    <w:name w:val="annotation text"/>
    <w:basedOn w:val="Normal"/>
    <w:link w:val="Style17"/>
    <w:uiPriority w:val="99"/>
    <w:semiHidden/>
    <w:unhideWhenUsed/>
    <w:qFormat/>
    <w:rsid w:val="00aa1e22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Style18"/>
    <w:uiPriority w:val="99"/>
    <w:semiHidden/>
    <w:unhideWhenUsed/>
    <w:qFormat/>
    <w:rsid w:val="00aa1e22"/>
    <w:pPr/>
    <w:rPr>
      <w:b/>
      <w:bCs/>
    </w:rPr>
  </w:style>
  <w:style w:type="paragraph" w:styleId="Msonormal" w:customStyle="1">
    <w:name w:val="msonormal"/>
    <w:basedOn w:val="Normal"/>
    <w:qFormat/>
    <w:rsid w:val="0074525e"/>
    <w:pPr>
      <w:spacing w:beforeAutospacing="1" w:afterAutospacing="1"/>
    </w:pPr>
    <w:rPr>
      <w:sz w:val="24"/>
      <w:szCs w:val="24"/>
    </w:rPr>
  </w:style>
  <w:style w:type="paragraph" w:styleId="Xl141" w:customStyle="1">
    <w:name w:val="xl141"/>
    <w:basedOn w:val="Normal"/>
    <w:qFormat/>
    <w:rsid w:val="00115c9c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</w:pPr>
    <w:rPr>
      <w:i/>
      <w:iCs/>
    </w:rPr>
  </w:style>
  <w:style w:type="paragraph" w:styleId="Xl142" w:customStyle="1">
    <w:name w:val="xl142"/>
    <w:basedOn w:val="Normal"/>
    <w:qFormat/>
    <w:rsid w:val="00115c9c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</w:pPr>
    <w:rPr>
      <w:b/>
      <w:bCs/>
      <w:i/>
      <w:iCs/>
    </w:rPr>
  </w:style>
  <w:style w:type="paragraph" w:styleId="Xl143" w:customStyle="1">
    <w:name w:val="xl143"/>
    <w:basedOn w:val="Normal"/>
    <w:qFormat/>
    <w:rsid w:val="00115c9c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</w:pPr>
    <w:rPr>
      <w:b/>
      <w:bCs/>
      <w:i/>
      <w:iCs/>
    </w:rPr>
  </w:style>
  <w:style w:type="paragraph" w:styleId="Xl144" w:customStyle="1">
    <w:name w:val="xl144"/>
    <w:basedOn w:val="Normal"/>
    <w:qFormat/>
    <w:rsid w:val="00115c9c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  <w:jc w:val="center"/>
    </w:pPr>
    <w:rPr>
      <w:i/>
      <w:iCs/>
    </w:rPr>
  </w:style>
  <w:style w:type="paragraph" w:styleId="Xl145" w:customStyle="1">
    <w:name w:val="xl145"/>
    <w:basedOn w:val="Normal"/>
    <w:qFormat/>
    <w:rsid w:val="00115c9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/>
  </w:style>
  <w:style w:type="paragraph" w:styleId="Xl146" w:customStyle="1">
    <w:name w:val="xl146"/>
    <w:basedOn w:val="Normal"/>
    <w:qFormat/>
    <w:rsid w:val="00115c9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/>
  </w:style>
  <w:style w:type="paragraph" w:styleId="Xl147" w:customStyle="1">
    <w:name w:val="xl147"/>
    <w:basedOn w:val="Normal"/>
    <w:qFormat/>
    <w:rsid w:val="00115c9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00"/>
      <w:spacing w:beforeAutospacing="1" w:afterAutospacing="1"/>
    </w:pPr>
    <w:rPr>
      <w:i/>
      <w:iCs/>
    </w:rPr>
  </w:style>
  <w:style w:type="paragraph" w:styleId="Xl148" w:customStyle="1">
    <w:name w:val="xl148"/>
    <w:basedOn w:val="Normal"/>
    <w:qFormat/>
    <w:rsid w:val="00115c9c"/>
    <w:pPr>
      <w:shd w:val="clear" w:color="000000" w:fill="FFFF00"/>
      <w:spacing w:beforeAutospacing="1" w:afterAutospacing="1"/>
    </w:pPr>
    <w:rPr/>
  </w:style>
  <w:style w:type="paragraph" w:styleId="ConsPlusNormal" w:customStyle="1">
    <w:name w:val="ConsPlusNormal"/>
    <w:qFormat/>
    <w:rsid w:val="00872e4f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color w:val="auto"/>
      <w:kern w:val="0"/>
      <w:sz w:val="22"/>
      <w:szCs w:val="20"/>
      <w:lang w:eastAsia="ru-RU" w:val="ru-RU" w:bidi="ar-SA"/>
    </w:rPr>
  </w:style>
  <w:style w:type="paragraph" w:styleId="Xl149" w:customStyle="1">
    <w:name w:val="xl149"/>
    <w:basedOn w:val="Normal"/>
    <w:qFormat/>
    <w:rsid w:val="00916f49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50" w:customStyle="1">
    <w:name w:val="xl150"/>
    <w:basedOn w:val="Normal"/>
    <w:qFormat/>
    <w:rsid w:val="00916f49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51" w:customStyle="1">
    <w:name w:val="xl151"/>
    <w:basedOn w:val="Normal"/>
    <w:qFormat/>
    <w:rsid w:val="00916f49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52" w:customStyle="1">
    <w:name w:val="xl152"/>
    <w:basedOn w:val="Normal"/>
    <w:qFormat/>
    <w:rsid w:val="00197c9f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CD5B4"/>
      <w:spacing w:beforeAutospacing="1" w:afterAutospacing="1"/>
    </w:pPr>
    <w:rPr>
      <w:i/>
      <w:iCs/>
    </w:rPr>
  </w:style>
  <w:style w:type="numbering" w:styleId="NoList" w:default="1">
    <w:name w:val="No List"/>
    <w:uiPriority w:val="99"/>
    <w:semiHidden/>
    <w:unhideWhenUsed/>
    <w:qFormat/>
  </w:style>
  <w:style w:type="numbering" w:styleId="11" w:customStyle="1">
    <w:name w:val="Нет списка1"/>
    <w:uiPriority w:val="99"/>
    <w:semiHidden/>
    <w:unhideWhenUsed/>
    <w:qFormat/>
    <w:rsid w:val="00af1d3b"/>
  </w:style>
  <w:style w:type="numbering" w:styleId="2" w:customStyle="1">
    <w:name w:val="Нет списка2"/>
    <w:uiPriority w:val="99"/>
    <w:semiHidden/>
    <w:unhideWhenUsed/>
    <w:qFormat/>
    <w:rsid w:val="00d35ebc"/>
  </w:style>
  <w:style w:type="numbering" w:styleId="3" w:customStyle="1">
    <w:name w:val="Нет списка3"/>
    <w:uiPriority w:val="99"/>
    <w:semiHidden/>
    <w:unhideWhenUsed/>
    <w:qFormat/>
    <w:rsid w:val="00b01105"/>
  </w:style>
  <w:style w:type="numbering" w:styleId="4" w:customStyle="1">
    <w:name w:val="Нет списка4"/>
    <w:uiPriority w:val="99"/>
    <w:semiHidden/>
    <w:unhideWhenUsed/>
    <w:qFormat/>
    <w:rsid w:val="00856cda"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CA9343E203082762749B1FA6DC582BA95091D891FC66D60B04DE76F2A5587DBD0151418O0n3N" TargetMode="External"/><Relationship Id="rId4" Type="http://schemas.openxmlformats.org/officeDocument/2006/relationships/hyperlink" Target="consultantplus://offline/ref=ACA9343E203082762749B1FA6DC582BA95091D891FC66D60B04DE76F2A5587DBD015141A02OFn5N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2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openxmlformats.org/officeDocument/2006/relationships/theme" Target="theme/theme1.xml"/><Relationship Id="rId1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67A888E-5BBB-4002-8E8C-9D70765051C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  <Pages>118</Pages>
  <Words>37121</Words>
  <Characters>211591</Characters>
  <CharactersWithSpaces>248216</CharactersWithSpaces>
  <Paragraphs>496</Paragraphs>
  <Company>Администрация Заполярного район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11:05:00Z</dcterms:created>
  <dc:creator>УФ Администрации ЗР</dc:creator>
  <dc:description>4-79-41</dc:description>
  <dc:language>en-US</dc:language>
  <cp:lastModifiedBy>Шарипова Екатерина Григорьевна</cp:lastModifiedBy>
  <cp:lastPrinted>2020-09-24T09:01:00Z</cp:lastPrinted>
  <dcterms:modified xsi:type="dcterms:W3CDTF">2020-09-24T09:05:00Z</dcterms:modified>
  <cp:revision>5</cp:revision>
  <dc:subject>9 сессия </dc:subject>
  <dc:title>Решение Совета №79-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