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highlight w:val="cyan"/>
        </w:rPr>
      </w:pPr>
      <w:r>
        <w:rPr/>
        <w:drawing>
          <wp:inline distT="0" distB="0" distL="0" distR="0">
            <wp:extent cx="48514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70"/>
        <w:gridCol w:w="3419"/>
      </w:tblGrid>
      <w:tr>
        <w:trPr>
          <w:trHeight w:val="360" w:hRule="atLeast"/>
        </w:trPr>
        <w:tc>
          <w:tcPr>
            <w:tcW w:w="4570" w:type="dxa"/>
            <w:tcBorders/>
          </w:tcPr>
          <w:p>
            <w:pPr>
              <w:pStyle w:val="Normal"/>
              <w:widowControl w:val="false"/>
              <w:ind w:firstLine="63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Совета муниципального района «Заполярный район» «О районном бюджете на 2020 год и плановый период 2021-2022 годов»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муниципального района «Заполярный район» от 19 декабря 2019 года № 19-р «О районном бюджете на 2020 год и плановый период 2021-2022 годов» (с изменениями, внесенными решениями Совета Заполярного района от 06.02.2020 № 28-р, от 19.03.2020 № 36-р, от 29.04.2020 № 55-р, от 04.06.2020 № 61-р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 Утвердить основные характеристики районного бюджета муниципального района «Заполярный район» на 2020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районного бюджета в сумме 1 114 744,3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sz w:val="26"/>
          <w:szCs w:val="26"/>
        </w:rPr>
        <w:t>общий объем расходов районного бюджета в сумме 1 277 505,3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районного бюджета </w:t>
      </w:r>
      <w:r>
        <w:rPr>
          <w:rFonts w:eastAsia="Calibri" w:eastAsiaTheme="minorHAnsi"/>
          <w:sz w:val="26"/>
          <w:szCs w:val="26"/>
          <w:lang w:eastAsia="en-US"/>
        </w:rPr>
        <w:t>в сумме 162 761,0 тыс. руб., или 15,0 процента утвержденного общего годового объема доходов районного бюджета без учета утвержденного объема безвозмездных поступлений</w:t>
      </w:r>
      <w:r>
        <w:rPr>
          <w:sz w:val="26"/>
          <w:szCs w:val="26"/>
        </w:rPr>
        <w:t>.»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6 изложить в новой редакции:</w:t>
      </w:r>
    </w:p>
    <w:p>
      <w:pPr>
        <w:pStyle w:val="ListParagraph"/>
        <w:spacing w:before="0" w:after="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6. Утвердить объем межбюджетных трансфертов, предоставляемых из районного бюджета бюджетам поселений, входящих в состав муниципального образования муниципального района "Заполярный район" на 2020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 – 685 693,0 тыс.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руб., в 2021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у – 454 639,4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тыс.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руб., в 2022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у – 463 033,9 тыс. руб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3 изложить в новой редакции:</w:t>
      </w:r>
    </w:p>
    <w:p>
      <w:pPr>
        <w:pStyle w:val="Normal"/>
        <w:ind w:firstLine="540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>«</w:t>
      </w:r>
      <w:r>
        <w:rPr>
          <w:rFonts w:eastAsia="Calibri" w:eastAsiaTheme="minorHAnsi"/>
          <w:sz w:val="26"/>
          <w:szCs w:val="26"/>
          <w:lang w:eastAsia="en-US"/>
        </w:rPr>
        <w:t>23. Утвердить объем резервного фонда Администрации муниципального района "Заполярный район" на финансовое обеспечение непредвиденных расходов на 2020 год в сумме 12 000,0 тыс. руб., на 2021 год в сумме 5 000,0 тыс. руб., на 2022 год в сумме 5 000,0 тыс. руб.</w:t>
      </w:r>
      <w:r>
        <w:rPr>
          <w:sz w:val="26"/>
          <w:szCs w:val="26"/>
        </w:rPr>
        <w:t>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20 год» изложить в новой редакции (приложение 1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20 год» изложить в новой редакции (приложение 2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3 «Доходы от отчисления части прибыли муниципальными предприятиями муниципального района "Заполярный район" на 2020 год» исключить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5 «Перечень и коды главных администраторов доходов районного бюджета и закрепляемые за ними виды (подвиды) доходов районного бюджета» изложить в новой редакции (приложение 3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20 год» изложить в новой редакции (приложение 4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Ведомственная структура расходов районного бюджета на 2020 год» изложить в новой редакции (приложение 5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Распределение бюджетных ассигнований на реализацию муниципальных программ муниципального района "Заполярный район" на 2020 год» изложить в новой редакции (приложение 6 к настоящему решению);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  <w:tab w:val="left" w:pos="993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» изложить в новой редакции (приложение 7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 «Распределение иных межбюджетных трансфертов бюджетам поселений муниципального района "Заполярный район" на 2020 год» изложить в новой редакции (приложение 8 к настоящему решению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1200" w:leader="none"/>
        </w:tabs>
        <w:ind w:left="709" w:hanging="0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tabs>
          <w:tab w:val="clear" w:pos="709"/>
          <w:tab w:val="left" w:pos="1200" w:leader="none"/>
        </w:tabs>
        <w:ind w:left="709" w:hanging="0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35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</w:t>
        <w:tab/>
        <w:t xml:space="preserve"> В.Н. Ильин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 июля 2020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72-р</w:t>
      </w:r>
    </w:p>
    <w:p>
      <w:pPr>
        <w:pStyle w:val="Normal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989" w:type="dxa"/>
        <w:jc w:val="left"/>
        <w:tblInd w:w="-27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826"/>
        <w:gridCol w:w="5798"/>
        <w:gridCol w:w="1365"/>
      </w:tblGrid>
      <w:tr>
        <w:trPr>
          <w:trHeight w:val="900" w:hRule="atLeast"/>
        </w:trPr>
        <w:tc>
          <w:tcPr>
            <w:tcW w:w="9989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 (Приложение 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 июля 2020 года № 72-р</w:t>
            </w:r>
          </w:p>
        </w:tc>
      </w:tr>
      <w:tr>
        <w:trPr>
          <w:trHeight w:val="300" w:hRule="atLeast"/>
        </w:trPr>
        <w:tc>
          <w:tcPr>
            <w:tcW w:w="282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79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36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989" w:type="dxa"/>
            <w:gridSpan w:val="3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районного бюджета муниципального района "Заполярный район" на 2020 год</w:t>
            </w:r>
          </w:p>
        </w:tc>
      </w:tr>
      <w:tr>
        <w:trPr>
          <w:trHeight w:val="240" w:hRule="exact"/>
        </w:trPr>
        <w:tc>
          <w:tcPr>
            <w:tcW w:w="282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26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8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200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408" w:hanging="408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14 744,3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86 681,3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5 120,2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675 120,2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 315,5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8 541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5 547,9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324 865,4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6 920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3 103,2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86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354,9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950,9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27 950,9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2 473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39,2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0 231,8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5 106,9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281,7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14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167,7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995 05 0000 13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 720,5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73,1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10 05 0000 14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14,1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90 05 0000 14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232,3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031 05 0000 14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5,4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123 01 0000 14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6,5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1 16 01157 01 0000 14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6 1 16 10123 01 0000 14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4,3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10123 01 0000 14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16 10129 01 0000 14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9,9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3,5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7 05050 05 0000 18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609,2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7 05050 05 0000 18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64,3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 063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212,8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255,2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0077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0077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 в рамках подпрограммы 5 "Обеспечение населения Ненецкого автономного округа чистой водой" государственной программы Ненецкого автономного округа "Модернизация жилищно-коммунального хозяйства Ненецкого автономного округа"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9999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9999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C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8,5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8,5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8 60010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648,5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798,3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798,3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9 60010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- 5 798,3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  <w:t xml:space="preserve"> </w:t>
      </w:r>
      <w:r>
        <w:br w:type="page"/>
      </w:r>
    </w:p>
    <w:tbl>
      <w:tblPr>
        <w:tblW w:w="93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8"/>
        <w:gridCol w:w="2834"/>
        <w:gridCol w:w="1578"/>
        <w:gridCol w:w="164"/>
        <w:gridCol w:w="34"/>
        <w:gridCol w:w="12"/>
        <w:gridCol w:w="24"/>
      </w:tblGrid>
      <w:tr>
        <w:trPr>
          <w:trHeight w:val="708" w:hRule="atLeast"/>
        </w:trPr>
        <w:tc>
          <w:tcPr>
            <w:tcW w:w="9324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2 (Приложение 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 июля 2020 года № 72-р</w:t>
            </w:r>
          </w:p>
        </w:tc>
      </w:tr>
      <w:tr>
        <w:trPr>
          <w:trHeight w:val="300" w:hRule="atLeast"/>
        </w:trPr>
        <w:tc>
          <w:tcPr>
            <w:tcW w:w="46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8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9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 на 2020 год</w:t>
            </w:r>
          </w:p>
        </w:tc>
        <w:tc>
          <w:tcPr>
            <w:tcW w:w="1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2 761,0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 761,0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14 744,3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14 744,3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14 744,3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14 744,3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7 505,3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7 505,3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7 505,3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7 505,3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86"/>
        <w:gridCol w:w="2500"/>
        <w:gridCol w:w="5670"/>
      </w:tblGrid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3 (Приложение 5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 июля 2020 года № 72-р</w:t>
            </w:r>
          </w:p>
        </w:tc>
      </w:tr>
      <w:tr>
        <w:trPr>
          <w:trHeight w:val="20" w:hRule="exact"/>
          <w:cantSplit w:val="true"/>
        </w:trPr>
        <w:tc>
          <w:tcPr>
            <w:tcW w:w="118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5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главных администраторов доходов районного бюджета и закрепляемые за ними виды (подвиды) доходов районного бюджета</w:t>
            </w:r>
          </w:p>
        </w:tc>
      </w:tr>
      <w:tr>
        <w:trPr>
          <w:trHeight w:val="20" w:hRule="exact"/>
          <w:cantSplit w:val="true"/>
        </w:trPr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аблица 1</w:t>
            </w:r>
          </w:p>
        </w:tc>
      </w:tr>
      <w:tr>
        <w:trPr>
          <w:trHeight w:val="20" w:hRule="exact"/>
          <w:cantSplit w:val="true"/>
        </w:trPr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1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главных администраторов доходов районного бюджета - органов государственной власти Российской Федерации и субъектов Российской Федерации</w:t>
            </w:r>
          </w:p>
        </w:tc>
      </w:tr>
      <w:tr>
        <w:trPr>
          <w:trHeight w:val="20" w:hRule="exact"/>
          <w:cantSplit w:val="true"/>
        </w:trPr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ого админист-ратора дох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ходов районного бюджет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Ненецкого автономного округ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13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13 13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313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313 13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314 1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314 13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013 05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013 13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природных ресурсов, экологии и агропромышленного комплекса Ненецкого автономного округ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103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Росприроднадзора по Ненецкому автономному округ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10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30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41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42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70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-Западное территориальное управление Росрыболовств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Федеральной налоговой службы по Архангельской области и Ненецкому автономному округу 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2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3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1011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1021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201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202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3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302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402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6 01030 05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6 06033 05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6 06043 05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8 03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*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9 01030 05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9 04053 05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Министерства внутренних дел Российской Федерации по Ненецкому автономному округу 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* В части доходов, зачисляемых в районный бюджет</w:t>
            </w:r>
          </w:p>
        </w:tc>
      </w:tr>
      <w:tr>
        <w:trPr>
          <w:trHeight w:val="20" w:hRule="exac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аблица 2</w:t>
            </w:r>
          </w:p>
        </w:tc>
      </w:tr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главных администраторов доходов районного бюджета - органов местного самоуправления муниципального района "Заполярный район", их структурных подразделений</w:t>
            </w:r>
          </w:p>
        </w:tc>
      </w:tr>
      <w:tr>
        <w:trPr>
          <w:trHeight w:val="20" w:hRule="exact"/>
          <w:cantSplit w:val="true"/>
        </w:trPr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ого админист-ратора дох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ходов районного бюджет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3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701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1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06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1003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25243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29999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30024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0014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9999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0503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6001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3512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1003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29999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9999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8 0500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0503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6001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32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325 05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0014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03"/>
        <w:gridCol w:w="474"/>
        <w:gridCol w:w="475"/>
        <w:gridCol w:w="1543"/>
        <w:gridCol w:w="547"/>
        <w:gridCol w:w="1322"/>
        <w:gridCol w:w="19"/>
      </w:tblGrid>
      <w:tr>
        <w:trPr>
          <w:trHeight w:val="1106" w:hRule="atLeast"/>
        </w:trPr>
        <w:tc>
          <w:tcPr>
            <w:tcW w:w="9483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4 (Приложение 8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 июля 2020 года № 72-р</w:t>
            </w:r>
          </w:p>
        </w:tc>
      </w:tr>
      <w:tr>
        <w:trPr>
          <w:trHeight w:val="300" w:hRule="atLeast"/>
        </w:trPr>
        <w:tc>
          <w:tcPr>
            <w:tcW w:w="51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483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20 год</w:t>
            </w:r>
          </w:p>
        </w:tc>
      </w:tr>
      <w:tr>
        <w:trPr>
          <w:trHeight w:val="300" w:hRule="atLeast"/>
        </w:trPr>
        <w:tc>
          <w:tcPr>
            <w:tcW w:w="51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6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77 505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6 265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83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83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34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63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102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0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95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23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1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59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0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 756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808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970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75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75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88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88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6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1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2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2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905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894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894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171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171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 697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88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88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88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761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761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435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435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435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73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73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903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68 266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7 325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7 325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56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5 469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5 469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3 908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8 276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539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 429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848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735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095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7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19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508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3 002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14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7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61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 574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320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 610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257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126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126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95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95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95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 947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 084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009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6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6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6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6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362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7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0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71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71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6 867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663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812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36"/>
        <w:gridCol w:w="546"/>
        <w:gridCol w:w="475"/>
        <w:gridCol w:w="475"/>
        <w:gridCol w:w="1542"/>
        <w:gridCol w:w="546"/>
        <w:gridCol w:w="1377"/>
      </w:tblGrid>
      <w:tr>
        <w:trPr>
          <w:trHeight w:val="1106" w:hRule="atLeast"/>
        </w:trPr>
        <w:tc>
          <w:tcPr>
            <w:tcW w:w="9497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5 (Приложение 9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 июля 2020 года № 72-р </w:t>
            </w:r>
          </w:p>
        </w:tc>
      </w:tr>
      <w:tr>
        <w:trPr>
          <w:trHeight w:val="300" w:hRule="exact"/>
        </w:trPr>
        <w:tc>
          <w:tcPr>
            <w:tcW w:w="45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97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 на 2020 год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</w:tr>
      <w:tr>
        <w:trPr>
          <w:trHeight w:val="16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77 505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87 442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 865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501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926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38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63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63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88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88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6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8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905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894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894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17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17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 597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88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88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88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761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761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435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435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435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73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73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68 266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7 325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7 325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56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5 469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5 469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3 908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8 276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539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 429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848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735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095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7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19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508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3 002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14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7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6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 574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320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 610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257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126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126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95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95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95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 947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 084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009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6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6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6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6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67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12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71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71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2 49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5 622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622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0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6 867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110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414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83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83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34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372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2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2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2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982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882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882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882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1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95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23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59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5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0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9"/>
        <w:gridCol w:w="1559"/>
        <w:gridCol w:w="761"/>
        <w:gridCol w:w="740"/>
        <w:gridCol w:w="480"/>
        <w:gridCol w:w="700"/>
        <w:gridCol w:w="1299"/>
      </w:tblGrid>
      <w:tr>
        <w:trPr>
          <w:trHeight w:val="1106" w:hRule="atLeast"/>
        </w:trPr>
        <w:tc>
          <w:tcPr>
            <w:tcW w:w="9508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6 (Приложение 10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 июля 2020 года № 72-р </w:t>
            </w:r>
          </w:p>
        </w:tc>
      </w:tr>
      <w:tr>
        <w:trPr>
          <w:trHeight w:val="300" w:hRule="exact"/>
        </w:trPr>
        <w:tc>
          <w:tcPr>
            <w:tcW w:w="3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508" w:type="dxa"/>
            <w:gridSpan w:val="7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2020 год</w:t>
            </w:r>
          </w:p>
        </w:tc>
      </w:tr>
      <w:tr>
        <w:trPr>
          <w:trHeight w:val="300" w:hRule="exact"/>
        </w:trPr>
        <w:tc>
          <w:tcPr>
            <w:tcW w:w="396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8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05 695,1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9 885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2 247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4 639,1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307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070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75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63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009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71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71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88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88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6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9 162,4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515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 553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73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539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 429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848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735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095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7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19,1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508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4 372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 155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7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0 216,6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761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905,6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183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171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61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0 862,6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56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9 006,1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5 469,3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6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0 574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320,6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 610,4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257,6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126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126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95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95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95,0 </w:t>
            </w:r>
          </w:p>
        </w:tc>
      </w:tr>
    </w:tbl>
    <w:p>
      <w:pPr>
        <w:sectPr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4096"/>
        </w:sectPr>
      </w:pPr>
    </w:p>
    <w:tbl>
      <w:tblPr>
        <w:tblW w:w="14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0"/>
        <w:gridCol w:w="6752"/>
        <w:gridCol w:w="1621"/>
        <w:gridCol w:w="839"/>
        <w:gridCol w:w="1068"/>
        <w:gridCol w:w="1381"/>
        <w:gridCol w:w="1233"/>
        <w:gridCol w:w="1200"/>
      </w:tblGrid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94" w:type="dxa"/>
            <w:gridSpan w:val="7"/>
            <w:vMerge w:val="restart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7 (Приложение 1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 июля 2020 года № 72-р 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94" w:type="dxa"/>
            <w:gridSpan w:val="7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94" w:type="dxa"/>
            <w:gridSpan w:val="7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21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3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0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79" w:hRule="atLeast"/>
        </w:trPr>
        <w:tc>
          <w:tcPr>
            <w:tcW w:w="14854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21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2433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2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едства окружного бюджета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районного бюджета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0 893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0,0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8 893,4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8 193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8 193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860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чистных сооружений производительностью 2 500 куб. м в сутки в п. Искателей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19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19,1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19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19,1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ЛЭП в п. Амдерм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п. Хонгурей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94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94,4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д. Каменк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88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88,7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Техническое перевооружение газовой котельной объекта "Строительство очистных сооружений производительностью 2500 куб. м в сутки в п. Искателей" с разработкой проектной документации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7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7,7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становка ГРПБ (газорегуляторный пункт блочный) в с. Тельвиск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0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08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936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936,2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60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936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936,2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а на строительство фермы на 50 голов в с. Нижняя Пеша МО "Пешский сельсовет" НА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рректировка проектной документации объекта "Ферма на 50 голов в с. Ома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ершение строительства объекта "Спортивное сооружение с универсальным игровым залом в п. Амдерма НАО" с реконструкцией существующих несущих конструкций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61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0,0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1,9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G5.79500</w:t>
              <w:br/>
              <w:t>34.0.G5.S95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61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0,0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1,9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водоподготовительной установки в д. Макарово МО "Тельвисочный сельсовет" НА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61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0 190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0 190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92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359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359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квартиры в с. Великовисочное МО "Великовисочный сельсовет" НА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-квартирного жилого дома № 1 в п. Усть-Кара МО "Карский сельсовет" НА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331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331,5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 квартир в 4-квартирном жилом доме в п. Бугрино МО Колгуевский сельсовет" НА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754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754,9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Варнек МО "Юшарский сельсовет" Ненецкого автономного округ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73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73,2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60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30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30,7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4-квартирного жилого дома в п. Бугрино МО "Колгуевский сельсовет" НА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8606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по строительству блочных локальных очистных сооружений в п. Красное МО "Приморско-Куйский сельсовет" НА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9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95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.0.00.860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9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95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модульной котельной и сети теплоснабжения в п. Каратайк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центральной котельной и тепловых сетей в с. Коткин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бюджетных инвестиций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0 893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0,0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8 893,4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sectPr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134" w:right="1134" w:gutter="0" w:header="708" w:top="1134" w:footer="708" w:bottom="850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9"/>
        <w:gridCol w:w="5131"/>
        <w:gridCol w:w="1167"/>
        <w:gridCol w:w="1243"/>
        <w:gridCol w:w="1261"/>
        <w:gridCol w:w="10"/>
      </w:tblGrid>
      <w:tr>
        <w:trPr>
          <w:trHeight w:val="300" w:hRule="atLeast"/>
        </w:trPr>
        <w:tc>
          <w:tcPr>
            <w:tcW w:w="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2" w:type="dxa"/>
            <w:gridSpan w:val="5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8 (Приложение 17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 июля 2020 года № 72</w:t>
            </w:r>
            <w:bookmarkStart w:id="3" w:name="_GoBack"/>
            <w:bookmarkEnd w:id="3"/>
            <w:r>
              <w:rPr/>
              <w:t>-р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812" w:type="dxa"/>
            <w:gridSpan w:val="5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812" w:type="dxa"/>
            <w:gridSpan w:val="5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351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2020 год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Сумма 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</w:tc>
      </w:tr>
      <w:tr>
        <w:trPr>
          <w:trHeight w:val="120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счет средств окружного бюджета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счет средств районного бюджета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 148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 148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36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36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содержание муниципального имуществ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36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36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иобретение и доставка лодки, лодочного мотора, прицепа МО "Тельвисочны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8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8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 xml:space="preserve">Мероприятие "Установка узлов коммерческого учета тепловой энергии </w:t>
              <w:br/>
              <w:t>в административных зданиях, расположенных по адресам: ул. Центральная, д. 26 "А" и ул. Школьная, д. 9 в с. Тельвиска МО "Тельвисочны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5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5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Ремонт системы отопления административного здания по ул. Центральная, д. 26 "А" в с. Тельвиска МО "Тельвисочны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Установка узла коммерческого учета тепловой энергии в здании аэропорта по ул. Победы, д. 18 в п. Харута МО "Хоседа-Хард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  <w:br/>
              <w:t>Мероприятие "Ремонт цокольного этажа дома № 8 по ул. Россихина п. Искателей (после пожара)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8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8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812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812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526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526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4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4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18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18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51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51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6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6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4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4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4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33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33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6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6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7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7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2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2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7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7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83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83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83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83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8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8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9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9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67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67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603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603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4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82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82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5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5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32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32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1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1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4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4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6 664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6 664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553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55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76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76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3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3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3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8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8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6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6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6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6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5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5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9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9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4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4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814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814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95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95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3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3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97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97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6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6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7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7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7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7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6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6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3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9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9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263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263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76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76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1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1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6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6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0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0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476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476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Ремонт участка автомобильной дороги общего пользования местного значения "с. Великовисочное – причал" МО "Великовисочны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5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5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п. Бугрино МО "Колгуев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6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6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д. Снопа МО "Ом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2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2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на базе двух блок-контейнеров (помещения ожидания воздушных судов) в с. Ома МО "Ом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1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1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 xml:space="preserve">Мероприятие "Приобретение и доставка мобильного здания (помещения ожидания воздушных судов) в д. Волоковая МО "Пешский сельсовет" НАО"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39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39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 xml:space="preserve">Мероприятие "Ремонт дорожного покрытия участка автомобильной дороги общего пользования местного значения "с. Оксино - аэропорт" (участок от дома № 110 до дома №120) МО "Пустозерский сельсовет" НАО"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9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9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Приобретение и доставка двух мобильных зданий (помещения ожидания воздушных судов) в п. Харута МО "Хоседа-Хард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7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7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 xml:space="preserve">Мероприятие "Устройство вертолетной площадки в с. Шойна МО "Шоинский сельсовет" НАО "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39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39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оставка и установка остановочного павильона для ожидания воздушных судов в с. Шойна МО "Шоинский сельсовет"" НА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оведение работ по открытию дополнительного судового хода для пассажирского флота в Макаровской курье от основного русла р. Печора до д. Макаров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4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4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обеспечения населения чистой водо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Геологические исследования и разведка подземных вод в д. Каменка и п. Хонгурей Ненецкого 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7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7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0 216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0 216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 787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 787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97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97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05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05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90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90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14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1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883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883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893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893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90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90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60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60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051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051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025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025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2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2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2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2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6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6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3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5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5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91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91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37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37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45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45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8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8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65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65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69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69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2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2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22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22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0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0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6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6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75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75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 818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 818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00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00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297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297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8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8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27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27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1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33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33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2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2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00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00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3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60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60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32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32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46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46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8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8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84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8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дастровых работ, оформление правоустанавливающих документов на земельные участки под объектами инфраструктур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Проведение кадастровых работ по формированию 6 земельных участков под жилые дома в МО "Пустозер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"Приморско-Куй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оведение кадастровых работ по формированию 3 земельных участков под жилые дома в МО "Ом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Проведение кадастровых работ по формированию 5 земельных участков под жилые дома в МО "Хоседа-Хард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"Хорей-Вер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оведение кадастровых работ по формированию 2 земельных участков под жилые дома в МО "Тельвисочны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"Коткин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777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777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6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6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4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4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6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сенозаготовительной кампании предприятий сельскохозяйственного производств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428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428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1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1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7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7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7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ка кормов для предприятий сельскохозяйственного производств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46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46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6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6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8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461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461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Приобретение запчастей к сельскохозяйственной технике для МКП "Великовисочный животноводческий комплекс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Приобретение роторных моторов для МКП "Великовисочный животноводческий комплекс" в количестве двух единиц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7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7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Обследование и подготовка проектной документации на реставрацию объекта культурного наследия "Благовещенская церковь" в с. Несь МО "Канин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Устройство покрытия проездов в районе улиц Набережная и Профсоюзная в с. Несь МО "Канин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32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32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Укрепление откосов проездов в районе ул. Школьная в с. Коткино МО "Коткин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Разработка проектной документации на проведение капитального ремонта моста ТММ-60 в п. Красное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6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6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II этап обустройства спортивной площадки в районе дома № 30 по ул. Пустозерская в селе Тельвиск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Благоустройство территории у обелиска воинам, погибшим во время Великой Отечественной войны 1941-1945 гг. в с. Шойна МО "Шоин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6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6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 183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 18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923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923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54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54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09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09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287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287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53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53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71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71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8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8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2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2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8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8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2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2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ервичных мер пожарной безопасност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риобретение и доставка 9 горизонтальных емкостей объемом 5 000 литров в с. Шойна МО "Шоин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646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646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5 861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5 86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  <w:br/>
              <w:t>Мероприятие "Ремонт квартиры № 1 в жилом доме № 14 по ул. Лесная в д. Андег МО "Андег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20 по ул. Колхозная в с. Коткино МО "Коткин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51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51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6 по пер. Лесной в с. Коткино МО "Коткин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8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8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29 по ул. Центральная в с. Коткино МО "Коткин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5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5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 "Ненецкого автономного округа</w:t>
              <w:br/>
              <w:t>Мероприятие "Капитальный ремонт жилого дома № 9 по ул. Победы в п. Нельмин-Нос МО "Малоземель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0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63 в д. Каменка МО "Пустозер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4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4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51 в с. Оксино МО "Пустозер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5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5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Капитальный ремонт жилого дома № 30Б по ул. Пустозерская в с. Тельвиска МО "Тельвисочны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7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7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Капитальный ремонт жилого дома № 5а по ул. Полярная в с. Тельвиска с целью нормализации температурного режим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059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059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Ремонт системы отопления в квартире № 4 дома №166 по ул. Новая в п. Индига МО "Тиман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Текущий ремонт жилого дома № 15 по ул. Ветеранов в п. Хорей-Вер МО "Хорей-Вер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Капитальный ремонт жилого дома № 16 по ул. Победы в п. Харута МО "Хоседа-Хардский сельсовет" НАО 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28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28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  <w:br/>
              <w:t>Мероприятие "Капитальный ремонт 12 квартирного жилого дома № 37 по ул. Центральная в п. Каратайка с целью нормализации температурного режим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00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00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5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Снос дома № 18 по ул. Пустозерская в д. Устье МО "Тельвисочны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проведению капитального ремонта жилых домов в муниципальных образования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84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84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1 А по ул. Антоновка в п. Бугрин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8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8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2 В по ул. Оленная в п. Бугрин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31А по ул. Набережная в п. Бугрин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6А по пер. Лесной в с. Коткин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9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9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фасада многоквартирного жилого дома № 31 в с. Оксин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 "Ненецкого автономного округа</w:t>
              <w:br/>
              <w:t>Мероприятие "Капитальный ремонт жилого дома № 102 по ул. Сельская в п. Индиг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6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6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жилого дома № 127 по ул. Рыбацкая в п. Индиг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9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9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  <w:br/>
              <w:t>Мероприятие "Капитальный ремонт жилого дома № 78 по ул. Центральная в п. Каратайк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05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05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одготовка земельного участка под строительство многоквартирного жилого дома в с. Тельвиска МО "Тельвисочный сельсовет" НАО"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7,1 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7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Подготовка земельного участка под жилищное строительство в п. Красное МО "Приморско-Куйский сельсовет" НАО"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4,4 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4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Ремонт узла коммерческого учета тепловой энергии</w:t>
              <w:br/>
              <w:t>в многоквартирном доме № 5 "Б" по ул. Победы в п. Харута</w:t>
              <w:br/>
              <w:t>МО "Хоседа-Хард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 254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127,8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126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68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68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0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0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6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6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8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4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4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5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5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5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5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7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7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5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5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ывоза стоков из септиков и выгребных я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531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531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531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531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12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12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5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5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8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10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10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6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6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ликвидации несанкционированного места размещения отход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102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102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2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2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59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59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1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1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9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9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8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8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ликвидации несанкционированного места размещения отход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01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01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1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1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379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127,8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1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и 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О "Канинский сельсовет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79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1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80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80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80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80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6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6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9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9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0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0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0 277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127,8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2 150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/>
      </w:r>
    </w:p>
    <w:sectPr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27965748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6</w:t>
        </w:r>
        <w:r>
          <w:rPr/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00342719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35128228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9</w:t>
        </w:r>
        <w:r>
          <w:rPr/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02527520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87445213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7</w:t>
        </w:r>
        <w:r>
          <w:rPr/>
          <w:fldChar w:fldCharType="end"/>
        </w:r>
      </w:p>
    </w:sdtContent>
  </w:sdt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20806175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jc w:val="right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jc w:val="right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8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1051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c42d4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aa2ea4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a2ea4"/>
    <w:rPr>
      <w:color w:val="800080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a1e22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aa1e22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rsid w:val="00aa1e22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c42d4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c42d4"/>
    <w:pPr/>
    <w:rPr>
      <w:rFonts w:ascii="Tahoma" w:hAnsi="Tahoma" w:cs="Tahoma"/>
      <w:sz w:val="16"/>
      <w:szCs w:val="16"/>
    </w:rPr>
  </w:style>
  <w:style w:type="paragraph" w:styleId="Style19" w:customStyle="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rsid w:val="00cc2743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ConsNormal" w:customStyle="1">
    <w:name w:val="ConsNormal"/>
    <w:qFormat/>
    <w:rsid w:val="003f2637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Nonformat" w:customStyle="1">
    <w:name w:val="ConsNonformat"/>
    <w:qFormat/>
    <w:rsid w:val="003f2637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20" w:customStyle="1">
    <w:name w:val="Знак Знак"/>
    <w:basedOn w:val="Normal"/>
    <w:qFormat/>
    <w:rsid w:val="003f1b97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9" w:customStyle="1">
    <w:name w:val="xl69"/>
    <w:basedOn w:val="Normal"/>
    <w:qFormat/>
    <w:rsid w:val="00aa2ea4"/>
    <w:pPr>
      <w:shd w:val="clear" w:color="000000" w:fill="FFFFFF"/>
      <w:spacing w:beforeAutospacing="1" w:afterAutospacing="1"/>
    </w:pPr>
    <w:rPr/>
  </w:style>
  <w:style w:type="paragraph" w:styleId="Xl70" w:customStyle="1">
    <w:name w:val="xl70"/>
    <w:basedOn w:val="Normal"/>
    <w:qFormat/>
    <w:rsid w:val="00aa2ea4"/>
    <w:pPr>
      <w:shd w:val="clear" w:color="000000" w:fill="FFFFFF"/>
      <w:spacing w:beforeAutospacing="1" w:afterAutospacing="1"/>
      <w:jc w:val="right"/>
    </w:pPr>
    <w:rPr/>
  </w:style>
  <w:style w:type="paragraph" w:styleId="Xl71" w:customStyle="1">
    <w:name w:val="xl71"/>
    <w:basedOn w:val="Normal"/>
    <w:qFormat/>
    <w:rsid w:val="00aa2ea4"/>
    <w:pPr>
      <w:shd w:val="clear" w:color="000000" w:fill="FFFFFF"/>
      <w:spacing w:beforeAutospacing="1" w:afterAutospacing="1"/>
      <w:jc w:val="center"/>
    </w:pPr>
    <w:rPr/>
  </w:style>
  <w:style w:type="paragraph" w:styleId="Xl72" w:customStyle="1">
    <w:name w:val="xl7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73" w:customStyle="1">
    <w:name w:val="xl7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74" w:customStyle="1">
    <w:name w:val="xl7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5" w:customStyle="1">
    <w:name w:val="xl75"/>
    <w:basedOn w:val="Normal"/>
    <w:qFormat/>
    <w:rsid w:val="00aa2ea4"/>
    <w:pPr>
      <w:shd w:val="clear" w:color="000000" w:fill="FFFFFF"/>
      <w:spacing w:beforeAutospacing="1" w:afterAutospacing="1"/>
    </w:pPr>
    <w:rPr>
      <w:b/>
      <w:bCs/>
    </w:rPr>
  </w:style>
  <w:style w:type="paragraph" w:styleId="Xl76" w:customStyle="1">
    <w:name w:val="xl7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7" w:customStyle="1">
    <w:name w:val="xl7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8" w:customStyle="1">
    <w:name w:val="xl7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9" w:customStyle="1">
    <w:name w:val="xl7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0" w:customStyle="1">
    <w:name w:val="xl8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1" w:customStyle="1">
    <w:name w:val="xl81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/>
  </w:style>
  <w:style w:type="paragraph" w:styleId="Xl82" w:customStyle="1">
    <w:name w:val="xl82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3" w:customStyle="1">
    <w:name w:val="xl8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4" w:customStyle="1">
    <w:name w:val="xl8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5" w:customStyle="1">
    <w:name w:val="xl8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6" w:customStyle="1">
    <w:name w:val="xl86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7" w:customStyle="1">
    <w:name w:val="xl87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88" w:customStyle="1">
    <w:name w:val="xl88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>
      <w:b/>
      <w:bCs/>
    </w:rPr>
  </w:style>
  <w:style w:type="paragraph" w:styleId="Xl89" w:customStyle="1">
    <w:name w:val="xl8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0" w:customStyle="1">
    <w:name w:val="xl9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1" w:customStyle="1">
    <w:name w:val="xl91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92" w:customStyle="1">
    <w:name w:val="xl9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3" w:customStyle="1">
    <w:name w:val="xl9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4" w:customStyle="1">
    <w:name w:val="xl9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5" w:customStyle="1">
    <w:name w:val="xl95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96" w:customStyle="1">
    <w:name w:val="xl9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97" w:customStyle="1">
    <w:name w:val="xl9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/>
  </w:style>
  <w:style w:type="paragraph" w:styleId="Xl98" w:customStyle="1">
    <w:name w:val="xl9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9" w:customStyle="1">
    <w:name w:val="xl9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00" w:customStyle="1">
    <w:name w:val="xl10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1" w:customStyle="1">
    <w:name w:val="xl101"/>
    <w:basedOn w:val="Normal"/>
    <w:qFormat/>
    <w:rsid w:val="00aa2ea4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02" w:customStyle="1">
    <w:name w:val="xl10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3" w:customStyle="1">
    <w:name w:val="xl10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4" w:customStyle="1">
    <w:name w:val="xl10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105" w:customStyle="1">
    <w:name w:val="xl10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6" w:customStyle="1">
    <w:name w:val="xl10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5" w:customStyle="1">
    <w:name w:val="font5"/>
    <w:basedOn w:val="Normal"/>
    <w:qFormat/>
    <w:rsid w:val="008a0cac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67" w:customStyle="1">
    <w:name w:val="xl6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68" w:customStyle="1">
    <w:name w:val="xl6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07" w:customStyle="1">
    <w:name w:val="xl10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08" w:customStyle="1">
    <w:name w:val="xl10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09" w:customStyle="1">
    <w:name w:val="xl10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0" w:customStyle="1">
    <w:name w:val="xl11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1" w:customStyle="1">
    <w:name w:val="xl11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2" w:customStyle="1">
    <w:name w:val="xl11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3" w:customStyle="1">
    <w:name w:val="xl11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4" w:customStyle="1">
    <w:name w:val="xl114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15" w:customStyle="1">
    <w:name w:val="xl115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16" w:customStyle="1">
    <w:name w:val="xl11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7" w:customStyle="1">
    <w:name w:val="xl11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8" w:customStyle="1">
    <w:name w:val="xl11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9" w:customStyle="1">
    <w:name w:val="xl11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0" w:customStyle="1">
    <w:name w:val="xl12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1" w:customStyle="1">
    <w:name w:val="xl12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2" w:customStyle="1">
    <w:name w:val="xl12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3" w:customStyle="1">
    <w:name w:val="xl12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4" w:customStyle="1">
    <w:name w:val="xl124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5" w:customStyle="1">
    <w:name w:val="xl125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6" w:customStyle="1">
    <w:name w:val="xl12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7" w:customStyle="1">
    <w:name w:val="xl12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8" w:customStyle="1">
    <w:name w:val="xl12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29" w:customStyle="1">
    <w:name w:val="xl12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0" w:customStyle="1">
    <w:name w:val="xl13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1" w:customStyle="1">
    <w:name w:val="xl131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32" w:customStyle="1">
    <w:name w:val="xl132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3" w:customStyle="1">
    <w:name w:val="xl13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6" w:customStyle="1">
    <w:name w:val="font6"/>
    <w:basedOn w:val="Normal"/>
    <w:qFormat/>
    <w:rsid w:val="009957cb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134" w:customStyle="1">
    <w:name w:val="xl134"/>
    <w:basedOn w:val="Normal"/>
    <w:qFormat/>
    <w:rsid w:val="00c651d5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5" w:customStyle="1">
    <w:name w:val="xl135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6" w:customStyle="1">
    <w:name w:val="xl136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jc w:val="center"/>
    </w:pPr>
    <w:rPr/>
  </w:style>
  <w:style w:type="paragraph" w:styleId="Xl137" w:customStyle="1">
    <w:name w:val="xl137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8" w:customStyle="1">
    <w:name w:val="xl138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9" w:customStyle="1">
    <w:name w:val="xl139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40" w:customStyle="1">
    <w:name w:val="xl140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aa1e2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aa1e22"/>
    <w:pPr/>
    <w:rPr>
      <w:b/>
      <w:bCs/>
    </w:rPr>
  </w:style>
  <w:style w:type="paragraph" w:styleId="Msonormal" w:customStyle="1">
    <w:name w:val="msonormal"/>
    <w:basedOn w:val="Normal"/>
    <w:qFormat/>
    <w:rsid w:val="0074525e"/>
    <w:pPr>
      <w:spacing w:beforeAutospacing="1" w:afterAutospacing="1"/>
    </w:pPr>
    <w:rPr>
      <w:sz w:val="24"/>
      <w:szCs w:val="24"/>
    </w:rPr>
  </w:style>
  <w:style w:type="paragraph" w:styleId="Xl141" w:customStyle="1">
    <w:name w:val="xl141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i/>
      <w:iCs/>
    </w:rPr>
  </w:style>
  <w:style w:type="paragraph" w:styleId="Xl142" w:customStyle="1">
    <w:name w:val="xl142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3" w:customStyle="1">
    <w:name w:val="xl143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4" w:customStyle="1">
    <w:name w:val="xl144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>
      <w:i/>
      <w:iCs/>
    </w:rPr>
  </w:style>
  <w:style w:type="paragraph" w:styleId="Xl145" w:customStyle="1">
    <w:name w:val="xl145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6" w:customStyle="1">
    <w:name w:val="xl146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7" w:customStyle="1">
    <w:name w:val="xl147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>
      <w:i/>
      <w:iCs/>
    </w:rPr>
  </w:style>
  <w:style w:type="paragraph" w:styleId="Xl148" w:customStyle="1">
    <w:name w:val="xl148"/>
    <w:basedOn w:val="Normal"/>
    <w:qFormat/>
    <w:rsid w:val="00115c9c"/>
    <w:pPr>
      <w:shd w:val="clear" w:color="000000" w:fill="FFFF00"/>
      <w:spacing w:beforeAutospacing="1" w:afterAutospacing="1"/>
    </w:pPr>
    <w:rPr/>
  </w:style>
  <w:style w:type="paragraph" w:styleId="ConsPlusNormal" w:customStyle="1">
    <w:name w:val="ConsPlusNormal"/>
    <w:qFormat/>
    <w:rsid w:val="00872e4f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Xl149" w:customStyle="1">
    <w:name w:val="xl149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0" w:customStyle="1">
    <w:name w:val="xl150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1" w:customStyle="1">
    <w:name w:val="xl151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2" w:customStyle="1">
    <w:name w:val="xl152"/>
    <w:basedOn w:val="Normal"/>
    <w:qFormat/>
    <w:rsid w:val="00197c9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CD5B4"/>
      <w:spacing w:beforeAutospacing="1" w:afterAutospacing="1"/>
    </w:pPr>
    <w:rPr>
      <w:i/>
      <w:iCs/>
    </w:rPr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Нет списка1"/>
    <w:uiPriority w:val="99"/>
    <w:semiHidden/>
    <w:unhideWhenUsed/>
    <w:qFormat/>
    <w:rsid w:val="00af1d3b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5C55191-BAFC-479F-8F38-2FC01AE922E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77</Pages>
  <Words>26091</Words>
  <Characters>148722</Characters>
  <CharactersWithSpaces>174465</CharactersWithSpaces>
  <Paragraphs>348</Paragraphs>
  <Company>Администрация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05:00Z</dcterms:created>
  <dc:creator>УФ Администрации ЗР</dc:creator>
  <dc:description>4-79-41</dc:description>
  <dc:language>en-US</dc:language>
  <cp:lastModifiedBy>Шарипова Екатерина Григорьевна</cp:lastModifiedBy>
  <cp:lastPrinted>2020-07-02T13:43:00Z</cp:lastPrinted>
  <dcterms:modified xsi:type="dcterms:W3CDTF">2020-07-02T13:45:00Z</dcterms:modified>
  <cp:revision>7</cp:revision>
  <dc:subject>сессия 8</dc:subject>
  <dc:title>Решение Совета № 72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