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8-й сессии Совета Заполяр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02.07.2020 в 14.00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345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муниципального района «Заполярный район» «О районном бюджете на 2020 год и плановый период 2021-2022 годов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аратина Ирина Алексе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о межбюджетных отношениях в муниципальном образовании «Муниципальный район «Заполярный район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Таратина Ирина Алексе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рядок перечисления в районный бюджет части прибыли муниципальных предприяти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кладчик – Горячевская Ирина Павловна, и.о. начальника отдела экономики и прогнозирования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рядок проведения конкурса на замещение должности главы Администрации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окладчик – Латышева Наталья Федоровна, заместитель председателя Совет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графике проведения сессий Совета муниципального района «Заполярный район» на II полугодие 2020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чик – Ильин Виктор Николае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Почётной грамотой муниципального района «Заполярный район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окладчик – Ильин Виктор Николае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4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епутатских каникула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окладчик – Ильин Виктор Николаевич, глава Заполяр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568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1:18:00Z</dcterms:created>
  <dc:creator>ОПО Совета Заполярного района</dc:creator>
  <dc:description>sovet-zr@mail.ru
с\т 9115932059
4-79-41</dc:description>
  <cp:keywords/>
  <dc:language>en-US</dc:language>
  <cp:lastModifiedBy>Шарипова Екатерина Григорьевна</cp:lastModifiedBy>
  <cp:lastPrinted>2020-05-13T09:11:00Z</cp:lastPrinted>
  <dcterms:modified xsi:type="dcterms:W3CDTF">2020-06-26T13:19:00Z</dcterms:modified>
  <cp:revision>7</cp:revision>
  <dc:subject/>
  <dc:title>проект ПОВЕСТКИ 7-й сессии</dc:title>
</cp:coreProperties>
</file>