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епутатских каникула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эффективной работы Совета муниципального района «Заполярный район», кворума при принятии решений на его заседаниях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ъявить депутатские каникулы с 6 июля 2020 года по 31 августа 2020 года в отношении участия депутатов в работе комиссий, комитетов и сессий Совета Заполярного район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left="426" w:right="2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9639" w:leader="none"/>
        </w:tabs>
        <w:ind w:left="426" w:right="2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tabs>
          <w:tab w:val="clear" w:pos="708"/>
          <w:tab w:val="left" w:pos="9639" w:leader="none"/>
        </w:tabs>
        <w:ind w:left="426" w:right="29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В.Н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июля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8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45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20-07-02T16:48:00Z</cp:lastPrinted>
  <dcterms:modified xsi:type="dcterms:W3CDTF">2020-07-02T13:49:00Z</dcterms:modified>
  <cp:revision>4</cp:revision>
  <dc:subject>сессия №8</dc:subject>
  <dc:title>Решение Совета № 78-р</dc:title>
</cp:coreProperties>
</file>