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8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67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</w:t>
            </w:r>
            <w:r>
              <w:rPr/>
              <w:t xml:space="preserve"> 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рядок проведения конкурса на замещение должности главы Администрации Заполярного района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частью 5 статьи 37 Федерального закона от 6 октября 2003 года № 131-ФЗ «Об общих принципах организации местного самоуправления в Российской Федерации», частью 7 статьи 18.1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рядок проведения конкурса на замещение должности главы Администрации Заполярного района, утвержденный решением Совета Заполярного района от 10 декабря 2014 года № 45-р (с изменениями, внесенными решением Совета Заполярного района от 13 июня 2019 года № 466-р),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подпункте 6 пункта 15 слова «страхового свидетельства обязательного пенсионного страхования» за</w:t>
      </w: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>менить словами «документа, подтверждающего регистрацию в системе индивидуального (персонифицированного) учет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пункте 17 слова «10 (десяти)» заменить словами «30 (тридцати)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пункте 5 Приложения к решению слова «страхового свидетельства обязательного пенсионного страхования» заменить словами «документа, подтверждающего регистрацию в системе индивидуального (персонифицированного) уч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 июл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75 - р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4212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42124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42124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042124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4212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d6db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41</Words>
  <Characters>1380</Characters>
  <CharactersWithSpaces>161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53:00Z</dcterms:created>
  <dc:creator>ОПО Совета Заполярного района</dc:creator>
  <dc:description>sovet-zr@mail.ru
с\т 9115932059
4-79-41</dc:description>
  <dc:language>en-US</dc:language>
  <cp:lastModifiedBy>Ядрихинская Елена Владимировна</cp:lastModifiedBy>
  <cp:lastPrinted>2020-07-02T13:54:00Z</cp:lastPrinted>
  <dcterms:modified xsi:type="dcterms:W3CDTF">2020-07-02T13:54:00Z</dcterms:modified>
  <cp:revision>4</cp:revision>
  <dc:subject>8 сессия</dc:subject>
  <dc:title>проект решения № 7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