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30"/>
        <w:gridCol w:w="4948"/>
      </w:tblGrid>
      <w:tr>
        <w:trPr>
          <w:trHeight w:val="649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» «О дополнительной мере социальной поддержки»</w:t>
            </w:r>
          </w:p>
        </w:tc>
        <w:tc>
          <w:tcPr>
            <w:tcW w:w="49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 апреля 2017 года     № 316-р «О дополнительной мере социальной поддержки» (</w:t>
      </w:r>
      <w:r>
        <w:rPr>
          <w:rFonts w:ascii="Times New Roman" w:hAnsi="Times New Roman"/>
          <w:sz w:val="26"/>
          <w:szCs w:val="26"/>
          <w:lang w:eastAsia="ru-RU"/>
        </w:rPr>
        <w:t>с изменениями, внесенными решениями Совета Заполярного района от 31 октября 2018 года № 418-р, 27 марта 2019 года № 449-р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) в пункте 1 цифры «2020» заменить цифрами «2023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2) в пункте 2 цифры «11 494» заменить цифрами «15 000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принятия, подлежит официальному опубликованию и распространяет свое действие на граждан, уволенных в запас после вступления в силу данного реш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Финансирование дополнительных расходов бюджета Заполярного района, связанных с исполнением настоящего решения, осуществляется после внесения соответствующих изменений в решение Совета Заполярного района от 19.12.2019 № 19-р «О районном бюджете на 2020 год и плановый период 2021 - 2022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_______________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68-р</w:t>
      </w:r>
    </w:p>
    <w:sectPr>
      <w:headerReference w:type="first" r:id="rId3"/>
      <w:footerReference w:type="default" r:id="rId4"/>
      <w:type w:val="nextPage"/>
      <w:pgSz w:w="11906" w:h="16838"/>
      <w:pgMar w:left="1418" w:right="991" w:gutter="0" w:header="425" w:top="1276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2</w:t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ec5ae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1</Pages>
  <Words>216</Words>
  <Characters>1235</Characters>
  <CharactersWithSpaces>14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3:00Z</dcterms:created>
  <dc:creator>ОПО Совета ЗР</dc:creator>
  <dc:description>4-79-41</dc:description>
  <dc:language>en-US</dc:language>
  <cp:lastModifiedBy>Шарипова Екатерина Григорьевна</cp:lastModifiedBy>
  <cp:lastPrinted>2020-06-04T14:23:00Z</cp:lastPrinted>
  <dcterms:modified xsi:type="dcterms:W3CDTF">2020-06-04T14:36:00Z</dcterms:modified>
  <cp:revision>15</cp:revision>
  <dc:subject>сессия № 7</dc:subject>
  <dc:title>Решение Совета ЗР №6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