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5324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гарантиях и компенсациях лицам, работающим в организациях, финансируемых за счет средств районного бюджета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гарантиях и компенсациях лицам, работающим в организациях, финансируемых за счет средств районного бюджета, утвержденное решением Совета Заполярного района от 26 января 2006 года № 17-р (с изменениями, внесенными решениями Совета Заполярного района от 30.05.2006 № 70-р, от 13.07.2006 № 81-р, от 01.03.2007 № 163-р, от 26.11.2008 № 368-р, от 30.06.2010         № 75-р, от 26.10.2010 № 102-р, от 27.04.2011 № 164-р, от 24.12.2015 № 189-р, от 28.09.2016 № 263-р, от 22.12.2016 № 292-р, от 22.02.2017 № 297-р, от 22.02.2018       № 375-р)</w:t>
      </w:r>
      <w:r>
        <w:rPr>
          <w:rFonts w:ascii="Times New Roman" w:hAnsi="Times New Roman"/>
          <w:sz w:val="26"/>
          <w:szCs w:val="26"/>
          <w:lang w:eastAsia="ru-RU"/>
        </w:rPr>
        <w:t>, изменение, дополнив раздел 3 «Процентная надбавка к заработной плате» пунктом 3.3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3.3.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инженерно-техническим работникам, имеющим среднее профессиональное или высшее образование по специальности (направлению подготовки) в области строительства</w:t>
      </w:r>
      <w:r>
        <w:rPr>
          <w:rFonts w:ascii="Times New Roman" w:hAnsi="Times New Roman"/>
          <w:sz w:val="26"/>
          <w:szCs w:val="26"/>
          <w:lang w:eastAsia="ru-RU"/>
        </w:rPr>
        <w:t>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«Заполярный район»                      </w:t>
      </w:r>
      <w:bookmarkStart w:id="0" w:name="_GoBack"/>
      <w:bookmarkEnd w:id="0"/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         _______________ 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63-р</w:t>
      </w:r>
    </w:p>
    <w:sectPr>
      <w:footerReference w:type="default" r:id="rId3"/>
      <w:type w:val="nextPage"/>
      <w:pgSz w:w="11906" w:h="16838"/>
      <w:pgMar w:left="1418" w:right="851" w:gutter="0" w:header="0" w:top="1276" w:footer="709" w:bottom="1135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72A59F-A3B8-4A21-BAF8-872832C382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  <Pages>1</Pages>
  <Words>247</Words>
  <Characters>1412</Characters>
  <CharactersWithSpaces>165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06-04T12:47:00Z</cp:lastPrinted>
  <dcterms:modified xsi:type="dcterms:W3CDTF">2020-06-04T12:53:00Z</dcterms:modified>
  <cp:revision>160</cp:revision>
  <dc:subject>сессия №7</dc:subject>
  <dc:title>Решение Совета ЗР № 6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