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14 797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4 595,9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59 798,4 тыс. руб., или 14,7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 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882 714,2 тыс. руб. и на 2022 год в сумме 983 843,1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26 298,4 тыс. руб., в том числе условно утвержденные расходы – 21 443,4 тыс. руб., на 2022 год в сумме 1 036 303,7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дефицит бюджета на 2021 год в сумме 43 584,2 тыс. руб., или 5,3 процента утвержденного общего годового объема доходов районного бюджета без учета утвержденного объема безвозмездных поступлений, на 2022 год в сумме 52 460,6 тыс. руб., или 6,3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33 212,8 тыс. руб., в 2021 году – 60 960,3 тыс. руб., в 2022 году – 146 929,3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81 653,5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4 639,4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33,9 тыс. 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– 1 663,1 тыс. руб., на 2021 год – 1 519,2 тыс. руб., на 2022 год – 4 214,9 тыс. руб., в том числе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601,2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0 год – 61,9 тыс. руб., на 2022 год - 2 618,3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- 1 519,2 тыс. руб., на 2022 год - 1 596,6 тыс. 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абзац первый пункта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851"/>
        <w:jc w:val="both"/>
        <w:outlineLvl w:val="0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31. </w:t>
      </w:r>
      <w:r>
        <w:rPr>
          <w:sz w:val="26"/>
          <w:szCs w:val="26"/>
        </w:rPr>
        <w:t xml:space="preserve">Установить, что в соответствии с </w:t>
      </w:r>
      <w:hyperlink r:id="rId3">
        <w:r>
          <w:rPr>
            <w:sz w:val="26"/>
            <w:szCs w:val="26"/>
          </w:rPr>
          <w:t>пунктом 1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на 2020 год в размере – 76 470,9 тыс. руб., на 2021 год – 15 243,2 тыс. руб., на 2022 год – 7 621,6 тыс. руб.»;</w:t>
      </w:r>
    </w:p>
    <w:p>
      <w:pPr>
        <w:pStyle w:val="ListParagraph"/>
        <w:numPr>
          <w:ilvl w:val="0"/>
          <w:numId w:val="2"/>
        </w:numPr>
        <w:spacing w:before="0" w:after="0"/>
        <w:ind w:left="1214" w:hanging="363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ункт 38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38. Утвердить не распределе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3 настоящего решения, и иных межбюджетных трансфертов на поддержку мер по обеспечению сбалансированности бюджетов поселений, установленного пунктом 36 настоящего решения на 2020 год в сумме – 12 374,5 тыс. руб., на 2021 год – 15 000,0 тыс. руб., на 2022 год – 15 000,0 тыс. 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«Севержилкомсервис»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.1 «Порядок определения размера муниципальной преференции, предоставляемой муниципальному предприятию Заполярного района «Севержилкомсервис» в 2021 - 2022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5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______________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 июн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61-р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2" w:type="dxa"/>
        <w:jc w:val="left"/>
        <w:tblInd w:w="-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5661"/>
        <w:gridCol w:w="1277"/>
      </w:tblGrid>
      <w:tr>
        <w:trPr>
          <w:trHeight w:val="1106" w:hRule="atLeast"/>
        </w:trPr>
        <w:tc>
          <w:tcPr>
            <w:tcW w:w="9772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72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1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 734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631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1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7,7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6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2,8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66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798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0"/>
        <w:gridCol w:w="3468"/>
        <w:gridCol w:w="1872"/>
      </w:tblGrid>
      <w:tr>
        <w:trPr>
          <w:trHeight w:val="20" w:hRule="atLeast"/>
          <w:cantSplit w:val="true"/>
        </w:trPr>
        <w:tc>
          <w:tcPr>
            <w:tcW w:w="94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exac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45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20" w:hRule="exac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9 798,4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9 798,4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97,5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  <w:tr>
        <w:trPr>
          <w:trHeight w:val="20" w:hRule="atLeast"/>
          <w:cantSplit w:val="true"/>
        </w:trPr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 595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2940"/>
        <w:gridCol w:w="1312"/>
        <w:gridCol w:w="1332"/>
        <w:gridCol w:w="22"/>
      </w:tblGrid>
      <w:tr>
        <w:trPr>
          <w:trHeight w:val="20" w:hRule="atLeast"/>
          <w:cantSplit w:val="true"/>
        </w:trPr>
        <w:tc>
          <w:tcPr>
            <w:tcW w:w="929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58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460,6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 58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460,6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882 714,2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983 843,1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6 298,4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6 303,7 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6"/>
        <w:gridCol w:w="476"/>
        <w:gridCol w:w="475"/>
        <w:gridCol w:w="1543"/>
        <w:gridCol w:w="726"/>
        <w:gridCol w:w="1313"/>
        <w:gridCol w:w="15"/>
      </w:tblGrid>
      <w:tr>
        <w:trPr>
          <w:trHeight w:val="1106" w:hRule="atLeast"/>
        </w:trPr>
        <w:tc>
          <w:tcPr>
            <w:tcW w:w="950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50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9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4 595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0 14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63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21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84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5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666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41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991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9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9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 856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0 463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 837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 87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38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476"/>
        <w:gridCol w:w="474"/>
        <w:gridCol w:w="1530"/>
        <w:gridCol w:w="547"/>
        <w:gridCol w:w="1327"/>
        <w:gridCol w:w="1430"/>
      </w:tblGrid>
      <w:tr>
        <w:trPr>
          <w:trHeight w:val="20" w:hRule="atLeast"/>
        </w:trPr>
        <w:tc>
          <w:tcPr>
            <w:tcW w:w="94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20" w:hRule="exac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</w:trPr>
        <w:tc>
          <w:tcPr>
            <w:tcW w:w="946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55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57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6 2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3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4 855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3 980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11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38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722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004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17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5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6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8 0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427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 016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7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5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943,0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91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2"/>
        <w:gridCol w:w="546"/>
        <w:gridCol w:w="475"/>
        <w:gridCol w:w="476"/>
        <w:gridCol w:w="1543"/>
        <w:gridCol w:w="546"/>
        <w:gridCol w:w="1270"/>
        <w:gridCol w:w="4"/>
      </w:tblGrid>
      <w:tr>
        <w:trPr>
          <w:trHeight w:val="1106" w:hRule="atLeast"/>
        </w:trPr>
        <w:tc>
          <w:tcPr>
            <w:tcW w:w="953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46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32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6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рублей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5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4 59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90 968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 178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1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3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15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6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666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31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71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124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991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9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9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 34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0 463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 83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9 87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38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49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74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1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02"/>
        <w:gridCol w:w="545"/>
        <w:gridCol w:w="475"/>
        <w:gridCol w:w="476"/>
        <w:gridCol w:w="1529"/>
        <w:gridCol w:w="546"/>
        <w:gridCol w:w="1349"/>
        <w:gridCol w:w="1274"/>
      </w:tblGrid>
      <w:tr>
        <w:trPr>
          <w:trHeight w:val="1106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exac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496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3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0" w:hRule="atLeast"/>
        </w:trPr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6 2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36 30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4 855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3 980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8 85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5 95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3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82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6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03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25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6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0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13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8 0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7 403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4 42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1 14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 016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03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1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8 960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9 927,5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0 943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491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5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496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560"/>
        <w:gridCol w:w="759"/>
        <w:gridCol w:w="740"/>
        <w:gridCol w:w="480"/>
        <w:gridCol w:w="701"/>
        <w:gridCol w:w="1441"/>
      </w:tblGrid>
      <w:tr>
        <w:trPr>
          <w:trHeight w:val="20" w:hRule="atLeast"/>
          <w:cantSplit w:val="true"/>
        </w:trPr>
        <w:tc>
          <w:tcPr>
            <w:tcW w:w="936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20" w:hRule="exact"/>
          <w:cantSplit w:val="true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67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36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9 221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2 560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639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07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4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53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41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6 438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0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242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162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95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 655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12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 399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155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 243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678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956,1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44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2 033,0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 176,5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6 340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35,7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876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 428,4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29"/>
        <w:gridCol w:w="1561"/>
        <w:gridCol w:w="760"/>
        <w:gridCol w:w="739"/>
        <w:gridCol w:w="481"/>
        <w:gridCol w:w="699"/>
        <w:gridCol w:w="1157"/>
        <w:gridCol w:w="1269"/>
        <w:gridCol w:w="13"/>
      </w:tblGrid>
      <w:tr>
        <w:trPr>
          <w:trHeight w:val="1106" w:hRule="atLeast"/>
        </w:trPr>
        <w:tc>
          <w:tcPr>
            <w:tcW w:w="9508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9508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8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9 685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27 315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11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291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44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 72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691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83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279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5 51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 478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035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8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75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80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59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43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3 741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1 006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122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1 722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783,4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730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57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093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81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75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79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697,0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991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147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9"/>
        <w:gridCol w:w="6754"/>
        <w:gridCol w:w="1555"/>
        <w:gridCol w:w="839"/>
        <w:gridCol w:w="1069"/>
        <w:gridCol w:w="1297"/>
        <w:gridCol w:w="1233"/>
        <w:gridCol w:w="1229"/>
        <w:gridCol w:w="6"/>
      </w:tblGrid>
      <w:tr>
        <w:trPr>
          <w:trHeight w:val="70" w:hRule="atLeast"/>
        </w:trPr>
        <w:tc>
          <w:tcPr>
            <w:tcW w:w="14741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4 июня 2020 года № 61-р 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4741" w:type="dxa"/>
            <w:gridSpan w:val="9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55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6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17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1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78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786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12,1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93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«Пешски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«Колгуевский сельсовет»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61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бюджетных инвестиций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7 17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5 178,7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7460"/>
        <w:gridCol w:w="1417"/>
        <w:gridCol w:w="11"/>
      </w:tblGrid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8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1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88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88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507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06" w:hRule="atLeast"/>
        </w:trPr>
        <w:tc>
          <w:tcPr>
            <w:tcW w:w="9496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 xml:space="preserve"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ы 4 </w:t>
            </w:r>
            <w:r>
              <w:rPr>
                <w:bCs/>
              </w:rPr>
              <w:t>"Энергоэффективность и развитие энергетики муниципального района "Заполярный район"</w:t>
            </w:r>
            <w:r>
              <w:rPr/>
              <w:t xml:space="preserve"> муниципальной программы "Комплексное развитие муниципального района "Заполярный район" на 2017 - 2022 годы", муниципальной программы </w:t>
            </w:r>
            <w:r>
              <w:rPr>
                <w:bCs/>
              </w:rPr>
              <w:t>"Развитие коммунальной инфраструктуры муниципального района "Заполярный район" на 2020 - 2030 годы"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6 470,9 тыс. рублей.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21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вка, монтаж и пуско-наладочные работы водоподготовительной установки д. Снопа МО «Омский сельсовет» НА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«Тима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«Кани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«Колгуев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66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36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3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«Оксино»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25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«Тиманский сельсовет»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6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 Индига МО "Тиманский сельсовет" НА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9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4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47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6184"/>
        <w:gridCol w:w="1277"/>
        <w:gridCol w:w="1275"/>
        <w:gridCol w:w="9"/>
      </w:tblGrid>
      <w:tr>
        <w:trPr>
          <w:trHeight w:val="850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936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1 - 2022 годах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</w:t>
            </w:r>
          </w:p>
        </w:tc>
      </w:tr>
      <w:tr>
        <w:trPr>
          <w:trHeight w:val="3855" w:hRule="atLeast"/>
        </w:trPr>
        <w:tc>
          <w:tcPr>
            <w:tcW w:w="9355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738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муниципальной программы "Комплексное развитие муниципального района "Заполярный район" на 2017-2022 годы".</w:t>
            </w:r>
          </w:p>
          <w:p>
            <w:pPr>
              <w:pStyle w:val="Normal"/>
              <w:widowControl w:val="false"/>
              <w:ind w:firstLine="738"/>
              <w:jc w:val="both"/>
              <w:rPr>
                <w:sz w:val="20"/>
                <w:szCs w:val="20"/>
              </w:rPr>
            </w:pPr>
            <w:r>
              <w:rPr/>
              <w:t>3. Общий размер муниципальной преференции, предоставляемой предприятию, не может превышать на: 2021 год - 15 243,2 тыс. рублей, 2022 год - 7 621,6 тыс. рублей.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Пылемец</w:t>
              <w:br/>
              <w:t>МО «Великовисочны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Щелино МО «Великовисочны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д. Верхняя Пеша МО «Пешский сельсовет» НАО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43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7"/>
        <w:gridCol w:w="2276"/>
      </w:tblGrid>
      <w:tr>
        <w:trPr>
          <w:trHeight w:val="1106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3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3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муниципального образования 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8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001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66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42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97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73,0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92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26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8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93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58,5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18,8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58,7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40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84,3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15,1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794,4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7,0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6 017,2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374,5 </w:t>
            </w:r>
          </w:p>
        </w:tc>
      </w:tr>
      <w:tr>
        <w:trPr>
          <w:cantSplit w:val="true"/>
        </w:trPr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5438"/>
        <w:gridCol w:w="1275"/>
        <w:gridCol w:w="1233"/>
        <w:gridCol w:w="1262"/>
        <w:gridCol w:w="27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5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747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2 37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2 37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4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4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«с. Великовисочное – причал» МО «Велико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«Приобретение и доставка мобильного здания (помещения ожидания воздушных судов) в д. Волоковая МО «Пешский сельсовет» НА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«Ремонт дорожного покрытия участка автомобильной дороги общего пользования местного значения «с. Оксино - аэропорт» (участок от дома № 110 до дома №120) МО «Пустозерский сельсовет» НА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24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263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26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Великовисочный животноводческий комплекс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«Устройство покрытия проездов в районе улиц Набережная и Профсоюзная в с. Несь МО «Канинский сельсовет» НАО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Укрепление откосов проездов в районе ул. Школьная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5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95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9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95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16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16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733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733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«Коткин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«Малоземельски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«Хоседа-Хардский сельсовет» НАО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  <w:p>
            <w:pPr>
              <w:pStyle w:val="Normal"/>
              <w:widowControl w:val="false"/>
              <w:rPr/>
            </w:pPr>
            <w:r>
              <w:rP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 31 в с. Окси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0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0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Приморско-Куйский сельсовет» НАО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3,3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3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«Б» по ул. Победы в п. Харута</w:t>
              <w:br/>
              <w:t>МО "Хоседа-Хардский сельсовет" НА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55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7 428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61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61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6 238,4 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8 110,6 </w:t>
            </w:r>
          </w:p>
        </w:tc>
        <w:tc>
          <w:tcPr>
            <w:tcW w:w="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3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6713"/>
        <w:gridCol w:w="1194"/>
        <w:gridCol w:w="1215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2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5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4 июня 2020 года № 61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963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300" w:hRule="exac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</w:tr>
      <w:tr>
        <w:trPr>
          <w:trHeight w:val="12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</w:t>
            </w:r>
            <w:bookmarkStart w:id="3" w:name="_GoBack"/>
            <w:bookmarkEnd w:id="3"/>
            <w:r>
              <w:rPr>
                <w:b/>
                <w:bCs/>
              </w:rPr>
              <w:t xml:space="preserve"> местного самоуправления поселений Ненецкого автономного округа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9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83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0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37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9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2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9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6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8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45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62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6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8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82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65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7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0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4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5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6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9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7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517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517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6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7 418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2 83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48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59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5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2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5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2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7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1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2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7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2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4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23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2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12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1 722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46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53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73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2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7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6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1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7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8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2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2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1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10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68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9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3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93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2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1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4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9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1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4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94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7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7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5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3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575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79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</w:tr>
      <w:tr>
        <w:trPr>
          <w:trHeight w:val="20" w:hRule="atLeast"/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2 601,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372,9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276831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7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5240242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7262289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0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1851050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776028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8</w:t>
        </w:r>
        <w:r>
          <w:rPr/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2134509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1585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paragraph" w:styleId="Xl153" w:customStyle="1">
    <w:name w:val="xl153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  <w:i/>
      <w:iCs/>
    </w:rPr>
  </w:style>
  <w:style w:type="paragraph" w:styleId="Xl154" w:customStyle="1">
    <w:name w:val="xl154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  <w:i/>
      <w:iCs/>
    </w:rPr>
  </w:style>
  <w:style w:type="paragraph" w:styleId="Xl155" w:customStyle="1">
    <w:name w:val="xl155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6" w:customStyle="1">
    <w:name w:val="xl156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7" w:customStyle="1">
    <w:name w:val="xl157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8" w:customStyle="1">
    <w:name w:val="xl158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i/>
      <w:iCs/>
    </w:rPr>
  </w:style>
  <w:style w:type="paragraph" w:styleId="Xl159" w:customStyle="1">
    <w:name w:val="xl159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60" w:customStyle="1">
    <w:name w:val="xl160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  <w:jc w:val="center"/>
    </w:pPr>
    <w:rPr/>
  </w:style>
  <w:style w:type="paragraph" w:styleId="Xl161" w:customStyle="1">
    <w:name w:val="xl161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/>
  </w:style>
  <w:style w:type="paragraph" w:styleId="Xl162" w:customStyle="1">
    <w:name w:val="xl162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3" w:customStyle="1">
    <w:name w:val="xl163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4" w:customStyle="1">
    <w:name w:val="xl164"/>
    <w:basedOn w:val="Normal"/>
    <w:qFormat/>
    <w:rsid w:val="00a1126f"/>
    <w:pPr>
      <w:spacing w:beforeAutospacing="1" w:afterAutospacing="1"/>
      <w:jc w:val="center"/>
    </w:pPr>
    <w:rPr>
      <w:b/>
      <w:bCs/>
    </w:rPr>
  </w:style>
  <w:style w:type="paragraph" w:styleId="Xl165" w:customStyle="1">
    <w:name w:val="xl165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6" w:customStyle="1">
    <w:name w:val="xl166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i/>
      <w:iCs/>
    </w:rPr>
  </w:style>
  <w:style w:type="paragraph" w:styleId="Xl167" w:customStyle="1">
    <w:name w:val="xl167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68" w:customStyle="1">
    <w:name w:val="xl168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69" w:customStyle="1">
    <w:name w:val="xl169"/>
    <w:basedOn w:val="Normal"/>
    <w:qFormat/>
    <w:rsid w:val="00a1126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f1d3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3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7B4055-DDEA-4158-A9FF-23D6D224B7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  <Pages>117</Pages>
  <Words>37192</Words>
  <Characters>211997</Characters>
  <CharactersWithSpaces>248692</CharactersWithSpaces>
  <Paragraphs>497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7:00Z</dcterms:created>
  <dc:creator>УФ Администрации АЗР</dc:creator>
  <dc:description>4-79-41</dc:description>
  <dc:language>en-US</dc:language>
  <cp:lastModifiedBy>Шарипова Екатерина Григорьевна</cp:lastModifiedBy>
  <cp:lastPrinted>2020-06-05T10:58:00Z</cp:lastPrinted>
  <dcterms:modified xsi:type="dcterms:W3CDTF">2020-06-05T10:59:00Z</dcterms:modified>
  <cp:revision>32</cp:revision>
  <dc:subject>сессия №7</dc:subject>
  <dc:title>Решение Совета № 6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