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7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6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чете о результатах деятельности главы Администрации Заполярного района и Администрации Заполярного района в 2019 год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Уставом муниципального образования «Муниципальный район «Заполярный район»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Cs w:val="26"/>
        </w:rPr>
      </w:pPr>
      <w:r>
        <w:rPr>
          <w:szCs w:val="26"/>
        </w:rPr>
        <w:t>Принять к сведению отчет о результатах деятельности главы Администрации Заполярного района и Администрации Заполярного района в 2019 году (приложение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_____________                       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п. Искателей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4 июня 2020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-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овета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Заполярный район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4 июня 2020 года № 58-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тч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результатах деятельности главы Администрации Заполярн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 Администрации Заполярного района в 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чет о результатах деятельности главы Администрации Заполярного района и Администрации Заполярного района в 2019 году подготовлен в соответствии со статьей 37 Федерального закона от 06.10.2003 № 131-ФЗ «Об общих принципах организации местного самоуправления в Российской Федерации» и Уставом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. БЮДЖЕТНАЯ ПОЛИТИКА</w:t>
        <w:br/>
        <w:t>И ИСПОЛНЕНИЕ РАЙОННОГО БЮДЖЕТА В 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ind w:right="-6" w:firstLine="709"/>
        <w:rPr>
          <w:szCs w:val="26"/>
        </w:rPr>
      </w:pPr>
      <w:r>
        <w:rPr>
          <w:szCs w:val="26"/>
        </w:rPr>
        <w:t>Бюджет муниципального образования «Муниципальный район «Заполярный район» на 2019 год и плановый период 2020–2021 годов сформирован в соответствии с требованиями Бюджетного кодекса РФ и другими нормативными документами, регулирующими бюджетные правоотношения, и утвержден решением Совета Заполярного района от 20 декабря 2018 года № 426-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а 2019 год в районный бюджет Заполярного района поступило доходов в общей сумме </w:t>
      </w:r>
      <w:r>
        <w:rPr>
          <w:b/>
          <w:szCs w:val="26"/>
        </w:rPr>
        <w:t>935,3 млн</w:t>
      </w:r>
      <w:r>
        <w:rPr>
          <w:szCs w:val="26"/>
        </w:rPr>
        <w:t xml:space="preserve"> рублей при уточненных плановых показателях </w:t>
      </w:r>
      <w:r>
        <w:rPr>
          <w:b/>
          <w:szCs w:val="26"/>
        </w:rPr>
        <w:t>971,6 млн</w:t>
      </w:r>
      <w:r>
        <w:rPr>
          <w:szCs w:val="26"/>
        </w:rPr>
        <w:t xml:space="preserve"> рублей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лучено налоговых и неналоговых доходов в сумме </w:t>
      </w:r>
      <w:r>
        <w:rPr>
          <w:b/>
          <w:szCs w:val="26"/>
        </w:rPr>
        <w:t>799,5 млн</w:t>
      </w:r>
      <w:r>
        <w:rPr>
          <w:szCs w:val="26"/>
        </w:rPr>
        <w:t xml:space="preserve"> рублей при уточненных показателях </w:t>
      </w:r>
      <w:r>
        <w:rPr>
          <w:b/>
          <w:szCs w:val="26"/>
        </w:rPr>
        <w:t>802,5 млн</w:t>
      </w:r>
      <w:r>
        <w:rPr>
          <w:szCs w:val="26"/>
        </w:rPr>
        <w:t xml:space="preserve"> рублей. План по собственным доходам недовыполнен на </w:t>
      </w:r>
      <w:r>
        <w:rPr>
          <w:b/>
          <w:szCs w:val="26"/>
        </w:rPr>
        <w:t>3,0 млн</w:t>
      </w:r>
      <w:r>
        <w:rPr>
          <w:szCs w:val="26"/>
        </w:rPr>
        <w:t xml:space="preserve"> рублей. К первоначальному плану недополучение доходов составило </w:t>
      </w:r>
      <w:r>
        <w:rPr>
          <w:b/>
          <w:szCs w:val="26"/>
        </w:rPr>
        <w:t>21,0 млн</w:t>
      </w:r>
      <w:r>
        <w:rPr>
          <w:szCs w:val="26"/>
        </w:rPr>
        <w:t xml:space="preserve"> рублей. По отношению к прошлому году собственных доходов поступило больше на 13,3 млн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Основными источниками поступления собственных доходов районного бюджета в 2019 году стали: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ДФЛ – 664,5 млн рублей (83,1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– 46,2 млн рублей (5,8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 государственной или муниципальной собственности (в основном арендная плата за земельные участки, расположенные на межселенных территориях) – 38,3 млн рублей (4,9 %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– 26,7 млн рублей, или 3,3 % (в основном плата за размещение отходов производства – 10,0 млн рублей, плата за выбросы загрязняющих веществ, образующихся при сжигании на факельных установках и (или) рассеивании попутного нефтяного газа – 15,5 млн 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Снижение собственных доходов в 2019 году по сравнению с 2018 годом произошло за счет снижения поступлений платежей за негативное воздействие на окружающую среду на 34,6 млн рублей и доходов от использования имущества, находящегося в государственной и муниципальной собственности, на 24,2 млн рублей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 то же время наблюдается увеличение поступлений единого сельхозналога (19,7 млн рублей), налога на доходы физических лиц (15,5 млн рублей), доходов от штрафных санкций (9,7 млн 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Как уже было отмечено, в 2019 году значительно снизилось поступление платежей за негативное воздействие на окружающую среду. Администратор указанных платежей – Управление </w:t>
      </w:r>
      <w:r>
        <w:rPr>
          <w:bCs/>
          <w:szCs w:val="26"/>
        </w:rPr>
        <w:t xml:space="preserve">Федеральной службы по надзору в сфере природопользования (Росприроднадзор) по Ненецкому автономному округу – не представил </w:t>
      </w:r>
      <w:r>
        <w:rPr>
          <w:szCs w:val="26"/>
        </w:rPr>
        <w:t>конкретные причины снижения поступлений, приведены лишь общие факторы, оказывающие влияние на объем поступлений платежей в бюджет. Следует отметить, что в 2018 году в районный бюджет поступила плата за размещение отходов производства за 2016 год от ООО «РН-Северная нефть» в сумме 11,03 млн рублей, взысканная по решению Арбитражного суда Республики Коми от 18.04.2018 дело № А29-161/2018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Отмеченное в 2019 году по сравнению с 2018 годом уменьшение поступлений доходов от использования имущества, находящегося в государственной и муниципальной собственности, связано с возвратом арендных платежей в отчетном году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 xml:space="preserve">Доля налоговых и неналоговых доходов в общей сумме доходов бюджета составила 85,5 %. В 2018 году данный показатель составлял 97,6 %, в 2017 году – 83,6 %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ежбюджетные трансферты из бюджетов другого уровня в 2019 году поступили в районный бюджет в общей сумме </w:t>
      </w:r>
      <w:r>
        <w:rPr>
          <w:b/>
          <w:szCs w:val="26"/>
        </w:rPr>
        <w:t>103,9</w:t>
      </w:r>
      <w:r>
        <w:rPr>
          <w:szCs w:val="26"/>
        </w:rPr>
        <w:t xml:space="preserve"> млн рублей. Из них межбюджетные трансферты из окружного бюджета – 95,1 млн рублей (10,2</w:t>
      </w:r>
      <w:r>
        <w:rPr>
          <w:szCs w:val="26"/>
          <w:lang w:val="en-US"/>
        </w:rPr>
        <w:t> </w:t>
      </w:r>
      <w:r>
        <w:rPr>
          <w:szCs w:val="26"/>
        </w:rPr>
        <w:t xml:space="preserve">% от общей суммы доходов), из бюджетов поселений – 8,8 млн рублей. Дотации в 2019 году из вышестоящих бюджетов не поступали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>Доля межбюджетных трансфертов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общей сумме доходов районного бюджета в 2019 году составила 10,2 % (в 2018 году данный показатель составил 1,5 %, в 2017 г. – 15,4 %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Расходная часть районного бюджета в 2019 году при уточненном плане </w:t>
      </w:r>
      <w:r>
        <w:rPr>
          <w:b/>
          <w:szCs w:val="26"/>
        </w:rPr>
        <w:t>1 342,8</w:t>
      </w:r>
      <w:r>
        <w:rPr>
          <w:szCs w:val="26"/>
        </w:rPr>
        <w:t xml:space="preserve"> млн рублей исполнена на сумму </w:t>
      </w:r>
      <w:r>
        <w:rPr>
          <w:b/>
          <w:szCs w:val="26"/>
        </w:rPr>
        <w:t>1 086,3</w:t>
      </w:r>
      <w:r>
        <w:rPr>
          <w:szCs w:val="26"/>
        </w:rPr>
        <w:t xml:space="preserve"> млн рублей, или 80,9 % к уточненному плану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йонный бюджет на 2019 год утвержден с дефицитом в сумме 371,2 млн рублей, источником покрытия которого запланированы остатки средств на едином доходном счете районного бюджета. 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Фактически по итогам исполнения бюджета за 2019 год дефицит составил 151,0 млн рублей.</w:t>
      </w:r>
    </w:p>
    <w:p>
      <w:pPr>
        <w:pStyle w:val="Normal"/>
        <w:shd w:val="clear" w:color="auto" w:fill="FFFFFF"/>
        <w:spacing w:before="120" w:after="120"/>
        <w:ind w:right="6" w:firstLine="709"/>
        <w:rPr>
          <w:szCs w:val="26"/>
        </w:rPr>
      </w:pPr>
      <w:r>
        <w:rPr>
          <w:szCs w:val="26"/>
        </w:rPr>
        <w:t>Остаток бюджетных средств на едином счете районного бюджета по состоянию на 1 января 2020 года составил 268,0 млн рублей, из них собственных средств – 254,2 млн рублей.</w:t>
      </w:r>
    </w:p>
    <w:p>
      <w:pPr>
        <w:pStyle w:val="Normal"/>
        <w:shd w:val="clear" w:color="auto" w:fill="FFFFFF"/>
        <w:spacing w:before="120" w:after="0"/>
        <w:ind w:right="6" w:firstLine="709"/>
        <w:rPr>
          <w:szCs w:val="26"/>
        </w:rPr>
      </w:pPr>
      <w:r>
        <w:rPr>
          <w:szCs w:val="26"/>
        </w:rPr>
        <w:t>Структура расходов районного бюджета по фактическому исполнению за 2019 год сложилась следующим образ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расходы на содержание органов местного самоуправления – 136,9 млн рублей (12,6 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бюджетные инвестиции – всего 130,3 млн рублей (12 %), в том числе капитальные вложения в сфере жилищно-коммунального хозяйства – 39,1 млн рублей, в сфере дорожного хозяйства – 62,6 млн рублей, строительство объектов социально-культурной сферы – 21,7 млн рублей, строительство и приобретение жилых помещений (домов, квартир) в населенных пунктах – 5,5 млн рублей, приобретение административного модульного здания – 3,0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субсидии юридическим лицам – 149,5 млн рублей (13,8 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межбюджетные трансферты бюджетам поселений – 499,1 млн рублей (45,9 %), в том числе дотации – 191,3 млн рублей, межбюджетные трансферты в рамках муниципальных программ – 306,1 млн рублей, непрограммных расходов – 1,7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прочие расходы – 170,5 млн рублей (15,7 %) (расходы в сфере социальной политики, содержание МКУ ЗР «Северное», другие расходы)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Администрацией Заполярного района для реализации различных мероприятий с участием органов местного самоуправления городского и сельских поселений в течение всего календарного года проводилась работа по заключению с ними соглашений о предоставлении целевых межбюджетных трансфертов в рамках решения вопросов местного значения и осуществления части полномочий, переданных таким муниципальным образованиям Администрацией Заполярного района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ие соглашения служат правовой основой передачи денежных средств районного бюджета нижестоящим бюджетам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В целях регламентации этих отношений на уровне Администрации Заполярного района было принято постановление от 06.03.2018 № 44п «Об установлении расходных обязательств Заполярного района и определении целей, условий предоставления и порядка расходования межбюджетных трансфертов бюджетам поселений Заполярного района», которым устанавливаются правила предоставления всех иных межбюджетных трансфертов.  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, в отчетном периоде заключено 132 соглашения и 115 дополнительных соглашений.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2. ДЕЙСТВУЮЩИЕ В 2019 ГОДУ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2019 году Администрация Заполярного района продолжила планомерную работу по развитию экономики района. В рамках этой деятельности Администрация разработала и утвердила в отчетном году </w:t>
      </w:r>
      <w:r>
        <w:rPr>
          <w:b/>
          <w:color w:val="000000"/>
          <w:szCs w:val="26"/>
        </w:rPr>
        <w:t>4</w:t>
      </w:r>
      <w:r>
        <w:rPr>
          <w:szCs w:val="26"/>
        </w:rPr>
        <w:t xml:space="preserve"> новые </w:t>
      </w:r>
      <w:r>
        <w:rPr>
          <w:color w:val="000000"/>
          <w:szCs w:val="26"/>
        </w:rPr>
        <w:t>муниципальные программы: «Чистая вода»; «</w:t>
      </w:r>
      <w:r>
        <w:rPr>
          <w:szCs w:val="26"/>
        </w:rPr>
        <w:t>Обеспечение населения централизованным теплоснабжением в МО «Муниципальный район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Развитие коммунальной инфраструктуры муниципального района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–2030 годы</w:t>
      </w:r>
      <w:r>
        <w:rPr>
          <w:color w:val="000000"/>
          <w:szCs w:val="26"/>
        </w:rPr>
        <w:t>»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В 2019 году Администрация Заполярного района реализовывала </w:t>
      </w:r>
      <w:r>
        <w:rPr>
          <w:b/>
          <w:szCs w:val="26"/>
        </w:rPr>
        <w:t>5</w:t>
      </w:r>
      <w:r>
        <w:rPr>
          <w:szCs w:val="26"/>
        </w:rPr>
        <w:t> муниципальных программ, в состав которых входит 12 подпрограмм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План их исполнения на 2019 год составлял 1 191 618,4 тыс. рублей, в том числе за счёт средств окружного бюджета – 105 492,0 тыс. рублей, районного бюджета – 1 082 259,1 тыс. рублей, иные источники – 3 867,3 тыс.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Фактически на 1 января 2020 года процент исполнения программ составил </w:t>
      </w:r>
      <w:r>
        <w:rPr>
          <w:b/>
          <w:szCs w:val="26"/>
        </w:rPr>
        <w:t>80,1 %</w:t>
      </w:r>
      <w:r>
        <w:rPr>
          <w:szCs w:val="26"/>
        </w:rPr>
        <w:t xml:space="preserve">, или </w:t>
      </w:r>
      <w:r>
        <w:rPr>
          <w:b/>
          <w:szCs w:val="26"/>
        </w:rPr>
        <w:t>954 239,0</w:t>
      </w:r>
      <w:r>
        <w:rPr>
          <w:szCs w:val="26"/>
        </w:rPr>
        <w:t xml:space="preserve"> тыс. рублей. Процент исполнения средств окружного бюджета равен 74,3 % (78 401,2 тыс. рублей), районного бюджета – 80,9 % (875 442,8 тыс. рублей), иных источников – 10,2 %, или 395,0 тыс. рублей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течение 2019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; вносились изменения в муниципальные программы, соглашения о перечислении субсидий и перечни мероприятий. Всего в 2019 году подготовлено 16 проектов постановлений о внесении изменений в муниципальные программы, 195 служебных записок (в 2018 г. – 225, в 2017 г. – 205, в 2016 г. – 125) о внесении изменений в районный бюджет на 2019 год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рганизована подготовка ежеквартальной и годовой отчётности об исполнении муниципальных программ в Совет Заполярного района и Управление финансов Администрации Заполярного района.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.</w:t>
      </w:r>
    </w:p>
    <w:p>
      <w:pPr>
        <w:pStyle w:val="Style5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50"/>
        <w:rPr>
          <w:color w:val="7030A0"/>
          <w:szCs w:val="26"/>
        </w:rPr>
      </w:pPr>
      <w:r>
        <w:rPr>
          <w:color w:val="000000"/>
          <w:szCs w:val="26"/>
        </w:rPr>
        <w:t>По всем программам, утвержденным Администрацией Заполярного района, ежегодно проводится анализ эффективности их реализации согласно Методике оценки эффективности реализации муниципальных  программ. Данная оценка выполняется на основании отчётов, представляемых ежеквартально заказчиками муниципальных програм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1</w:t>
      </w:r>
    </w:p>
    <w:tbl>
      <w:tblPr>
        <w:tblStyle w:val="af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83"/>
        <w:gridCol w:w="1277"/>
        <w:gridCol w:w="141"/>
        <w:gridCol w:w="1135"/>
        <w:gridCol w:w="141"/>
        <w:gridCol w:w="992"/>
        <w:gridCol w:w="141"/>
        <w:gridCol w:w="326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 xml:space="preserve">№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bCs/>
                <w:sz w:val="20"/>
                <w:szCs w:val="20"/>
              </w:rPr>
            </w:pPr>
            <w:r>
              <w:rPr>
                <w:rFonts w:eastAsia="Cambria" w:cs="Times New Roman" w:eastAsiaTheme="minorHAnsi"/>
                <w:bCs/>
                <w:kern w:val="0"/>
                <w:sz w:val="20"/>
                <w:szCs w:val="20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лан на 2019 год (тыс. руб.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Исполн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на 01.01.2020 (тыс. руб.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% исполнения от годового пл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(причины отклонений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Комплексное развитие поселений муниципаль-ного района "Заполярный район" на 2017–2022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650 332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471 934,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72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1 92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1 186,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4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мероприятий: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жилого дома № 2В по ул. Оленная в п. Бугрин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» – не исполнен подрядчиком, контракт расторгнут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31А по ул. Набережная в п. Бугрин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администрация МО не объявила торги. Мероприятие перенесено на 2020 год.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9 по ул. Победы п. Нельмин-Нос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Малоземель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, т.к. МО в 2019 г. не оформило объект в собственность.</w:t>
            </w:r>
          </w:p>
          <w:p>
            <w:pPr>
              <w:pStyle w:val="ListParagraph"/>
              <w:widowControl/>
              <w:tabs>
                <w:tab w:val="clear" w:pos="709"/>
                <w:tab w:val="left" w:pos="31" w:leader="none"/>
              </w:tabs>
              <w:spacing w:before="0" w:after="0"/>
              <w:ind w:left="31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Капитальный ремонт жилого дома № 30Б по ул. Пустозерская в с. Тельвис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МО «Тельвисочный сельсовет» НАО» – не исполнено в срок, строй</w:t>
            </w:r>
            <w:r>
              <w:rPr>
                <w:rFonts w:cs="Times New Roman"/>
                <w:kern w:val="0"/>
                <w:lang w:val="ru-RU" w:bidi="ar-SA"/>
              </w:rPr>
              <w:t>материалы завезены, завершение в 2020 г.</w:t>
            </w:r>
          </w:p>
          <w:p>
            <w:pPr>
              <w:pStyle w:val="Normal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дготовка земельного участка под строительство 4-квартирного жилого дома в п. Усть-Кар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 (отсутствие участников торгов, объявленных дважды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>
          <w:trHeight w:val="1806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26 315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451,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6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следующих мероприятий: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рганизация транспортного обслуживания населения автомобильным транспортом по межмуниципальным маршрутам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регулярных перевозок по регулируемым тарифам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(маршрут № 101) – исполнено, экономия средств по итогам торгов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Приобретение, доставка и установка модульного здания на базе двух мобильных зданий (блоков) в д. Снопа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Омский сельсовет» НАО (помещения ожидания воздушных судов)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 по вине подрядчика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 xml:space="preserve">«Приобретение и доставка мобильного здания (помещения ожидания воздушных судов) в п. Бугрино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Колгуевский сельсовет» НАО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</w:tc>
      </w:tr>
      <w:tr>
        <w:trPr>
          <w:trHeight w:val="209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Обеспечение населения муниципального района "Заполярный район" чистой водой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205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3 2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9,1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Низкий процент исполнения связан с неосвоением денежных средств, предусмотренных на реализацию следующих мероприятий: </w:t>
            </w:r>
          </w:p>
        </w:tc>
      </w:tr>
      <w:tr>
        <w:trPr>
          <w:trHeight w:val="2865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firstLine="34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тбор проб и исследование воды водных объектов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: э</w:t>
            </w:r>
            <w:r>
              <w:rPr>
                <w:rFonts w:cs="Times New Roman"/>
                <w:kern w:val="0"/>
                <w:lang w:val="ru-RU" w:bidi="ar-SA"/>
              </w:rPr>
              <w:t>кономия по результатам проведения торгов и из-за отсутствия технической возможности отобрать пробы воды.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pacing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Строительство очистных сооружений производительностью 2500 куб. м в сутки в п. Искателей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не исполнено: в связи с отсутствием справки Госстройжилнадзора о соответствии построенного объекта техрегламентам. Документация сдана в Госстройжилнадзор 31.03.2020 г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8" w:leader="none"/>
              </w:tabs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Сноп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Омский сельсовет» НАО» – не исполнено: в связи с необходимостью исполнения судебных решений по организации водоснабжения населения в некоторых поселениях принято решение о переносе мероприятия на 2020 г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Чиж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МО «Канинский сельсовет» НАО» – исполнено частично: оборудование смонтировано, при заборе воды из скважин выявлен низкий дебит скважин. Принято решение использовать поверхностный источник и доукомплектовать БВПУ станцией опреснения. Завершение работ запланировано на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, оплата работ в 2020 г.</w:t>
            </w:r>
            <w:r>
              <w:rPr>
                <w:rFonts w:cs="Times New Roman"/>
                <w:kern w:val="0"/>
                <w:highlight w:val="yellow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lang w:val="ru-RU" w:bidi="ar-SA"/>
              </w:rPr>
              <w:t xml:space="preserve">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Устройство основной и резервной скважин в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: экономия средств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Бугрино</w:t>
            </w:r>
            <w:r>
              <w:rPr>
                <w:rFonts w:cs="Times New Roman"/>
                <w:kern w:val="0"/>
                <w:lang w:val="ru-RU" w:bidi="ar-SA"/>
              </w:rPr>
              <w:t xml:space="preserve">  МО «Колгуевский сельсовет» НАО» – исполнено частично: материалы поставлены, оборудование смонтировано. Недопоставлена станция опреснения. Завершение работ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роведение ремонтно-восстановительных работ на станции очистки воды в с. Коткино</w:t>
            </w:r>
            <w:r>
              <w:rPr>
                <w:rFonts w:cs="Times New Roman"/>
                <w:kern w:val="0"/>
                <w:lang w:val="ru-RU" w:bidi="ar-SA"/>
              </w:rPr>
              <w:t xml:space="preserve"> МО «Коткинский сельсовет» НАО» –  исполнено: экономия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 и монтаж локальных очистных сооружений в п. Индиг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оборудование поставлено, смонтировано. Пусконаладочные работы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выполнены в начале 2020 г.</w:t>
            </w:r>
            <w:r>
              <w:rPr>
                <w:rFonts w:cs="Times New Roman"/>
                <w:kern w:val="0"/>
                <w:lang w:val="ru-RU" w:bidi="ar-SA"/>
              </w:rPr>
              <w:t xml:space="preserve"> ввиду большой загруженности МП ЗР «СЖКС».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0 49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4 86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kern w:val="0"/>
                <w:lang w:val="ru-RU" w:bidi="ar-SA"/>
              </w:rPr>
              <w:t>81,5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ричины неосвоения:</w:t>
            </w:r>
          </w:p>
        </w:tc>
      </w:tr>
      <w:tr>
        <w:trPr>
          <w:trHeight w:val="5088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модернизацию центральной котельной в п. Харут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не исполнено: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 xml:space="preserve">срок исполнения по контракту – до 30.05.2018. </w:t>
            </w:r>
            <w:r>
              <w:rPr>
                <w:rFonts w:cs="Times New Roman"/>
                <w:kern w:val="0"/>
                <w:lang w:val="ru-RU" w:bidi="ar-SA"/>
              </w:rPr>
              <w:t xml:space="preserve">Проектная документация имеет положительное заключение госэкспертизы от 25.10.2019. Положительное заключение о проверке достоверности определения сметной стоимости от 14.01.2020. Оплата работ произведена в 1-м квартале 2020 г. 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Установка ГРПБ (газорегуляторный пункт блочный) в с. Тельвиска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срок исполнения по контракту – 29.02.2020 г., завершение летом 2020 г., т.к.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необходимо подключение к сетям газоснабж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-68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cs="Times New Roman"/>
                <w:color w:val="000000"/>
                <w:kern w:val="0"/>
                <w:u w:val="single"/>
                <w:vertAlign w:val="superscript"/>
                <w:lang w:val="ru-RU" w:bidi="ar-SA"/>
              </w:rPr>
              <w:t>3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 xml:space="preserve"> в сутки в п. Искателей»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с разработкой проектной документаци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т.к. требуется проведение экспертизы промышленной безопасности объекта (котельной). Ориентировочный срок – 3-й квартал 2020 г. Контракт заключен </w:t>
            </w:r>
            <w:r>
              <w:rPr>
                <w:rFonts w:cs="Times New Roman"/>
                <w:kern w:val="0"/>
                <w:lang w:val="ru-RU" w:bidi="ar-SA"/>
              </w:rPr>
              <w:t>25.01.2018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г. с  ООО «</w:t>
            </w:r>
            <w:r>
              <w:rPr>
                <w:rFonts w:cs="Times New Roman"/>
                <w:kern w:val="0"/>
                <w:lang w:val="ru-RU" w:bidi="ar-SA"/>
              </w:rPr>
              <w:t>Энергетическая  компания «Маяк»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53 791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99 8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8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чины неосвоения: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контракт расторгнут по причине просрочки (срок контракта истек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05.12.2017).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8 770,3 тыс. руб. в связи с закрытием бань в п. Бугрино, п. Хорей-Вер на плановый капремонт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color w:val="000000" w:themeColor="text1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Ремонт общественных бань, находящихся в муниципальной собственности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Муниципальный район «Заполярный район» </w:t>
            </w:r>
            <w:r>
              <w:rPr>
                <w:rFonts w:cs="Times New Roman"/>
                <w:bCs/>
                <w:kern w:val="0"/>
                <w:lang w:val="ru-RU" w:bidi="ar-SA"/>
              </w:rPr>
              <w:t>исполнено частично: контракт по ремонту бани в с. Шойна расторгнут в связи с нарушением сроков; р</w:t>
            </w:r>
            <w:r>
              <w:rPr>
                <w:rFonts w:cs="Times New Roman"/>
                <w:kern w:val="0"/>
                <w:lang w:val="ru-RU" w:bidi="ar-SA"/>
              </w:rPr>
              <w:t>емонт бани в д. Андег просрочен, завершен в 2020 г.; капремонт бани в п. Усть-Кара исполнен, оплата выявленных и не учтенных объемов работ (</w:t>
            </w:r>
            <w:r>
              <w:rPr>
                <w:rFonts w:cs="Times New Roman"/>
                <w:color w:val="000000" w:themeColor="text1"/>
                <w:kern w:val="0"/>
                <w:lang w:val="ru-RU" w:bidi="ar-SA"/>
              </w:rPr>
              <w:t>замена сгнивших венцов помещений моечной и парилки) по допсоглашению к контракту произведена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Style w:val="Sectioninfo"/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проведение капитального ремонта моста ТММ-60 в п. Красное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 срок исполнения по контракту –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>30.09.2020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Уличное освещение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3 381,8 тыс. руб. вследствие снижения потребления электроэнергии в связи с установкой энергосберегающих светильников и тарифом по электроэнергии ниже прогнозного, использованного при расчетах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подрядчик нарушил сроки работ.   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культурно-досугового учреждения в п. Хорей-Вер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: контракт заключен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1.08.2018 с ООО «Строй-Галерея», цена контракта 8 254,70 тыс. руб., срок по контракту – 29.03.2019. Расторгнут 12.10.2019 г. из-за неисполн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«Благоустройство обелиска памяти воинов, павших в Великой Отечественной войне 1941-1945 гг. в с. Шойна</w:t>
            </w:r>
            <w:r>
              <w:rPr>
                <w:rFonts w:cs="Times New Roman"/>
                <w:i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Шоинский сельсовет» НАО» – не исполнено: подрядчик не доставил стройматериалы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роведение кадастровых работ по формированию 13 земельных участков под жилые дома в МО «Поселок Амдерма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НАО» – исполнено частично: проведены работы по формированию 7 участков,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ля завершения кадастровых работ необходимо внесение изменений в правила землепользования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459" w:leader="none"/>
              </w:tabs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орректировка проектной документации объекта «Ферма на 50 голов в с. Ома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о: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подрядчик ООО «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ДАВИНЧИ КОМПАНИ» нарушил сроки работ (31.10.2019). Ориентировочный срок  выдачи проектной документации – 2-й квартал 2020 г.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6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0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8 3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1,8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Причины неосвоения: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Софинансирование мероприятий по ликвидации несанкционированного места размещения отходов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в МО «Пустозерский сельсовет» НАО и МО «Тельвисочный сельсовет» НАО исполнение в 2020 г. в связи с поздним заключением контрактов.</w:t>
            </w:r>
          </w:p>
          <w:p>
            <w:pPr>
              <w:pStyle w:val="ListParagraph"/>
              <w:widowControl/>
              <w:spacing w:before="0" w:after="0"/>
              <w:ind w:left="34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Создание и содержание площадок накопления ТКО (включая площадки для накопления ТКО в поселениях, где установлены контейнеры для сбора ТКО) в муниципальных образованиях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в МО «Канинский сельсовет» НАО срок исполнения по контакту – </w:t>
            </w:r>
            <w:r>
              <w:rPr>
                <w:rFonts w:cs="Times New Roman"/>
                <w:color w:val="000000"/>
                <w:kern w:val="0"/>
                <w:shd w:fill="FFFFFF" w:val="clear"/>
                <w:lang w:val="ru-RU" w:bidi="ar-SA"/>
              </w:rPr>
              <w:t>31.10.2020 г.).</w:t>
            </w:r>
          </w:p>
          <w:p>
            <w:pPr>
              <w:pStyle w:val="Normal"/>
              <w:widowControl/>
              <w:spacing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Экономия 5 811,94 тыс. руб. при реализации мероприятий по обустройству площадок накопления ТКО в с. Тельвиска и д. Макарово возникла вследствие изменения технических решений и заключения контрактов с подрядчиками, работающими без НДС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МП «Развитие административной системы местного самоуправления муниципального района "Заполярный район" на 2017 –2019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62 99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6 9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3,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Реализация функций муниципального управления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3 67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 3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6,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Управление муниципальным имуществом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5 103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4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6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мероприятиям: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 xml:space="preserve">«Оценка недвижимости, признание прав и регулирование отношений по муниципальной собственности» (в  связи с проведенной оценкой меньшего количества объектов, чем планировалось); 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«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»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Материально-техническое и транспортное обеспечение деятельн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59,2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5 3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транспортным расходам, расходам на командировки и льготный проезд; по итогам торгов. Кроме того, в конце 2019 г. не все поставщики представили счета на оплату услуг за декабрь 2019 г. (услуги связи, коммунальные услуги, приобретение материальных запасов, услуги по содержанию имущества и другие)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Обеспечение информационной открыт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 043,7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4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9,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Экономия по результатам проведения конкурсных процедур по оказанию услуг по печати, вёрстке, корректорской правке и доставке официального бюллетеня Заполярного района. Экономия по мероприятию «Публикация информации в печатных изданиях, размещение на телеканале и радиостанциях» в связи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с отсутствием потребности в размещении информаци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Организация и проведение официальных мероприят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597,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8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1,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в связи с проведением конкурсных процедур. Не исполнено мероприятие по изготовлению и установке въездного знака (подрядчик ИП Скопин А.Н.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2 917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1 64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8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Управление финансами в муниципальном районе "Заполярный район" на 2017 –2020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0 509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8 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0,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П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на 2019–2023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 355,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7 2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80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ичины  неосвоения средств:</w:t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Выплаты денежного поощрения членам добровольных народных дружин,</w:t>
            </w:r>
            <w:r>
              <w:rPr>
                <w:rFonts w:cs="Times New Roman"/>
                <w:kern w:val="0"/>
                <w:lang w:val="ru-RU" w:bidi="ar-SA"/>
              </w:rPr>
              <w:t xml:space="preserve"> участвующих в охране общественного поряд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освоено </w:t>
            </w:r>
            <w:r>
              <w:rPr>
                <w:rFonts w:cs="Times New Roman"/>
                <w:kern w:val="0"/>
                <w:lang w:val="ru-RU" w:bidi="ar-SA"/>
              </w:rPr>
              <w:t>22,5 тыс. руб., т.к. оплата дежурства произведена по факту в соответствии с табелем рабочего времени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рганизация обучения неработающего населения в области ГО и защиты от ЧС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экономия 29,3 тыс. руб., т.к. оплата произведена по фактическим расходам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упреждение и ликвидация последствий ЧС в границах поселений</w:t>
            </w:r>
            <w:r>
              <w:rPr>
                <w:rFonts w:cs="Times New Roman"/>
                <w:kern w:val="0"/>
                <w:lang w:val="ru-RU" w:bidi="ar-SA"/>
              </w:rPr>
              <w:t xml:space="preserve"> муниципальных образований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522,1 тыс. руб. в связи с </w:t>
            </w:r>
            <w:r>
              <w:rPr>
                <w:rFonts w:cs="Times New Roman"/>
                <w:kern w:val="0"/>
                <w:lang w:val="ru-RU" w:bidi="ar-SA"/>
              </w:rPr>
              <w:t>отсутствием режимов ЧС в МО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оведение поисково-спасательных, аварийно-спасательных и других неотложных работ, иные транспортные и погрузочно-разгрузочные услуг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из-за отсутствия потребности. </w:t>
            </w:r>
            <w:r>
              <w:rPr>
                <w:rFonts w:cs="Times New Roman"/>
                <w:kern w:val="0"/>
                <w:lang w:val="ru-RU" w:bidi="ar-SA"/>
              </w:rPr>
              <w:t>Затраты предусмотрены по факту.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МП «Чистая вод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6 43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lang w:val="ru-RU" w:bidi="ar-SA"/>
              </w:rPr>
              <w:t>Причины  неосвоения: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 xml:space="preserve">«Строительство водоподготовительной установки в д. Макарово МО «Тельвисочный сельсовет» НАО» (разработка ПСД) – разработано </w:t>
            </w:r>
            <w:r>
              <w:rPr>
                <w:rFonts w:cs="Times New Roman"/>
                <w:kern w:val="0"/>
                <w:lang w:val="ru-RU" w:bidi="ar-SA"/>
              </w:rPr>
              <w:t>ООО «ИК «Теплогазстрой», устранены выявленные замечания, получено положительное заключение госэкспертизы Госстройжилнадзора, проводится проверка достоверности сметной стоимости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lang w:val="ru-RU" w:eastAsia="ru-RU" w:bidi="ar-SA"/>
              </w:rPr>
              <w:t>ИТОГ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1 191 618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954 2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8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3. УПРАВЛЕНИЕ МУНИЦИПАЛЬНЫМ ИМУЩЕСТВО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Имущественные отношен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ция Заполярного района осуществляет полномочия в сфере имущественных отношений. Данные функции возложены на Управление муниципального имущества Администрации Заполярного района (далее – УМИ, Управление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Управление ведёт учёт объектов муниципального имущества и единый реестр муниципального имущества (размещен для открытого доступа на официальном сайте Заполярного района </w:t>
      </w:r>
      <w:r>
        <w:rPr>
          <w:rFonts w:eastAsia="Times New Roman"/>
          <w:szCs w:val="26"/>
          <w:lang w:val="en-US" w:eastAsia="ru-RU"/>
        </w:rPr>
        <w:t>zrna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 Муниципальные предприятия и учреждения представляют сведения об изменении данных об объектах имущества, движении закрепленного за ними имущества. Также в реестр вносятся сведения о возникновении права собственности района на объекты имущества и его прекращении, информация о закреплении объектов на праве оперативного управления или праве хозяйственного вед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огласно реестру муниципального имущества по состоянию на 31.12.2019 в собственности МО «Муниципальный район «Заполярный район» находилось имущество с общей балансовой стоимостью </w:t>
      </w:r>
      <w:r>
        <w:rPr>
          <w:rFonts w:eastAsia="Times New Roman"/>
          <w:b/>
          <w:szCs w:val="26"/>
          <w:lang w:eastAsia="ru-RU"/>
        </w:rPr>
        <w:t xml:space="preserve">3 583,25 </w:t>
      </w:r>
      <w:r>
        <w:rPr>
          <w:b/>
          <w:szCs w:val="26"/>
        </w:rPr>
        <w:t>млн</w:t>
      </w:r>
      <w:r>
        <w:rPr>
          <w:szCs w:val="26"/>
        </w:rPr>
        <w:t xml:space="preserve"> рублей (из них 314,05 млн рублей – стоимость земельных участков, находящихся в собственности Заполярного района, и 3 269,2 млн рублей – стоимость иного недвижимого и движимого имущества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УМИ оформило государственную регистрацию права собственности на </w:t>
      </w:r>
      <w:r>
        <w:rPr>
          <w:b/>
          <w:szCs w:val="26"/>
        </w:rPr>
        <w:t>20</w:t>
      </w:r>
      <w:r>
        <w:rPr>
          <w:szCs w:val="26"/>
        </w:rPr>
        <w:t xml:space="preserve"> объектов недвижимого имущества, в том числе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на земельные участк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здание ДЭС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4 земельных участка под блокированную жилую застройку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реконструкцию котельной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промзону, ДЭС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ККП «Ома» в с. О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индивидуального использования в д. Сноп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п. Хорей-Вер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объекты коммунального хозяйства, принятые из собственности сельских поселений НАО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 коммунального хозяйства:</w:t>
      </w:r>
    </w:p>
    <w:p>
      <w:pPr>
        <w:pStyle w:val="Normal"/>
        <w:tabs>
          <w:tab w:val="left" w:pos="709" w:leader="none"/>
        </w:tabs>
        <w:rPr>
          <w:szCs w:val="26"/>
        </w:rPr>
      </w:pPr>
      <w:r>
        <w:rPr>
          <w:szCs w:val="26"/>
        </w:rPr>
        <w:t>переданные из собственности МО «Тельвисочны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одземный газопровод среднего давления к котельной «Орбита» в с. Тельвиска;</w:t>
      </w:r>
    </w:p>
    <w:p>
      <w:pPr>
        <w:pStyle w:val="Normal"/>
        <w:tabs>
          <w:tab w:val="left" w:pos="709" w:leader="none"/>
          <w:tab w:val="left" w:pos="1134" w:leader="none"/>
        </w:tabs>
        <w:rPr>
          <w:szCs w:val="26"/>
        </w:rPr>
      </w:pPr>
      <w:bookmarkStart w:id="0" w:name="_GoBack"/>
      <w:r>
        <w:rPr>
          <w:szCs w:val="26"/>
        </w:rPr>
        <w:t>переданные из собственности МО «Пешский сельсовет» НАО:</w:t>
      </w:r>
      <w:bookmarkEnd w:id="0"/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бщественная баня в д. Белушье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0"/>
        <w:rPr>
          <w:szCs w:val="26"/>
        </w:rPr>
      </w:pPr>
      <w:r>
        <w:rPr>
          <w:szCs w:val="26"/>
        </w:rPr>
        <w:t xml:space="preserve">переданные из собственности МО «Поселок Амдерма» НАО (права перешли при передаче МУП «Амдермасервис» как имущественного комплекса): 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детского сада №  в п. Амдерма по адресу: ул. Ленина, д. 19;</w:t>
      </w:r>
    </w:p>
    <w:p>
      <w:pPr>
        <w:pStyle w:val="Normal"/>
        <w:tabs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ереданные из собственности МО «Хоседа-Хардски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водозаборная колонка в п. Харута на ул. Колхозной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водозаборной колонки в п. Харута на ул. Колхозной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безвозмездно переданный из государственной собственности Ненецкого автономного округа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ети наружного электроснабжения 0,4 кВ в п. Индига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, построенные по муниципальным контрактам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тепловые сети в с. Нижняя Пеша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удно «Алексей Калинин» (пассажирский водометный катер)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приобретенный из частной собственности по муниципальному контракту:</w:t>
      </w:r>
    </w:p>
    <w:p>
      <w:pPr>
        <w:pStyle w:val="ListParagraph"/>
        <w:numPr>
          <w:ilvl w:val="0"/>
          <w:numId w:val="23"/>
        </w:numPr>
        <w:tabs>
          <w:tab w:val="left" w:pos="709" w:leader="none"/>
          <w:tab w:val="left" w:pos="851" w:leader="none"/>
        </w:tabs>
        <w:ind w:left="1429" w:hanging="720"/>
        <w:rPr>
          <w:sz w:val="26"/>
          <w:szCs w:val="26"/>
        </w:rPr>
      </w:pPr>
      <w:r>
        <w:rPr>
          <w:sz w:val="26"/>
          <w:szCs w:val="26"/>
        </w:rPr>
        <w:t>гараж для большегрузных машин в п. Харута.</w:t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безвозмездное пользование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У НАО «Централизованный стройзаказчик» предоставлен земельный участок под строительство школы-интерната в с. Шойн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КУ ЗР «Северное» предоставлены земельные участки под строительство спортивного сооружения с универсальным игровым залом в п. Амдерма, строительство фермы на 50 голов в с. Ома, под рыбоприемный пункт в с. Несь, строительство очистных сооружений в п. Искателей, строительство 4-квартирного дома с разработкой проектной документации в п. Бугрин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аренду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ТК» предоставлен земельный участок под коммунальное обслуживание в г. Нарьян-Мар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евержилкомсервис» переданы земельные участки под здание ДЭС в п. Бугрино и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тика Сервис» предоставлены объекты тепло-, водо- и газоснабжения в п. Красное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ркет» предоставлен земельный участок под строительство гаража для спецтехники в п. Харут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П Курленко А.Г. предоставлены два земельных участка под блокированную жилую застройку в п. Бугрино (в связи с разделом земельных участков с января 2020 года в аренду  предоставлены 6 земельных участков на основании дополнительного соглашения к договору)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же заключено </w:t>
      </w:r>
      <w:r>
        <w:rPr>
          <w:b/>
          <w:szCs w:val="26"/>
        </w:rPr>
        <w:t xml:space="preserve">4 </w:t>
      </w:r>
      <w:r>
        <w:rPr>
          <w:szCs w:val="26"/>
        </w:rPr>
        <w:t>договора на установку и эксплуатацию рекламной конструкции (2 с ИП Комнатный М.Н. и 2 с ООО «ТрансКом-Север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лась работа по закреплению имущества на праве оперативного управления и хозяйственного ведения за органами местного самоуправления Заполярного района, структурными подразделениями, учреждениями и муниципальными предприятиями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евержилкомсервис» закреплены</w:t>
      </w:r>
      <w:r>
        <w:rPr>
          <w:szCs w:val="26"/>
        </w:rPr>
        <w:t>: здание дизельной и гараж «Плауэн» в п. Амдерма (в результате присоединения МУП «Амдермасервис» к МП ЗР «СЖКС», заявление о регистрации права хозведения подано УМИ Администрации Заполярного района), здание детского сада № 60 в п. Амдерма, подземный газопровод среднего давления к котельной «Орбита» в с. Тельвиска, сети наружного электроснабжения 0,4 кВ в п. Индига, тепловые сети в с. Нижняя Пеша, общественная баня в д. Белушье, водозаборная колонка и здание водозаборной колонки в п. Харута, блочно-модульная водоподготовительная установка контейнерного типа БВПУ-2 в п. Харута (принято из муниципальной собственности МО «Хоседа-Хардский сельсовет» НАО), гараж для большегрузных машин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ТК» закреплен</w:t>
      </w:r>
      <w:r>
        <w:rPr>
          <w:szCs w:val="26"/>
        </w:rPr>
        <w:t xml:space="preserve"> лодочный мотор Yamaha F200FETX (закупка МКУ ЗР «Северное» по муниципальному контракту)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 xml:space="preserve">На праве оперативного управления за МКУ ЗР «Северное» закреплены: </w:t>
      </w:r>
      <w:r>
        <w:rPr>
          <w:szCs w:val="26"/>
        </w:rPr>
        <w:t xml:space="preserve">сетевое хранилище </w:t>
      </w:r>
      <w:r>
        <w:rPr>
          <w:szCs w:val="26"/>
          <w:lang w:val="en-US"/>
        </w:rPr>
        <w:t>Synology</w:t>
      </w:r>
      <w:r>
        <w:rPr>
          <w:szCs w:val="26"/>
        </w:rPr>
        <w:t xml:space="preserve"> </w:t>
      </w:r>
      <w:r>
        <w:rPr>
          <w:szCs w:val="26"/>
          <w:lang w:val="en-US"/>
        </w:rPr>
        <w:t>RS</w:t>
      </w:r>
      <w:r>
        <w:rPr>
          <w:szCs w:val="26"/>
        </w:rPr>
        <w:t xml:space="preserve">2418+, арочный металлодетектор </w:t>
      </w:r>
      <w:r>
        <w:rPr>
          <w:szCs w:val="26"/>
          <w:lang w:val="en-US"/>
        </w:rPr>
        <w:t>ARENA</w:t>
      </w:r>
      <w:r>
        <w:rPr>
          <w:szCs w:val="26"/>
        </w:rPr>
        <w:t xml:space="preserve"> 5000</w:t>
      </w:r>
      <w:r>
        <w:rPr>
          <w:szCs w:val="26"/>
          <w:lang w:val="en-US"/>
        </w:rPr>
        <w:t>PR</w:t>
      </w:r>
      <w:r>
        <w:rPr>
          <w:szCs w:val="26"/>
        </w:rPr>
        <w:t>, снегоходные сани пассажирские с закрытой кабиной, проектная документация на реконструкцию тепловых сетей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оперативного управления за Администрацией Заполярного района закреплена</w:t>
      </w:r>
      <w:r>
        <w:rPr>
          <w:szCs w:val="26"/>
        </w:rPr>
        <w:t xml:space="preserve"> проектно-сметная документация на реконструкцию ЛЭП в с. Нижняя Пеша – Волокова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организована передача имущества из казны района в  собственность поселений.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Великовисочный сельсовет» НАО переданы начальная школа в д. Лабожское, каркасная палатка модульного типа «Памир-10», печь отопительная «Бренеран»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устозерский сельсовет» НАО передана местная автоматизированная система централизованного оповещения гражданской обороны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Юшарский сельсовет» НАО переданы два земельных участка в п. Каратайка с разрешенным использованием под малоэтажную жилую застройку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Андегский сельсовет» НАО передана система видеонаблюдения в местах массового пребывания людей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риморско-Куйский сельсовет» НАО передана система видеонаблюдения в местах массового пребывания люд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сполнение закона НАО № 95-оз от 19.09.2014 организована передача имущества из собственности Заполярного района в собственность Ненецкого автономного округа. В результате этой работы переданы объекты в п. Красное: газопровод низкого давления по ул. Новая и 4 подземных газопровода низкого давления по ул. Оленная, Красная, Мира; наружные сети газоснабжения в микрорайоне Березовый, д. 4; подготовка участка строительства, устройство наружных сетей и благоустройство для объекта строительства «Амбулатория в п. Красное Ненецкого автономного округа» (в части газоснабжения объекта), газопровод низкого давления в п. Красное. Также переданы объекты в с. Тельвиска: газопровод, подземный газопровод среднего давления к котельной «Орбита» и движимое имущество местной школы. Принято в госсобственность движимое имущество культурно-досугового учреждения в п. Выучейский, недвижимое имущество находится в процессе передачи. Не завершен процесс передачи проектно-сметной документации «Канализационный коллектор с КНС в п. Искателей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же по иным основаниям в собственность НАО  передана офисная мебель для пользования ГБУК НАО «Тельвисочный социально-культурный центр Престиж»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</w:rPr>
        <w:t xml:space="preserve">Внесены изменения в вид разрешенного использования </w:t>
      </w:r>
      <w:r>
        <w:rPr>
          <w:b/>
          <w:szCs w:val="26"/>
        </w:rPr>
        <w:t>11</w:t>
      </w:r>
      <w:r>
        <w:rPr>
          <w:szCs w:val="26"/>
        </w:rPr>
        <w:t xml:space="preserve"> земельных участков, проведены работы по межеванию и уточнению границ </w:t>
      </w:r>
      <w:r>
        <w:rPr>
          <w:b/>
          <w:szCs w:val="26"/>
        </w:rPr>
        <w:t>4</w:t>
      </w:r>
      <w:r>
        <w:rPr>
          <w:szCs w:val="26"/>
        </w:rPr>
        <w:t xml:space="preserve"> земельных участков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лан (программу) приватизации муниципального имущества Заполярного района на 2019 год было включено следующее имущество: пассажирские теплоходы «Юрий Россихин» и «Пустозерск», объект незавершенного строительства «Рыбоприемный пункт в с. Несь» (совместно с земельным участком). Теплоходы реализовывались тремя способами (аукцион, посредством публичного предложения и без объявления цены), объект незавершенного строительства – двумя способами (аукцион и посредством публичного предложения). По результатам проведенных процедур имущество не прода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  <w:t>Проведена выездная внеплановая проверка целевого использования, эксплуатации, содержания и хранения муниципального имущества, закрепленного на праве хозяйственного ведения за муниципальным предприятием Заполярного района «Севержилкомсервис» (филиал ЖКУ в п. Нельмин Нос). Нарушений по использованию, эксплуатации, содержанию и хранению муниципального имущества не выявле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муниципального имущества в пользование</w:t>
      </w:r>
    </w:p>
    <w:tbl>
      <w:tblPr>
        <w:tblStyle w:val="18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21"/>
        <w:gridCol w:w="283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Сумма доходов,</w:t>
            </w:r>
          </w:p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Установка и эксплуатация рекламных конструкций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25 163,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Аренда земельных участк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606 154,37</w:t>
            </w:r>
          </w:p>
        </w:tc>
      </w:tr>
      <w:tr>
        <w:trPr>
          <w:trHeight w:val="135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 831 318,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 Размещение заказов на поставку товаров, выполнение работ,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казание услуг для муниципальных нужд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Управление муниципального имущества Администрации Заполярного района является уполномоченным органом по определению поставщиков (подрядчиков, исполнителей)</w:t>
      </w:r>
      <w:r>
        <w:rPr>
          <w:szCs w:val="26"/>
        </w:rPr>
        <w:t xml:space="preserve"> для заказчиков, финансирование которых осуществляется из бюджета Заполярного района. К ним относятся органы местного самоуправления Заполярного района, структурные подразделения Администрации Заполярного района,  МКУ Заполярного района «Северное» и администрации 18 поселений, заключившие с Администрацией района соглашения о передаче полномочий по определению поставщиков (подрядчиков, исполнителей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9 году Управление разместило в единой информационной системе в сфере закупок извещения о проведении следующих конкурентных процедур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о 13 запросов котировок с начальной (максимальной) ценой контрактов в сумме 2 952,5 тыс. рублей, по результатам которых 7 контрактов заключены по начальной (максимальной) цене контракта (НМЦК) на сумму 1 938,7 тыс. рублей. По результатам 4 запросов котировок в электронной форме заключены муниципальные контракты на общую сумму 700,0 тыс. руб. по цене, ниже НМЦК. Признан несостоявшимися по причине отсутствия заявок участников 1 запрос котировок. Также признан несостоявшимся запрос котировок по причине отклонения котировочной комиссией всех поданных заявок. Экономия по итогам запросов котировок составила 26,11 тыс. рублей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бъявлено 193 (157 – в 2018 г., 123 – в 2017 г., 126 – в 2016 г.) электронных аукциона с </w:t>
      </w:r>
      <w:r>
        <w:rPr>
          <w:rFonts w:eastAsia="Calibri"/>
          <w:sz w:val="26"/>
          <w:szCs w:val="26"/>
        </w:rPr>
        <w:t>НМЦК</w:t>
      </w:r>
      <w:r>
        <w:rPr>
          <w:sz w:val="26"/>
          <w:szCs w:val="26"/>
        </w:rPr>
        <w:t xml:space="preserve"> в сумме 328 871,2 тыс. рублей.</w:t>
      </w:r>
    </w:p>
    <w:p>
      <w:pPr>
        <w:pStyle w:val="Normal"/>
        <w:tabs>
          <w:tab w:val="left" w:pos="709" w:leader="none"/>
        </w:tabs>
        <w:ind w:hanging="0"/>
        <w:rPr>
          <w:szCs w:val="26"/>
        </w:rPr>
      </w:pPr>
      <w:r>
        <w:rPr>
          <w:szCs w:val="26"/>
        </w:rPr>
        <w:tab/>
        <w:t>Из них 91</w:t>
      </w:r>
      <w:r>
        <w:rPr>
          <w:szCs w:val="26"/>
          <w:lang w:val="en-US"/>
        </w:rPr>
        <w:t> </w:t>
      </w:r>
      <w:r>
        <w:rPr>
          <w:szCs w:val="26"/>
        </w:rPr>
        <w:t xml:space="preserve">аукцион объявлен для нужд поселений в рамках заключенных с Администрацией района соглашений о передаче полномочий по определению поставщиков (подрядчиков, исполнителей) с НМЦК в сумме 207 561,86 тыс. рублей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Велико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 аукционов для нужд МО «Кан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 аукциона для нужд МО «Ка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Колгуевский сельсовет» НАО (аукцион на проведение капремонта дома № 1А по ул. Антоновка в п. Бугрино объявлялся 4 раза и не состоялся по причине отсутствия заявок участников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Котк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Ом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Пёш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 аукционов для нужд МО «Приморско-Куй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аукционов для нужд МО «Пустоз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Тель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 аукционов для нужд МО «Тиманский сельсовет» НАО (аукцион на проведение ремонта цокольного перекрытия в жилом доме № 166 по ул. Новая в п. Индига объявлялся 3 раз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 аукциона для нужд МО «Хорей-В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 аукционов для нужд МО «Шоинский сельсовет» НАО (2 аукциона объявлялись дважды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>Администрации МО «Андегский сельсовет» НАО, «Поселок Амдерма» НАО,</w:t>
      </w:r>
      <w:r>
        <w:rPr>
          <w:szCs w:val="26"/>
        </w:rPr>
        <w:t xml:space="preserve"> </w:t>
      </w:r>
      <w:r>
        <w:rPr>
          <w:szCs w:val="26"/>
          <w:lang w:eastAsia="ru-RU"/>
        </w:rPr>
        <w:t>«Малоземельский сельсовет» НАО, «Хоседа-Хардский сельсовет» НАО, «Юшарский сельсовет» НАО в 2019 году в Администрацию Заполярного района с предложениями на организацию закупок товаров (работ, услуг) не обращалис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  <w:t>Остальные 102 электронных аукциона с НМЦК в сумме 121 309,53 тыс. рублей объявлены по инициативе:</w:t>
      </w:r>
    </w:p>
    <w:p>
      <w:pPr>
        <w:pStyle w:val="Normal"/>
        <w:rPr>
          <w:szCs w:val="26"/>
        </w:rPr>
      </w:pPr>
      <w:r>
        <w:rPr>
          <w:szCs w:val="26"/>
        </w:rPr>
        <w:t>73 аукциона с НМЦК в сумме 96 627,45 тыс. рублей – для нужд МКУ ЗР «Северное»;</w:t>
      </w:r>
    </w:p>
    <w:p>
      <w:pPr>
        <w:pStyle w:val="Normal"/>
        <w:rPr>
          <w:szCs w:val="26"/>
        </w:rPr>
      </w:pPr>
      <w:r>
        <w:rPr>
          <w:szCs w:val="26"/>
        </w:rPr>
        <w:t>23 аукциона с НМЦК в сумме 23 197,42 тыс. рублей – для нужд Администрации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4 аукциона с НМЦК в сумме 1 070,1 тыс. рублей – для нужд Совета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2 аукциона с НМЦК 414,57 тыс. рублей – для нужд Управления финансов Администрации Заполярного района.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Муниципальное предприятие Заполярного района «Северная транспортная компания» в 2019 году осуществляло закупки товаров (работ, услуг) своими силам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Из всех объявленных 193 аукционов признаны состоявшимися 94 с НМЦК 133 274,6 тыс. руб</w:t>
      </w:r>
      <w:r>
        <w:rPr/>
        <w:t xml:space="preserve">лей </w:t>
      </w:r>
      <w:r>
        <w:rPr>
          <w:rFonts w:eastAsia="Calibri"/>
        </w:rPr>
        <w:t>по результатам которых заключено 92 муниципальных контракта на сумму 106 336,3 тыс. руб</w:t>
      </w:r>
      <w:r>
        <w:rPr/>
        <w:t>лей.</w:t>
      </w:r>
      <w:r>
        <w:rPr>
          <w:rFonts w:eastAsia="Calibri"/>
        </w:rPr>
        <w:t xml:space="preserve"> Два контракта (капремонт жилого дома № 13 в с. Оксино и на капремонт МКД № 11 по ул. Заполярная в с. Шойна) не были в итоге заключены по причине уклонения победителей от их заключения. Экономия бюджетных средств по итогам данных аукционов составила 17 670,4 тыс. руб</w:t>
      </w:r>
      <w:r>
        <w:rPr/>
        <w:t>лей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Отменены по инициативе заказчиков 2 аукциона на сумму 1 407,9 тыс. руб</w:t>
      </w:r>
      <w:r>
        <w:rPr/>
        <w:t>лей (поставка картриджей для МКУ ЗР «Северное» и приобретение и установка спортивного инвентаря в с. Ома (МО «Омский сельсовет» НАО))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eastAsia="Calibri"/>
        </w:rPr>
        <w:tab/>
      </w:r>
      <w:r>
        <w:rPr/>
        <w:t>Признаны несостоявшимися 97 аукционов с общей начальной (максимальной) ценой контрактов 194 188,9 тыс. рублей, в том числе: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/>
      </w:pPr>
      <w:r>
        <w:rPr/>
        <w:t>в связи с отсутствием заявок участников – 27 аукционов на сумму 93 312,7 тыс. рублей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наличием единственной заявки на участие – 61 аукцион на сумму 90 279,03 тыс. руб</w:t>
      </w:r>
      <w:r>
        <w:rPr/>
        <w:t>лей</w:t>
      </w:r>
      <w:r>
        <w:rPr>
          <w:color w:val="000000"/>
        </w:rPr>
        <w:t>. Согласно законодательству заключено 58 контрактов по НМЦК на сумму 85 816,1 тыс. руб</w:t>
      </w:r>
      <w:r>
        <w:rPr/>
        <w:t>лей</w:t>
      </w:r>
      <w:r>
        <w:rPr>
          <w:color w:val="000000"/>
        </w:rPr>
        <w:t>; 3 контракта на сумму 4 462,9 тыс. руб</w:t>
      </w:r>
      <w:r>
        <w:rPr/>
        <w:t>лей</w:t>
      </w:r>
      <w:r>
        <w:rPr>
          <w:color w:val="000000"/>
        </w:rPr>
        <w:t xml:space="preserve"> не заключены по причине отклонения аукционными комиссиями участников закупки, подавших единственные заявки на участие в таких аукционах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отказом в допуске к участию в аукционе всех участников закупки по результатам рассмотрения первых частей заявок аукционной комиссией – 2 аукциона с НМЦК на сумму 1 988,2 тыс. руб</w:t>
      </w:r>
      <w:r>
        <w:rPr/>
        <w:t>лей</w:t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sz w:val="26"/>
          <w:szCs w:val="26"/>
        </w:rPr>
        <w:t xml:space="preserve">в связи с допуском к участию в аукционе только одного участника, подавшего заявку (по итогам рассмотрения первых частей заявок аукционной комиссией), – 3 аукциона на сумму 5 671,3 тыс. рублей. В результате заключено 3 контракта по </w:t>
      </w:r>
      <w:r>
        <w:rPr>
          <w:rFonts w:eastAsia="Calibri"/>
          <w:sz w:val="26"/>
          <w:szCs w:val="26"/>
        </w:rPr>
        <w:t>НМЦК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</w:t>
      </w:r>
      <w:r>
        <w:rPr>
          <w:rFonts w:eastAsia="Calibri"/>
          <w:sz w:val="26"/>
          <w:szCs w:val="26"/>
        </w:rPr>
        <w:t xml:space="preserve"> несоответствием требованиям документации об электронном аукционе всех вторых частей заявок – 2 аукциона с НМЦК на сумму 467,6 тыс. рублей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отсутствием у участников предложений о цене контракта – 2 аукциона с НМЦК на сумму 2 470,0 тыс. рублей. Контракты заключены по НМЦК с участником, подавшим раньше других заявку на участи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им образом, общая экономия бюджетных средств в результате всех организованных в 2019 году закупок составила </w:t>
      </w:r>
      <w:r>
        <w:rPr>
          <w:b/>
          <w:szCs w:val="26"/>
        </w:rPr>
        <w:t>17 696,5</w:t>
      </w:r>
      <w:r>
        <w:rPr>
          <w:szCs w:val="26"/>
        </w:rPr>
        <w:t xml:space="preserve"> тыс. рублей, в том числе 13 896,5 тыс. рублей – по торгам для поселений.</w:t>
      </w:r>
    </w:p>
    <w:p>
      <w:pPr>
        <w:pStyle w:val="Normal"/>
        <w:rPr>
          <w:szCs w:val="26"/>
        </w:rPr>
      </w:pPr>
      <w:r>
        <w:rPr>
          <w:rFonts w:eastAsia="Times New Roman"/>
          <w:color w:val="000000"/>
          <w:szCs w:val="26"/>
          <w:lang w:eastAsia="ru-RU"/>
        </w:rPr>
        <w:t>В отчетном периоде заключено 37 муниципальных контрактов с единственным поставщиком на общую сумму 1 059,2 тыс. рубл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в Ненецкое УФАС России поступило три жалобы от участников закупок на действия заказчика, уполномоченного органа. Две </w:t>
      </w:r>
      <w:r>
        <w:rPr>
          <w:rFonts w:eastAsia="Times New Roman"/>
          <w:color w:val="000000"/>
          <w:szCs w:val="26"/>
          <w:lang w:eastAsia="ru-RU"/>
        </w:rPr>
        <w:t xml:space="preserve">жалобы </w:t>
      </w:r>
      <w:r>
        <w:rPr>
          <w:szCs w:val="26"/>
        </w:rPr>
        <w:t xml:space="preserve">признаны комиссиями </w:t>
      </w:r>
      <w:r>
        <w:rPr>
          <w:rFonts w:eastAsia="Times New Roman"/>
          <w:color w:val="000000"/>
          <w:szCs w:val="26"/>
          <w:lang w:eastAsia="ru-RU"/>
        </w:rPr>
        <w:t>Ненецкого УФАС России</w:t>
      </w:r>
      <w:r>
        <w:rPr>
          <w:szCs w:val="26"/>
        </w:rPr>
        <w:t xml:space="preserve"> обоснованными.</w:t>
      </w:r>
      <w:r>
        <w:rPr>
          <w:rFonts w:eastAsia="Times New Roman"/>
          <w:color w:val="000000"/>
          <w:szCs w:val="26"/>
          <w:lang w:eastAsia="ru-RU"/>
        </w:rPr>
        <w:t xml:space="preserve"> УМИ Администрации Заполярного района обжаловало оба решения в Арбитражном суде Архангельской области. В результате рассмотрения вынесены решения о признании недействительными решений Ненецкое УФАС России в отношении УМИ Администрации Заполярного района.</w:t>
      </w:r>
    </w:p>
    <w:p>
      <w:pPr>
        <w:pStyle w:val="Style51"/>
        <w:numPr>
          <w:ilvl w:val="0"/>
          <w:numId w:val="0"/>
        </w:numPr>
        <w:tabs>
          <w:tab w:val="clear" w:pos="1134"/>
          <w:tab w:val="left" w:pos="851" w:leader="none"/>
        </w:tabs>
        <w:ind w:left="56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4. ИНЫЕ ВОПРОСЫ МЕСТНОГО ЗНАЧЕНИЯ (ГРАДОСТРОИТЕЛЬНАЯ ДЕЯТЕЛЬНОСТЬ, ЗЕМЛЕУСТРОЙСТВО, ДЕЯТЕЛЬНОСТЬ В СФЕРЕ РАЗМЕЩЕНИЯ РЕКЛАМНЫХ КОНСТРУКЦИЙ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Администрация муниципального района «Заполярный район» осуществляет полномочия в соответствии с Федеральным законом от 13 марта 2006 г. № 38-ФЗ «О рекламе», а также по присвоению адресов объектам адресации и размещение информации в государственном адресном реестре и иной деятельности.</w:t>
      </w:r>
    </w:p>
    <w:p>
      <w:pPr>
        <w:pStyle w:val="Normal"/>
        <w:rPr>
          <w:szCs w:val="26"/>
        </w:rPr>
      </w:pPr>
      <w:r>
        <w:rPr>
          <w:szCs w:val="26"/>
        </w:rPr>
        <w:t>В 2019 году в рамках оказания муниципальных услуг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ыписки из реестра муниципального имущества не выдавались в связи с отсутствием заявлений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готовлены и выданы 2 разрешения на установку и эксплуатацию рекламных конструкций; решения об отказе в выдаче разрешений не принимались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ы постановления Администрации: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присвоении наименований 14 элементам планировочной структуры (в рамках полномочий по присвоению адресов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б отнесении 3 земельных участков к определенной категории земель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утверждении перечня объектов, в отношении которых планируется заключение концессионных соглашен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организации и содержании зимних автомобильных дорог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возложении на МП ЗР «Севержилкомсервис» обязанностей по установлению зон с особыми условиями использования территор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присвоении адресов 5 объектам адресации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разделе земельных участков, находящихся в муниципальной собственности (раздел участков под блокированную застройку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 утверждении перечня имуще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rPr>
          <w:szCs w:val="26"/>
        </w:rPr>
      </w:pPr>
      <w:r>
        <w:rPr>
          <w:szCs w:val="26"/>
        </w:rPr>
        <w:t>Сведения о принятых решениях направлены в ФИАС (федеральная информационная адресная система), ЕГРН (единый государственный реестр недвижимости), ГАС-Управление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о 2 схемы расположения земельных участков на кадастровом плане территор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5. ГРАЖДАНСКАЯ ОБОРОНА И ПРЕДУПРЕЖДЕНИЕ ЧРЕЗВЫЧАЙНЫХ СИТУАЦИЙ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0"/>
        <w:rPr/>
      </w:pPr>
      <w:r>
        <w:rPr/>
        <w:t xml:space="preserve">В 2019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, </w:t>
      </w:r>
      <w:r>
        <w:rPr>
          <w:szCs w:val="26"/>
          <w:shd w:fill="FFFFFF" w:val="clear"/>
        </w:rPr>
        <w:t>а также внеплановое – в связи с обнаружением в  районе п. Ходовариха двух ящиков взрывчатых веществ</w:t>
      </w:r>
      <w:r>
        <w:rPr/>
        <w:t>.</w:t>
      </w:r>
    </w:p>
    <w:p>
      <w:pPr>
        <w:pStyle w:val="Style50"/>
        <w:rPr>
          <w:strike/>
        </w:rPr>
      </w:pPr>
      <w:r>
        <w:rPr/>
        <w:t>Комиссией рассмотрено 10 вопросов и оформлено 35 поручений.</w:t>
      </w:r>
    </w:p>
    <w:p>
      <w:pPr>
        <w:pStyle w:val="Style50"/>
        <w:tabs>
          <w:tab w:val="clear" w:pos="709"/>
          <w:tab w:val="left" w:pos="1134" w:leader="none"/>
        </w:tabs>
        <w:rPr/>
      </w:pPr>
      <w:r>
        <w:rPr>
          <w:szCs w:val="26"/>
          <w:lang w:eastAsia="en-US"/>
        </w:rPr>
        <w:t>По результатам заседаний комиссии принят ряд решений, которые в комплексе предпринимаемых мер позволили не допустить на территории Заполярного района возникновения чрезвычайных ситуаций муниципального характер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чрезвычайных ситуаций в муниципальных образованиях, входящих в состав территории Заполярного района, не вводилось, силы и средства районного звена РСЧС работали в обычном режиме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сектора ГО и ЧС в течение года работали в составе окружных антинаркотической и антитеррористической комиссий, комиссии по безопасности дорожного движения, комиссии по профилактике правонарушений. Осуществлялись мероприятия по данным направлениям в тесном сотрудничестве с главами поселений и органами государственной власт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>Мероприятия по всем направлениям деятельности ГО и ЧС</w:t>
      </w:r>
      <w:r>
        <w:rPr/>
        <w:t xml:space="preserve"> в Заполярном районе финансировались </w:t>
      </w:r>
      <w:r>
        <w:rPr>
          <w:szCs w:val="26"/>
        </w:rPr>
        <w:t>в рамках муниципальной программы «Безопасность на территории муниципального района «Заполярный район» на 2019–2023 годы».</w:t>
      </w:r>
    </w:p>
    <w:p>
      <w:pPr>
        <w:pStyle w:val="Style50"/>
        <w:rPr>
          <w:szCs w:val="26"/>
        </w:rPr>
      </w:pPr>
      <w:r>
        <w:rPr/>
        <w:t xml:space="preserve">Объём предусмотренных в районном бюджете на эти цели финансовых средств в 2019 году составил </w:t>
      </w:r>
      <w:r>
        <w:rPr>
          <w:b/>
        </w:rPr>
        <w:t xml:space="preserve">21 355,0 </w:t>
      </w:r>
      <w:r>
        <w:rPr/>
        <w:t xml:space="preserve">тыс. рублей. </w:t>
      </w:r>
      <w:r>
        <w:rPr>
          <w:szCs w:val="26"/>
        </w:rPr>
        <w:t xml:space="preserve">Информация о резерве финансовых средств на предупреждение и ликвидацию ЧС по годам представлена в табл. 2. </w:t>
      </w:r>
    </w:p>
    <w:p>
      <w:pPr>
        <w:pStyle w:val="ConsPlusNormal"/>
        <w:widowControl/>
        <w:numPr>
          <w:ilvl w:val="0"/>
          <w:numId w:val="0"/>
        </w:numPr>
        <w:ind w:left="4963" w:firstLine="709"/>
        <w:outlineLvl w:val="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Табл. 2 (тыс. руб.)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1270"/>
        <w:gridCol w:w="1270"/>
        <w:gridCol w:w="1270"/>
        <w:gridCol w:w="1270"/>
        <w:gridCol w:w="1270"/>
        <w:gridCol w:w="1269"/>
      </w:tblGrid>
      <w:tr>
        <w:trPr>
          <w:trHeight w:val="24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3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7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 03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 25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 14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 8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 35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 8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 355,0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редства предназначаются и используются для оплаты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восстановительных работ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х расходов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емых резервов материальных ресурсов для предупреждения и ликвидации ЧС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неработающего населения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безопасности людей на водных объектах (обозначение маршрутов движения для снегоходов)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первичных мер пожарной безопасности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строительству и содержанию местной автоматизированной системы оповещения Заполярного района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и содержания систем видеонаблюдения в местах массового пребывания людей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ётном периоде фактическое исполнение программных мероприятий составило </w:t>
      </w:r>
      <w:r>
        <w:rPr>
          <w:rFonts w:cs="Times New Roman" w:ascii="Times New Roman" w:hAnsi="Times New Roman"/>
          <w:b/>
          <w:sz w:val="26"/>
          <w:szCs w:val="26"/>
        </w:rPr>
        <w:t>17 224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ляет 80,7%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2019 году проведена инвентаризация материальных ресурсов, предназначенных для предупреждения и ликвидации последствий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сенний паводок – 2019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разработала и утвердила План противопаводковых мероприятий, были уточнены места размещения эвакуируемого населения, возможности организации питания, разработаны организационные указания о планировании работ по подготовке и прохождению весеннего паводка 2019 года, которые были доведены до администраций поселений, подверженных угрозе подтопления. В каждом поселении определены силы и средства, привлекаемые к противопаводковым мероприятиям, составлены списки жителей, попадающих в зону вероятного подтопления, определены места эвакуации. Созданы резервы основных продуктов питания, медикаментов, ГСМ и топлива для ДЭС. В населённых пунктах, подверженных угрозе подтопления, в зданиях ДЭС проведены работы по предупреждению затопления помещений. В деревнях Тошвиска, Щелино, Андег, Осколково определены места для установки резервных дизель-генераторов.</w:t>
      </w:r>
    </w:p>
    <w:p>
      <w:pPr>
        <w:pStyle w:val="Normal"/>
        <w:rPr>
          <w:szCs w:val="26"/>
        </w:rPr>
      </w:pPr>
      <w:r>
        <w:rPr>
          <w:szCs w:val="26"/>
        </w:rPr>
        <w:t>Постановлением Администрации Заполярного района от 07.05.2019 № 70п был введен запрет на пользование ледовыми переправами и выход (выезд) на лёд на территории района. Выполнен подворовой обход и даны разъяснения о правилах поведения и мерах безопасности в период весеннего паводка. Выставлены аншлаги и вывески для предупреждения и запрещения выхода (выезда) на лед, изданы соответствующие постановления глав поселений. В период прохождения ледохода в Администрации района и администрациях поселений организовано круглосуточное дежурство.</w:t>
      </w:r>
    </w:p>
    <w:p>
      <w:pPr>
        <w:pStyle w:val="Normal"/>
        <w:rPr>
          <w:szCs w:val="26"/>
        </w:rPr>
      </w:pPr>
      <w:r>
        <w:rPr>
          <w:szCs w:val="26"/>
        </w:rPr>
        <w:t>В период прохождения ледохода на всей территории  уровни воды не поднимались выше неблагоприятны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Безопасность на водных объектах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целях обеспечения безопасности на водных объектах Администрация Заполярного района издала постановление от 28.06.2019 № 103п «О мерах по обеспечению безопасности людей на водных объектах на территории муниципального района «Заполярный район» в 2019 году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на водных объектах в весенний, летний и осенний периоды по официальной информации отдела ГИМС ГУ МЧС России по НАО погибло </w:t>
      </w:r>
      <w:r>
        <w:rPr>
          <w:b/>
          <w:szCs w:val="26"/>
        </w:rPr>
        <w:t>5</w:t>
      </w:r>
      <w:r>
        <w:rPr>
          <w:szCs w:val="26"/>
        </w:rPr>
        <w:t> человек (на межселенной территории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жарная безопасность</w:t>
      </w:r>
    </w:p>
    <w:p>
      <w:pPr>
        <w:pStyle w:val="Normal"/>
        <w:rPr/>
      </w:pPr>
      <w:r>
        <w:rPr/>
        <w:t>В течение года Администрацией была организована планомерная работа по подготовке к пожароопасному периоду в тесном взаимодействии с УГЗ и ОПБ НАО, ГУ МЧС России по НАО, администрациями поселений. Основные мероприятия носили превентивный характер. В установленные сроки в поселения направлены рекомендации по подготовке</w:t>
      </w:r>
      <w:r>
        <w:rPr>
          <w:szCs w:val="26"/>
        </w:rPr>
        <w:t xml:space="preserve"> к пожароопасному периоду и о назначении ответственных, распространении плакатов по пожарной тематик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по официальным данным КУ НАО «ОГПС» в населенных пунктах сельских поселений  произошло </w:t>
      </w:r>
      <w:r>
        <w:rPr>
          <w:b/>
          <w:szCs w:val="26"/>
        </w:rPr>
        <w:t>34</w:t>
      </w:r>
      <w:r>
        <w:rPr>
          <w:szCs w:val="26"/>
        </w:rPr>
        <w:t xml:space="preserve"> пожара, погибло </w:t>
      </w:r>
      <w:r>
        <w:rPr>
          <w:b/>
          <w:szCs w:val="26"/>
        </w:rPr>
        <w:t>3</w:t>
      </w:r>
      <w:r>
        <w:rPr>
          <w:szCs w:val="26"/>
        </w:rPr>
        <w:t xml:space="preserve"> человека (д. Чижа –1, п. Нельмин-Нос – 2), пострадало 3 человека (по 1 чел. в п. Красное, с. Несь, п. Амдерма).</w:t>
      </w:r>
    </w:p>
    <w:p>
      <w:pPr>
        <w:pStyle w:val="Normal"/>
        <w:rPr>
          <w:szCs w:val="26"/>
        </w:rPr>
      </w:pPr>
      <w:r>
        <w:rPr>
          <w:szCs w:val="26"/>
        </w:rPr>
        <w:t>Для сравнения: в 2018 году на территории района произошло 13 пожаров, в 2017 г. – 20, в 2016 г. – 16, в  2015-м и 2014-м – по 21. На пожарах в районе в 2018 г. погибло 3 человека, в 2017 г. – 7 человек, в 2016 г. – 1 человек, в 2015 г. – 5 человек, в 2014 г. – 9 человек.</w:t>
      </w:r>
    </w:p>
    <w:p>
      <w:pPr>
        <w:pStyle w:val="Style50"/>
        <w:rPr/>
      </w:pPr>
      <w:r>
        <w:rPr/>
        <w:t>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-конкурс на звание «Лучшее муниципальное образование по обеспечению безопасности жизнедеятельности населения». Конкурс не состоялся из-за отсутствия участников.</w:t>
      </w:r>
    </w:p>
    <w:p>
      <w:pPr>
        <w:pStyle w:val="Style50"/>
        <w:rPr/>
      </w:pPr>
      <w:r>
        <w:rPr/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обилизационная подготовка и мобилизация населения</w:t>
      </w:r>
    </w:p>
    <w:p>
      <w:pPr>
        <w:pStyle w:val="Style50"/>
        <w:rPr>
          <w:szCs w:val="26"/>
        </w:rPr>
      </w:pPr>
      <w:r>
        <w:rPr/>
        <w:t>Администрация Заполярного района традиционно организует работу по мобилизационной подготовке и мобилизации населения. В течение года были подготовлены и разработаны документы, связанные с контрольной проверкой органа аттестации и защиты государственной тайны, разработкой плана мобилизационной экономики, а также иные планирующие документы по мобилизационной работе и ведению секретного делопроизводства.</w:t>
      </w:r>
    </w:p>
    <w:p>
      <w:pPr>
        <w:pStyle w:val="Style50"/>
        <w:rPr/>
      </w:pPr>
      <w:r>
        <w:rPr/>
        <w:t>В ОМСУ Заполярного района функционирует суженное заседание, на котором принимаются решения по мобилизационной работе и планированию, внесению изменений в соответствии с текущей обстановкой.</w:t>
      </w:r>
    </w:p>
    <w:p>
      <w:pPr>
        <w:pStyle w:val="Style50"/>
        <w:rPr/>
      </w:pPr>
      <w:r>
        <w:rPr/>
        <w:t>В октябре 2019 года проведены работы органом аттестации по инструментальному контролю режимно-секретного помещения на предмет защищенности от утечки конфиденциальной информации.</w:t>
      </w:r>
    </w:p>
    <w:p>
      <w:pPr>
        <w:pStyle w:val="Style50"/>
        <w:rPr/>
      </w:pPr>
      <w:r>
        <w:rPr/>
        <w:t>Работа в области мобилизационной подготовки с муниципальными предприятиями и учреждениями организована путем предоставления отчетов по форме № 6, ведения карточек учета организаций.</w:t>
      </w:r>
    </w:p>
    <w:p>
      <w:pPr>
        <w:pStyle w:val="Style50"/>
        <w:rPr/>
      </w:pPr>
      <w:r>
        <w:rPr/>
        <w:t>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, проживающих в сельских поселениях Заполярного района, организации их приезда и проживания.</w:t>
      </w:r>
    </w:p>
    <w:p>
      <w:pPr>
        <w:pStyle w:val="Style50"/>
        <w:rPr/>
      </w:pPr>
      <w:r>
        <w:rPr/>
        <w:t xml:space="preserve">Состоялось </w:t>
      </w:r>
      <w:r>
        <w:rPr>
          <w:b/>
        </w:rPr>
        <w:t>8</w:t>
      </w:r>
      <w:r>
        <w:rPr/>
        <w:t xml:space="preserve"> заседаний призывной комиссии МО «Муниципальный район «Заполярный район». Председатель комиссии – А.Ю. Мухин, заместитель главы Администрации Заполярного района по общим вопросам. Обеспечена 100-процентная явка (</w:t>
      </w:r>
      <w:r>
        <w:rPr>
          <w:b/>
        </w:rPr>
        <w:t>177</w:t>
      </w:r>
      <w:r>
        <w:rPr/>
        <w:t xml:space="preserve"> чел.) граждан призывного возраста на заседания комиссии.</w:t>
      </w:r>
    </w:p>
    <w:p>
      <w:pPr>
        <w:pStyle w:val="Style50"/>
        <w:rPr/>
      </w:pPr>
      <w:r>
        <w:rPr/>
        <w:t xml:space="preserve">Во взаимодействии с главами сельских поселений и органами военного управления НАО в 2019 году Администрация выполнила план призыва в вооруженные Силы РФ (призвано </w:t>
      </w:r>
      <w:r>
        <w:rPr>
          <w:b/>
        </w:rPr>
        <w:t>59</w:t>
      </w:r>
      <w:r>
        <w:rPr/>
        <w:t xml:space="preserve"> граждан). Также в полном объёме исполнены мероприятия по первоначальной постановке граждан на учёт.</w:t>
      </w:r>
    </w:p>
    <w:p>
      <w:pPr>
        <w:pStyle w:val="Normal"/>
        <w:rPr>
          <w:szCs w:val="26"/>
        </w:rPr>
      </w:pPr>
      <w:r>
        <w:rPr>
          <w:szCs w:val="26"/>
        </w:rPr>
        <w:t>Сектор ГО и ЧС Администрации Заполярного района при сотрудничестве с администрациями поселений ежегодно выполняет мероприятия по вопросам размещения и сопровождения прибывающих в г. Нарьян-Мар юношей, подлежащих первоначальной постановке на воинский учёт, и призывников.</w:t>
      </w:r>
    </w:p>
    <w:p>
      <w:pPr>
        <w:pStyle w:val="Normal"/>
        <w:rPr>
          <w:szCs w:val="26"/>
        </w:rPr>
      </w:pPr>
      <w:r>
        <w:rPr>
          <w:szCs w:val="26"/>
        </w:rPr>
        <w:t>По итогам призывной кампании 2019 года Военный комиссариат НАО в своем ежегодном докладе о результатах призыва отметил в лучшую сторону организацию работы с призывниками в Канинском, Приморско-Куйском и Карском сельсоветах и в Администрации Заполярного района.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Антитеррористическая деятельность</w:t>
      </w:r>
    </w:p>
    <w:p>
      <w:pPr>
        <w:pStyle w:val="Style50"/>
        <w:rPr>
          <w:szCs w:val="26"/>
        </w:rPr>
      </w:pPr>
      <w:r>
        <w:rPr>
          <w:szCs w:val="26"/>
        </w:rPr>
        <w:t>Антитеррористическая комиссия муниципального района «Заполярный район» (далее – комиссия, АТК) создана в соответствии с постановлением губернатора Ненецкого автономного округа от 03.09.2018 № 51-пг «Об антитеррористических комиссиях муниципальных образований Ненецкого автономного округа»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комиссия работала в соответствии с планом работы комиссии, решений и рекомендаций аппарата АТК НАО, а также с учетом решений КЧС и ОПБ Заполярного района. Проведено </w:t>
      </w:r>
      <w:r>
        <w:rPr>
          <w:b/>
          <w:szCs w:val="26"/>
        </w:rPr>
        <w:t>4</w:t>
      </w:r>
      <w:r>
        <w:rPr>
          <w:szCs w:val="26"/>
        </w:rPr>
        <w:t xml:space="preserve"> заседания, рассмотрено </w:t>
      </w:r>
      <w:r>
        <w:rPr>
          <w:b/>
          <w:szCs w:val="26"/>
        </w:rPr>
        <w:t>7</w:t>
      </w:r>
      <w:r>
        <w:rPr>
          <w:szCs w:val="26"/>
        </w:rPr>
        <w:t xml:space="preserve"> вопросов: 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принятых мерах по обеспечению общественного порядка и безопасности в период подготовки и проведения мероприятий, посвященных Дню защитника Отечества и Международному женскому дню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и по реализации требований антитеррористической защищенности объектов топливно-энергетического комплекса МП ЗР «Севержилкомсервис»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 принятых мерах по обеспечению общественного порядка и безопасности в период подготовки и проведения мероприятий, посвященных Празднику Весны и Труда и Дню Победы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онном сообщении ГУ МЧС России по НАО об обнаружении взрывчатых веществ в нежилом п. Ходоварих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Дню солидарности в борьбе с терроризмом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разднования Нового год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тогах работы комиссии в 2019 году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комиссия контролировала проведение муниципальными предприятиями самостоятельных тренировок по вопросам антитеррористической тематики. Тренировки по отработке руководящего состава и персонала предприятия при обнаружении подозрительного (бесхозного) предмета с признаками самодельного взрывного устройства состоялись: 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мае на объекте МП ЗР «Севержилкомсервис» (котельная в д. Макарово ЖКУ «Тельвиска»)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июле на объекте МП ЗР «Северная транспортная компания» (на объекте транспорта – теплоход «Ясавэй»). Дополнительное занятие с персоналом предприятия проведено 26 июля 2019 года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ентябре на объекте МКУ ЗР «Северное» (в Администрации Заполярного района в п. Искателей по адресу ул. Губкина, 10).</w:t>
      </w:r>
    </w:p>
    <w:p>
      <w:pPr>
        <w:pStyle w:val="Normal"/>
        <w:rPr>
          <w:szCs w:val="26"/>
        </w:rPr>
      </w:pPr>
      <w:r>
        <w:rPr>
          <w:szCs w:val="26"/>
        </w:rPr>
        <w:t>За отчетный период принято 14 муниципальных нормативных правовых актов в области профилактики терроризма (в 2018 г. – 17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Финансирование антитеррористических мероприятий осуществлялось </w:t>
        <w:br/>
        <w:t>в рамках муниципальной программы «Безопасность на территории муниципального района «Заполярный район» на 2019–2023 годы». Исполнены мероприятия по установке систем видеонаблюдения в местах массового пребывания людей, расположенных на территории МО «Андегский сельсовет» и МО «Приморско-Куйский сельсовет»; профинансировано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; произведены выплаты денежного поощрения членам добровольных народных дружин, участвующим в охране общественного порядка в муниципальных образованиях.</w:t>
      </w:r>
    </w:p>
    <w:p>
      <w:pPr>
        <w:pStyle w:val="Style50"/>
        <w:rPr>
          <w:szCs w:val="26"/>
          <w:u w:val="single"/>
        </w:rPr>
      </w:pPr>
      <w:r>
        <w:rPr>
          <w:szCs w:val="26"/>
        </w:rPr>
        <w:t xml:space="preserve">В 2019 году исполнялись мероприятия по </w:t>
      </w:r>
      <w:r>
        <w:rPr>
          <w:szCs w:val="26"/>
          <w:u w:val="single"/>
        </w:rPr>
        <w:t>обеспечению антитеррористической защищенности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К таковым объектам относятся: места массового пребывания людей (8), находящиеся в ведении района объекты топливно-энергетического комплекса (34), объекты транспортной инфраструктуры и транспортные средства (6)</w:t>
      </w:r>
      <w:r>
        <w:rPr>
          <w:bCs/>
          <w:szCs w:val="26"/>
        </w:rPr>
        <w:t>.</w:t>
      </w:r>
      <w:r>
        <w:rPr>
          <w:szCs w:val="26"/>
        </w:rPr>
        <w:t xml:space="preserve"> Всего на территории Заполярного района имеется </w:t>
      </w:r>
      <w:r>
        <w:rPr>
          <w:b/>
          <w:szCs w:val="26"/>
        </w:rPr>
        <w:t>47</w:t>
      </w:r>
      <w:r>
        <w:rPr>
          <w:szCs w:val="26"/>
        </w:rPr>
        <w:t xml:space="preserve">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В 2019 году выполнены мероприятия по инженерно-технической укрепленности 2 мест массового пребывания людей (площади, прилегающие к ГБУК НАО «Дом культуры деревни Андег» и ГБУК НАО «Дом культуры поселка Красное»). Все объекты ТЭК имеют паспорта безопасности, в отношении транспортных средств проведена оценка уязвимости, разработаны планы обеспечения транспортной безопасности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6. ЖИЛИЩНО-КОММУНАЛЬНОЕ ХОЗЯЙСТВО, ЭНЕРГЕТИКА, ЭКОЛОГИЯ, СТРОИТЕЛЬСТВО, ТРАНСПОР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6.1. Подготовка к ОЗП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 оборудования,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-технического обеспечения зданий (жилфонда, организаций) в новом отопительном периоде.</w:t>
      </w:r>
    </w:p>
    <w:p>
      <w:pPr>
        <w:pStyle w:val="Style5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Традиционно подготовка к ОЗП – это комплекс мероприятий. В Заполярном районе их реализуют теплоснабжающие организации, администрации поселений, отдел ЖКХ, энергетики, транспорта и экологии Администрации Заполярного района. Общий контроль масштабного процесса осуществляет Администрация район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Отопительный период 2018/19 года начался в населенных пунктах района в период с 20 по 30 августа 2018 года и завершился в период с 12 июня по 4 июля 2019 года. В поселке Амдерма отопительный период длится круглогодично.</w:t>
      </w:r>
    </w:p>
    <w:p>
      <w:pPr>
        <w:pStyle w:val="Normal"/>
        <w:widowControl w:val="false"/>
        <w:rPr>
          <w:szCs w:val="26"/>
        </w:rPr>
      </w:pPr>
      <w:r>
        <w:rPr>
          <w:w w:val="105"/>
          <w:szCs w:val="26"/>
        </w:rPr>
        <w:t>Подготовка к отопительному периоду проводится в</w:t>
      </w:r>
      <w:r>
        <w:rPr>
          <w:szCs w:val="26"/>
        </w:rPr>
        <w:t xml:space="preserve"> соответствии с Правилами оценки готовности к отопительному периоду, утвержденными Приказом Министерства энергетики РФ № 103 от 12 марта 2013 года.</w:t>
      </w:r>
    </w:p>
    <w:p>
      <w:pPr>
        <w:pStyle w:val="Style50"/>
        <w:rPr>
          <w:szCs w:val="26"/>
        </w:rPr>
      </w:pPr>
      <w:r>
        <w:rPr>
          <w:szCs w:val="26"/>
        </w:rPr>
        <w:t>В целях совершенствования этой работы, на основе действующих федеральных и региональных нормативных документов еще в 2009 году разработаны единые «Правила подготовки и проведения отопительного сезона в муниципальном районе «Заполярный район». Этот документ ежегодно уточняется и актуализируетс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Централизованный контроль подготовки к эксплуатации в осенне-зимний период выполняет комиссия Администрации Заполярного района по осуществлению контроля за организацией мероприятий по подготовке муниципального образования к отопительному сезону и прохождению ОЗП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Комиссия </w:t>
      </w:r>
      <w:r>
        <w:rPr>
          <w:rFonts w:eastAsia="Times New Roman"/>
          <w:szCs w:val="26"/>
          <w:lang w:eastAsia="ru-RU"/>
        </w:rPr>
        <w:t xml:space="preserve">проверяет </w:t>
      </w:r>
      <w:r>
        <w:rPr>
          <w:szCs w:val="26"/>
        </w:rPr>
        <w:t>документацию, представляемую администрациями поселений и предприятиями ЖКХ: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планы подготовки к отопительному сезону и отчеты о их выполнении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ы по формам «1-ЖКХ (зима)», «2-ЖКХ», «3-ЖКХ»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ная документация по подготовке к ОЗП и паспортизации объектов ЖКХ, социальной инфраструктуры и объектов тепло- и электроэнергетики к отопительному сезону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нормативные акты администраций муниципальных образований о начале и завершении отопительного пери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Готовность поселения безаварийно пройти отопительный период оценивается с точки зрения материально-технической готовности к ОЗП, исправности оборудования, созданного запаса топлива. Большое значение имеет и подготовка документации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. Проверка знаний проводится ежегодно в органах Ростехнадзор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</w:t>
      </w:r>
      <w:r>
        <w:rPr>
          <w:szCs w:val="26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потребителей тепловой энергии (222 из 222 объектов – МКД, социальные учреждения);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теплоснабжающих организаций (МП ЗР «Севержилкомсервис», ООО «Автоматика сервис» и ГУП НАО «Ненецкая коммунальная компания»)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  <w:t xml:space="preserve">По результатам проверки документации комиссией, образованной приказом Печорского управления Ростехнадзора, муниципальному образованию «Муниципальный район «Заполярный район» (в составе 18 сельских поселений) на основании акта проверки готовности к отопительному периоду 2019/20 годов от 22.11.2019 № 75 выдан </w:t>
      </w:r>
      <w:r>
        <w:rPr>
          <w:b/>
          <w:szCs w:val="26"/>
        </w:rPr>
        <w:t>Паспорт готовности</w:t>
      </w:r>
      <w:r>
        <w:rPr>
          <w:szCs w:val="26"/>
        </w:rPr>
        <w:t xml:space="preserve"> к отопительному периоду 2019/20 годов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хождение осенне-зимнего отопительного периода после его начала также постоянно контролируется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ведёт мониторинг состояния </w:t>
      </w:r>
      <w:r>
        <w:rPr>
          <w:b/>
          <w:szCs w:val="26"/>
        </w:rPr>
        <w:t>задолженности</w:t>
      </w:r>
      <w:r>
        <w:rPr>
          <w:szCs w:val="26"/>
        </w:rPr>
        <w:t xml:space="preserve"> предприятий, организаций и управляющих компаний за отпущенные топливно-энергетические ресурсы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К сведению: на 1 января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139,55 млн</w:t>
      </w:r>
      <w:r>
        <w:rPr>
          <w:szCs w:val="26"/>
        </w:rPr>
        <w:t xml:space="preserve"> рублей, в том числе физические лица – 27,93 млн рублей и организации – 111,62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</w:rPr>
        <w:t xml:space="preserve">На 31 марта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252,74 млн</w:t>
      </w:r>
      <w:r>
        <w:rPr>
          <w:szCs w:val="26"/>
        </w:rPr>
        <w:t xml:space="preserve"> рублей, в том числе физические лица – 25,85 млн рублей и организации – 226,89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>
          <w:szCs w:val="26"/>
        </w:rPr>
      </w:pPr>
      <w:r>
        <w:rPr>
          <w:szCs w:val="26"/>
        </w:rPr>
        <w:t>6.2. Тепло- и электроэнергетика, энергоэффективност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>В настоящее время электроснабжение населённых пунктов на территории</w:t>
      </w:r>
      <w:r>
        <w:rPr>
          <w:rFonts w:cs="Times New Roman CYR" w:ascii="Times New Roman CYR" w:hAnsi="Times New Roman CYR"/>
          <w:szCs w:val="26"/>
        </w:rPr>
        <w:t xml:space="preserve"> Заполярного района осуществляется от 37 автономных электростанций, в 4 населённых пунктах установлены резервные автономные ДЭС. В целом для района характерно отсутствие единой энергосистемы. Три населенных пункта подключены к ГУП НАО «Нарьян-Марская электростанция»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районе также отсутствует единая система теплоснабжения. Как правило, отопление жилых домов, зданий учреждений, предприятий и организаций осуществляется от автономных котельных, работающих на том или ином виде топлива. В 8 сельских населённых пунктах к централизованному теплоснабжению подключены социальные учреждения и жилые дома.</w:t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szCs w:val="26"/>
        </w:rPr>
        <w:t>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 xml:space="preserve">») 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 xml:space="preserve">в 2019 году предусмотрено финансирование на реализацию мероприятий на общую сумму около </w:t>
      </w:r>
      <w:r>
        <w:rPr>
          <w:rFonts w:eastAsia="Times New Roman" w:cs="Times New Roman CYR" w:ascii="Times New Roman CYR" w:hAnsi="Times New Roman CYR"/>
          <w:b/>
          <w:szCs w:val="26"/>
          <w:lang w:eastAsia="ru-RU"/>
        </w:rPr>
        <w:t xml:space="preserve">23 </w:t>
      </w:r>
      <w:r>
        <w:rPr>
          <w:rFonts w:eastAsia="Times New Roman" w:cs="Times New Roman CYR" w:ascii="Times New Roman CYR" w:hAnsi="Times New Roman CYR"/>
          <w:b/>
          <w:bCs/>
          <w:szCs w:val="26"/>
          <w:lang w:eastAsia="ru-RU"/>
        </w:rPr>
        <w:t>млн</w:t>
      </w:r>
      <w:r>
        <w:rPr>
          <w:rFonts w:eastAsia="Times New Roman" w:cs="Times New Roman CYR" w:ascii="Times New Roman CYR" w:hAnsi="Times New Roman CYR"/>
          <w:bCs/>
          <w:szCs w:val="26"/>
          <w:lang w:eastAsia="ru-RU"/>
        </w:rPr>
        <w:t xml:space="preserve"> рублей (см. табл. 2)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2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8646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Межпоселковая ЛЭП 10 кВ: с. Нижняя Пеша – д. Волоковая, Ненецкий автономный округ»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следования с корректировкой проектной документации по завершению строительства ДЭС с гаражом в п. Хорей-Вер с реконструкцией существующих несущих конструкций (контракт заключен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будет завершено в 2020 году)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 по модернизации центральной котельной в п. Харута 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роектной документации по реконструкции тепловых сетей в п. Харута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ГРПБ (газорегуляторный пункт блочный) в с. Тельвиска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сутки в п. Искателей» с разработкой проектной документации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в п. Амдерма (мероприятие будет завершено в 2020 году)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п. Усть-Кара (мероприятие будет завершено в 2020 году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>6.3. Обеспечение жителей района питьевой водой</w:t>
      </w:r>
    </w:p>
    <w:p>
      <w:pPr>
        <w:pStyle w:val="Normal"/>
        <w:widowControl w:val="false"/>
        <w:rPr/>
      </w:pPr>
      <w:r>
        <w:rPr/>
        <w:t>В 2019 году мероприятия по обеспечению населения муниципального района «Заполярный район» чистой водой осуществлялись в рамках реализации подпрограммы 3 «Обеспечение населения муниципального района «Заполярный район» чистой водой» муниципальной программы «Комплексное развитие поселений муниципального района «Заполярный район» на 2017–2022 годы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Администрацией Заполярного района продолжалось формирование банка данных о качественном составе поверхностных и подземных водных объектов, используемых и предполагаемых к использованию в качестве источников питьевого водоснабжения в населённых пунктах. Цель данного мониторинга, начатого в 2015 году, – выявление зависимости изменения качественного состава воды от влияния времён года (сезонности) и выявление влияния других факторов хозяйственной деятельности человека. После проведения мониторинга проб воды будет определён комплекс мероприятий, необходимых для обеспечения населения чистой питьевой водой (в т. ч. выбор, поставка, монтаж и пуско-наладка водоподготовительного оборудования), будут приняты наиболее оптимальные решения о строительстве (реконструкции) и виде водозаборных устройств, водоочистительных установок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целом в 2019 году в сфере водоснабжения, водоотведения, обеспечения населения чистой водой было выполнено программных мероприятий на сумму более </w:t>
      </w:r>
      <w:r>
        <w:rPr>
          <w:b/>
          <w:szCs w:val="26"/>
        </w:rPr>
        <w:t>31,6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млн </w:t>
      </w:r>
      <w:r>
        <w:rPr>
          <w:szCs w:val="26"/>
        </w:rPr>
        <w:t xml:space="preserve">рублей. </w:t>
      </w:r>
    </w:p>
    <w:p>
      <w:pPr>
        <w:pStyle w:val="Normal"/>
        <w:widowControl w:val="false"/>
        <w:rPr/>
      </w:pPr>
      <w:r>
        <w:rPr/>
        <w:t>Проведены следующие мероприятия в отчетном году: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отбор проб и исследование воды водных объектов на паразитологические, микробиологические, санитарно-гигиенические показатели, на соли тяжёлых металлов и радиологию в д. Макарово, д. Белушье, д. Волонга, д. Волоковая, д. Верхняя Пёша, д. Мгла, д. Чижа, с. Шойна, д. Снопа, д. Вижас д. Щелино, д. Пылемец, п. Выучейский, д. Осколково, д. Кия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водоподготовительной установки в п. Каратайка МО «Юшар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 xml:space="preserve">поставка, монтаж, наладка и запуск в работу водоочистительного оборудования, накопительных емкостей в количестве двух комплектов в п. Красное;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Бугрино МО «Колгуевский сельсовет» НАО»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основной и резервной скважин в п. Выучейский МО «Тима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устройство водозаборной скважины, приобретение дополнительного оборудования, расходных материалов, запасных частей и электронасосов для БВПУ МО «Великовисочны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, наладка и запуск в работу водоочистительного оборудования, устройство канализационного колодца в с. Тельвиск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роведение ремонтно-восстановительных работ на станции очистки воды в с. Коткино МО «Котки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станции очистки сточных вод в п. Амдерм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локальных очистных сооружений в п. Индига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Выучейский МО «Тиманский сельсовет» НАО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д. Чижа МО «Канинский сельсовет» НАО (завершение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водоподготовительной установки в д. Макарово МО «Тельвисочный сельсовет» НАО, разработка проектной документации (завершение в 2020 г.).</w:t>
      </w:r>
    </w:p>
    <w:p>
      <w:pPr>
        <w:pStyle w:val="Normal"/>
        <w:widowControl w:val="false"/>
        <w:rPr/>
      </w:pPr>
      <w:r>
        <w:rPr>
          <w:szCs w:val="26"/>
        </w:rPr>
        <w:t xml:space="preserve">С учетом мероприятий, исполненных в 2019 году, общее число населенных пунктов Заполярного района, жители которых обеспечены питьевой водой, составляет 25, а это 93 % всего населения района. По итогам 2020 года планируется обеспечить чистой водой жителей еще 3 населенных пунктов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Style50"/>
        <w:ind w:hanging="0"/>
        <w:jc w:val="center"/>
        <w:rPr>
          <w:rFonts w:eastAsia="Times New Roman"/>
          <w:b/>
          <w:b/>
          <w:szCs w:val="26"/>
          <w:lang w:eastAsia="en-US"/>
        </w:rPr>
      </w:pPr>
      <w:r>
        <w:rPr>
          <w:rFonts w:eastAsia="Times New Roman"/>
          <w:b/>
          <w:szCs w:val="26"/>
          <w:lang w:eastAsia="en-US"/>
        </w:rPr>
        <w:t>6.4. Обращение с твердыми коммунальными отходами (ТКО)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создала и ведет Реестр площадок (мест) накопления твердых коммунальных отходов, расположенных на территории сельских поселений, входящих в состав Заполярного района. Данный реестр формируется на основе заявок о включении сведений в реестр площадок (мест) накопления, созданных заявителями (собственниками отходов), а также на основании  принятия решения о создании новых мест (площадок) накопления органом местного самоуправления – Администрацией Заполярного района. С 4 марта 2019 года вступило в силу постановление Администрации муниципального района «Заполярный район» № 39п «Об утверждении форм заявок о согласовании места (площадки) накопления твердых коммунальных отходов и включении сведений о нем в реестр». Сам реестр утвержден постановлением Администрации от 04.06.2019 № 87п. 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проведена работа по переоформлению лицензии МП ЗР «Севержилкомсервис» с расширением перечня видов твердых коммунальных отходов, с которыми предприятию разрешается осуществлять деятельность. Лицензия получена 24 июля 2019 года. </w:t>
      </w:r>
    </w:p>
    <w:p>
      <w:pPr>
        <w:pStyle w:val="Style50"/>
        <w:rPr>
          <w:szCs w:val="26"/>
        </w:rPr>
      </w:pPr>
      <w:r>
        <w:rPr>
          <w:szCs w:val="26"/>
        </w:rPr>
        <w:t>23 октября 2019 года подписано соглашение между Департаментом строительства, жилищно-коммунального хозяйства, энергетики и транспорта НАО и МП ЗР «Севержилкомсервис», согласно которому предприятие получило статус регионального оператора по обращению с ТКО по второй зоне (в нее входят все сельские населенные пункты, кроме п. Красное, с. Тельвиска и п. Искателей).</w:t>
      </w:r>
    </w:p>
    <w:p>
      <w:pPr>
        <w:pStyle w:val="Style50"/>
        <w:rPr>
          <w:szCs w:val="26"/>
        </w:rPr>
      </w:pPr>
      <w:r>
        <w:rPr>
          <w:szCs w:val="26"/>
        </w:rPr>
        <w:t>В 2019 году МП ЗР «Севержилкомсервис» сформировало базу потребителей (собственников отходов) коммунальной услуги по обращению с ТКО для дальнейшего заключения с ними соответствующих договоров.</w:t>
      </w:r>
    </w:p>
    <w:p>
      <w:pPr>
        <w:pStyle w:val="Style50"/>
        <w:rPr>
          <w:szCs w:val="26"/>
        </w:rPr>
      </w:pPr>
      <w:r>
        <w:rPr>
          <w:szCs w:val="26"/>
        </w:rPr>
        <w:t>В рамках исполнения полномочий в области обращения с твердыми коммунальными отходами для создания и обустройства площадок (мест) накопления ТКО, Администрация Заполярного района исполнила ряд мероприятий: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КУ ЗР «Северное» выполнило сметные расчеты по созданию и обустройству типовых площадок (мест) накопления твердых коммунальных отходов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анализирован рынок производителей мусоросборников для накопления ТКО, выбраны мягкие контейнеры типа big bag, запрошены и получены коммерческие предложения по их поставке в г. Нарьян-Мар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Администрация Заполярного района направила в профильный Департамент обращения (заявки) на софинансирование мероприятий по созданию мест накопления ТКО в 2019 году и 2020–2021 годах для включения финансирования в бюджет НАО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в 2019 году разработала памятки с целью информирования населения о переходе на новую систему обращения с ТКО в НАО. Памятки разосланы во все муниципальные образования для размещения в общедоступных местах и доведения до населения.</w:t>
      </w:r>
    </w:p>
    <w:p>
      <w:pPr>
        <w:pStyle w:val="Style50"/>
        <w:rPr>
          <w:szCs w:val="26"/>
        </w:rPr>
      </w:pPr>
      <w:r>
        <w:rPr>
          <w:szCs w:val="26"/>
        </w:rPr>
        <w:t>С 1 января 2020 года МП ЗР «Севержилкомсервис» приступило к работе в качестве регионального оператора. Эта сфера деятельности является новой как для предприятия, так и для Администрации и находится на постоянном контроле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Расходы на вывоз ЖБО в п. Искателей составили </w:t>
      </w:r>
      <w:r>
        <w:rPr>
          <w:b/>
          <w:szCs w:val="26"/>
        </w:rPr>
        <w:t>42,4 млн</w:t>
      </w:r>
      <w:r>
        <w:rPr>
          <w:szCs w:val="26"/>
        </w:rPr>
        <w:t xml:space="preserve"> руб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5. Строительство и капитальный ремонт жилфонда</w:t>
      </w:r>
    </w:p>
    <w:p>
      <w:pPr>
        <w:pStyle w:val="Normal"/>
        <w:widowControl w:val="false"/>
        <w:rPr>
          <w:color w:val="000000"/>
        </w:rPr>
      </w:pPr>
      <w:r>
        <w:rPr>
          <w:szCs w:val="26"/>
        </w:rPr>
        <w:t xml:space="preserve">Мероприятия по строительству (реконструкции) объектов в муниципальном районе «Заполярный район» реализуются в рамках 4 подпрограмм муниципальной программы </w:t>
      </w:r>
      <w:r>
        <w:rPr>
          <w:color w:val="000000"/>
        </w:rPr>
        <w:t>«Комплексное развитие муниципального района «Заполярный район» на 2017–2022 годы»: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 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3 «Обеспечение населения муниципального района «Заполярный район» чистой водой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4 «Энергоэффективность и развитие энергетики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«Северное».</w:t>
      </w:r>
      <w:r>
        <w:rPr/>
        <w:t xml:space="preserve"> Учреждение также осуществляет с</w:t>
      </w:r>
      <w:r>
        <w:rPr>
          <w:szCs w:val="26"/>
        </w:rPr>
        <w:t>троительный контроль на объектах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о итогам 2019 года в Заполярном районе завершена реализация важного инфраструктурного проекта</w:t>
      </w:r>
      <w:r>
        <w:rPr>
          <w:rFonts w:ascii="Roboto Slab" w:hAnsi="Roboto Slab"/>
          <w:color w:val="5B5B5B"/>
          <w:szCs w:val="26"/>
        </w:rPr>
        <w:t xml:space="preserve"> «</w:t>
      </w:r>
      <w:r>
        <w:rPr>
          <w:szCs w:val="26"/>
        </w:rPr>
        <w:t>Реконструкция объекта «Межпоселковая ЛЭП 10 кВ: с. Нижняя Пеша – д. Волоковая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Находятся в высокой стадии строительной готовности и планируются к сдаче в эксплуатацию в 2020 году два объекта: очистные сооружения производительностью 2 500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в сутки в п. Искателей и спортивное сооружение с универсальным игровым залом в п. Амдерма НАО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</w:t>
      </w:r>
      <w:r>
        <w:rPr>
          <w:w w:val="105"/>
          <w:szCs w:val="26"/>
        </w:rPr>
        <w:t xml:space="preserve">за счёт районного бюджета </w:t>
      </w:r>
      <w:bookmarkStart w:id="1" w:name="RANGE!A1%3AB24"/>
      <w:r>
        <w:rPr>
          <w:szCs w:val="26"/>
        </w:rPr>
        <w:t>приобретены: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1-комнатная квартира в п. Индига МО «Тиманский сельсовет» НАО</w:t>
      </w:r>
      <w:bookmarkEnd w:id="1"/>
      <w:r>
        <w:rPr>
          <w:rFonts w:eastAsia="Times New Roman"/>
          <w:szCs w:val="26"/>
        </w:rPr>
        <w:t>;</w:t>
      </w:r>
    </w:p>
    <w:p>
      <w:pPr>
        <w:pStyle w:val="Style50"/>
        <w:numPr>
          <w:ilvl w:val="0"/>
          <w:numId w:val="25"/>
        </w:numPr>
        <w:ind w:left="1134" w:hanging="425"/>
        <w:rPr>
          <w:rFonts w:eastAsia="Times New Roman"/>
          <w:szCs w:val="26"/>
        </w:rPr>
      </w:pPr>
      <w:r>
        <w:rPr>
          <w:rFonts w:eastAsia="Times New Roman"/>
          <w:szCs w:val="26"/>
        </w:rPr>
        <w:t>1-комнатная квартира в п. Красное МО «Приморско-Куйский сельсовет» НАО;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жилые помещения в д. Чижа МО «Канинский сельсовет» НА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Данные жилые помещения предназначены для предоставления гражданам по договорам социального найма.</w:t>
      </w:r>
    </w:p>
    <w:p>
      <w:pPr>
        <w:pStyle w:val="Normal"/>
        <w:widowControl w:val="false"/>
        <w:ind w:left="709" w:hanging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019 году проведен капитальный ремонт семи домов в четырех муниципальных образованиях: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>п. Индига – дом № 28 по ул. Морская, дом № 159 по ул. Нов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п. Бугрино – дом № 1А, 3А по ул. Антоновка; 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 xml:space="preserve">с. Тельвиска –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rFonts w:eastAsia="Times New Roman"/>
          <w:szCs w:val="26"/>
        </w:rPr>
        <w:t>дома № 22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по ул. Пустозерск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>с. Несь – дом № 19 по ул. Профсоюзная, дом № 4 по ул. Ягодная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Также выполнены: 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инженерной системы теплоснабжения жилого дома № 33 в квартале Явтысого в п. Нельмин-Нос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крыши дома № 17 по ул. Набереж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дома № 4 по ул. Озер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1 в жилом доме № 14 по ул. Лес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цокольного перекрытия в домах № 165, 166 по ул. Новая в п. Индига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2 в жилом доме № 11 по ул. Ягодная в с. Несь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узлов прохода вентиляционных труб через кровлю в жилом доме № 87А в с. Великовисочное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текущий ремонт квартир № 3,6,7,10 в доме № 5А по ул. Полярная в с. Тельвиска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системы отопления муниципальных квартир № 1,3,5,7,8,10,11 жилого дома № 2 по ул. Совхозная в с. Тельвиска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Стоимость работ по ремонту жилфонда в 2019 г. составила </w:t>
      </w:r>
      <w:r>
        <w:rPr>
          <w:rFonts w:cs="Times New Roman CYR" w:ascii="Times New Roman CYR" w:hAnsi="Times New Roman CYR"/>
          <w:b/>
          <w:szCs w:val="26"/>
        </w:rPr>
        <w:t>более 22,3 млн</w:t>
      </w:r>
      <w:r>
        <w:rPr>
          <w:rFonts w:cs="Times New Roman CYR" w:ascii="Times New Roman CYR" w:hAnsi="Times New Roman CYR"/>
          <w:szCs w:val="26"/>
        </w:rPr>
        <w:t xml:space="preserve"> рублей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 снос </w:t>
      </w: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ветхих строений (работы на сумму </w:t>
      </w:r>
      <w:r>
        <w:rPr>
          <w:rFonts w:cs="Times New Roman CYR" w:ascii="Times New Roman CYR" w:hAnsi="Times New Roman CYR"/>
          <w:b/>
          <w:bCs/>
        </w:rPr>
        <w:t>1,0</w:t>
      </w:r>
      <w:r>
        <w:rPr>
          <w:rFonts w:cs="Times New Roman CYR" w:ascii="Times New Roman CYR" w:hAnsi="Times New Roman CYR"/>
        </w:rPr>
        <w:t xml:space="preserve"> млн руб.): с. Нижняя Пеша (1 дом), п. Индига (1 дом), с. Шойна (1 дом), с. Коткино (2 дома)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</w:rPr>
        <w:t>Также необходимо отметить, что состояние муниципального жилищного фонда находится на постоянном контроле Администрации: проводится регулярный мониторинг, актуализация информации, предоставление ее во все заинтересованные, контролирующие  и надзорные инстанции.</w:t>
      </w:r>
    </w:p>
    <w:p>
      <w:pPr>
        <w:pStyle w:val="ListParagraph"/>
        <w:widowControl w:val="false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6.6. Развитие транспортной инфраструктуры поселений</w:t>
      </w:r>
    </w:p>
    <w:p>
      <w:pPr>
        <w:pStyle w:val="Normal"/>
        <w:ind w:firstLine="567"/>
        <w:rPr/>
      </w:pPr>
      <w:r>
        <w:rPr/>
        <w:t xml:space="preserve">В 2019 году в рамках </w:t>
      </w:r>
      <w:r>
        <w:rPr>
          <w:color w:val="000000"/>
        </w:rPr>
        <w:t>подпрограммы 2 «Развитие транспортной инфраструктуры поселений муниципального района «Заполярный район» Администрацией Заполярного района</w:t>
      </w:r>
      <w:r>
        <w:rPr/>
        <w:t xml:space="preserve"> всем сельским поселениям предоставлены субсидии: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на капитальный и (или) текущий ремонт зданий, сооружений, вертолётных площадок, взлётно-посадочных полос (</w:t>
      </w:r>
      <w:r>
        <w:rPr>
          <w:b/>
          <w:sz w:val="26"/>
          <w:szCs w:val="26"/>
        </w:rPr>
        <w:t>8 770,5 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авиаплощадок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2 211,9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мест причаливания речного транспорта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>261,6 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дорог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14 811,0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обозначение и содержание снегоходных маршрутов (</w:t>
      </w:r>
      <w:r>
        <w:rPr>
          <w:b/>
          <w:sz w:val="26"/>
          <w:szCs w:val="26"/>
        </w:rPr>
        <w:t>1 115,9 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амках программы приобретен </w:t>
      </w:r>
      <w:r>
        <w:rPr>
          <w:szCs w:val="26"/>
        </w:rPr>
        <w:t xml:space="preserve">водометный пассажирский катер стоимостью </w:t>
      </w:r>
      <w:r>
        <w:rPr>
          <w:b/>
        </w:rPr>
        <w:t>20 млн</w:t>
      </w:r>
      <w:r>
        <w:rPr/>
        <w:t xml:space="preserve"> рублей. Транспортное средство передано в хозяйственное ведение МП ЗР «Северная транспортная компания» и будет использоваться для пассажирских речных перевозок.</w:t>
      </w:r>
    </w:p>
    <w:p>
      <w:pPr>
        <w:pStyle w:val="Normal"/>
        <w:ind w:firstLine="567"/>
        <w:rPr/>
      </w:pPr>
      <w:r>
        <w:rPr/>
        <w:t>Также в 2019 году завершено начатое в 2018 году строительство моста через р. Кутина в с. Несь. Объект построен на условиях софинансирования за счет средств районного бюджета (</w:t>
      </w:r>
      <w:r>
        <w:rPr>
          <w:b/>
        </w:rPr>
        <w:t xml:space="preserve">632,4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</w:t>
      </w:r>
      <w:r>
        <w:rPr/>
        <w:t>) и средств бюджета НАО (</w:t>
      </w:r>
      <w:r>
        <w:rPr>
          <w:b/>
        </w:rPr>
        <w:t xml:space="preserve">62 607,5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)</w:t>
      </w:r>
      <w:r>
        <w:rPr/>
        <w:t xml:space="preserve">.   </w:t>
      </w:r>
    </w:p>
    <w:p>
      <w:pPr>
        <w:pStyle w:val="Normal"/>
        <w:ind w:firstLine="567"/>
        <w:rPr/>
      </w:pPr>
      <w:r>
        <w:rPr/>
        <w:t xml:space="preserve">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Администрация Заполярного района организовала муниципальный маршрут регулярных пассажирских автомобильных перевозок № 101 «п. Искателей – п. Красное». </w:t>
      </w:r>
    </w:p>
    <w:p>
      <w:pPr>
        <w:pStyle w:val="Normal"/>
        <w:ind w:firstLine="567"/>
        <w:rPr/>
      </w:pPr>
      <w:r>
        <w:rPr/>
        <w:t>По итогам торгов с ИП Рочев В.Н. заключен муниципальный контракт на оказание услуг по перевозке пассажиров и багажа автомобильным транспортом по муниципальному маршруту № 101.</w:t>
      </w:r>
    </w:p>
    <w:p>
      <w:pPr>
        <w:pStyle w:val="Normal"/>
        <w:ind w:firstLine="567"/>
        <w:rPr/>
      </w:pPr>
      <w:r>
        <w:rPr/>
        <w:t>Подрядчик приступил к перевозкам с 1 февраля 2019 года. Плановое количество рейсов: 4 в день в соответствии с утвержденным расписанием движения. Стоимость проезда составила 250 рублей. Тариф субсидируется за счет средств районного бюджета. Предусмотрен льготный проезд для отдельных категорий граждан.</w:t>
      </w:r>
    </w:p>
    <w:p>
      <w:pPr>
        <w:pStyle w:val="Normal"/>
        <w:ind w:firstLine="567"/>
        <w:rPr/>
      </w:pPr>
      <w:r>
        <w:rPr/>
        <w:t xml:space="preserve">С февраля 2019 года по январь 2020 года расходы составили </w:t>
      </w:r>
      <w:r>
        <w:rPr>
          <w:b/>
        </w:rPr>
        <w:t>2,9 млн</w:t>
      </w:r>
      <w:r>
        <w:rPr/>
        <w:t xml:space="preserve"> </w:t>
      </w:r>
      <w:r>
        <w:rPr>
          <w:szCs w:val="26"/>
        </w:rPr>
        <w:t>рублей</w:t>
      </w:r>
      <w:r>
        <w:rPr/>
        <w:t>.</w:t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  <w:t>6.7. Благоустройство поселений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мках благоустройства поселений в 2019 году предоставлены субсидии  всем муниципальным образованиям в сумме </w:t>
      </w:r>
      <w:r>
        <w:rPr>
          <w:rFonts w:cs="Times New Roman CYR" w:ascii="Times New Roman CYR" w:hAnsi="Times New Roman CYR"/>
          <w:b/>
        </w:rPr>
        <w:t>11,1 млн</w:t>
      </w:r>
      <w:r>
        <w:rPr>
          <w:rFonts w:cs="Times New Roman CYR" w:ascii="Times New Roman CYR" w:hAnsi="Times New Roman CYR"/>
        </w:rPr>
        <w:t xml:space="preserve"> рублей</w:t>
      </w:r>
      <w:r>
        <w:rPr/>
        <w:t xml:space="preserve">. Большой объем финансирования </w:t>
      </w:r>
      <w:r>
        <w:rPr>
          <w:rFonts w:cs="Times New Roman CYR" w:ascii="Times New Roman CYR" w:hAnsi="Times New Roman CYR"/>
        </w:rPr>
        <w:t>позволил качественно улучшить состояние благоустройства населённых пунктов, сделать комфортнее проживание людей.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6.8. Оказание услуг общественных бан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4 населенных пунктах на территории Заполярного района имеются общественные бани. Банные слуги оказывают МП ЗР «Севержилкомсервис», 8 муниципальных казенных (унитарных) предприятий и 2 частные организации (в Канинском и Пешском сельсоветах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за счет средств районного бюджета выполнены ремонты в банях в п. Хорей-Вер, п. Амдерма, п. Бугрино.  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Завершение капитального ремонта общественной бани в п. Усть-Кара и ремонта бани в д. Андег – в 2020 году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>Ремонт в общественной бане с. Шойна перенесен на 2020 год. Контракт с подрядчиком, который не поставил в срок материалы, расторгнут.</w:t>
      </w:r>
    </w:p>
    <w:p>
      <w:pPr>
        <w:pStyle w:val="Style50"/>
        <w:rPr>
          <w:strike/>
        </w:rPr>
      </w:pPr>
      <w:r>
        <w:rPr>
          <w:rFonts w:eastAsia="Times New Roman"/>
          <w:b/>
          <w:szCs w:val="26"/>
          <w:lang w:eastAsia="en-US"/>
        </w:rPr>
        <w:t xml:space="preserve"> </w:t>
      </w:r>
    </w:p>
    <w:p>
      <w:pPr>
        <w:pStyle w:val="Heading2"/>
        <w:rPr>
          <w:szCs w:val="26"/>
        </w:rPr>
      </w:pPr>
      <w:r>
        <w:rPr>
          <w:szCs w:val="26"/>
        </w:rPr>
        <w:t>6.9. Возмещение затрат специализированных служб</w:t>
      </w:r>
    </w:p>
    <w:p>
      <w:pPr>
        <w:pStyle w:val="Heading2"/>
        <w:rPr>
          <w:szCs w:val="26"/>
        </w:rPr>
      </w:pPr>
      <w:r>
        <w:rPr>
          <w:szCs w:val="26"/>
        </w:rPr>
        <w:t>по вопросам похоронного дела в 2019 году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. Таким образом жители поселений получили возможность воспользоваться законным правом на предоставление им гарантированного перечня ритуальных услуг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о результатам проведенных местными администрациями конкурсов в 12 муниципальных образованиях статусом специализированной службы по вопросам похоронного дела на территории муниципального образования наделено МП ЗР «Севержилкомсервис» (Андегский, Колгуевский, Шоинский, Карский, Коткинский, Хорей-Верский, Юшарский, Великовисочный, Канинский, Омский, Пустозерский сельсоветы, поселок Амдерма).</w:t>
      </w:r>
    </w:p>
    <w:p>
      <w:pPr>
        <w:pStyle w:val="Normal"/>
        <w:ind w:firstLine="708"/>
        <w:rPr>
          <w:bCs/>
          <w:szCs w:val="26"/>
        </w:rPr>
      </w:pPr>
      <w:r>
        <w:rPr>
          <w:szCs w:val="26"/>
        </w:rPr>
        <w:t>В Пешском, Тельвисочном, Приморско-Куйском, Хоседа-Хардском, Тиманском, Малоземельском сельсоветах, рабочем поселке Искателей по результатам проведенных конкурсов статусом специализированной службы по вопросам похоронного дела наделены подведомственные администрациям муниципальным образованиям предприятия.</w:t>
      </w:r>
    </w:p>
    <w:p>
      <w:pPr>
        <w:pStyle w:val="Normal"/>
        <w:rPr/>
      </w:pPr>
      <w:r>
        <w:rPr/>
        <w:t xml:space="preserve">В 2019 году заключено 14 таких соглашений с поселениями Заполярного района. </w:t>
      </w:r>
      <w:r>
        <w:rPr>
          <w:u w:val="single"/>
        </w:rPr>
        <w:t>Не были заключены</w:t>
      </w:r>
      <w:r>
        <w:rPr/>
        <w:t xml:space="preserve"> подобные соглашения с Канинским, Колгуевским, Приморско-Куйским, Тельвисочным, Хорей-Верским сельсоветами.</w:t>
      </w:r>
    </w:p>
    <w:p>
      <w:pPr>
        <w:pStyle w:val="Normal"/>
        <w:rPr/>
      </w:pPr>
      <w:r>
        <w:rPr/>
        <w:t xml:space="preserve">В 2019 году расходы районного бюджета в рамках соглашений составили </w:t>
      </w:r>
      <w:r>
        <w:rPr>
          <w:b/>
        </w:rPr>
        <w:t xml:space="preserve">1 685,4 </w:t>
      </w:r>
      <w:r>
        <w:rPr/>
        <w:t>тыс. рублей (в 2018 г. – 1 329,76 тыс. рублей, в 2017 г. – 252,0 тыс. рублей).</w:t>
      </w:r>
    </w:p>
    <w:p>
      <w:pPr>
        <w:pStyle w:val="Normal"/>
        <w:rPr/>
      </w:pPr>
      <w:r>
        <w:rPr/>
        <w:t xml:space="preserve">Таким образом фактически финансовая помощь оказана для гарантированного перечня услуг по захоронению </w:t>
      </w:r>
      <w:r>
        <w:rPr>
          <w:b/>
        </w:rPr>
        <w:t>102</w:t>
      </w:r>
      <w:r>
        <w:rPr/>
        <w:t xml:space="preserve"> умерших. </w:t>
      </w:r>
    </w:p>
    <w:p>
      <w:pPr>
        <w:pStyle w:val="Heading2"/>
        <w:ind w:left="753" w:hanging="0"/>
        <w:jc w:val="both"/>
        <w:rPr/>
      </w:pPr>
      <w:r>
        <w:rPr/>
      </w:r>
    </w:p>
    <w:p>
      <w:pPr>
        <w:pStyle w:val="Heading2"/>
        <w:ind w:left="753" w:hanging="0"/>
        <w:jc w:val="both"/>
        <w:rPr/>
      </w:pPr>
      <w:r>
        <w:rPr>
          <w:szCs w:val="26"/>
        </w:rPr>
        <w:t xml:space="preserve">РАЗДЕЛ 7. </w:t>
      </w:r>
      <w:r>
        <w:rPr/>
        <w:t>ИТОГИ РАБОТЫ МКУ ЗР «СЕВЕРНОЕ» В 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тате м</w:t>
      </w:r>
      <w:r>
        <w:rPr>
          <w:rFonts w:eastAsia="Times New Roman"/>
          <w:bCs/>
          <w:color w:val="000000"/>
          <w:szCs w:val="26"/>
          <w:lang w:eastAsia="ru-RU"/>
        </w:rPr>
        <w:t xml:space="preserve">униципального казенного учреждения Заполярного района «Северное» (МКУ ЗР «Северное») </w:t>
      </w:r>
      <w:r>
        <w:rPr>
          <w:rFonts w:cs="Times New Roman CYR" w:ascii="Times New Roman CYR" w:hAnsi="Times New Roman CYR"/>
          <w:b/>
        </w:rPr>
        <w:t>43</w:t>
      </w:r>
      <w:r>
        <w:rPr>
          <w:rFonts w:cs="Times New Roman CYR" w:ascii="Times New Roman CYR" w:hAnsi="Times New Roman CYR"/>
        </w:rPr>
        <w:t xml:space="preserve"> человека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ятельность технического отдела</w:t>
      </w:r>
    </w:p>
    <w:p>
      <w:pPr>
        <w:pStyle w:val="Normal"/>
        <w:rPr/>
      </w:pPr>
      <w:r>
        <w:rPr>
          <w:rFonts w:eastAsia="Times New Roman"/>
          <w:bCs/>
          <w:szCs w:val="26"/>
          <w:lang w:eastAsia="ru-RU"/>
        </w:rPr>
        <w:t xml:space="preserve">В 2019 </w:t>
      </w:r>
      <w:r>
        <w:rPr>
          <w:rFonts w:eastAsia="Times New Roman"/>
          <w:bCs/>
          <w:color w:val="000000"/>
          <w:szCs w:val="26"/>
          <w:lang w:eastAsia="ru-RU"/>
        </w:rPr>
        <w:t xml:space="preserve">году учреждение исполняло функции застройщика и технического заказчика по </w:t>
      </w:r>
      <w:r>
        <w:rPr/>
        <w:t xml:space="preserve">строительству и проектированию </w:t>
      </w:r>
      <w:r>
        <w:rPr>
          <w:b/>
        </w:rPr>
        <w:t>19</w:t>
      </w:r>
      <w:r>
        <w:rPr/>
        <w:t xml:space="preserve"> объектов капитального строительства.</w:t>
      </w:r>
    </w:p>
    <w:p>
      <w:pPr>
        <w:pStyle w:val="Normal"/>
        <w:rPr/>
      </w:pPr>
      <w:r>
        <w:rPr/>
        <w:t xml:space="preserve">Введены в эксплуатацию объект </w:t>
      </w:r>
      <w:r>
        <w:rPr>
          <w:rFonts w:ascii="Cambria" w:hAnsi="Cambria" w:asciiTheme="minorHAnsi" w:hAnsiTheme="minorHAnsi"/>
          <w:color w:val="5B5B5B"/>
          <w:szCs w:val="26"/>
        </w:rPr>
        <w:t>«</w:t>
      </w:r>
      <w:r>
        <w:rPr>
          <w:szCs w:val="26"/>
        </w:rPr>
        <w:t>Межпоселковая ЛЭП 10 кВ: с. Нижняя Пеша – д. Волоковая» (реконструкция) и въездной знак «Заполярный район» в п. Искателей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В отчетном году МКУ ЗР «Северное» осуществляло строительный контроль выполнения работ по строительству и реконструкции на </w:t>
      </w:r>
      <w:r>
        <w:rPr>
          <w:b/>
        </w:rPr>
        <w:t xml:space="preserve">13 </w:t>
      </w:r>
      <w:r>
        <w:rPr/>
        <w:t>объектах.</w:t>
      </w:r>
    </w:p>
    <w:p>
      <w:pPr>
        <w:pStyle w:val="Normal"/>
        <w:rPr/>
      </w:pPr>
      <w:r>
        <w:rPr/>
        <w:t xml:space="preserve">В рамках проверки достоверности сметной стоимости капитальных ремонтов объектов и проведения обследований зданий по заявкам МО составлен </w:t>
      </w:r>
      <w:r>
        <w:rPr>
          <w:b/>
        </w:rPr>
        <w:t>71</w:t>
      </w:r>
      <w:r>
        <w:rPr/>
        <w:t xml:space="preserve"> акт обследования.</w:t>
      </w:r>
    </w:p>
    <w:p>
      <w:pPr>
        <w:pStyle w:val="Normal"/>
        <w:rPr/>
      </w:pPr>
      <w:r>
        <w:rPr/>
        <w:t xml:space="preserve">По итогам данной работы в Государственную инспекцию строительного и жилищного надзора НАО подано </w:t>
      </w:r>
      <w:r>
        <w:rPr>
          <w:b/>
        </w:rPr>
        <w:t>22</w:t>
      </w:r>
      <w:r>
        <w:rPr/>
        <w:t xml:space="preserve"> заявления о проведении госэкспертизы проектной документации и (или) результатов инженерных изысканий, проверки достоверности определения сметной стоимости строительства, реконструкции, капремонта объектов капстроительства. По всем получено положительное заключение. Еще 2 заявления находились на стадии подготовки. </w:t>
      </w:r>
    </w:p>
    <w:p>
      <w:pPr>
        <w:pStyle w:val="Normal"/>
        <w:rPr/>
      </w:pPr>
      <w:r>
        <w:rPr/>
        <w:t>По заявкам на договорной основе МКУ ЗР «Северное» с</w:t>
      </w:r>
      <w:r>
        <w:rPr>
          <w:szCs w:val="26"/>
        </w:rPr>
        <w:t xml:space="preserve">оставило </w:t>
      </w:r>
      <w:r>
        <w:rPr>
          <w:b/>
          <w:szCs w:val="26"/>
        </w:rPr>
        <w:t>747 </w:t>
      </w:r>
      <w:r>
        <w:rPr>
          <w:szCs w:val="26"/>
        </w:rPr>
        <w:t xml:space="preserve">сметных (локальных и сводных) расчётов по различным видам работ с общей сметной стоимостью объектов в размере </w:t>
      </w:r>
      <w:r>
        <w:rPr>
          <w:b/>
          <w:szCs w:val="26"/>
        </w:rPr>
        <w:t>2 945,0</w:t>
      </w:r>
      <w:r>
        <w:rPr>
          <w:szCs w:val="26"/>
        </w:rPr>
        <w:t xml:space="preserve"> тыс. рублей. Учреждение выполняло данную работу на бесплатной основе.</w:t>
      </w:r>
    </w:p>
    <w:p>
      <w:pPr>
        <w:pStyle w:val="Normal"/>
        <w:rPr/>
      </w:pPr>
      <w:r>
        <w:rPr/>
        <w:t xml:space="preserve">В течение года от администраций МО поступило </w:t>
      </w:r>
      <w:r>
        <w:rPr>
          <w:b/>
        </w:rPr>
        <w:t>195</w:t>
      </w:r>
      <w:r>
        <w:rPr/>
        <w:t xml:space="preserve"> заявок на проведение обследований и составление локальных сметных расчетов.</w:t>
      </w:r>
    </w:p>
    <w:p>
      <w:pPr>
        <w:pStyle w:val="Normal"/>
        <w:rPr/>
      </w:pPr>
      <w:r>
        <w:rPr/>
        <w:t xml:space="preserve">С целью осуществления строительного контроля и проведения визуальных обследований зданий и объектов капремонта, проверки достоверной сметной стоимости ремонтов и работ инженеры выполнили </w:t>
      </w:r>
      <w:r>
        <w:rPr>
          <w:b/>
        </w:rPr>
        <w:t>38</w:t>
      </w:r>
      <w:r>
        <w:rPr/>
        <w:t xml:space="preserve"> поездок в отдаленные населенные пункты, а также </w:t>
      </w:r>
      <w:r>
        <w:rPr>
          <w:b/>
        </w:rPr>
        <w:t>15</w:t>
      </w:r>
      <w:r>
        <w:rPr/>
        <w:t xml:space="preserve"> однодневных рабочих поездок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ковая и претензионная работа</w:t>
      </w:r>
    </w:p>
    <w:p>
      <w:pPr>
        <w:pStyle w:val="Normal"/>
        <w:ind w:firstLine="708"/>
        <w:rPr/>
      </w:pPr>
      <w:r>
        <w:rPr/>
        <w:t xml:space="preserve">Кадрово-юридический отдел МКУ ЗР «Северное» ведет претензионную работу в отношении  подрядных организаций по фактам неисполнения или ненадлежащего  исполнения ими муниципальных контрактов, договоров. В 2019 году направлено </w:t>
      </w:r>
      <w:r>
        <w:rPr>
          <w:b/>
        </w:rPr>
        <w:t>79</w:t>
      </w:r>
      <w:r>
        <w:rPr/>
        <w:t xml:space="preserve"> претензионных актов. Сумма удержанных и поступивших в бюджет Заполярного района  средств за образовавшуюся просрочку контрактов составила </w:t>
      </w:r>
      <w:r>
        <w:rPr>
          <w:b/>
        </w:rPr>
        <w:t>6 904,01</w:t>
      </w:r>
      <w:r>
        <w:rPr/>
        <w:t xml:space="preserve"> тыс. рублей (в 2018 г. – 1 526,58 тыс. рублей).</w:t>
      </w:r>
    </w:p>
    <w:p>
      <w:pPr>
        <w:pStyle w:val="Normal"/>
        <w:ind w:firstLine="708"/>
        <w:rPr/>
      </w:pPr>
      <w:r>
        <w:rPr/>
        <w:t xml:space="preserve">В течение года в арбитражных судах было принято к производству </w:t>
      </w:r>
      <w:r>
        <w:rPr>
          <w:b/>
        </w:rPr>
        <w:t>7</w:t>
      </w:r>
      <w:r>
        <w:rPr/>
        <w:t xml:space="preserve"> дел с участием МКУ ЗР «Северное», в том числе 5 – по искам учреждения. По пяти  искам денежные требования МКУ удовлетворены в полном объеме на сумму </w:t>
      </w:r>
      <w:r>
        <w:rPr>
          <w:b/>
        </w:rPr>
        <w:t>407,3 </w:t>
      </w:r>
      <w:r>
        <w:rPr/>
        <w:t xml:space="preserve">тыс. рублей. По судебному разбирательству с ООО «Леро» требования МКУ неустойки в сумме </w:t>
      </w:r>
      <w:r>
        <w:rPr>
          <w:b/>
        </w:rPr>
        <w:t>1 013,9</w:t>
      </w:r>
      <w:r>
        <w:rPr/>
        <w:t xml:space="preserve"> тыс. рублей включены в реестр кредиторов. Также вступило в силу решение арбитражного суда первой инстанции об удовлетворении требований МКУ к ЗАО «Спинокс» на сумму </w:t>
      </w:r>
      <w:r>
        <w:rPr>
          <w:b/>
        </w:rPr>
        <w:t>12 401,66</w:t>
      </w:r>
      <w:r>
        <w:rPr/>
        <w:t xml:space="preserve"> тыс. рублей. </w:t>
      </w:r>
    </w:p>
    <w:p>
      <w:pPr>
        <w:pStyle w:val="Normal"/>
        <w:ind w:firstLine="708"/>
        <w:rPr/>
      </w:pPr>
      <w:r>
        <w:rPr/>
        <w:t>Остальные арбитражные дела находятся в стадии рассмотрения.</w:t>
      </w:r>
    </w:p>
    <w:p>
      <w:pPr>
        <w:pStyle w:val="Normal"/>
        <w:ind w:firstLine="708"/>
        <w:rPr/>
      </w:pPr>
      <w:r>
        <w:rPr/>
        <w:t xml:space="preserve">По итогам судебных разбирательств в пользу МКУ взыскано судебных издержек на сумму </w:t>
      </w:r>
      <w:r>
        <w:rPr>
          <w:b/>
        </w:rPr>
        <w:t>176,4</w:t>
      </w:r>
      <w:r>
        <w:rPr/>
        <w:t xml:space="preserve">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ганизация закупок, заключение контрактов</w:t>
      </w:r>
    </w:p>
    <w:p>
      <w:pPr>
        <w:pStyle w:val="Normal"/>
        <w:widowControl w:val="false"/>
        <w:rPr/>
      </w:pPr>
      <w:r>
        <w:rPr/>
        <w:t xml:space="preserve">В соответствии с решением Совета Заполярного района от 25.12.2013  № 483-р «Об утверждении положения о порядке материально-технического и организационного обеспечения деятельности органов местного самоуправления» МКУ ЗР «Северное» в 2019 году выполнило мероприятия по подготовке документации для заключения </w:t>
      </w:r>
      <w:r>
        <w:rPr>
          <w:b/>
        </w:rPr>
        <w:t>77</w:t>
      </w:r>
      <w:r>
        <w:rPr/>
        <w:t xml:space="preserve"> контрактов на оказание различных услуг, приобретение товаров, закупку энергоресур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в аренду имуществ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МКУ (объекты недвижимости), составили </w:t>
      </w:r>
      <w:r>
        <w:rPr>
          <w:rFonts w:ascii="Times New Roman" w:hAnsi="Times New Roman"/>
          <w:b/>
          <w:sz w:val="26"/>
          <w:szCs w:val="26"/>
        </w:rPr>
        <w:t>328,9</w:t>
      </w:r>
      <w:r>
        <w:rPr>
          <w:rFonts w:ascii="Times New Roman" w:hAnsi="Times New Roman"/>
          <w:sz w:val="26"/>
          <w:szCs w:val="26"/>
        </w:rPr>
        <w:t xml:space="preserve"> тыс. рублей.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еспечение деятельности органов МСУ Заполярного район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9 году МКУ ЗР «Северное» выполнило </w:t>
      </w:r>
      <w:r>
        <w:rPr>
          <w:rFonts w:ascii="Times New Roman" w:hAnsi="Times New Roman"/>
          <w:b/>
          <w:sz w:val="26"/>
          <w:szCs w:val="26"/>
        </w:rPr>
        <w:t>49</w:t>
      </w:r>
      <w:r>
        <w:rPr>
          <w:rFonts w:ascii="Times New Roman" w:hAnsi="Times New Roman"/>
          <w:sz w:val="26"/>
          <w:szCs w:val="26"/>
        </w:rPr>
        <w:t xml:space="preserve"> рейсов на скоростном катере и поездки на автомобиле ТРЭКОЛ в населенные пункты Заполярного района (Индига, Тельвиска, Великовисочное, Андег, Нельмин-Нос, Куя, Нижняя Пеша, Оксино, Лабожское, Коткино, Красное, Шойна и т.д.), на территории бывших поселений в рамках обеспечения транспортом для служебных поездок инженеров МКУ, представителей органов местного самоуправления Заполярного района и  государственных структур Ненецкого А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МКУ ЗР «Северное» осуществляет деятельность, связанную с обеспечением охраны труда, техники безопасности и безопасности дорожного движения. В области охраны труда проведен инструктаж служащих и работников органов МСУ, вводный инструктаж с вновь поступающими на работу сотрудниками и работниками подрядных организаций (18 человек). В соответствии с планом работы проводились проверки готовности сотрудников Администрации Заполярного района, МКУ ЗР «Северное», Совета и КСП Заполярного района, к эвакуации при возникновении пожара. Совместно с представителями МЧС проведены проверки готовности к возникновению Ч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hanging="0"/>
        <w:jc w:val="center"/>
        <w:rPr>
          <w:b/>
          <w:b/>
        </w:rPr>
      </w:pPr>
      <w:r>
        <w:rPr>
          <w:b/>
          <w:szCs w:val="26"/>
        </w:rPr>
        <w:t>Издание ОПГ «Заполярный вестник+»</w:t>
      </w:r>
    </w:p>
    <w:p>
      <w:pPr>
        <w:pStyle w:val="Style50"/>
        <w:rPr/>
      </w:pPr>
      <w:r>
        <w:rPr/>
        <w:t>В соответствии с постановлением Администрации муниципального района «Заполярный район» от 22.03.2013 № 302п «Об утверждении печатного средства массовой информации» МКУ ЗР «Северное» организует выпуск и распространение общественно-политической газеты Заполярного района «Заполярный вестник +». Печатное издание тиражом 3 000 экземпляров выходит раз в две недели.</w:t>
      </w:r>
    </w:p>
    <w:p>
      <w:pPr>
        <w:pStyle w:val="Style50"/>
        <w:rPr>
          <w:szCs w:val="26"/>
        </w:rPr>
      </w:pPr>
      <w:r>
        <w:rPr>
          <w:szCs w:val="26"/>
        </w:rPr>
        <w:t>В 2019 году издано 19 номеров газеты. С апреля по июнь выпуск периодического издания был приостановлен.</w:t>
      </w:r>
    </w:p>
    <w:p>
      <w:pPr>
        <w:pStyle w:val="Style50"/>
        <w:rPr>
          <w:szCs w:val="26"/>
        </w:rPr>
      </w:pPr>
      <w:r>
        <w:rPr/>
        <w:t xml:space="preserve">«Заполярный вестник +» </w:t>
      </w:r>
      <w:r>
        <w:rPr>
          <w:szCs w:val="26"/>
        </w:rPr>
        <w:t>доводит до сведения жителей района официальную информацию о социально-экономическом и культурном развитии муниципального образования, развитии его общественной инфраструктуры и иной официальной информации. Стабильно увеличивается число подписчиков группы «ЗВ+» в социальной сети «ВКонтакте». В газете постоянно действуют рубрики «Люди и политика», «Событие», «Спорт», «Культура», «Общество», «Социнфо», «Человек Заполярного района». Налажена работа с пресс-службами региональных УМВД, Управления Росгвардии, МЧС, прокуратуры. На регулярной основе публикуется информация об уровне преступности, профилактике ДТП, результатах и графике проверки владельцев гражданского оружия,  информация сектора ГО и ЧС Администрации Заполярного района.</w:t>
      </w:r>
    </w:p>
    <w:p>
      <w:pPr>
        <w:pStyle w:val="Style50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  <w:lang w:eastAsia="ru-RU"/>
        </w:rPr>
      </w:pPr>
      <w:r>
        <w:rPr>
          <w:szCs w:val="26"/>
        </w:rPr>
        <w:t xml:space="preserve">РАЗДЕЛ 8. </w:t>
      </w:r>
      <w:r>
        <w:rPr>
          <w:szCs w:val="26"/>
          <w:lang w:eastAsia="ru-RU"/>
        </w:rPr>
        <w:t>ВЗАИМОДЕЙСТВИЕ С МУНИЦИПАЛЬНЫМИ ПРЕДПРИЯТИЯМИ, ОСУЩЕСТВЛЯЮЩИМИ ДЕЯТЕЛЬНОСТЬ</w:t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>НА ТЕРРИТОРИИ ЗАПОЛЯР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Администрация Заполярного района является учредителем муниципальных предприятий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жилкомсервис», осуществляющее деятельность в области жилищно-коммунального хозяйства, в сфере оказания бытовых услуг, организации опережающего завоза топлива в сельские населённые пункты Заполярного района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ная транспортная компания», организующее межмуниципальные пассажирские перевозки водным транспортом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Во исполнение требований Федерального закона № 161-ФЗ «О государственных и муниципальных унитарных предприятиях» Администрация района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бухгалтерскую отчётность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отчёты руководителей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тарифы на часть услуг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штатную численность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расписание движения транспорта МП ЗР «СТК»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>В части осуществления Администрацией Заполярного района функций собственника муниципальных предприятий в соответствии с Федеральным законом № 161-ФЗ, Уставом Заполярного района, а также уставами муниципальных предприятий Заполярного района: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о 2 заседания </w:t>
      </w:r>
      <w:r>
        <w:rPr>
          <w:sz w:val="26"/>
          <w:szCs w:val="26"/>
          <w:u w:val="single"/>
        </w:rPr>
        <w:t>балансовой комиссии</w:t>
      </w:r>
      <w:r>
        <w:rPr>
          <w:sz w:val="26"/>
          <w:szCs w:val="26"/>
        </w:rPr>
        <w:t xml:space="preserve"> и утверждены бухгалтерская отчётность и отчёты руководителей МП ЗР «Северная транспортная компания» и МП ЗР «Севержилкомсервис» за 2018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ы заседания </w:t>
      </w:r>
      <w:r>
        <w:rPr>
          <w:sz w:val="26"/>
          <w:szCs w:val="26"/>
          <w:u w:val="single"/>
        </w:rPr>
        <w:t>комиссии по ценовой и тарифной политике</w:t>
      </w:r>
      <w:r>
        <w:rPr>
          <w:sz w:val="26"/>
          <w:szCs w:val="26"/>
        </w:rPr>
        <w:t>, в рамках которых приняты следующие решения: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ы расчеты и утверждены тарифы МП ЗР «СЖКС» и МКУ ЗР «Северное»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 расчет экономически обоснованного тарифа на услуги общественных бань, расположенных в сельских поселениях,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лена стоимость билетов на посещение общественных бань для населения на 2019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огласованы штатные расписания муниципальных предприятий на 2019 год и изменения, вносимые в штатное расписание в отчетном году на основании обращений муниципальных предприятий.</w:t>
      </w:r>
    </w:p>
    <w:p>
      <w:pPr>
        <w:pStyle w:val="Heading2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/>
      </w:pPr>
      <w:r>
        <w:rPr>
          <w:szCs w:val="26"/>
        </w:rPr>
        <w:t>РАЗДЕЛ 9</w:t>
      </w:r>
      <w:r>
        <w:rPr/>
        <w:t xml:space="preserve">. ИТОГИ РАБОТЫ МП ЗР «СЕВЕРЖИЛКОМСЕРВИС» </w:t>
      </w:r>
    </w:p>
    <w:p>
      <w:pPr>
        <w:pStyle w:val="Heading2"/>
        <w:rPr/>
      </w:pPr>
      <w:r>
        <w:rPr/>
        <w:t>В 2019 ГОДУ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е предприятие Заполярного района «Севержилкомсервис» является многопрофильным предприятием, осуществляет деятельность в сфере жилищно-коммунального хозяйства, транспортных услуг, бытовых и ритуальных услуг, содержания дорог и прочие виды деятельности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настоящее время в «СЖКС» </w:t>
      </w:r>
      <w:r>
        <w:rPr>
          <w:b/>
        </w:rPr>
        <w:t>775</w:t>
      </w:r>
      <w:r>
        <w:rPr/>
        <w:t xml:space="preserve"> работников, из них 113 – в г. Нарьян-Маре (администрация предприятия и производственная база).</w:t>
      </w:r>
    </w:p>
    <w:p>
      <w:pPr>
        <w:pStyle w:val="Style44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cs="Times New Roman CYR" w:ascii="Times New Roman CYR" w:hAnsi="Times New Roman CYR"/>
        </w:rPr>
        <w:t xml:space="preserve">Предприятие </w:t>
      </w:r>
      <w:r>
        <w:rPr/>
        <w:t xml:space="preserve">руководит работой </w:t>
      </w:r>
      <w:r>
        <w:rPr>
          <w:b/>
        </w:rPr>
        <w:t>16</w:t>
      </w:r>
      <w:r>
        <w:rPr/>
        <w:t xml:space="preserve"> филиалов на территории поселений и эксплуатирует в </w:t>
      </w:r>
      <w:r>
        <w:rPr>
          <w:b/>
        </w:rPr>
        <w:t>36</w:t>
      </w:r>
      <w:r>
        <w:rPr/>
        <w:t xml:space="preserve"> населённых пунктах</w:t>
      </w:r>
      <w:r>
        <w:rPr>
          <w:b/>
        </w:rPr>
        <w:t xml:space="preserve"> 37</w:t>
      </w:r>
      <w:r>
        <w:rPr/>
        <w:t xml:space="preserve"> дизельных электростанций, </w:t>
      </w:r>
      <w:r>
        <w:rPr>
          <w:b/>
        </w:rPr>
        <w:t>30 </w:t>
      </w:r>
      <w:r>
        <w:rPr/>
        <w:t xml:space="preserve">трансформаторных подстанций, </w:t>
      </w:r>
      <w:r>
        <w:rPr>
          <w:b/>
        </w:rPr>
        <w:t>284,3</w:t>
      </w:r>
      <w:r>
        <w:rPr/>
        <w:t xml:space="preserve"> км линий электропередачи, </w:t>
      </w:r>
      <w:r>
        <w:rPr>
          <w:b/>
        </w:rPr>
        <w:t>75</w:t>
      </w:r>
      <w:r>
        <w:rPr/>
        <w:t xml:space="preserve"> котельных, </w:t>
      </w:r>
      <w:r>
        <w:rPr>
          <w:b/>
        </w:rPr>
        <w:t>13</w:t>
      </w:r>
      <w:r>
        <w:rPr/>
        <w:t xml:space="preserve"> блочных водоподготовительных установок, </w:t>
      </w:r>
      <w:r>
        <w:rPr>
          <w:b/>
        </w:rPr>
        <w:t>1</w:t>
      </w:r>
      <w:r>
        <w:rPr/>
        <w:t xml:space="preserve"> блочный газорегуляторный пункт, </w:t>
      </w:r>
      <w:r>
        <w:rPr>
          <w:b/>
        </w:rPr>
        <w:t>23,4</w:t>
      </w:r>
      <w:r>
        <w:rPr/>
        <w:t xml:space="preserve"> км теплотрасс, </w:t>
      </w:r>
      <w:r>
        <w:rPr>
          <w:b/>
        </w:rPr>
        <w:t>5 </w:t>
      </w:r>
      <w:r>
        <w:rPr/>
        <w:t xml:space="preserve">км газопроводов; осуществляет деятельность по управлению </w:t>
      </w:r>
      <w:r>
        <w:rPr>
          <w:b/>
        </w:rPr>
        <w:t>12</w:t>
      </w:r>
      <w:r>
        <w:rPr/>
        <w:t xml:space="preserve"> многоквартирными домами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Летом 2019 года «СЖКС» стало обслуживать жилищно-коммунальные объекты (дизельные электростанции, ЛЭП, склады ГСМ) в п. Хонгурей и д. Каменка и поставлять населению и организациям электроэнергию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С 2019 года в зону ответственности МП ЗР «СЖКС» полностью вошло жилищно-коммунальное хозяйство в п. Амдерма, где было ликвидировано МУП «Амдермасервис»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Cs w:val="26"/>
        </w:rPr>
      </w:pPr>
      <w:r>
        <w:rPr>
          <w:b/>
        </w:rPr>
        <w:t>Модернизация энергетики и подготовка к ОЗП</w:t>
      </w:r>
    </w:p>
    <w:p>
      <w:pPr>
        <w:pStyle w:val="Normal"/>
        <w:ind w:firstLine="567"/>
        <w:rPr>
          <w:strike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ыполненный в 2006–2018 годах большой объём работ на объектах ЖКХ позволяет уверенно говорить о существенном качественном улучшении общего состояния энергетического комплекса Заполярного района в целом. </w:t>
      </w:r>
    </w:p>
    <w:p>
      <w:pPr>
        <w:pStyle w:val="Normal"/>
        <w:widowControl w:val="false"/>
        <w:rPr>
          <w:color w:val="000000"/>
        </w:rPr>
      </w:pPr>
      <w:r>
        <w:rPr>
          <w:rFonts w:cs="Times New Roman CYR" w:ascii="Times New Roman CYR" w:hAnsi="Times New Roman CYR"/>
          <w:szCs w:val="26"/>
        </w:rPr>
        <w:t>Основные мероприятия по данному направлению реализуются 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>»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в рамках модернизации объектов энергетики и подготовки их к эксплуатации зимой 2019/20 года эксплуатирующая организация – МП ЗР «СЖКС» –  выполнила ряд мероприятий, профинансированных, в основном, за счёт средств бюджета Заполярного района, на общую сумму более </w:t>
      </w:r>
      <w:r>
        <w:rPr>
          <w:rFonts w:cs="Times New Roman CYR" w:ascii="Times New Roman CYR" w:hAnsi="Times New Roman CYR"/>
          <w:b/>
          <w:szCs w:val="26"/>
        </w:rPr>
        <w:t>15,0</w:t>
      </w:r>
      <w:r>
        <w:rPr>
          <w:rFonts w:cs="Times New Roman CYR" w:ascii="Times New Roman CYR" w:hAnsi="Times New Roman CYR"/>
          <w:szCs w:val="26"/>
        </w:rPr>
        <w:t xml:space="preserve"> млн руб</w:t>
      </w:r>
      <w:r>
        <w:rPr>
          <w:szCs w:val="26"/>
        </w:rPr>
        <w:t>лей</w:t>
      </w:r>
      <w:r>
        <w:rPr>
          <w:rFonts w:cs="Times New Roman CYR" w:ascii="Times New Roman CYR" w:hAnsi="Times New Roman CYR"/>
          <w:szCs w:val="26"/>
        </w:rPr>
        <w:t xml:space="preserve"> (см. табл. 3). </w:t>
      </w:r>
      <w:r>
        <w:rPr>
          <w:rFonts w:cs="Times New Roman CYR" w:ascii="Times New Roman CYR" w:hAnsi="Times New Roman CYR"/>
          <w:bCs/>
          <w:szCs w:val="26"/>
        </w:rPr>
        <w:t>Мероприятия по подготовке к ОЗП также реализовывались ресурсоснабжающим предприятием за счёт собственных средств.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3</w:t>
      </w:r>
    </w:p>
    <w:tbl>
      <w:tblPr>
        <w:tblStyle w:val="af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789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и электротехнических материалов для создания аварийного резерв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8"/>
                <w:lang w:val="ru-RU" w:bidi="ar-SA"/>
              </w:rPr>
              <w:t>Подключение потребителей к сетям теплоснабжения в с. Коткино (19 домов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Приобретение стоек деревянных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омплектной трансформаторной подстанции КТП 250 кВА в п. 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Монтаж комплектной трансформаторной подстанции 250/10/0,4 кВА для бесперебойного снабжения строящейся школы в п. 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в п. Амдерма для капитального ремонта ЛЭ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ымовой трубы для капитального ремонта центральной котельной п. Амдерм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главного распределительного щита для капитального ремонта ДЭС д. Макаров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изель-генераторов АД-30 в количестве 6 единиц в д. Макарово, д. Ку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п. Амдерма, с. Ома, п. Индига, с. Нижняя-Пеша, п. Каратайка, с. Нес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с. Оксино и с. Великовисочное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Cs w:val="26"/>
        </w:rPr>
      </w:pPr>
      <w:r>
        <w:rPr>
          <w:rFonts w:cs="Times New Roman CYR" w:ascii="Times New Roman CYR" w:hAnsi="Times New Roman CYR"/>
          <w:b/>
          <w:bCs/>
          <w:szCs w:val="26"/>
        </w:rPr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электр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</w:rPr>
        <w:tab/>
        <w:t xml:space="preserve">Предприятие </w:t>
      </w:r>
      <w:r>
        <w:rPr/>
        <w:t xml:space="preserve">эксплуатирует </w:t>
      </w:r>
      <w:r>
        <w:rPr>
          <w:b/>
        </w:rPr>
        <w:t>37</w:t>
      </w:r>
      <w:r>
        <w:rPr/>
        <w:t> дизельных электростанц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u w:val="single"/>
        </w:rPr>
        <w:t>С целью снижения удельного расхода топлива</w:t>
      </w:r>
      <w:r>
        <w:rPr/>
        <w:t xml:space="preserve"> предприятие выполнило ряд мероприятий в 2019 году приобретены и смонтированы дизель-генераторные установки в д. Макарово, д. Куя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ребления электроэнергии на собственные нужды ДЭС: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ерь в сетях при передаче электрической энергии в 2019 году проведены работы по капитальному ремонту и реконструкции ЛЭП в с. Великовисочное (работы продолжаются)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с. Ома, д. Макарово, с. Несь, д. Пылемец, д. Чижа модернизировано оборудование ДЭС для использования отходящей тепловой энергии дизель-генераторов на отопление зданий ДЭС и на тепловые нужды центральных котельных (отапливающих социальные объекты – ДК в д. Пылемец, ДК и школу в д. Чижа)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тепл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МП ЗР «Севержилкомсервис» обслуживает </w:t>
      </w:r>
      <w:r>
        <w:rPr>
          <w:b/>
        </w:rPr>
        <w:t>75</w:t>
      </w:r>
      <w:r>
        <w:rPr/>
        <w:t xml:space="preserve"> котельных, из которых часть отапливают жилфонд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2019 году проведена модернизация котельных ДК и библиотеки в п. Усть-Кара, водозабора с. Коткино в части замены оборудования с твердотопливных котлов с ручной загрузкой на автоматизированные дизельные котлы. Смонтирован и запущен в работу транспортабельный теплогенератор ТТГ(ж)-96 для отопления муниципального 4-квартирного дома в с. Коткино и ТТГ(ж)-96 в п. Бугрино для отопления БВПУ, здания бани и жилого модуля ДЭС.  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ыполнен капитальный ремонт участков тепловой сети длиной 400 метров в п. Харута и 200 метров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Получен в Ростехнадзоре акт ввода в эксплуатацию теплоэнергетической установки в с. Нижняя Пеша, что позволило провести в межотопительный период объединение потребителей котельных № 1 и № 3 на одну центральную тепловую сеть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Установлено и введено в эксплуатацию более 10 узлов теплового учета (счетчики), в том числе на социально значимых объектах и многоквартирных домах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роведены ремонтные работы и запуск котельной очистных сооружений в п. Искателей. Подготовлены и направлены в Роспотребнадзор документы для получения допуска в эксплуатацию данной котельной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вод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2019 году в п. Каратайка специалистами предприятия смонтирована и запущена в работу блочная водоподготовительная установка. Также водоподготовительные установки установлены в п. Бугрино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b/>
          <w:b/>
        </w:rPr>
      </w:pPr>
      <w:r>
        <w:rPr/>
        <w:t>Выполнена модернизация действующих БВПУ с увеличением производительности в д. Андег и п. Хорей-Вер.</w:t>
      </w:r>
      <w:r>
        <w:rPr>
          <w:b/>
        </w:rPr>
        <w:t xml:space="preserve">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ведены в эксплуатацию скважины и окончены монтажные работы по строительству БВПУ в п. Выучейск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д. Чижа установлена, смонтирована и опробована первая ступень предочистки блочной водоподготовительной установки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вершены работы по строительству блочных очистных сооружений в п. Индига. Пусконаладка запланирована на 2020 год.</w:t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0. ОПЕРЕЖАЮЩИЙ ЗАВОЗ ТОПЛИВА В НАСЕЛЕННЫЕ ПУНКТЫ ЗАПОЛЯРНОГО РАЙОНА</w:t>
      </w:r>
    </w:p>
    <w:p>
      <w:pPr>
        <w:pStyle w:val="Style50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Ежегодно в сельские населённые пункты Заполярного района осуществляется досрочный завоз топлива и ГСМ для нужд населения и прочих потребителей (далее – завоз топлива). От своевременного проведения и грамотной реализации кампании зависит жизнедеятельность практически всех сёл, деревень и поселков района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осуществляет ряд функций: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координирует работу между органами власти и предприятиями, обеспечивающими завоз топлива;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готовит отчётную документацию в органы государственной власти о выполнении кампании по завозу топлива, аналитические записки (справки)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Вопросы завоза топлива находятся на постоянном контроле как в рамках подготовки к отопительному сезону, так и в рамках контроля своевременности заключения эксплуатирующими организациями договоров (контрактов) на поставку топлива и ГСМ, а также их исполнения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Данные о потребности населённых пунктов в топливе и ГСМ формируются МП ЗР «СЖКС» до ноября года, предшествующего завозу, по заявкам потребителей и глав муниципальных образований. В заседаниях конкурсных комиссий при проведении конкурентных процедур МП ЗР «Севержилкомсервис» с целью  заключения договоров поставки и перевозки твердого топлива и нефтепродуктов для нужд предприятия </w:t>
      </w:r>
      <w:r>
        <w:rPr>
          <w:szCs w:val="26"/>
          <w:lang w:eastAsia="en-US"/>
        </w:rPr>
        <w:t xml:space="preserve">участвуют </w:t>
      </w:r>
      <w:r>
        <w:rPr>
          <w:szCs w:val="26"/>
        </w:rPr>
        <w:t>сотрудники Администрации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  <w:t>На основе информации МП ЗР «СЖКС» Администрация готовит отчёты  о выполнении опережающего завоза топлива и нефтепродуктов в населённые пункты Заполярного района. В 2019 году систематически отчёты предоставлялись в адрес Департамента строительства, ЖКХ, энергетики и транспорта НАО, ГУ МЧС России по НАО в соответствии с поступающими запросами. Таким образом, информация о ходе проведения опережающего завоза топлива предоставлялась своевременно и в полном объёме, обобщалась и направлялась всем заинтересованным и осуществляющим контроль инстанция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2019 года муниципальное предприятие Заполярного района «Севержилкомсервис» осуществляет поставки топлива во все населенные пункты округа. 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топлива, поставленного МП Заполярного района «Севержилкомсервис» в морскую и речную навигацию 2019 года, представлена в табл. 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</w:rPr>
        <w:t>Табл. 4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78"/>
        <w:gridCol w:w="1432"/>
        <w:gridCol w:w="1559"/>
        <w:gridCol w:w="1560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топлива, ГСМ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ыс. руб.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 38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241 497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ова отопительны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 13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52 370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пливные брике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799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41,0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922 313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ла и смаз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01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>93,288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ТОГО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1 216 980,5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Завезённое количество топлива, горюче-смазочных материалов позволило бесперебойно обеспечить потребность эксплуатирующих организаций, потребителей и населения до следующего навигационного период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Для осуществления расчетов с поставщиками топлива предприятие привлекло кредитные средства в размере </w:t>
      </w:r>
      <w:r>
        <w:rPr>
          <w:b/>
        </w:rPr>
        <w:t>550 млн</w:t>
      </w:r>
      <w:r>
        <w:rPr/>
        <w:t xml:space="preserve"> рублей и ставкой за пользование в размере 10,55 % по итогам конкурсных процедур, но в результате переговоров было достигнуто соглашение о снижении ставки до 8,5 %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>
          <w:szCs w:val="26"/>
        </w:rPr>
        <w:t xml:space="preserve">РАЗДЕЛ 11. </w:t>
      </w:r>
      <w:r>
        <w:rPr/>
        <w:t>ИТОГИ РАБОТЫ</w:t>
      </w:r>
    </w:p>
    <w:p>
      <w:pPr>
        <w:pStyle w:val="Heading2"/>
        <w:rPr/>
      </w:pPr>
      <w:r>
        <w:rPr/>
        <w:t>МП ЗР «СЕВЕРНАЯ ТРАНСПОРТНАЯ КОМПАНИЯ» В 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рамках исполняемых полномочий и вопросов местного значения Администрация муниципального района «Заполярный район» является учредителем муниципального предприятия «Северная транспортная компания» (МП ЗР «СТК»)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редприятие оказывает населению услуги по перевозке речным и амфибийным транспортом по р. Печора и р. Сул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Штат предприятия составляет </w:t>
      </w:r>
      <w:r>
        <w:rPr>
          <w:b/>
          <w:szCs w:val="26"/>
        </w:rPr>
        <w:t>16</w:t>
      </w:r>
      <w:r>
        <w:rPr>
          <w:szCs w:val="26"/>
        </w:rPr>
        <w:t xml:space="preserve"> работников, включая капитанов скоростных судов на воздушных подушках. В период летней речной навигации предприятие нанимает </w:t>
      </w:r>
      <w:r>
        <w:rPr>
          <w:b/>
          <w:szCs w:val="26"/>
        </w:rPr>
        <w:t>3</w:t>
      </w:r>
      <w:r>
        <w:rPr>
          <w:szCs w:val="26"/>
        </w:rPr>
        <w:t xml:space="preserve"> сезонных работников (капитаны речных пассажирских судов).</w:t>
      </w:r>
    </w:p>
    <w:p>
      <w:pPr>
        <w:pStyle w:val="Normal"/>
        <w:rPr>
          <w:szCs w:val="26"/>
        </w:rPr>
      </w:pPr>
      <w:r>
        <w:rPr>
          <w:szCs w:val="26"/>
        </w:rPr>
        <w:t>МП ЗР «Северная транспортная компания» на праве хозяйственного ведения распоряжается 9 транспортными средствами и 2 автомобилями (УАЗ-390945 и автобус вахтовый Урал-32551). Все суда, кроме СВП «Леопард», имеют лицензии на осуществление пассажирских перевозок по внутренним водным пут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Благодаря наличию судов на воздушной подушке предприятие осуществляет пассажирские перевозки  фактически круглогодичн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в межнавигационный период рейсы выполнялись с 8 января по 6 маршрутам. В летнюю речную навигацию «СТК» выполняло рейсы по </w:t>
      </w:r>
      <w:r>
        <w:rPr>
          <w:b/>
          <w:szCs w:val="26"/>
        </w:rPr>
        <w:t>9 </w:t>
      </w:r>
      <w:r>
        <w:rPr>
          <w:szCs w:val="26"/>
        </w:rPr>
        <w:t xml:space="preserve">маршрутам на территории </w:t>
      </w:r>
      <w:r>
        <w:rPr>
          <w:b/>
          <w:szCs w:val="26"/>
        </w:rPr>
        <w:t>7</w:t>
      </w:r>
      <w:r>
        <w:rPr>
          <w:szCs w:val="26"/>
        </w:rPr>
        <w:t xml:space="preserve"> поселений. Расписание движения судов составлено с учетом пожеланий жителей Нижнепечорья, согласовано с Администрацией Заполярного района и Департаментом строительства, ЖКХ, энергетики и транспорта НАО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предприятие выполнило </w:t>
      </w:r>
      <w:r>
        <w:rPr>
          <w:b/>
          <w:szCs w:val="26"/>
        </w:rPr>
        <w:t>940</w:t>
      </w:r>
      <w:r>
        <w:rPr>
          <w:szCs w:val="26"/>
        </w:rPr>
        <w:t xml:space="preserve"> рейсов (план – 979 рейсов). Основная причина отмены рейсов – погодные условия. По сравнению с 2018 годом произошло увеличение числа рейсов на </w:t>
      </w:r>
      <w:r>
        <w:rPr>
          <w:b/>
          <w:szCs w:val="26"/>
        </w:rPr>
        <w:t xml:space="preserve">9 % </w:t>
      </w:r>
      <w:r>
        <w:rPr>
          <w:szCs w:val="26"/>
        </w:rPr>
        <w:t>(с 862 до 940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перевезено </w:t>
      </w:r>
      <w:r>
        <w:rPr>
          <w:b/>
          <w:szCs w:val="26"/>
        </w:rPr>
        <w:t>8 485</w:t>
      </w:r>
      <w:r>
        <w:rPr>
          <w:szCs w:val="26"/>
        </w:rPr>
        <w:t xml:space="preserve"> пассажиров (в 2018 г. – 7 019 пасс., 2017 г. – 6 042 пасс., в 2016 г. – 12 212 пасс., в 2015 г. – 18 515 пасс., в 2014 г. – 19 081 пасс.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з общего количества перевезенных пассажиров </w:t>
      </w:r>
      <w:r>
        <w:rPr>
          <w:b/>
          <w:szCs w:val="26"/>
        </w:rPr>
        <w:t xml:space="preserve">74 % </w:t>
      </w:r>
      <w:r>
        <w:rPr>
          <w:szCs w:val="26"/>
        </w:rPr>
        <w:t xml:space="preserve">перевезены по специальному тарифу в размере 50 % от стоимости билета. Выручка от перевозок составила </w:t>
      </w:r>
      <w:r>
        <w:rPr>
          <w:b/>
          <w:szCs w:val="26"/>
        </w:rPr>
        <w:t>3 506,3</w:t>
      </w:r>
      <w:r>
        <w:rPr>
          <w:szCs w:val="26"/>
        </w:rPr>
        <w:t xml:space="preserve"> тыс. рублей (см. табл. 5)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5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701"/>
        <w:gridCol w:w="1701"/>
        <w:gridCol w:w="1701"/>
        <w:gridCol w:w="1701"/>
      </w:tblGrid>
      <w:tr>
        <w:trPr>
          <w:trHeight w:val="9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mbria" w:eastAsiaTheme="minorHAnsi"/>
                <w:b/>
                <w:b/>
                <w:sz w:val="24"/>
                <w:szCs w:val="24"/>
              </w:rPr>
            </w:pPr>
            <w:r>
              <w:rPr>
                <w:rFonts w:eastAsia="Cambria" w:eastAsiaTheme="minorHAnsi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плоход «Ясав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торные лод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ЗР-1», «ЗР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ходов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44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перевезенных пассажиров,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4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. тариф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45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ир. тариф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4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руч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 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 506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Межмуниципальные пассажирские перевозки являются полномочием органов государственной власти субъекта РФ, а потому субсидируются из окружного бюджета в целях компенсации недополученных доходов, возникающих в связи с государственным регулированием цен (тарифов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 заключенным между МП ЗР «Северная транспортная компания» и Департаментом строительства, ЖКХ, энергетики и транспорта НАО соглашением о предоставлении в 2019 году субсидии муниципальному предприятию на возмещение недополученных доходов, СТК получило субсидию в размере </w:t>
      </w:r>
      <w:r>
        <w:rPr>
          <w:b/>
          <w:szCs w:val="26"/>
        </w:rPr>
        <w:t>31 374,6</w:t>
      </w:r>
      <w:r>
        <w:rPr>
          <w:szCs w:val="26"/>
        </w:rPr>
        <w:t xml:space="preserve"> тыс. рублей (за январь-ноябрь) и </w:t>
      </w:r>
      <w:r>
        <w:rPr>
          <w:b/>
          <w:szCs w:val="26"/>
        </w:rPr>
        <w:t>1 302,4</w:t>
      </w:r>
      <w:r>
        <w:rPr>
          <w:szCs w:val="26"/>
        </w:rPr>
        <w:t xml:space="preserve"> тыс. рублей за декабрь 2018 год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конце 2019 года МП ЗР «СТК» осуществляло сбор и подготовку документации с целью регистрации и оформления лицензии для нового водометного катера «Алексей Калинин», приобретенного за счет районного бюджета в 2019 год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2. ЭКОНОМИК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 xml:space="preserve">Деятельность </w:t>
      </w:r>
      <w:r>
        <w:rPr>
          <w:szCs w:val="26"/>
        </w:rPr>
        <w:t>постоянной комиссии Администрации Заполярного района по предоставлению субсидий из районного бюджета юридическим лицам, индивидуальным предпринимателям, физическим лицам-производителям товаров, работ, услуг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2019 году в соответствии с Порядком предоставления субсидий из районного бюджета на возмещение недополученных доходов, возникающих при оказании населению услуг общественных бань, были предоставлены субсидии МП ЗР «Севержилкомсервис», ООО «НАО Ремстрой Плюс» (эксплуатация бани в с. Нижняя Пеша с сентября по декабрь 2019 г.)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седаний в соответствии с Порядком предоставления муниципальной преференции МП ЗР «Севержилкомсервис» в виде субсидии на частичное возмещение затрат, возникающих в 2019 году при проведении мероприятий по подготовке объектов коммунальной инфраструктуры к осенне-зимнему периоду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rFonts w:eastAsia="Times New Roman"/>
          <w:w w:val="105"/>
          <w:szCs w:val="26"/>
        </w:rPr>
        <w:t xml:space="preserve">Администрация Заполярного района в 2019 году подготовила </w:t>
      </w:r>
      <w:r>
        <w:rPr>
          <w:rFonts w:eastAsia="Times New Roman"/>
          <w:b/>
          <w:w w:val="105"/>
          <w:szCs w:val="26"/>
        </w:rPr>
        <w:t>20</w:t>
      </w:r>
      <w:r>
        <w:rPr>
          <w:rFonts w:eastAsia="Times New Roman"/>
          <w:w w:val="105"/>
          <w:szCs w:val="26"/>
        </w:rPr>
        <w:t xml:space="preserve"> заключений </w:t>
      </w:r>
      <w:r>
        <w:rPr>
          <w:szCs w:val="26"/>
        </w:rPr>
        <w:t>об эффективности использования средств районного бюджета, направляемых на капитальные вложения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одготовка докладов главы Администрации,  предоставление отчётности, разработка социально-экономического прогноз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Ежегодно Администрация Заполярного района представляет доклад «О достигнутых значениях показателей для оценки эффективности деятельности органов местного самоуправления городских округов и муниципальных районов».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-экономического развития муниципального образования «Муниципальный район «Заполярный район». В 2019 году утвержден прогноз на 2020 год и плановый период 2021–2022 годов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3. РАБОТА КОМИССИИ ПО ДЕЛАМ НЕСОВЕРШЕННОЛЕТНИХ И ЗАЩИТЕ ИХ ПРАВ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 отдельными государственными полномочиями по профилактике безнадзорности и правонарушений несовершеннолетних (закон НАО № 692-ОЗ), которыми наделены органы местного самоуправления района, Администрация Заполярного района в 2019 году продолжала проводить целенаправленную работу по их осуществлению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миссия по делам несовершеннолетних и защите их прав МО «Муниципальный район «Заполярный район» (КДН) является коллегиальным органом системы профилактики безнадзорности и правонарушений несовершеннолетних. В её задачи, среди прочих, входит принятие мер по соблюдению условий воспитания, обучения, содержания несовершеннолетних, а также обращению с несовершеннолетними в учреждениях системы профилактики безнадзорности и правонарушений несовершеннолетних. </w:t>
      </w:r>
    </w:p>
    <w:p>
      <w:pPr>
        <w:pStyle w:val="Normal"/>
        <w:rPr>
          <w:szCs w:val="26"/>
        </w:rPr>
      </w:pPr>
      <w:r>
        <w:rPr>
          <w:szCs w:val="26"/>
        </w:rPr>
        <w:t>Согласно плану работы районной комиссии на заседаниях рассмотрены вопросы: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анализ работы детского телефона доверия в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социальном паспорте Заполярного район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пыте профилактической работы с несовершеннолетними, состоящими на различных видах учета, в МО «Омский сельсовет»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подготовке к организации летнего отдыха и занятости детей, состоящих на учёте в КДН и ОПДН УМВД РФ по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анализе состояния совершенных преступлений и правонарушений несовершеннолетними, проживающими на территории Заполярного района, в 1-м и 2-м полугодиях 2019 год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рганизации работы по обеспечению досуговой деятельности и дополнительной занятости во внеурочное время подростков, состоящих на профилактических учетах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итогах организации  летнего отдыха, оздоровления и занятости несовершеннолетних, состоящих на учёте в КДН и ОПДН УМВД РФ по НАО, в 2019 году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тчет ГБУ СОН НАО «КЦСО» о проводимой профилактической работе с несовершеннолетними и семьями, находящимися в социально опасном положении.</w:t>
      </w:r>
    </w:p>
    <w:p>
      <w:pPr>
        <w:pStyle w:val="Style55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комиссией проведено </w:t>
      </w:r>
      <w:r>
        <w:rPr>
          <w:b/>
          <w:szCs w:val="26"/>
        </w:rPr>
        <w:t>19</w:t>
      </w:r>
      <w:r>
        <w:rPr>
          <w:szCs w:val="26"/>
        </w:rPr>
        <w:t xml:space="preserve"> заседаний, в т. ч. два выездных – в п. Красное (март, декабрь). Для сравнения: в 2018 г. – 18 заседаний, в 2017 г. –17, в 2016 г. – 19, в 2015 г. – 17, в 2014 г. – 22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На заседаниях рассмотрено </w:t>
      </w:r>
      <w:r>
        <w:rPr>
          <w:b/>
          <w:szCs w:val="26"/>
        </w:rPr>
        <w:t>193</w:t>
      </w:r>
      <w:r>
        <w:rPr>
          <w:szCs w:val="26"/>
        </w:rPr>
        <w:t xml:space="preserve"> административных протокола (в том числе 42 – в отношении несовершеннолетних), </w:t>
      </w:r>
      <w:r>
        <w:rPr>
          <w:b/>
          <w:szCs w:val="26"/>
        </w:rPr>
        <w:t>7</w:t>
      </w:r>
      <w:r>
        <w:rPr>
          <w:szCs w:val="26"/>
        </w:rPr>
        <w:t xml:space="preserve"> постановлений об отказе в возбуждении уголовного дела, </w:t>
      </w:r>
      <w:r>
        <w:rPr>
          <w:b/>
          <w:szCs w:val="26"/>
        </w:rPr>
        <w:t>8</w:t>
      </w:r>
      <w:r>
        <w:rPr>
          <w:szCs w:val="26"/>
        </w:rPr>
        <w:t xml:space="preserve"> решений суда, </w:t>
      </w:r>
      <w:r>
        <w:rPr>
          <w:b/>
          <w:szCs w:val="26"/>
        </w:rPr>
        <w:t>14</w:t>
      </w:r>
      <w:r>
        <w:rPr>
          <w:szCs w:val="26"/>
        </w:rPr>
        <w:t xml:space="preserve"> проектов планов проведения профилактической работы и </w:t>
      </w:r>
      <w:r>
        <w:rPr>
          <w:b/>
          <w:szCs w:val="26"/>
        </w:rPr>
        <w:t>63</w:t>
      </w:r>
      <w:r>
        <w:rPr>
          <w:szCs w:val="26"/>
        </w:rPr>
        <w:t> вопроса по итогам выполнения мероприятий планов, а также по ходатайствам образовательных учреждений, Департамента здравоохранения, труда и социальной защиты населения НАО, Центра временного содержания несовершеннолетних правонарушителей, заявлениям граждан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Наибольшее количество административных протоколов в 2019 году поступило в КДН в отношении граждан, проживающих в п. Искателей (86), п. Красное (34), с. Тельвиска (10), п. Нельмин-Нос (10), п. Каратайка (10), с. Ома (9)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b/>
          <w:szCs w:val="26"/>
        </w:rPr>
        <w:t>33</w:t>
      </w:r>
      <w:r>
        <w:rPr>
          <w:szCs w:val="26"/>
        </w:rPr>
        <w:t xml:space="preserve"> подростка привлечены к ответственности: в п. Искателей – 23, с. Несь  –   3, п. Нельмин-Нос – 2 и по 1 в с. Нижняя Пеша, п. Бугрино, п. Красное, с. Шойна, п. Индига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При рассмотрении материалов об административных правонарушениях в 2019 году выявлен ряд фактов в отношении несовершеннолетних или семей с детьми, требующих внимания и контроля со стороны различных органов и учреждений. По данным фактам КДН направила </w:t>
      </w:r>
      <w:r>
        <w:rPr>
          <w:b/>
        </w:rPr>
        <w:t>8</w:t>
      </w:r>
      <w:r>
        <w:rPr/>
        <w:t xml:space="preserve"> обращений в УМВД России по НАО, орган опеки  и попечительства, Департамент образования, культуры и спорта НАО).</w:t>
        <w:tab/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В отчетном году КДН вынесла </w:t>
      </w:r>
      <w:r>
        <w:rPr>
          <w:b/>
        </w:rPr>
        <w:t>3</w:t>
      </w:r>
      <w:r>
        <w:rPr/>
        <w:t xml:space="preserve"> представления в адрес ИП Коровиной А.В. (владелицы кафе-бара «Адреналин» в г. Нарьян-Маре) об устранении причин и условий, способствующих совершению административных правонарушений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Также при рассмотрении административных материалов выявлены  факты употребления спиртных напитков несовершеннолетними, проживающими в п. Красное (в апреле-мае составлено 14 административных материалов), и подготовлено обращение в Департамент  образования, культуры и спорта НАО о принятии мер (ответ ДОКиС НАО от 12.07.2019). 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>Выявлены факты жестокого обращения с детьми жителем с. Тельвиска. Комиссия направила под данному случаю обращение в УМВД по НАО «О проведении проверки и принятии мер» № 628  от 22.05.2019 (ответ УМВД РФ по НАО от 17.07.2019).</w:t>
      </w:r>
    </w:p>
    <w:p>
      <w:pPr>
        <w:pStyle w:val="Style55"/>
        <w:numPr>
          <w:ilvl w:val="0"/>
          <w:numId w:val="0"/>
        </w:numPr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в течение года вела мониторинг исполнения постановлений о привлечении к административной ответственности с назначением наказания в виде штрафа. За 2019 год назначено штрафов на сумму </w:t>
      </w:r>
      <w:r>
        <w:rPr>
          <w:b/>
          <w:szCs w:val="26"/>
        </w:rPr>
        <w:t>188,2</w:t>
      </w:r>
      <w:r>
        <w:rPr>
          <w:szCs w:val="26"/>
        </w:rPr>
        <w:t xml:space="preserve"> тыс. рублей (из них в отношении несовершеннолетних – 85,2 тыс. рублей); поступило </w:t>
      </w:r>
      <w:r>
        <w:rPr>
          <w:b/>
          <w:szCs w:val="26"/>
        </w:rPr>
        <w:t>120,88</w:t>
      </w:r>
      <w:r>
        <w:rPr>
          <w:szCs w:val="26"/>
        </w:rPr>
        <w:t xml:space="preserve"> тыс. рублей (с учётом задолженности за предыдущие годы и возможности 50-процентной оплаты штрафа по протоколам ГИБДД). В службу судебных приставов для принудительного взыскания штрафов направлены сведения о 111 случаях неисполнения указанных постановлений, в том числе 32 за 2018 год.</w:t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 декабря 2019 года на учёте в КДН и ЗП состояло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 несовершеннолетних (все из п. Искателей) и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семей (из п. Искателей – 7, с. Ома  – 4, п. Красное – 3, п. Амдерма, с. Тельвиска, п. Хонгурей – по 1), в которых воспитывается 40 детей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снято с учёта 4 несовершеннолетних в связи с достижением совершеннолетия (трое из п. Искателей, 1 – из п. Красное. 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Также в 2019 году сняты с учёта 6 семей: 3 – в связи с наличием положительной динамики (п. Красное, п. Искателей), 2 – в связи со сменой места жительства (п. Искателей, п. Каратайка), 1 – в связи с заменой наказания (с. Ома)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В течение отчетного года поставлено на учёт 4 несовершеннолетних (п. Искателей, п. Нельмин-Нос) и 6 семей, признанных находящимися в социально опасном положении (с. Ома, п. Амдерма, с. Тельвиска, п. Искателей). С данными семьями и несовершеннолетними  проводилась индивидуальная профилактическая  работа согласно утвержденным планам.</w:t>
      </w:r>
    </w:p>
    <w:p>
      <w:pPr>
        <w:pStyle w:val="TextBody"/>
        <w:ind w:left="75" w:firstLine="63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5" w:firstLine="63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истика КДН и ЗП                                        </w:t>
      </w:r>
      <w:r>
        <w:rPr>
          <w:sz w:val="26"/>
          <w:szCs w:val="26"/>
        </w:rPr>
        <w:t>Табл. 6</w:t>
      </w:r>
    </w:p>
    <w:tbl>
      <w:tblPr>
        <w:tblStyle w:val="af3"/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0"/>
        <w:gridCol w:w="1116"/>
        <w:gridCol w:w="1116"/>
        <w:gridCol w:w="1117"/>
        <w:gridCol w:w="1116"/>
        <w:gridCol w:w="1116"/>
        <w:gridCol w:w="1115"/>
      </w:tblGrid>
      <w:tr>
        <w:trPr/>
        <w:tc>
          <w:tcPr>
            <w:tcW w:w="2680" w:type="dxa"/>
            <w:vMerge w:val="restart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Количество</w:t>
            </w:r>
          </w:p>
        </w:tc>
        <w:tc>
          <w:tcPr>
            <w:tcW w:w="6696" w:type="dxa"/>
            <w:gridSpan w:val="6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Отчетная дата</w:t>
            </w:r>
          </w:p>
        </w:tc>
      </w:tr>
      <w:tr>
        <w:trPr/>
        <w:tc>
          <w:tcPr>
            <w:tcW w:w="2680" w:type="dxa"/>
            <w:vMerge w:val="continue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7</w:t>
            </w:r>
          </w:p>
        </w:tc>
        <w:tc>
          <w:tcPr>
            <w:tcW w:w="1116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9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несовершеннолетни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0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емей, 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детей в семья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</w:tr>
    </w:tbl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2 июля 2019 года приняла решение рассматривать ежеквартально (т.е. в два раза чаще обычного) итоги индивидуальной профилактической работы с 4 подростками, которые неоднократно совершали общественно опасные деяния в 2019 году. Также решено внести в планы работы с ними  дополнительные мероприятия и усилить контроль за данными подростками. 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В социально-реабилитационных центрах Архангельской области в 2019 году находилось </w:t>
      </w:r>
      <w:r>
        <w:rPr>
          <w:b/>
          <w:szCs w:val="26"/>
        </w:rPr>
        <w:t>7</w:t>
      </w:r>
      <w:r>
        <w:rPr>
          <w:szCs w:val="26"/>
        </w:rPr>
        <w:t xml:space="preserve"> несовершеннолетних (6 – из п. Искателей и 1 из п. Красное). По линии социальной защиты в реабилитационном центре «Ручей» (Псковская область) находилось </w:t>
      </w:r>
      <w:r>
        <w:rPr>
          <w:b/>
          <w:szCs w:val="26"/>
        </w:rPr>
        <w:t>10</w:t>
      </w:r>
      <w:r>
        <w:rPr>
          <w:szCs w:val="26"/>
        </w:rPr>
        <w:t xml:space="preserve"> родителей, страдающих алкогольной зависимостью (п. Искателей, п. Нельмин-Нос, п. Красное, п. Хорей-Вер, с. Ома).</w:t>
      </w:r>
    </w:p>
    <w:p>
      <w:pPr>
        <w:pStyle w:val="Style55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По решению суда в Центре временного содержания несовершеннолетних подростков г. Архангельска находились </w:t>
      </w:r>
      <w:r>
        <w:rPr>
          <w:b/>
        </w:rPr>
        <w:t xml:space="preserve">2 </w:t>
      </w:r>
      <w:r>
        <w:rPr/>
        <w:t>подростка из п. Искателей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Решением суда один несовершеннолетний из п. Искателей помещен в специальное учебно-воспитательное учреждение закрытого типа сроком на 2 года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Ежегодно комиссия осуществляет контроль организации занятости, временного трудоустройства несовершеннолетних, состоящих на учёте в КДН и ЗП, в период летних каникул. 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Из </w:t>
      </w:r>
      <w:r>
        <w:rPr>
          <w:b/>
          <w:szCs w:val="26"/>
        </w:rPr>
        <w:t>16</w:t>
      </w:r>
      <w:r>
        <w:rPr>
          <w:szCs w:val="26"/>
        </w:rPr>
        <w:t> подростов, находящихся в социально опасном положении, 7 были временно трудоустроены, 4 ребят выезжали на летний отдых с семьей, 1 подросток направлен в лагерь по линии отделения социальной защиты. Родители четырех подростков отказались от предложения о трудоустройстве, двое из этих ребят находились под домашним арестом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В 2019 году состоялись выезды членов комиссии в с. Тельвиска, п. Красное, п. Нельмин-Нос, с. Ома, п. Хонгурей, п. Каратайка для проведения 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ind w:left="75" w:firstLine="633"/>
        <w:rPr>
          <w:strike/>
          <w:sz w:val="26"/>
          <w:szCs w:val="26"/>
        </w:rPr>
      </w:pPr>
      <w:r>
        <w:rPr>
          <w:sz w:val="26"/>
          <w:szCs w:val="26"/>
        </w:rPr>
        <w:t xml:space="preserve">Члены районной комиссии приняли участие в профилактических мероприятиях «Алкоголь и подросток», «Комендантский час», «Семья», </w:t>
      </w:r>
      <w:r>
        <w:rPr>
          <w:b/>
          <w:sz w:val="26"/>
          <w:szCs w:val="26"/>
        </w:rPr>
        <w:t>8 </w:t>
      </w:r>
      <w:r>
        <w:rPr>
          <w:sz w:val="26"/>
          <w:szCs w:val="26"/>
        </w:rPr>
        <w:t>вечерних рейдах в с. Ома, п. Каратайка, п. Искателей (совместно с представителями различных субъектов профилактики – сотрудниками УМВД РФ по НАО, специалистами органа опеки и попечительства и социальной защиты населения, общественными комиссиями, родительскими комитетами). В ходе рейдов проверены места и адреса возможного сбора подростков, также посещены семьи, состоящие на учёте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4. МУНИЦИПАЛЬНЫЙ АРХИВ ЗАПОЛЯРНОГО РАЙО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для передачи дел на постоянное хранение в м</w:t>
      </w:r>
      <w:r>
        <w:rPr/>
        <w:t xml:space="preserve">униципальный архив Заполярного района (МАЗР, архив) </w:t>
      </w:r>
      <w:r>
        <w:rPr>
          <w:szCs w:val="26"/>
        </w:rPr>
        <w:t>и получения практической помощи приезжали специалисты, ответственные за ведение архивов в 16 муниципальных образованиях:</w:t>
      </w:r>
    </w:p>
    <w:p>
      <w:pPr>
        <w:pStyle w:val="Style42"/>
        <w:numPr>
          <w:ilvl w:val="0"/>
          <w:numId w:val="1"/>
        </w:numPr>
        <w:rPr/>
      </w:pPr>
      <w:r>
        <w:rPr/>
        <w:t>МО «Посёлок Амдерма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Андег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н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лгуев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тк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Малоземель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Ом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ёш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риморско-Куй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устоз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ель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има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Хорей-В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Шо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Юшарский сельсовет» НАО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о истечении 5-летнего срока хранения  </w:t>
      </w:r>
      <w:r>
        <w:rPr>
          <w:u w:val="single"/>
        </w:rPr>
        <w:t>не передали</w:t>
      </w:r>
      <w:r>
        <w:rPr/>
        <w:t xml:space="preserve"> в архив района дела на постоянное хранение (согласно плану-графику) по 2013 год включительно:</w:t>
      </w:r>
    </w:p>
    <w:p>
      <w:pPr>
        <w:pStyle w:val="Style42"/>
        <w:numPr>
          <w:ilvl w:val="0"/>
          <w:numId w:val="1"/>
        </w:numPr>
        <w:rPr/>
      </w:pPr>
      <w:r>
        <w:rPr/>
        <w:t>МО «Городское поселение «Рабочий посёлок Искателей»;</w:t>
      </w:r>
    </w:p>
    <w:p>
      <w:pPr>
        <w:pStyle w:val="Style42"/>
        <w:numPr>
          <w:ilvl w:val="0"/>
          <w:numId w:val="1"/>
        </w:numPr>
        <w:rPr/>
      </w:pPr>
      <w:r>
        <w:rPr/>
        <w:t>МО «Хоседа-Хард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Велико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УМИ Администрации Заполярного района;</w:t>
      </w:r>
    </w:p>
    <w:p>
      <w:pPr>
        <w:pStyle w:val="Style42"/>
        <w:numPr>
          <w:ilvl w:val="0"/>
          <w:numId w:val="1"/>
        </w:numPr>
        <w:rPr/>
      </w:pPr>
      <w:r>
        <w:rPr/>
        <w:t>ГБУЗ НАО «Центральная районная поликлиника Заполярного района»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долженность по описям дел имеется у следующих организаций: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ГБУЗ НАО «Центральная районная поликлиника Заполярного района» (описи и предисловия за 2007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Великовисочны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н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Шо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Посёлок Амдерма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р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Тиман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Городское поселение «Рабочий посёлок Искателей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Избирательная комиссия Заполярного района  (описи и предисловия за 2015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жилкомсервис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ная транспортная компания» (описи и предисловия за 2016 г.)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 2019 году в муниципальный архив Заполярного района от организаций-источников комплектования принято по утвержденным ЭПК описям </w:t>
      </w:r>
      <w:r>
        <w:rPr>
          <w:b/>
        </w:rPr>
        <w:t>567</w:t>
      </w:r>
      <w:r>
        <w:rPr/>
        <w:t xml:space="preserve"> единиц хранения (документов), все постоянного срока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сего в МАЗР на 01.01.2020 находится </w:t>
      </w:r>
      <w:r>
        <w:rPr>
          <w:b/>
        </w:rPr>
        <w:t>4 306</w:t>
      </w:r>
      <w:r>
        <w:rPr/>
        <w:t xml:space="preserve"> единиц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дним из основных направлений деятельности муниципального архива Заполярного района в 2019 году было оказание методической и практической помощи организациям-источникам комплектования в подготовке нормативных документов в архивной сфере и делопроизводстве, научно-справочного аппарата и описей дел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мае отчетного года главный специалист архивного отдела Чупрова О.П. провела обучение специалистов Администрации МО «ГП «Рабочий поселок Искателей» по теме «Формирование описей и подготовка дел для постоянного хранения в МАЗР». В ноябре аналогичное обучение прошли члены Избирательной комиссии Заполярного район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ноябре главный специалист приняла участие в учебно-консультативном семинаре с главами поселений, выступив с докладом о состоянии архивного дела на территории МО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существлять проверки ведомственных архивов муниципальных образований  у муниципального архива нет возможности, так как в МАЗР работает один специалист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2019 году продолжен мониторинг температурно-влажностного режима в фондохранилище архив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15. ПРЕДОСТАВЛЕНИЕ ДОПОЛНИТЕЛЬНЫХ МЕР СОЦИАЛЬНОЙ ПОДДЕРЖКИ ОТДЕЛЬНЫМ КАТЕГОРИЯМ ГРАЖДАН, НАГРАДНАЯ ПОЛИТИКА, ИЗДАНИЕ ОФИЦИАЛЬНОГО БЮЛЛЕТЕНЯ</w:t>
      </w:r>
    </w:p>
    <w:p>
      <w:pPr>
        <w:pStyle w:val="Normal"/>
        <w:ind w:hanging="0"/>
        <w:jc w:val="center"/>
        <w:rPr>
          <w:szCs w:val="26"/>
          <w:u w:val="single"/>
        </w:rPr>
      </w:pPr>
      <w:r>
        <w:rPr>
          <w:szCs w:val="26"/>
          <w:u w:val="single"/>
        </w:rPr>
      </w:r>
      <w:bookmarkStart w:id="2" w:name="OLE_LINK9"/>
      <w:bookmarkStart w:id="3" w:name="OLE_LINK9"/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дписка на общественно-политическую газету НАО «Няръяна вындер»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для льготных категорий граждан</w:t>
      </w:r>
    </w:p>
    <w:p>
      <w:pPr>
        <w:pStyle w:val="Normal"/>
        <w:ind w:firstLine="708"/>
        <w:rPr>
          <w:szCs w:val="26"/>
        </w:rPr>
      </w:pPr>
      <w:bookmarkStart w:id="4" w:name="OLE_LINK9"/>
      <w:r>
        <w:rPr>
          <w:szCs w:val="26"/>
        </w:rPr>
        <w:t xml:space="preserve">Администрация Заполярного района организует и финансирует дополнительные меры социальной поддержки отдельных категорий граждан: подписка на периодическое печатное издание «Няръяна вындер» для отдельных категорий граждан и предоставление единовременной выплаты лицам, уволенным в запас после прохождения военной службы по призыву в Вооруженных Силах Российской Федерации. </w:t>
      </w:r>
      <w:bookmarkEnd w:id="4"/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подписная компания на ОПГ НАО «Няръяна вындер» Администрация Заполярного района осуществляла в соответствии с решением Совета Заполярного района от 28.09.2016 № 262-р «О дополнительной мере социальной поддержки», постановлением Администрации Заполярного района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АО «Няръяна вындер» на 2017–2020 годы»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На предоставление бесплатной подписки на газету имеют право: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еликой Отечественной войн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жители 1932–1945 годов рождения, которые относятся к категории детей сурового времени («дети войны»)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инвалиды Великой Отечественной войны и инвалид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оенной служб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- члены семей погибших (умерших) инвалидов и (или) ветеранов Великой Отечественной войны, инвалидов и (или) ветеранов боевых действ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первом полугодии 2019 года оформлена подписка для </w:t>
      </w:r>
      <w:r>
        <w:rPr>
          <w:b/>
          <w:szCs w:val="26"/>
        </w:rPr>
        <w:t>158</w:t>
      </w:r>
      <w:r>
        <w:rPr>
          <w:szCs w:val="26"/>
        </w:rPr>
        <w:t xml:space="preserve"> человек на сумму 138,8 тыс. рублей, во втором полугодии – для </w:t>
      </w:r>
      <w:r>
        <w:rPr>
          <w:b/>
          <w:szCs w:val="26"/>
        </w:rPr>
        <w:t>143</w:t>
      </w:r>
      <w:r>
        <w:rPr>
          <w:szCs w:val="26"/>
        </w:rPr>
        <w:t xml:space="preserve"> человек на сумму 150,44 тыс. рублей. Общая сумма расходов составила </w:t>
      </w:r>
      <w:r>
        <w:rPr>
          <w:b/>
          <w:szCs w:val="26"/>
        </w:rPr>
        <w:t xml:space="preserve">289,2 </w:t>
      </w:r>
      <w:r>
        <w:rPr>
          <w:szCs w:val="26"/>
        </w:rPr>
        <w:t>тыс. рублей (в 2018 г. – 232,54</w:t>
      </w:r>
      <w:r>
        <w:rPr>
          <w:b/>
          <w:szCs w:val="26"/>
        </w:rPr>
        <w:t xml:space="preserve"> </w:t>
      </w:r>
      <w:r>
        <w:rPr>
          <w:szCs w:val="26"/>
        </w:rPr>
        <w:t>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едоставление единовременной выплаты лицам, уволенным в запас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сле прохождения военной службы по призыву в Вооруженных Силах Российской Федерации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едоставление единовременной выплаты лицам, уволенным в запас после прохождения военной службы по призыву в Вооруженных Силах Российской Федерации, осуществляется в соответствии с решением Совета Заполярного района от 26.04.2017 № 316-р «О дополнительной мере социальной поддержки», постановлением Администрации Заполярного района от 25.05.2017 № 90п «Об утверждении Положения о предоставлении единовременной выплаты лицам, уволенным в запас после прохождения военной службы по призыву в Вооружённых Силах Российской Федерации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авом на получение единовременной выплаты обладают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Единовременная выплата составляет 11 494 рубля (с учётом НДФЛ) и предоставляется за счёт средств районного бюджета. Сумма выплаты, подлежащая перечислению гражданину с учётом удержанного налога, составляет 10 000 рублей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Отделом организационно-правовой работы в 2019 г. скорректирована памятка для демобилизованных о сроках предоставления меры допподержки и необходимых для этого документов. Данную памятку граждане получают в военкомате при постановке на учет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единовременная выплата предоставлена </w:t>
      </w:r>
      <w:r>
        <w:rPr>
          <w:b/>
          <w:szCs w:val="26"/>
        </w:rPr>
        <w:t>92</w:t>
      </w:r>
      <w:r>
        <w:rPr>
          <w:szCs w:val="26"/>
        </w:rPr>
        <w:t xml:space="preserve"> гражданам, в том числе 13 демобилизовавшимся в ноябре – декабре 2018 г. Всего в 2019 году расходы на данную меру поддержки составили </w:t>
      </w:r>
      <w:r>
        <w:rPr>
          <w:b/>
          <w:szCs w:val="26"/>
        </w:rPr>
        <w:t xml:space="preserve">862,05 </w:t>
      </w:r>
      <w:r>
        <w:rPr>
          <w:szCs w:val="26"/>
        </w:rPr>
        <w:t xml:space="preserve">тыс. рублей. 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Меры социальной поддержки лиц,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удостоенных звания «Почетный гражданин Заполярного района»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соответствии с Порядком предоставления мер социальной поддержки лицам, удостоенным звания «Почетный гражданин Заполярного района», утвержденным постановлением Администрации Заполярного района от 14.07.2010 № 750, Администрация Заполярного района в 2019 году произвела выплаты гражданам в сумме </w:t>
      </w:r>
      <w:r>
        <w:rPr>
          <w:b/>
          <w:szCs w:val="26"/>
        </w:rPr>
        <w:t>775,8 тыс.</w:t>
      </w:r>
      <w:r>
        <w:rPr>
          <w:szCs w:val="26"/>
        </w:rPr>
        <w:t xml:space="preserve"> рублей. Также оплачены расходы в связи со смертью почетного гражданина Заполярного района (</w:t>
      </w:r>
      <w:r>
        <w:rPr>
          <w:b/>
          <w:szCs w:val="26"/>
        </w:rPr>
        <w:t>100,0</w:t>
      </w:r>
      <w:r>
        <w:rPr>
          <w:szCs w:val="26"/>
        </w:rPr>
        <w:t xml:space="preserve"> 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градная политик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За отчетный период изданы распоряжения Администрации Заполярного района о награждении Почетной грамотой Администрации в отношении </w:t>
      </w:r>
      <w:r>
        <w:rPr>
          <w:b/>
          <w:szCs w:val="26"/>
        </w:rPr>
        <w:t>67</w:t>
      </w:r>
      <w:r>
        <w:rPr>
          <w:szCs w:val="26"/>
        </w:rPr>
        <w:t xml:space="preserve"> человек, о поощрении Благодарностью главы Администрации – в отношении </w:t>
      </w:r>
      <w:r>
        <w:rPr>
          <w:b/>
          <w:szCs w:val="26"/>
        </w:rPr>
        <w:t>39</w:t>
      </w:r>
      <w:r>
        <w:rPr>
          <w:szCs w:val="26"/>
        </w:rPr>
        <w:t> человек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Распространение официальной информации о деятельности Администрации Заполярного района в средствах массовой информации,  организация издания и распространения «Официального бюллетеня Заполярного района»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организовывала выпуск официального печатного издания муниципального района «Официальный бюллетень Заполярного района». Заключены муниципальные контракты на верстку, печать и доставку бюллетеня Заполярного района (до обязательных получателей, определенных решением районного Совета Заполярного района).</w:t>
      </w:r>
    </w:p>
    <w:p>
      <w:pPr>
        <w:pStyle w:val="Normal"/>
        <w:rPr>
          <w:szCs w:val="26"/>
        </w:rPr>
      </w:pPr>
      <w:r>
        <w:rPr>
          <w:szCs w:val="26"/>
        </w:rPr>
        <w:t>Бюллетень является официальным периодическим печатным изданием, учрежденным исключительно для: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дания (опубликования) официальных сообщений и материалов, нормативных и иных (муниципальных и правовых)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я проектов муниципальных правовых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дения до сведения жителей Заполярного района официальной информации о социально-экономическом и культурном развитии Заполярного района, о развитии его общественной инфраструктуры и иной официальной информации.</w:t>
      </w:r>
    </w:p>
    <w:p>
      <w:pPr>
        <w:pStyle w:val="Normal"/>
        <w:rPr>
          <w:szCs w:val="26"/>
          <w:highlight w:val="yellow"/>
        </w:rPr>
      </w:pPr>
      <w:r>
        <w:rPr>
          <w:szCs w:val="26"/>
        </w:rPr>
        <w:t xml:space="preserve">За отчетный период издано </w:t>
      </w:r>
      <w:r>
        <w:rPr>
          <w:b/>
          <w:szCs w:val="26"/>
        </w:rPr>
        <w:t>75</w:t>
      </w:r>
      <w:r>
        <w:rPr>
          <w:szCs w:val="26"/>
        </w:rPr>
        <w:t xml:space="preserve"> номеров. Опубликовано 198 муниципальных правовых актов (в том числе 47 решений и 151 постановление и распоряжение) и 239 соглашений с поселениями и дополнительные соглашения к ним. </w:t>
      </w:r>
    </w:p>
    <w:p>
      <w:pPr>
        <w:pStyle w:val="Normal"/>
        <w:rPr>
          <w:szCs w:val="26"/>
        </w:rPr>
      </w:pPr>
      <w:r>
        <w:rPr>
          <w:szCs w:val="26"/>
        </w:rPr>
        <w:t>Также за указанный период опубликовано 47 информационных сообщений, в том числе о проведении 19 общественных обсуждений и 3 опросов общественного мнения по проектам организаций-недропользователей, объявление о проведении слушаний в связи с внесением изменений в устав Заполярного района, объявление о слушаниях по отчету об исполнении районного бюджета за 2018 год, объявления УМИ о приватизации муниципального имущества и д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сходы на издание и распространение официального бюллетеня Заполярного района в 2019 году составили </w:t>
      </w:r>
      <w:r>
        <w:rPr>
          <w:b/>
          <w:szCs w:val="26"/>
        </w:rPr>
        <w:t>791,98</w:t>
      </w:r>
      <w:r>
        <w:rPr>
          <w:szCs w:val="26"/>
        </w:rPr>
        <w:t xml:space="preserve"> тыс. руб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6. ОРГАНИЗАЦИЯ РАБОТЫ АДМИНИСТРАЦИИ ЗАПОЛЯРНОГО РАЙОНА С ОБРАЩЕНИЯМИ ГРАЖД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в Администрацию Заполярного района поступило и рассмотрено 134 обращения, из них 126 письменных и 8 устных.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обращений граждан за 12-летний период представлена в табл. 7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личество обращений граждан в 2008–2019 гг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7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664"/>
        <w:gridCol w:w="707"/>
        <w:gridCol w:w="709"/>
        <w:gridCol w:w="710"/>
        <w:gridCol w:w="708"/>
        <w:gridCol w:w="753"/>
        <w:gridCol w:w="710"/>
        <w:gridCol w:w="708"/>
        <w:gridCol w:w="709"/>
        <w:gridCol w:w="708"/>
        <w:gridCol w:w="710"/>
        <w:gridCol w:w="708"/>
      </w:tblGrid>
      <w:tr>
        <w:trPr>
          <w:trHeight w:val="4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направления обращений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 (год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письменной фор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ходе личного при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Почти половина всех обращений (67, или 50 %) связана с предоставлением дополнительных мер социальной поддержки (единовременная выплата в связи с увольнением в запас после прохождения военной службы  по призыву в ВС РФ, предоставление подписки на ОПГ НАО «Няръяна вындер» – 3). Обращений по жилищным вопросам поступило 21 (16 %), по иным вопросам – 46 (34 %).</w:t>
      </w:r>
    </w:p>
    <w:p>
      <w:pPr>
        <w:pStyle w:val="Normal"/>
        <w:rPr>
          <w:szCs w:val="26"/>
        </w:rPr>
      </w:pPr>
      <w:r>
        <w:rPr>
          <w:szCs w:val="26"/>
        </w:rPr>
        <w:t>В отчётном периоде сохранилась тенденция к преобладанию положительно рассмотренных обращени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состоялось 8 личных приёмов граждан руководством Администрации Заполярного района, принято 10 человек. Граждане обращались по жилищным вопросам и вопросам переселения, вопросам ЖКХ, все получили необходимые разъяснения и квалифицированные консультации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Администрация уделяла повышенное внимание соблюдению сроков рассмотрения обращений граждан в соответствии с требованиями федерального </w:t>
      </w:r>
      <w:hyperlink r:id="rId3">
        <w:r>
          <w:rPr>
            <w:szCs w:val="26"/>
          </w:rPr>
          <w:t>закона</w:t>
        </w:r>
      </w:hyperlink>
      <w:r>
        <w:rPr>
          <w:szCs w:val="26"/>
        </w:rPr>
        <w:t xml:space="preserve"> «О порядке рассмотрения обращений граждан Российской Федерации» (нарушение сроков рассмотрения не зафиксировано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течение 2019 года зарегистрировано: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входящей корреспонденции – 8 428 документов (в 2018 г. – 8 193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исходящей корреспонденции – 4 943 документа (в 2018 г. – 4 785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нормативно-правовых актов – 1 315 распоряжений (в 2018 г. – 1 181), 235 постановлений (в 2018 г. – 269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договоров, соглашений, муниципальных контрактов – 426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3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Roboto Slab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19032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uiPriority w:val="22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Название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>
      <w:ind w:left="1920" w:hanging="360"/>
    </w:pPr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1475E80F437266A5AB38ED9FBBD7F8BCC1811F51FFBA29772559585BMCC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440FC-A658-463D-9FF3-64C5FD8B57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45</Pages>
  <Words>17401</Words>
  <Characters>99190</Characters>
  <CharactersWithSpaces>116359</CharactersWithSpaces>
  <Paragraphs>2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0:00Z</dcterms:created>
  <dc:creator>Администрация ЗР</dc:creator>
  <dc:description>sovet-zr@mail.ru
с\т 9115932059
4-79-41</dc:description>
  <dc:language>en-US</dc:language>
  <cp:lastModifiedBy>Ядрихинская Елена Владимировна</cp:lastModifiedBy>
  <cp:lastPrinted>2020-04-16T08:11:00Z</cp:lastPrinted>
  <dcterms:modified xsi:type="dcterms:W3CDTF">2020-06-05T09:05:00Z</dcterms:modified>
  <cp:revision>4</cp:revision>
  <dc:subject>7 сессия</dc:subject>
  <dc:title>Решение Совета № 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