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b/>
              </w:rPr>
              <w:t xml:space="preserve">Об исполнении районного бюджета за 2019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 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9 год по доходам в сумме 935 341,4 тыс. рублей, по расходам в сумме 1 086 286,9 тыс. рублей с превышением расходов над доходами (дефицитом) в сумме 150 945,5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9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 2019 год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 и подразделам классификации расходов бюджетов за 2019 год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2019 год согласно приложению 3 к настоящему решению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9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193"/>
        <w:gridCol w:w="3686"/>
      </w:tblGrid>
      <w:tr>
        <w:trPr>
          <w:trHeight w:val="838" w:hRule="atLeast"/>
        </w:trPr>
        <w:tc>
          <w:tcPr>
            <w:tcW w:w="361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</w:t>
            </w:r>
            <w:r>
              <w:rPr>
                <w:b/>
                <w:sz w:val="26"/>
                <w:szCs w:val="26"/>
              </w:rPr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июня 2020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0-р</w:t>
      </w:r>
      <w:bookmarkStart w:id="0" w:name="RANGE!A1%3AC22"/>
      <w:bookmarkEnd w:id="0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174"/>
        <w:gridCol w:w="1236"/>
      </w:tblGrid>
      <w:tr>
        <w:trPr>
          <w:trHeight w:val="698" w:hRule="atLeast"/>
        </w:trPr>
        <w:tc>
          <w:tcPr>
            <w:tcW w:w="93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4 июня 2020 года № 60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2019 год</w:t>
            </w:r>
          </w:p>
        </w:tc>
      </w:tr>
      <w:tr>
        <w:trPr>
          <w:trHeight w:val="66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1 639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5 34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 561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9 476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8 856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4 514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 856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 976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81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153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96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0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47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08 0715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838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762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576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43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3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3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4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9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12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06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2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06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7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6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38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25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4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43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23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0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6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0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5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2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54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2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2505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6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64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8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1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7 01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3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8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86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179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966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492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2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243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01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82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8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7,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5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5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3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61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1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1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14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07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07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07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07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14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1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72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0 17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72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0 17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1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 13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1,5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5"/>
        <w:gridCol w:w="475"/>
        <w:gridCol w:w="1423"/>
        <w:gridCol w:w="1424"/>
        <w:gridCol w:w="16"/>
      </w:tblGrid>
      <w:tr>
        <w:trPr>
          <w:trHeight w:val="584" w:hRule="atLeast"/>
        </w:trPr>
        <w:tc>
          <w:tcPr>
            <w:tcW w:w="934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4 июня 2020 года № 60-р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34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 классификации расходов бюджетов за 2019 год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2 828,5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6 286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7 178,2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256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 421,2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 417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442,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 10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3 291,3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1 035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8 593,5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4 226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 715,5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 911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000,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1 714,7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8 560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55,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224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083,9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97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1,1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0,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 796,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616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119,9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8 404,3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9 886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6 794,8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3 449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77,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1 617,1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2 134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8 851,2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8 529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34 367,2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05 239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 414,4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8 680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0 984,3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9 685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4,7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92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 306,8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006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 197,9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 186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54,8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 254,8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510,9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19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3 413,4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3 41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097,5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006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84,6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49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8 184,6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 149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34,7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934,7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34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492,5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2 949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2 444,3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2 444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38 130,8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8 855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2 917,4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1 649,3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70"/>
        <w:gridCol w:w="292"/>
        <w:gridCol w:w="189"/>
        <w:gridCol w:w="117"/>
        <w:gridCol w:w="394"/>
        <w:gridCol w:w="208"/>
        <w:gridCol w:w="800"/>
        <w:gridCol w:w="522"/>
        <w:gridCol w:w="600"/>
        <w:gridCol w:w="318"/>
        <w:gridCol w:w="600"/>
        <w:gridCol w:w="422"/>
        <w:gridCol w:w="1354"/>
        <w:gridCol w:w="31"/>
        <w:gridCol w:w="239"/>
      </w:tblGrid>
      <w:tr>
        <w:trPr>
          <w:trHeight w:val="66" w:hRule="atLeast"/>
        </w:trPr>
        <w:tc>
          <w:tcPr>
            <w:tcW w:w="9394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4 июня 2020 года № 60-р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" w:type="dxa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gridSpan w:val="2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" w:type="dxa"/>
            <w:gridSpan w:val="2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19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9 год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2 828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6 286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0 550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8 925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493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918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291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035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91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035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91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035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91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035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5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76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9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01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82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30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8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2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31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2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1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2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1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иобретением, содержанием муниципального имуще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6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6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6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6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7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2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7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2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94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08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2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6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5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5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5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5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4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4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8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8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7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8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7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55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224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083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75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3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75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5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5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7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7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7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7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5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5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5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5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3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80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3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80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1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1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696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542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19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9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9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9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9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40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8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0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8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0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8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88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8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88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8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5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0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5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0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9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4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9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4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9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4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60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554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9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554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9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7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7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1 617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2 134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85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29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85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29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85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29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85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29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85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29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4 367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239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 026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 508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313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71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99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59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3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0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72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4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099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34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1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1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33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07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7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7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7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7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1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17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5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9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5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9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77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31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472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64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00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3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771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001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30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66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30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66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601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98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79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5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79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5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S9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S9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586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701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586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701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Чистая вода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10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G5.52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10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G5.52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10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14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80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4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680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4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680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4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680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4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680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98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685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65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342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65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342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65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342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92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04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350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35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6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2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6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6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6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6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7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7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7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92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06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06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6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6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6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6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6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6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6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6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97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1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1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5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5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5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5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5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5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510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19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13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13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13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13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13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13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0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0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0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0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2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97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6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9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9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84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49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84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49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4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49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4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49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4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49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99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90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3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3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9 982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8 091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489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142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77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230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34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837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34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837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02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39,6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0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7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3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3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3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3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1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11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1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11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1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11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1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11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492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2 949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44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444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4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44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4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44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44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44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130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855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130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855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130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855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130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855,5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917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6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917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6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917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6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917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6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917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649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667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66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667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66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2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1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2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1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2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1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21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1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42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42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4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9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9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5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2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08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2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08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85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68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,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9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03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4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3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4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3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4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3,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4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809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 007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709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33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709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33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09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33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9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3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9,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3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34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37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7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1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1,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8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74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1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95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1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95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1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95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9,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95,4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5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81,3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4,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5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6,2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RANGE!A1%3AC23"/>
      <w:bookmarkStart w:id="2" w:name="RANGE!A1%3AC23"/>
      <w:bookmarkEnd w:id="2"/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40"/>
        <w:gridCol w:w="1454"/>
        <w:gridCol w:w="1418"/>
        <w:gridCol w:w="9"/>
      </w:tblGrid>
      <w:tr>
        <w:trPr>
          <w:trHeight w:val="867" w:hRule="atLeast"/>
        </w:trPr>
        <w:tc>
          <w:tcPr>
            <w:tcW w:w="93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4 июня 2020 года № 60-р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 источникам финансирования дефицита бюджета по кодам классификации источников финансирования дефицитов бюджетов за 2019 год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1 18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945,5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1 18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945,5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71 63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35 341,4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71 63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35 341,4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71 63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35 341,4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71 63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35 341,4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 82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 286,9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 82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 286,9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 82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 286,9 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 82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 286,9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20-06-05T14:30:00Z</cp:lastPrinted>
  <dcterms:modified xsi:type="dcterms:W3CDTF">2020-06-05T11:31:00Z</dcterms:modified>
  <cp:revision>91</cp:revision>
  <dc:subject>сессия №7</dc:subject>
  <dc:title>Решение Совета № 60-р</dc:title>
</cp:coreProperties>
</file>