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-я сессия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25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программы приватизации муниципального имущества Заполярного района                        на 2020 год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 и Положением </w:t>
      </w:r>
      <w:r>
        <w:rPr>
          <w:rFonts w:cs="Times New Roman" w:ascii="Times New Roman" w:hAnsi="Times New Roman"/>
          <w:sz w:val="26"/>
          <w:szCs w:val="26"/>
          <w:lang w:eastAsia="ru-RU"/>
        </w:rPr>
        <w:t>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, утвержденным решением Совета муниципального района «Заполярный район» от 15 июля 2009 года № 476-р</w:t>
      </w:r>
      <w:r>
        <w:rPr>
          <w:rFonts w:cs="Times New Roman" w:ascii="Times New Roman" w:hAnsi="Times New Roman"/>
          <w:bCs/>
          <w:sz w:val="26"/>
          <w:szCs w:val="26"/>
        </w:rPr>
        <w:t>, Совет муниципального района «Заполярный район»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Заполярного района на 2020 год (прилагается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официального опубликования решения Совета Заполярного района от 4 июня 2020 года № 64-р «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Муниципальный район «Заполярный район»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______________                         В.Н. Иль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 июня 20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20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ешению Сов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йона «Заполярн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4 июня 2020 года № 65-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иватизации муниципального имущества Заполярного района н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Заполярного района являются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 xml:space="preserve">Повышение эффективности управления имуществом муниципального образ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«Муниципальный район «Заполярный район»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счет реализации муниципального имущества, использование которого не предполагается                                 в дальнейшем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для осуществления хозяйственной деятельности муниципального предприятия Заполярного района «Северная транспортная компания»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.</w:t>
        <w:tab/>
        <w:t>Исключение расходов муниципального предприятия Заполярного района «Северная транспортная компания» на содержание неиспользуемого муниципального имущества, предложенного к приватизац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3.</w:t>
        <w:tab/>
        <w:t>Ф</w:t>
      </w:r>
      <w:r>
        <w:rPr>
          <w:rFonts w:cs="Times New Roman" w:ascii="Times New Roman" w:hAnsi="Times New Roman"/>
          <w:bCs/>
          <w:sz w:val="26"/>
          <w:szCs w:val="26"/>
        </w:rPr>
        <w:t>ормирование доходов бюджета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2" w:name="Par35"/>
      <w:bookmarkEnd w:id="2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ого                                             к приватизации объекта ожидаемые поступления доходов в бюджет Заполярного района от приватизации муниципального имущества не повлияют на структурные изменения в экономике муниципального района «Заполярны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spacing w:lineRule="auto" w:line="240" w:before="0" w:after="0"/>
        <w:ind w:left="0" w:firstLine="851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3" w:name="Par41"/>
      <w:bookmarkEnd w:id="3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Заполярного района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4961"/>
        <w:gridCol w:w="2126"/>
      </w:tblGrid>
      <w:tr>
        <w:trPr>
          <w:trHeight w:val="529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й теплоход «Ясавэй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492" w:leader="none"/>
              </w:tabs>
              <w:jc w:val="both"/>
              <w:rPr/>
            </w:pPr>
            <w:r>
              <w:rPr/>
              <w:t>Назначение – перевозка пассажи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судна – </w:t>
            </w:r>
            <w:r>
              <w:rPr>
                <w:rFonts w:eastAsia="Wingdings" w:cs="Wingdings" w:ascii="Wingdings" w:hAnsi="Wingdings"/>
                <w:sz w:val="24"/>
                <w:szCs w:val="24"/>
                <w:lang w:eastAsia="ru-RU"/>
              </w:rPr>
              <w:t>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 1,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судна: С-07-168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корпуса: ста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е машины: ЯМЗ – 238 М2 рр 2,9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205 л.с. Год постройки – 1994.</w:t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ассажировместимость – 38 чел.</w:t>
            </w:r>
          </w:p>
          <w:p>
            <w:pPr>
              <w:pStyle w:val="ConsPlus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абаритные размеры судна: длина – 24,00 м, ширина – 4,13 м, осадка в полном грузу – 0,74 м, осадка порожнем – 0,34 м, наибольшая высота с надстройками (от осадки порожнем) – 4,11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нахождение: Ненецкий автономный округ, г. Нарьян-Мар, ул. Портовая, д. 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вартал 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5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4:13:00Z</dcterms:created>
  <dc:creator>УМИ Администрации ЗР</dc:creator>
  <dc:description>sovet-zr@mail.ru
с\т 9115932059
4-79-41</dc:description>
  <cp:keywords/>
  <dc:language>en-US</dc:language>
  <cp:lastModifiedBy>Шарипова Екатерина Григорьевна</cp:lastModifiedBy>
  <cp:lastPrinted>2020-06-04T16:31:00Z</cp:lastPrinted>
  <dcterms:modified xsi:type="dcterms:W3CDTF">2020-06-04T13:32:00Z</dcterms:modified>
  <cp:revision>11</cp:revision>
  <dc:subject>Сессия №7</dc:subject>
  <dc:title>Решение Совета № 6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534b7de3-2914-4b29-beeb-28a8d5830450</vt:lpwstr>
  </property>
</Properties>
</file>