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-я (внеочередная)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согласовании приема в муниципальную собственность муниципальных казенных предприятий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, статьей 5 Положения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, утвержденного решением Совета муниципального района «Заполярный район» от     15 июля 2009 года № 476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прием в собственность муниципального образования «Муниципальный район «Заполярный район» следующих муниципальных казенных предприятий как имущественных комплекс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е казенное предприятие «Великовисочный животноводческий комплекс» (ОГРН 1128383001372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softHyphen/>
        <w:t>муниципальное казенное предприятие «Омский животноводческий комплекс» (ОГРН 1098383000430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е казенное предприятие «Пешский животноводческий комплекс» (ОГРН 113838300070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принятия и подлежит официальному опубликова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_______________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9 апреля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4-р</w:t>
      </w:r>
    </w:p>
    <w:sectPr>
      <w:footerReference w:type="default" r:id="rId3"/>
      <w:type w:val="nextPage"/>
      <w:pgSz w:w="11906" w:h="16838"/>
      <w:pgMar w:left="1418" w:right="851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23" w:hanging="11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11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20-04-29T15:15:00Z</cp:lastPrinted>
  <dcterms:modified xsi:type="dcterms:W3CDTF">2020-04-29T12:15:00Z</dcterms:modified>
  <cp:revision>6</cp:revision>
  <dc:subject>Сессия №6 внеочередная</dc:subject>
  <dc:title>Решение Совета № 54-р</dc:title>
</cp:coreProperties>
</file>