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остоянной комиссии по вопросам 6-й (внеочередной)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униципального района «Заполярный район» четвертого созыва</w:t>
      </w:r>
    </w:p>
    <w:p>
      <w:pPr>
        <w:pStyle w:val="Normal"/>
        <w:jc w:val="center"/>
        <w:rPr/>
      </w:pPr>
      <w:r>
        <w:rPr>
          <w:b/>
        </w:rPr>
        <w:t>от 29 апреля 2020 года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  <w:t>посёлок Иск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постоянной комиссии присутствовали депутаты Совета Заполярного райо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"/>
        <w:gridCol w:w="3972"/>
        <w:gridCol w:w="31"/>
        <w:gridCol w:w="5245"/>
      </w:tblGrid>
      <w:tr>
        <w:trPr>
          <w:trHeight w:val="585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Давыдов Олег Иван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Ильин Виктор Никола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анева Надежда Яковл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рупа Владимир Василь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Ляпина Марина Серге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ргеев Григорий Андр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ролов Кирилл Никола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ЛДПР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постоянной комиссии отсутствовали депутаты Совета Заполяр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"/>
        <w:gridCol w:w="3972"/>
        <w:gridCol w:w="31"/>
        <w:gridCol w:w="5245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; 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анюков Алексей Василь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олыбин Владимир Александр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585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Латышева Наталья Федоровна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Ледков Николай Григо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очев Сергей Олег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Явтысый Андрей Григо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РОДИНА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момент начала работы постоянной комиссии по вопросам 6-й (внеочередная) сессии Совета Заполярного района (далее – комиссия) присутствуют 9 из 16 избранных депутатов. Председательствует на комиссии – Ильин В.Н., глава муниципального района «Заполярный район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На комиссии присутствуют приглашенные (приложени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Председательствующий открыл комиссию. 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Комиссия приступила к работе в 10 часов 00 минут. 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комиссии и попросил высказать предложения и замечания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</w:rPr>
        <w:t>Мнения и предложения по проекту повестки комиссии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оступило предложение – принять проект повестки комиссии за основу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Результаты голосования: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Мнения и предложения по проекту повестки комиссии, принятой за основ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</w:rPr>
        <w:t>поступило предложение - принять проект повестки комиссии в Ц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Результаты голосования: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РЕШИЛИ:</w:t>
      </w:r>
      <w:r>
        <w:rPr/>
        <w:t xml:space="preserve"> Утвердить повестку комиссии </w:t>
      </w:r>
      <w:r>
        <w:rPr>
          <w:bCs/>
        </w:rPr>
        <w:t>в ЦЕЛОМ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/>
        <w:t>В результате голосования принята следующая повестка комиссии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оянной комиссии по вопросам 6-й (внеочередной) сессии </w:t>
      </w:r>
    </w:p>
    <w:p>
      <w:pPr>
        <w:pStyle w:val="Normal"/>
        <w:jc w:val="center"/>
        <w:rPr/>
      </w:pPr>
      <w:r>
        <w:rPr>
          <w:b/>
        </w:rPr>
        <w:t>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иема в муниципальную собственность муниципальных казенных предприяти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собенностях применения в 2020 году Порядка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собенностях представления Контрольно-счетной палатой Заполярного района заключения на годовой отчет об исполнении районного бюджета за 2019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Субоч Елена Викторовна, председатель Контрольно-счетной палаты Заполярного район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По первому вопросу</w:t>
      </w:r>
      <w:r>
        <w:rPr/>
        <w:t xml:space="preserve"> «О согласовании приема в муниципальную собственность муниципальных казенных предприятий» СЛУШАЛИ Холодова Олега Евгеньевича, заместителя главы Администрации Заполярного района по инфраструктурному развитию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вынесения на рассмотрение комите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поступили от Давыдова О.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поступили от Ильина В.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Каневой Н.Я.,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Каневой Н.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Каневой Н.Я., Ильину В.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Михееву А.Л., Каневой Н.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поступили от Михеева А.Л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Каневой Н.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Фролову К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Михайловой Н.Л., Ильину В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Михееву А.Л., Фролову К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Михееву А.Л., Сергееву Г.А., Холодову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Вопросы </w:t>
      </w:r>
      <w:r>
        <w:rPr/>
        <w:t>поступили от Дуркиной Г.А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Холодову О.Е., Михайловой Н.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Вопросы </w:t>
      </w:r>
      <w:r>
        <w:rPr/>
        <w:t>поступили от Фролова К.Н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Каневой Н.Я., Ильину В.Н., Михайловой Н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Ильину В.Н., Михееву А.Л., Каневой Н.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поступило поручение от Ильина В.Н. – Администрации Заполярного района предоставить полученные из Департамента АПК НАО данные, использованные при составлении справки о деятельности и состоянии животноводческих муниципальных казенных предприятий на территории Заполярн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ступило предложение – включить рассматриваемый вопрос в повестку комитета.</w:t>
      </w:r>
    </w:p>
    <w:p>
      <w:pPr>
        <w:pStyle w:val="Normal"/>
        <w:ind w:left="426"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>«За»</w:t>
      </w:r>
      <w:r>
        <w:rPr/>
        <w:t xml:space="preserve"> - 9, </w:t>
      </w:r>
      <w:r>
        <w:rPr>
          <w:b/>
        </w:rPr>
        <w:t>«Против»</w:t>
      </w:r>
      <w:r>
        <w:rPr/>
        <w:t xml:space="preserve"> - нет, </w:t>
      </w:r>
      <w:r>
        <w:rPr>
          <w:b/>
        </w:rPr>
        <w:t>«Воздержались»</w:t>
      </w:r>
      <w:r>
        <w:rPr/>
        <w:t xml:space="preserve">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Включить рассмотренный вопрос «О согласовании приема в муниципальную собственность муниципальных казенных предприятий» в повестку комитет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</w:t>
      </w:r>
      <w:r>
        <w:rPr>
          <w:rFonts w:eastAsia="Calibri"/>
          <w:lang w:eastAsia="en-US"/>
        </w:rPr>
        <w:t>О внесении изменений в решение Совета муниципального района «Заполярный район» «О районном бюджете на 2020 год и плановый период 2021-2022 годов</w:t>
      </w:r>
      <w:r>
        <w:rPr/>
        <w:t xml:space="preserve">» СЛУШАЛИ </w:t>
      </w:r>
      <w:r>
        <w:rPr>
          <w:rFonts w:eastAsia="Calibri"/>
          <w:lang w:eastAsia="en-US"/>
        </w:rPr>
        <w:t>Таратину Ирину Алексеевну, начальника Управления финансов Администрации Заполярного района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вынесения на рассмотрение комите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</w:t>
      </w:r>
      <w:r>
        <w:rPr>
          <w:b/>
        </w:rPr>
        <w:t xml:space="preserve"> </w:t>
      </w:r>
      <w:r>
        <w:rPr/>
        <w:t>поступил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убоч Е.В. по заключению Контрольно-счетной палаты Заполярного района на рассматриваемый проект 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Таратиной И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Шариповой Е.Г., Таратиной И.А., Субоч Е.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Субоч Е.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Вопросы </w:t>
      </w:r>
      <w:r>
        <w:rPr/>
        <w:t>поступили от Михеева А.Л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Слово предоставлено Таратиной И.А., Михайловой Н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 xml:space="preserve">Вопросы </w:t>
      </w:r>
      <w:r>
        <w:rPr/>
        <w:t>поступили от Ильина В.Н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Слово предоставлено Таратиной И.А., Ильину В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ступило поручение от Ильина В.Н. – Администрации Заполярного района доработать проект решения по заключению Контрольно-счетной палаты Заполяр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ступило предложение – включить рассматриваемый вопрос в повестку комитета.</w:t>
      </w:r>
    </w:p>
    <w:p>
      <w:pPr>
        <w:pStyle w:val="Normal"/>
        <w:ind w:left="426"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>«За»</w:t>
      </w:r>
      <w:r>
        <w:rPr/>
        <w:t xml:space="preserve"> - 9, </w:t>
      </w:r>
      <w:r>
        <w:rPr>
          <w:b/>
        </w:rPr>
        <w:t>«Против»</w:t>
      </w:r>
      <w:r>
        <w:rPr/>
        <w:t xml:space="preserve"> - нет, </w:t>
      </w:r>
      <w:r>
        <w:rPr>
          <w:b/>
        </w:rPr>
        <w:t>«Воздержались»</w:t>
      </w:r>
      <w:r>
        <w:rPr/>
        <w:t xml:space="preserve">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Включить рассмотренный вопрос «</w:t>
      </w:r>
      <w:r>
        <w:rPr>
          <w:rFonts w:eastAsia="Calibri"/>
          <w:lang w:eastAsia="en-US"/>
        </w:rPr>
        <w:t>О внесении изменений в решение Совета муниципального района «Заполярный район» «О районном бюджете на 2020 год и плановый период 2021-2022 годов</w:t>
      </w:r>
      <w:r>
        <w:rPr/>
        <w:t xml:space="preserve">» в повестку комите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б особенностях применения в 2020 году Порядка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а также информацию об отрицательном заключении прокуратуры округа на рассматриваемый проект реш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</w:t>
      </w:r>
      <w:r>
        <w:rPr>
          <w:b/>
        </w:rPr>
        <w:t xml:space="preserve"> </w:t>
      </w:r>
      <w:r>
        <w:rPr/>
        <w:t>поступил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ступило предложение – отправить проект решения на доработку.</w:t>
      </w:r>
    </w:p>
    <w:p>
      <w:pPr>
        <w:pStyle w:val="Normal"/>
        <w:ind w:left="426"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>«За»</w:t>
      </w:r>
      <w:r>
        <w:rPr/>
        <w:t xml:space="preserve"> - 9, </w:t>
      </w:r>
      <w:r>
        <w:rPr>
          <w:b/>
        </w:rPr>
        <w:t>«Против»</w:t>
      </w:r>
      <w:r>
        <w:rPr/>
        <w:t xml:space="preserve"> - нет, </w:t>
      </w:r>
      <w:r>
        <w:rPr>
          <w:b/>
        </w:rPr>
        <w:t>«Воздержались»</w:t>
      </w:r>
      <w:r>
        <w:rPr/>
        <w:t xml:space="preserve">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Отправить проект решения «Об особенностях применения в 2020 году Порядка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» на доработ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б особенностях представления Контрольно-счетной палатой Заполярного района заключения на годовой отчет об исполнении районного бюджета за 2019 год» СЛУШАЛИ Субоч Елену Викторовну, председателя Контрольно-счетной палаты Заполярного район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вынесения на рассмотрение комите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</w:t>
      </w:r>
      <w:r>
        <w:rPr>
          <w:b/>
        </w:rPr>
        <w:t xml:space="preserve"> </w:t>
      </w:r>
      <w:r>
        <w:rPr/>
        <w:t>поступил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ступило предложение – включить рассматриваемый вопрос в повестку комитета.</w:t>
      </w:r>
    </w:p>
    <w:p>
      <w:pPr>
        <w:pStyle w:val="Normal"/>
        <w:ind w:left="426"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>«За»</w:t>
      </w:r>
      <w:r>
        <w:rPr/>
        <w:t xml:space="preserve"> - 9, </w:t>
      </w:r>
      <w:r>
        <w:rPr>
          <w:b/>
        </w:rPr>
        <w:t>«Против»</w:t>
      </w:r>
      <w:r>
        <w:rPr/>
        <w:t xml:space="preserve"> - нет, </w:t>
      </w:r>
      <w:r>
        <w:rPr>
          <w:b/>
        </w:rPr>
        <w:t>«Воздержались»</w:t>
      </w:r>
      <w:r>
        <w:rPr/>
        <w:t xml:space="preserve">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Включить рассмотренный вопрос «Об особенностях представления Контрольно-счетной палатой Заполярного района заключения на годовой отчет об исполнении районного бюджета за 2019 год» в повестку комите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вестка дня комиссии по вопросам 6-й (внеочередной) сессии Совета муниципального района «Заполярный район» четвертого созыва исчерпана. </w:t>
      </w:r>
    </w:p>
    <w:p>
      <w:pPr>
        <w:pStyle w:val="Normal"/>
        <w:ind w:firstLine="567"/>
        <w:jc w:val="both"/>
        <w:rPr/>
      </w:pPr>
      <w:r>
        <w:rPr/>
        <w:t>Председательствующий объявил комиссию по вопросам 6-й (внеочередной) сессии Совета муниципального района «Заполярный район» закрытой.</w:t>
      </w:r>
    </w:p>
    <w:p>
      <w:pPr>
        <w:pStyle w:val="Normal"/>
        <w:ind w:firstLine="567"/>
        <w:jc w:val="both"/>
        <w:rPr/>
      </w:pPr>
      <w:r>
        <w:rPr/>
        <w:t>Постоянная комиссия по вопросам 6-й (внеочередной) сессии Совета муниципального района «Заполярный район» четвертого созыва завершила свою работу в 11 часов 2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0"/>
        <w:rPr/>
      </w:pPr>
      <w:r>
        <w:rPr/>
        <w:t>«Заполярный район»                                                                                                             В.Н. Ильи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комиссии подготовил:</w:t>
      </w:r>
    </w:p>
    <w:p>
      <w:pPr>
        <w:pStyle w:val="Normal"/>
        <w:widowControl w:val="false"/>
        <w:jc w:val="both"/>
        <w:rPr/>
      </w:pPr>
      <w:r>
        <w:rPr/>
        <w:t>главный специалист 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 xml:space="preserve">Совета Заполярного района                                                                                        Е.В. Ядрихинская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>к протоколу комиссии</w:t>
      </w:r>
    </w:p>
    <w:p>
      <w:pPr>
        <w:pStyle w:val="Normal"/>
        <w:ind w:left="360" w:hanging="0"/>
        <w:jc w:val="right"/>
        <w:rPr/>
      </w:pPr>
      <w:r>
        <w:rPr/>
        <w:t>от 29 апреля 2020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сутствующих на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оч Елен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40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4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20-04-29T17:10:00Z</cp:lastPrinted>
  <dcterms:modified xsi:type="dcterms:W3CDTF">2020-04-29T14:27:00Z</dcterms:modified>
  <cp:revision>12</cp:revision>
  <dc:subject>комиссия 29.04.2020</dc:subject>
  <dc:title>ПРОТОКОЛ</dc:title>
</cp:coreProperties>
</file>