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/>
        <w:drawing>
          <wp:inline distT="0" distB="0" distL="0" distR="0">
            <wp:extent cx="485775" cy="60960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-я сессия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23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02"/>
        <w:gridCol w:w="4320"/>
      </w:tblGrid>
      <w:tr>
        <w:trPr>
          <w:trHeight w:val="360" w:hRule="atLeast"/>
        </w:trPr>
        <w:tc>
          <w:tcPr>
            <w:tcW w:w="5102" w:type="dxa"/>
            <w:tcBorders/>
          </w:tcPr>
          <w:p>
            <w:pPr>
              <w:pStyle w:val="Normal"/>
              <w:widowControl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Положение о размерах и условиях оплаты труда работников муниципальных учреждений Заполярного райо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Уставом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нести в Положение о размерах и условиях оплаты труда работников муниципальных учреждений Заполярного района, утвержденное решением Совета муниципального района «Заполярный район» от 25 декабря 2013 года № 488-р (с изменениями, внесенными решениями Совета муниципального района «Заполярный район» от 18.06.2014 № 515-р, от 24.12.2014 № 60-р, от 10.04.2015 № 108-р, от 17.06.2015 № 121-р, от 22.12.2016 № 290-р</w:t>
      </w:r>
      <w:r>
        <w:rPr/>
        <w:t xml:space="preserve">, </w:t>
      </w:r>
      <w:r>
        <w:rPr>
          <w:sz w:val="26"/>
          <w:szCs w:val="26"/>
        </w:rPr>
        <w:t>от 28.03.2018 № 378-р, от 31.05.2018 № 395-р, от 20.02.2019 № 438-р, от 27.03.2019 № 450-р),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  <w:tab w:val="left" w:pos="993" w:leader="none"/>
        </w:tabs>
        <w:ind w:left="0" w:firstLine="851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1 изложить в новой редакции (приложение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  <w:tab w:val="left" w:pos="993" w:leader="none"/>
        </w:tabs>
        <w:ind w:left="0" w:firstLine="851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В приложении 2 после таблицы добавить примечания следующего содержания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993" w:leader="none"/>
        </w:tabs>
        <w:ind w:firstLine="851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«Примечания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ind w:left="0" w:firstLine="851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Размеры должностных окладов специалистов, замещающих инженерные должности в области строительства, устанавливаются с применением повышающего коэффициента 1,1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851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К инженерным должностям в области строительства относятся должности специалистов по организации инженерных изысканий, специалистов по организации архитектурно-строительного проектирования, специалистов по организации строительства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851" w:leader="none"/>
        </w:tabs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Специальность (направление подготовки) специалиста на таких должностях должна быть включена в перечень направлений подготовки в области строительства, который утверждае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троительства, архитектуры, градостроительства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851" w:leader="none"/>
        </w:tabs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851" w:leader="none"/>
        </w:tabs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1 апреля 2020 года и подлежит официальному опубликованию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Заполярный район»                                _______________                    В.Н. Иль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9 марта 2020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46-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 xml:space="preserve">Приложение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к решению Совета Заполярн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от 19 марта 20</w:t>
      </w:r>
      <w:bookmarkStart w:id="0" w:name="_GoBack"/>
      <w:bookmarkEnd w:id="0"/>
      <w:r>
        <w:rPr>
          <w:rFonts w:eastAsia="Calibri" w:eastAsiaTheme="minorHAnsi"/>
          <w:sz w:val="26"/>
          <w:szCs w:val="26"/>
          <w:lang w:eastAsia="en-US"/>
        </w:rPr>
        <w:t>20 года № 46-р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«Приложение 1</w:t>
      </w:r>
    </w:p>
    <w:p>
      <w:pPr>
        <w:pStyle w:val="Normal"/>
        <w:jc w:val="right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к Положению о размерах</w:t>
      </w:r>
    </w:p>
    <w:p>
      <w:pPr>
        <w:pStyle w:val="Normal"/>
        <w:jc w:val="right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и условиях оплаты</w:t>
      </w:r>
    </w:p>
    <w:p>
      <w:pPr>
        <w:pStyle w:val="Normal"/>
        <w:jc w:val="right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труда работников</w:t>
      </w:r>
    </w:p>
    <w:p>
      <w:pPr>
        <w:pStyle w:val="Normal"/>
        <w:jc w:val="right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муниципальных учреждений</w:t>
      </w:r>
    </w:p>
    <w:p>
      <w:pPr>
        <w:pStyle w:val="Normal"/>
        <w:jc w:val="right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Заполяр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змер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кладов, ставок заработной платы по профессиональным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валификационным группам общеотраслевых профессий рабочих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1" w:type="dxa"/>
        <w:jc w:val="left"/>
        <w:tblInd w:w="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566"/>
        <w:gridCol w:w="2099"/>
        <w:gridCol w:w="2324"/>
        <w:gridCol w:w="408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профессиональной квалификационной группы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лификационные уровни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мер оклада, ставки заработной платы, в руб.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щеотраслевые профессии рабочих первого уровня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квалификационный уровень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 xml:space="preserve">6 065 </w:t>
            </w:r>
            <w:r>
              <w:rPr/>
              <w:t>- для профессий рабочих, по которым предусмотрено присвоение 1 квалификационного разряда в соответствии с единым тарифно-квалификационным справочником работ и профессий рабочих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 187 - для профессий рабочих, по которым предусмотрено присвоение 2 квалификационного разряда в соответствии с единым тарифно-квалификационным справочником работ и профессий рабочих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 309 - для профессий рабочих, по которым предусмотрено присвоение 3 квалификационного разряда в соответствии с единым тарифно-квалификационным справочником работ и профессий рабочих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квалификационный уровень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30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щеотраслевые профессии рабочих второго уровня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квалификационный уровень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 672 - для профессий рабочих, по которым предусмотрено присвоение 4 квалификационного разряда в соответствии с единым тарифно-квалификационным справочником работ и профессий рабочих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 794 - для профессий рабочих, по которым предусмотрено присвоение 5 квалификационного разряда в соответствии с единым тарифно-квалификационным справочником работ и профессий рабочих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квалификационный уровень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 036 - для профессий рабочих, по которым предусмотрено присвоение 6 квалификационного разряда в соответствии с единым тарифно-квалификационным справочником работ и профессий рабочих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 157 - для профессий рабочих, по которым предусмотрено присвоение 7 квалификационного разряда в соответствии с единым тарифно-квалификационным справочником работ и профессий рабочих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 квалификационный уровень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643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 квалификационный уровень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249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/>
      </w:r>
    </w:p>
    <w:sectPr>
      <w:headerReference w:type="default" r:id="rId3"/>
      <w:footerReference w:type="even" r:id="rId4"/>
      <w:footerReference w:type="default" r:id="rId5"/>
      <w:type w:val="nextPage"/>
      <w:pgSz w:w="11906" w:h="16838"/>
      <w:pgMar w:left="1560" w:right="99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6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8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4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7754b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eb27e8"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link w:val="2"/>
    <w:qFormat/>
    <w:rsid w:val="00eb27e8"/>
    <w:pPr>
      <w:keepNext w:val="true"/>
      <w:spacing w:before="240" w:after="0"/>
      <w:jc w:val="center"/>
      <w:outlineLvl w:val="1"/>
    </w:pPr>
    <w:rPr>
      <w:b/>
      <w:sz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eb27e8"/>
    <w:rPr>
      <w:rFonts w:ascii="Times New Roman" w:hAnsi="Times New Roman" w:eastAsia="Times New Roman" w:cs="Times New Roman"/>
      <w:b/>
      <w:sz w:val="24"/>
      <w:szCs w:val="20"/>
      <w:lang w:eastAsia="ru-RU"/>
    </w:rPr>
  </w:style>
  <w:style w:type="character" w:styleId="2" w:customStyle="1">
    <w:name w:val="Заголовок 2 Знак"/>
    <w:basedOn w:val="DefaultParagraphFont"/>
    <w:link w:val="Heading2"/>
    <w:qFormat/>
    <w:rsid w:val="00eb27e8"/>
    <w:rPr>
      <w:rFonts w:ascii="Times New Roman" w:hAnsi="Times New Roman" w:eastAsia="Times New Roman" w:cs="Times New Roman"/>
      <w:b/>
      <w:szCs w:val="20"/>
      <w:lang w:eastAsia="ru-RU"/>
    </w:rPr>
  </w:style>
  <w:style w:type="character" w:styleId="Style12" w:customStyle="1">
    <w:name w:val="Нижний колонтитул Знак"/>
    <w:basedOn w:val="DefaultParagraphFont"/>
    <w:link w:val="Footer"/>
    <w:uiPriority w:val="99"/>
    <w:qFormat/>
    <w:rsid w:val="007754bc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Pagenumber">
    <w:name w:val="page number"/>
    <w:basedOn w:val="DefaultParagraphFont"/>
    <w:qFormat/>
    <w:rsid w:val="007754bc"/>
    <w:rPr/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7754bc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7754bc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2"/>
    <w:uiPriority w:val="99"/>
    <w:rsid w:val="007754bc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link w:val="Style13"/>
    <w:uiPriority w:val="99"/>
    <w:rsid w:val="007754bc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34"/>
    <w:qFormat/>
    <w:rsid w:val="007754bc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7754bc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  <Pages>4</Pages>
  <Words>627</Words>
  <Characters>3579</Characters>
  <CharactersWithSpaces>4198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2:53:00Z</dcterms:created>
  <dc:creator>ОПО Администрации ЗР</dc:creator>
  <dc:description>4-79-41</dc:description>
  <dc:language>en-US</dc:language>
  <cp:lastModifiedBy>Шарипова Екатерина Григорьевна</cp:lastModifiedBy>
  <cp:lastPrinted>2020-03-19T14:00:00Z</cp:lastPrinted>
  <dcterms:modified xsi:type="dcterms:W3CDTF">2020-03-19T14:01:00Z</dcterms:modified>
  <cp:revision>5</cp:revision>
  <dc:subject>сессия №5</dc:subject>
  <dc:title>Решение Совета №46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