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19.03.2020 в 10.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районном бюджете на 2020 год и плановый период 2021-2022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арипова Екатерина Григорьевна, и.о. начальника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и.о. начальника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некоторых вопросах муниципальной службы в Заполярном район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Латышева Наталья Федо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гламент Совета муниципального района «Заполяр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Латышева Наталья Федо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статусе депутат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Латышева Наталья Федо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 результатах приватизации за 2019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дополнительной меры социальной поддержки отдельным категориям граждан, работающим на инженерных должностях в муниципальных учреждениях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ращении о нормализации финансового положения муниципальных казенных предприятий – сельскохозяйственных товаропроизводите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онодательной инициативе Совета депутатов муниципального образования «Шоинский сельсовет» Ненец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збрании счётной комиссии Совета Заполярного района для проведения тайного голос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Почетный гражданин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назначении на должность председателя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4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03-18T15:33:00Z</cp:lastPrinted>
  <dcterms:modified xsi:type="dcterms:W3CDTF">2020-03-24T13:20:00Z</dcterms:modified>
  <cp:revision>7</cp:revision>
  <dc:subject/>
  <dc:title>ПОВЕСТКИ 5-й сессии</dc:title>
</cp:coreProperties>
</file>