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 от 19 марта 2020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2"/>
        <w:gridCol w:w="5276"/>
      </w:tblGrid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Давыдов Олег Ивано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585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Ильин Виктор Николае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анева Надежда Яковлевна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анюков Алексей Василье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олыбин Владимир Александро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рупа Владимир Василье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</w:t>
            </w:r>
          </w:p>
        </w:tc>
      </w:tr>
      <w:tr>
        <w:trPr>
          <w:trHeight w:val="585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тышева Наталья Федоровна</w:t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</w:t>
            </w:r>
          </w:p>
        </w:tc>
      </w:tr>
      <w:tr>
        <w:trPr>
          <w:trHeight w:val="585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Ледков Николай Григорье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Ляпина Марина Сергеевна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Рочев Сергей Олего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Сергеев Григорий Андрее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Фролов Кирилл Николае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ЛДПР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Явтысый Андрей Григорьевич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РОДИНА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депутаты Совета Заполярного рай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2"/>
        <w:gridCol w:w="5276"/>
      </w:tblGrid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Артеева Ирина Валентиновна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депутат по единому избирательному округу (КПРФ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15 из 16 депутатов, т.е. не менее 50% от числа избранных депутатов. Кворум имеется, сессия правомочна приступить к работе. Председательствует на сессии – Ильин В.Н., глава Заполярного район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5-ю сессию Совета муниципального района «Заполярный район»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, предложенным комитетом 18 марта 2020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повестки за основу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5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лово предоставлено Канюкову А.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, принятому за основу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поступило предложение – принять повестку 5-й сессии в целом.  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</w:t>
      </w:r>
      <w:r>
        <w:rPr/>
        <w:t>- нет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результате голосования принята следующая повестка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>5-й сессии Совета Заполярного района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 марта 202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рипова Екатерина Григорьевна, и.о.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кладчик – Шарипова Екатерина Григорьевна, и.о. начальника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Заполярного района «О некоторых вопросах муниципальной службы в Заполярном районе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гламент Совет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 статусе депутат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 результатах приватизации за 2019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становлении дополнительной меры социальной поддержки отдельным категориям граждан, работающим на инженерных должностях в муниципальных учрежде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бращении о нормализации финансового положения муниципальных казенных предприятий – сельскохозяйственных товаропроизводителей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законодательной инициативе Совета депутатов муниципального образования «Шоинский сельсовет»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избрании счётной комиссии Совета Заполярного района для проведения тайного голосования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своении звания Почетный гражданин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значении на должность председателя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Ильин Виктор Николаевич, глав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>
          <w:b/>
        </w:rPr>
        <w:t>По первому вопросу</w:t>
      </w:r>
      <w:r>
        <w:rPr/>
        <w:t xml:space="preserve"> «О внесении изменений в решение Совета Заполярного района «О районном бюджете на 2020 год и плановый период 2021-2022 годов» СЛУШАЛИ Таратину Ирину Алексеевну, начальника Управления финансов Администрации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поступили от Ильина В.Н</w:t>
      </w:r>
      <w:r>
        <w:rPr>
          <w:i/>
        </w:rPr>
        <w:t>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28"/>
        <w:jc w:val="both"/>
        <w:rPr/>
      </w:pPr>
      <w:r>
        <w:rPr/>
        <w:t>Слово предоставлено Таратиной И.А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Михеева А.Л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28"/>
        <w:jc w:val="both"/>
        <w:rPr/>
      </w:pPr>
      <w:r>
        <w:rPr/>
        <w:t>Слово предоставлено Таратиной И.А., Михееву А.Л., Михайловой Н.Л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Ильина В.Н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28"/>
        <w:jc w:val="both"/>
        <w:rPr/>
      </w:pPr>
      <w:r>
        <w:rPr/>
        <w:t xml:space="preserve">Слово предоставлено Михайловой Н.Л., Ильину В.Н., Ледкову Н.Г., Канюкову А.В. 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Ильина В.Н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28"/>
        <w:jc w:val="both"/>
        <w:rPr/>
      </w:pPr>
      <w:r>
        <w:rPr/>
        <w:t xml:space="preserve">Слово предоставлено Таратиной И.А., Фролову К.Н., Артеевой И.М., Хитровой А.В. 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оступило предложение от Михеева А.Л., Канюкова А.В. – снять с рассмотрения выделение иных межбюджетных трансфертов МО «Канинский сельсовет» на устройство покрытия проездов в районе улиц Набережная и Профсоюзная в с. Несь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2,</w:t>
      </w:r>
      <w:r>
        <w:rPr>
          <w:b/>
        </w:rPr>
        <w:t xml:space="preserve"> «Против» - </w:t>
      </w:r>
      <w:r>
        <w:rPr/>
        <w:t>11</w:t>
      </w:r>
      <w:r>
        <w:rPr>
          <w:b/>
        </w:rPr>
        <w:t xml:space="preserve">, «Воздержались» - </w:t>
      </w:r>
      <w:r>
        <w:rPr/>
        <w:t>2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tabs>
          <w:tab w:val="clear" w:pos="708"/>
          <w:tab w:val="left" w:pos="2769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Устав муниципального образования «Муниципальный район «Заполярный район» СЛУШАЛИ Ядрихинскую Елену Владимировну, главного специалиста организационно-правового отдела Совета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</w:t>
      </w:r>
      <w:r>
        <w:rPr>
          <w:i/>
        </w:rPr>
        <w:t>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2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признании утратившими силу некоторых решений Совета Заполярного района» СЛУШАЛИ Шарипову Екатерину Григорьевну, и.о. начальника организационно-правового отдела Совета Заполярного района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четвертому вопросу</w:t>
      </w:r>
      <w:r>
        <w:rPr/>
        <w:t xml:space="preserve"> «О внесении изменений в решение Совета Заполярного района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 СЛУШАЛИ Шарипову Екатерину Григорьевну, и.о. начальника организационно-правового отдела Совета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b/>
        </w:rPr>
        <w:t>По пятому вопросу</w:t>
      </w:r>
      <w:r>
        <w:rPr/>
        <w:t xml:space="preserve"> «О внесении изменений в решение Совета Заполярного района «О некоторых вопросах муниципальной службы в Заполярном районе» СЛУШАЛИ Латышеву Наталью Федоровну, заместитель председателя Совета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>, «Воздержались» -</w:t>
      </w:r>
      <w:r>
        <w:rPr/>
        <w:t xml:space="preserve"> 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шестому вопросу</w:t>
      </w:r>
      <w:r>
        <w:rPr/>
        <w:t xml:space="preserve"> «О внесении изменений в Регламент Совета муниципального района «Заполярный район» СЛУШАЛИ Латышеву Наталью Федоровну, заместитель председателя Совета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протест прокуратуры Ненецкого автономного округа, обосновал необходимость его принятия на сессии. Данный вопрос обсуждался на комиссии и комитете накануне сессии.</w:t>
      </w:r>
    </w:p>
    <w:p>
      <w:pPr>
        <w:pStyle w:val="Normal"/>
        <w:ind w:firstLine="528"/>
        <w:jc w:val="both"/>
        <w:rPr>
          <w:b/>
          <w:b/>
          <w:i/>
          <w:i/>
        </w:rPr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>, «Воздержались» -</w:t>
      </w:r>
      <w:r>
        <w:rPr/>
        <w:t xml:space="preserve"> 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седьмому вопросу</w:t>
      </w:r>
      <w:r>
        <w:rPr/>
        <w:t xml:space="preserve"> «О внесении изменения в Положение о статусе депутата Совета Заполярного района» СЛУШАЛИ Латышеву Наталью Федоровну, заместитель председателя Совета Заполяр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восьмому вопросу</w:t>
      </w:r>
      <w:r>
        <w:rPr/>
        <w:t xml:space="preserve"> «Об утверждении отчета о результатах приватизации за 2019 год» СЛУШАЛИ 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девятому вопросу</w:t>
      </w:r>
      <w:r>
        <w:rPr/>
        <w:t xml:space="preserve"> «О проекте решения о внесении изменений в Устав муниципального образования «Муниципальный район «Заполярный район» СЛУШАЛИ Ядрихинскую Елену Владимировну, главного специалист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десятому вопросу</w:t>
      </w:r>
      <w:r>
        <w:rPr/>
        <w:t xml:space="preserve"> «О внесении изменения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одиннадцатому вопросу</w:t>
      </w:r>
      <w:r>
        <w:rPr/>
        <w:t xml:space="preserve"> «О внесении изменений в Положение о размерах и условиях оплаты труда работников муниципальных учреждений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двенадцатому вопросу</w:t>
      </w:r>
      <w:r>
        <w:rPr/>
        <w:t xml:space="preserve"> «Об установлении дополнительной меры социальной поддержки отдельным категориям граждан, работающим на инженерных должностях в муниципальных учреждениях Заполярного района» СЛУШАЛИ 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тринадцатому вопросу</w:t>
      </w:r>
      <w:r>
        <w:rPr/>
        <w:t xml:space="preserve"> «Об обращении о нормализации финансового положения муниципальных казенных предприятий – сельскохозяйственных товаропроизводителей» СЛУШАЛИ Мухина Андрея Юрьевича, заместителя главы Администрации Заполярного района по общим вопросам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обращения к губернатору Ненецкого автономного округа Цыбульскому А.В. и Собранию депутатов Ненецкого автономного округа о нормализации финансового положения муниципальных казенных предприятий – сельскохозяйственных товаропроизводителей, обосновал необходимость принятия проекта решен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четырнадцатому вопросу</w:t>
      </w:r>
      <w:r>
        <w:rPr/>
        <w:t xml:space="preserve"> «О представлении к награждению медалью «Родительская слава Ненецкого автономного округа» СЛУШАЛИ Ильина Виктора Николаевича, главу Заполяр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пятнадцатому вопросу</w:t>
      </w:r>
      <w:r>
        <w:rPr/>
        <w:t xml:space="preserve"> «О законодательной инициативе Совета депутатов муниципального образования «Шоинский сельсовет» Ненецкого автономного округа» СЛУШАЛИ Ильина Виктора Николаевича, главу Заполяр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шестнадцатому вопросу</w:t>
      </w:r>
      <w:r>
        <w:rPr/>
        <w:t xml:space="preserve"> «Об избрании счётной комиссии Совета Заполярного района для проведения тайного голосования» СЛУШАЛИ Ильина Виктора Николаевича, главу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</w:t>
      </w:r>
      <w:r>
        <w:rPr>
          <w:i/>
        </w:rPr>
        <w:t xml:space="preserve">. </w:t>
      </w:r>
    </w:p>
    <w:p>
      <w:pPr>
        <w:pStyle w:val="Normal"/>
        <w:ind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упило предложение от Дуркиной Г.А. – включить в проект решения следующие кандидатур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Дуркина Галина Александров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Канюков Алексей Васильеви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Ляпина Марина Сергеев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Фролов Кирилл Николаеви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ind w:left="0" w:firstLine="1418"/>
        <w:jc w:val="both"/>
        <w:rPr/>
      </w:pPr>
      <w:r>
        <w:rPr/>
        <w:t>Явтысый Андрей Григорьеви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упило предложение – принять предложенный проект решения с учетом предложения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семнадцатому вопросу</w:t>
      </w:r>
      <w:r>
        <w:rPr/>
        <w:t xml:space="preserve"> «О присвоении звания Почетный гражданин Заполярного района» СЛУШАЛИ Ильина Виктора Николаевича, главу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информацию, что комитетом принято решение о проведении тайного рейтингового голосования по выбору кандидатуры на присвоение звания Почетный гражданин Заполярного район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бъявлен перерыв для работы счетной комиссии и проведения процедуры голосования по выбору кандидатуры на присвоение звания Почетный гражданин Заполярного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Во время перерыва счетная комиссия избрала председателя и секретаря, утвердила форму бюллетеня для проведения тайного голосования и ведомость выдачи бюллетен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седатель счетной комиссии проверил ящик для голосования, показал его депутат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епутатам выданы бюллетени. Проведена процедура голосования. Счетная комиссия вскрыла урну с бюллетенями и произвела подсчет голосов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После перерыва присутствует 15 депутатов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Давыдов О.И., Дуркина Г.А., Ильин В.Н., Канева Н.Ф., Канюков А.В., Колыбин В.А.,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рупа В.В., Латышева Н.Ф., Ледков Н.Г., Ляпина М.С., Михеев А.Л., Рочев С.О.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Сергеев Г.А., Фролов К.Н., Явтысый А.Г.)</w:t>
      </w:r>
      <w:r>
        <w:rPr>
          <w:b/>
          <w:i/>
        </w:rPr>
        <w:t xml:space="preserve">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После перерыва </w:t>
      </w:r>
      <w:r>
        <w:rPr/>
        <w:t>слово предоставлено Фролову К.Н., который сообщил, что председателем счетной комиссии избран Фролов Кирилл Николаевич, секретарем – Явтысый Андрей Григорьевич.</w:t>
      </w:r>
    </w:p>
    <w:p>
      <w:pPr>
        <w:pStyle w:val="Normal"/>
        <w:ind w:firstLine="567"/>
        <w:jc w:val="both"/>
        <w:rPr/>
      </w:pPr>
      <w:r>
        <w:rPr/>
        <w:t>Председатель счетной комиссии объявил итоги голосования, по результатам которых голоса распределились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лькова Зоя Аркадьевна – 13 голо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убина Надежда Трофимовна – 2 голоса.</w:t>
      </w:r>
    </w:p>
    <w:p>
      <w:pPr>
        <w:pStyle w:val="Normal"/>
        <w:ind w:firstLine="567"/>
        <w:jc w:val="both"/>
        <w:rPr/>
      </w:pPr>
      <w:r>
        <w:rPr/>
        <w:t>Счётная комиссия предложила Совету Заполярного района включить в проект решения «О присвоении звания «Почётный гражданин Заполярного района» кандидатуру Шальковой Зои Аркадьевны, набравшую наибольшее число голосов от установленного числа депутатов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/>
        <w:t>СЛУШАЛИ Ильина Виктора Николаевича, главу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положения предложенного проекта решения Совета муниципального района «Заполярный район», сообщил, что на основании проведенного голосования в проект решения внесена кандидатура Шальковой Зои Аркадьевны. 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Cs/>
        </w:rPr>
      </w:pPr>
      <w:r>
        <w:rPr>
          <w:b/>
        </w:rPr>
        <w:t>По восемнадцатому вопросу</w:t>
      </w:r>
      <w:r>
        <w:rPr/>
        <w:t xml:space="preserve"> «О назначении на должность председателя Контрольно-счетной палаты Заполярного района» Ненецкого автономного округа» СЛУШАЛИ Ильина Виктора Николаевича, главу Заполяр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Докладчик довел до присутствующих информацию, что в соответствии с Положением о Контрольно-счетной палате Заполярного района в Совет Заполярного района на должность председателя Контрольно-счетной палаты внесена кандидатура Субоч Елены Викторовны. Решение Совета Заполярного района о назначении на должность председателя Контрольно-счетной палаты принимается путем тайного голосования большинством голосов от установленного числа депутатов Совета Заполяр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Канюкову А.В., Ильину В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поступили от Канюкова А.В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Слово предоставлено Ильину В.Н., Артеевой И.М., Михееву А.Л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явлен перерыв для работы счетной комиссии и проведения процедуры голосования по назначению на должность председателя Контрольно-счетной палаты Заполяр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 xml:space="preserve">Во время перерыва счетная комиссия утвердила форму бюллетеня для проведения тайного голосования и ведомость выдачи бюллетен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епутатам выданы бюллетени. Проведена процедура голосования. Счетная комиссия вскрыла урну с бюллетенями и произвела подсчет голосов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сле перерыва присутствует 15 депутатов </w:t>
      </w:r>
    </w:p>
    <w:p>
      <w:pPr>
        <w:pStyle w:val="Normal"/>
        <w:jc w:val="center"/>
        <w:rPr/>
      </w:pPr>
      <w:r>
        <w:rPr>
          <w:i/>
        </w:rPr>
        <w:t xml:space="preserve">(Давыдов О.И., Дуркина Г.А., Ильин В.Н., Канева Н.Ф., Канюков А.В., Колыбин В.А.,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рупа В.В., Латышева Н.Ф., Ледков Н.Г., Ляпина М.С., Михеев А.Л., Рочев С.О.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Сергеев Г.А., Фролов К.Н., Явтысый А.Г.)</w:t>
      </w:r>
      <w:r>
        <w:rPr>
          <w:b/>
          <w:i/>
        </w:rPr>
        <w:t xml:space="preserve">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/>
        <w:t>Слово предоставлено Фролову К.Н. Председатель счетной комиссии объявил итоги голосования, по результатам которых голоса распределились следующим образом:</w:t>
      </w:r>
    </w:p>
    <w:p>
      <w:pPr>
        <w:pStyle w:val="Normal"/>
        <w:ind w:left="567" w:hanging="0"/>
        <w:jc w:val="both"/>
        <w:rPr/>
      </w:pPr>
      <w:r>
        <w:rPr/>
        <w:t>«ЗА» – 13 голосов;</w:t>
      </w:r>
    </w:p>
    <w:p>
      <w:pPr>
        <w:pStyle w:val="Normal"/>
        <w:ind w:left="567" w:hanging="0"/>
        <w:jc w:val="both"/>
        <w:rPr/>
      </w:pPr>
      <w:r>
        <w:rPr/>
        <w:t>«ПРОТИВ» – 2 голос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чётная комиссия предложила Совету Заполярного района включить в проект решения Совета Заполярного района «О назначении на должность председателя Контрольно-счетной палаты Заполярного района» кандидатуру Субоч Елены Викторовны, набравшую большинство голосов от установленного числа депутатов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/>
        <w:t>СЛУШАЛИ Ильина Виктора Николаевича, главу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положения предложенного проекта решения Совета муниципального района «Заполярный район», на основании проведенного голосования в проект решения внесена кандидатура Субоч Елены Викторовны для назначения на должность председателя Контрольно-счетной палаты Заполярного района. 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5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Слово предоставлено депутатам Совета Заполярного района.</w:t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5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четверто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5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четверто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5-я </w:t>
      </w:r>
      <w:r>
        <w:rPr/>
        <w:t>сессия Совета муниципального района «Заполярный район» четвертого созыва завершила свою работу в 11 часов 35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«Заполярный район»                                                                                                               В.Н. Ильин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5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19 марта 202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сутствующих на 5-й сессии Совета Заполярн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етверто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.о. начальника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09" w:footer="3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50:00Z</dcterms:created>
  <dc:creator>Ядрихинская Е.В.</dc:creator>
  <dc:description>4-79-41</dc:description>
  <cp:keywords/>
  <dc:language>en-US</dc:language>
  <cp:lastModifiedBy>Ядрихинская Елена Владимировна</cp:lastModifiedBy>
  <cp:lastPrinted>2020-03-18T17:29:00Z</cp:lastPrinted>
  <dcterms:modified xsi:type="dcterms:W3CDTF">2020-03-20T07:13:00Z</dcterms:modified>
  <cp:revision>5</cp:revision>
  <dc:subject>сессия №5</dc:subject>
  <dc:title>ПРОТОКОЛ №5</dc:title>
</cp:coreProperties>
</file>