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highlight w:val="cyan"/>
        </w:rPr>
      </w:pPr>
      <w:r>
        <w:rPr/>
        <w:drawing>
          <wp:inline distT="0" distB="0" distL="0" distR="0">
            <wp:extent cx="485140" cy="61214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-я сессия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9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70"/>
        <w:gridCol w:w="3419"/>
      </w:tblGrid>
      <w:tr>
        <w:trPr>
          <w:trHeight w:val="360" w:hRule="atLeast"/>
        </w:trPr>
        <w:tc>
          <w:tcPr>
            <w:tcW w:w="4570" w:type="dxa"/>
            <w:tcBorders/>
          </w:tcPr>
          <w:p>
            <w:pPr>
              <w:pStyle w:val="Normal"/>
              <w:widowControl w:val="false"/>
              <w:ind w:firstLine="635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О внесении изменений в решение Совета муниципального района «Заполярный район» «О районном бюджете на 2020 год и плановый период 2021-2022 годов»</w:t>
            </w:r>
          </w:p>
        </w:tc>
        <w:tc>
          <w:tcPr>
            <w:tcW w:w="3419" w:type="dxa"/>
            <w:tcBorders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5 Федерального закона от 6 октября 2003 года № 131-ФЗ «Об общих принципах организации местного самоуправления в Российской Федерации», на основании статьи 12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муниципального района «Заполярный район» от 19 декабря 2019 года № 19-р «О районном бюджете на 2020 год и плановый период 2021-2022 годов» (с изменениями, внесенными решениями Совета Заполярного района от 06.02.2020 № 28-р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1 изложить в новой редак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. Утвердить основные характеристики районного бюджета муниципального района «Заполярный район» на 2020 год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общий объем доходов районного бюджета в сумме 1 143 176,6 тыс. руб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sz w:val="26"/>
          <w:szCs w:val="26"/>
        </w:rPr>
        <w:t>общий объем расходов районного бюджета в сумме 1 241 658,7 тыс. руб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фицит районного бюджета </w:t>
      </w:r>
      <w:r>
        <w:rPr>
          <w:rFonts w:eastAsia="Calibri" w:eastAsiaTheme="minorHAnsi"/>
          <w:sz w:val="26"/>
          <w:szCs w:val="26"/>
          <w:lang w:eastAsia="en-US"/>
        </w:rPr>
        <w:t>в сумме 98 482,1 тыс. руб., или 9,1 процента утвержденного общего годового объема доходов районного бюджета без учета утвержденного объема безвозмездных поступлений</w:t>
      </w:r>
      <w:r>
        <w:rPr>
          <w:sz w:val="26"/>
          <w:szCs w:val="26"/>
        </w:rPr>
        <w:t>.»;</w:t>
      </w:r>
    </w:p>
    <w:p>
      <w:pPr>
        <w:pStyle w:val="ListParagraph"/>
        <w:numPr>
          <w:ilvl w:val="0"/>
          <w:numId w:val="2"/>
        </w:numPr>
        <w:tabs>
          <w:tab w:val="left" w:pos="709" w:leader="none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2 изложить в новой редакции:</w:t>
      </w:r>
    </w:p>
    <w:p>
      <w:pPr>
        <w:pStyle w:val="ListParagraph"/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«2. Утвердить основные характеристики районного бюджета муниципального района "Заполярный район" на плановый период 2021-2022 годов: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общий объем доходов на 2021 год в сумме 882 714,2 тыс. руб. и на 2022 год в сумме 983 843,1 тыс. руб.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общий объем расходов на 2021 год в сумме 937 310,3 тыс. руб., в том числе условно утвержденные расходы – 21 443,4 тыс. руб., на 2022 год в сумме 1 041 178,2 тыс. руб., в том числе условно утвержденные расходы – 42 323,2 тыс. руб.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дефицит бюджета на 2021 год в сумме 54 596,1 тыс. руб., или 6,6 процента утвержденного общего годового объема доходов районного бюджета без учета утвержденного объема безвозмездных поступлений, на 2022 год в сумме 57 335,1 тыс. руб., или 6,9 процента утвержденного общего годового объема доходов районного бюджета без учета утвержденного объема безвозмездных поступлений.»;</w:t>
      </w:r>
    </w:p>
    <w:p>
      <w:pPr>
        <w:pStyle w:val="ListParagraph"/>
        <w:numPr>
          <w:ilvl w:val="0"/>
          <w:numId w:val="2"/>
        </w:numPr>
        <w:tabs>
          <w:tab w:val="left" w:pos="709" w:leader="none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5 изложить в новой редакции:</w:t>
      </w:r>
    </w:p>
    <w:p>
      <w:pPr>
        <w:pStyle w:val="Normal"/>
        <w:ind w:firstLine="540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«5. Утвердить объем межбюджетных трансфертов, получаемых из других бюджетов бюджетной системы Российской Федерации в 2020 году 63 275,4 тыс. руб., в 2021 году – 60 960,3 тыс. руб., в 2022 году – 146 929,3 тыс. руб.»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6 изложить в новой редакции:</w:t>
      </w:r>
    </w:p>
    <w:p>
      <w:pPr>
        <w:pStyle w:val="ListParagraph"/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rFonts w:eastAsia="Calibri" w:eastAsiaTheme="minorHAnsi"/>
          <w:sz w:val="26"/>
          <w:szCs w:val="26"/>
          <w:lang w:eastAsia="en-US"/>
        </w:rPr>
        <w:t>«6. Утвердить объем межбюджетных трансфертов, предоставляемых из районного бюджета бюджетам поселений, входящих в состав муниципального образования муниципального района "Заполярный район" на 2020 год – 632 601,3 тыс. руб., в 2021 году – 455 103,7 тыс. руб., в 2022 году – 463 498,2 тыс. руб.»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21 изложить в новой редакции:</w:t>
      </w:r>
    </w:p>
    <w:p>
      <w:pPr>
        <w:pStyle w:val="Normal"/>
        <w:ind w:firstLine="540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sz w:val="26"/>
          <w:szCs w:val="26"/>
        </w:rPr>
        <w:t>«</w:t>
      </w:r>
      <w:r>
        <w:rPr>
          <w:rFonts w:eastAsia="Calibri" w:eastAsiaTheme="minorHAnsi"/>
          <w:sz w:val="26"/>
          <w:szCs w:val="26"/>
          <w:lang w:eastAsia="en-US"/>
        </w:rPr>
        <w:t>21. Утвердить объем бюджетных ассигнований муниципального дорожного фонда муниципального района "Заполярный район" на 2020 год в сумме 17 814,0 тыс. руб., на 2021 год - 15 047,2 тыс. руб., на 2022 год - 15 649,1 тыс. руб.</w:t>
      </w:r>
      <w:r>
        <w:rPr>
          <w:sz w:val="26"/>
          <w:szCs w:val="26"/>
        </w:rPr>
        <w:t>»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26 изложить в новой редакции:</w:t>
      </w:r>
    </w:p>
    <w:p>
      <w:pPr>
        <w:pStyle w:val="Normal"/>
        <w:spacing w:before="0" w:after="0"/>
        <w:ind w:firstLine="539"/>
        <w:contextualSpacing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sz w:val="26"/>
          <w:szCs w:val="26"/>
        </w:rPr>
        <w:t>«</w:t>
      </w:r>
      <w:r>
        <w:rPr>
          <w:rFonts w:eastAsia="Calibri" w:eastAsiaTheme="minorHAnsi"/>
          <w:sz w:val="26"/>
          <w:szCs w:val="26"/>
          <w:lang w:eastAsia="en-US"/>
        </w:rPr>
        <w:t>26. Установить, что за счет средств районного бюджета производится софинансирование мероприятий государственных программ по решению вопросов местного значения в общей сумме на 2020 год - 1 994,6 тыс. руб., на 2021 год – 1 519,2 тыс. руб., на 2022 год – 4 214,9 тыс. руб., в том числе:</w:t>
      </w:r>
    </w:p>
    <w:p>
      <w:pPr>
        <w:pStyle w:val="ListParagraph"/>
        <w:numPr>
          <w:ilvl w:val="0"/>
          <w:numId w:val="5"/>
        </w:numPr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подпрограммы 1 "Модернизация объектов коммунальной инфраструктуры" государственной программы "Модернизация жилищно-коммунального хозяйства Ненецкого автономного округа" на 2020 год в сумме – 1 191,1 тыс. руб.;</w:t>
      </w:r>
    </w:p>
    <w:p>
      <w:pPr>
        <w:pStyle w:val="ListParagraph"/>
        <w:numPr>
          <w:ilvl w:val="0"/>
          <w:numId w:val="5"/>
        </w:numPr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подпрограммы 5 "Обеспечение населения Ненецкого автономного округа чистой водой" государственной программы Ненецкого автономного округа "Модернизация жилищно-коммунального хозяйства Ненецкого автономного округа" на 2020 год – 803,5 тыс. руб., на 2022 год – 2 618,3 тыс. руб.;</w:t>
      </w:r>
    </w:p>
    <w:p>
      <w:pPr>
        <w:pStyle w:val="ListParagraph"/>
        <w:numPr>
          <w:ilvl w:val="0"/>
          <w:numId w:val="5"/>
        </w:numPr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подпрограммы 6 "Развитие энергетического комплекса в Ненецком автономном округе" государственной программы Ненецкого автономного округа "Модернизация жилищно-коммунального хозяйства Ненецкого автономного округа" на 2021 год – 1 519,2 тыс. руб., на 2022 год – 1 596,6 тыс. руб.</w:t>
      </w:r>
      <w:r>
        <w:rPr>
          <w:sz w:val="26"/>
          <w:szCs w:val="26"/>
        </w:rPr>
        <w:t>»;</w:t>
      </w:r>
    </w:p>
    <w:p>
      <w:pPr>
        <w:pStyle w:val="ListParagraph"/>
        <w:numPr>
          <w:ilvl w:val="0"/>
          <w:numId w:val="2"/>
        </w:numPr>
        <w:tabs>
          <w:tab w:val="left" w:pos="709" w:leader="none"/>
        </w:tabs>
        <w:spacing w:before="0" w:after="0"/>
        <w:ind w:left="0" w:firstLine="709"/>
        <w:contextualSpacing w:val="false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дополнить решение пунктом 26.1 следующего содержания:</w:t>
      </w:r>
    </w:p>
    <w:p>
      <w:pPr>
        <w:pStyle w:val="ListParagraph"/>
        <w:tabs>
          <w:tab w:val="left" w:pos="709" w:leader="none"/>
        </w:tabs>
        <w:spacing w:before="0" w:after="0"/>
        <w:ind w:left="0" w:firstLine="709"/>
        <w:contextualSpacing w:val="false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«26.1. Установить, что в 2020 году за счет средств районного бюджета производится софинансирование расходов, осуществляемых за счет возврата возвратов остатков целевых субсидий, предоставленных в 2019 году из окружного бюджета в рамках государственных программ, и направленных на расходы районного бюджета в 2020 году, в сумме 251,4 тыс. рублей».</w:t>
      </w:r>
    </w:p>
    <w:p>
      <w:pPr>
        <w:pStyle w:val="ListParagraph"/>
        <w:numPr>
          <w:ilvl w:val="0"/>
          <w:numId w:val="2"/>
        </w:numPr>
        <w:spacing w:before="0" w:after="0"/>
        <w:ind w:left="1214" w:hanging="505"/>
        <w:contextualSpacing w:val="false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пункт 38 изложить в новой редакции:</w:t>
      </w:r>
    </w:p>
    <w:p>
      <w:pPr>
        <w:pStyle w:val="ListParagraph"/>
        <w:spacing w:before="0" w:after="0"/>
        <w:ind w:left="0" w:firstLine="709"/>
        <w:contextualSpacing w:val="false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«38. Утвердить не распределенные между муниципальными образованиями поселений иные межбюджетные трансферты на поддержку мер по обеспечению сбалансированности бюджетов поселений в объеме, не превышающем 20 процентов общего объема дотации на выравнивание бюджетной обеспеченности поселений, установленного пунктом 33 настоящего решения, и иных межбюджетных трансфертов на поддержку мер по обеспечению сбалансированности бюджетов поселений, установленного пунктом 36 настоящего решения на 2020 год в сумме – 14 733,0 тыс. руб., на 2021 год – 15 000,0 тыс. руб., на 2022 год – 15 000,0 тыс. руб.»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 «Доходы районного бюджета муниципального района "Заполярный район" на 2020 год» изложить в новой редакции (приложение 1 к настоящему решению);</w:t>
      </w:r>
    </w:p>
    <w:p>
      <w:pPr>
        <w:pStyle w:val="ListParagraph"/>
        <w:numPr>
          <w:ilvl w:val="0"/>
          <w:numId w:val="2"/>
        </w:numPr>
        <w:tabs>
          <w:tab w:val="left" w:pos="709" w:leader="none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.1 «Доходы районного бюджета муниципального района "Заполярный район" на плановый период 2021-2022 годов» изложить в новой редакции (приложение 2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 «Источники финансирования дефицита районного бюджета на 2020 год» изложить в новой редакции (приложение 3 к настоящему решению);</w:t>
      </w:r>
    </w:p>
    <w:p>
      <w:pPr>
        <w:pStyle w:val="ListParagraph"/>
        <w:numPr>
          <w:ilvl w:val="0"/>
          <w:numId w:val="2"/>
        </w:numPr>
        <w:tabs>
          <w:tab w:val="left" w:pos="709" w:leader="none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.1 «Источники финансирования дефицита районного бюджета на плановый период 2021-2022 годов» изложить в новой редакции (приложение 4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5 «Перечень и коды главных администраторов доходов районного бюджета и закрепляемые за ними виды (подвиды) доходов районного бюджета» изложить в новой редакции (приложение 5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2020 год» изложить в новой редакции (приложение 6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.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плановый период 2021-2022 годов» изложить в новой редакции (приложение 7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9 «Ведомственная структура расходов районного бюджета на 2020 год» изложить в новой редакции (приложение 8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9.1 «Ведомственная структура расходов районного бюджета на плановый период 2021-2022 годов» изложить в новой редакции (приложение 9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0 «Распределение бюджетных ассигнований на реализацию муниципальных программ муниципального района "Заполярный район" на 2020 год» изложить в новой редакции (приложение 10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0.1 «Распределение бюджетных ассигнований на реализацию муниципальных программ муниципального района "Заполярный район" на плановый период 2021-2022 годов» изложить в новой редакции (приложение 11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1 «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20 год» изложить в новой редакции (приложение 12 к настоящему решению);</w:t>
      </w:r>
    </w:p>
    <w:p>
      <w:pPr>
        <w:pStyle w:val="ListParagraph"/>
        <w:numPr>
          <w:ilvl w:val="0"/>
          <w:numId w:val="2"/>
        </w:numPr>
        <w:tabs>
          <w:tab w:val="left" w:pos="709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1.1 «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плановый период 2021-2022 годов» изложить в новой редакции (приложение 13 к настоящему решению);</w:t>
      </w:r>
    </w:p>
    <w:p>
      <w:pPr>
        <w:pStyle w:val="ListParagraph"/>
        <w:numPr>
          <w:ilvl w:val="0"/>
          <w:numId w:val="2"/>
        </w:numPr>
        <w:tabs>
          <w:tab w:val="left" w:pos="709" w:leader="none"/>
          <w:tab w:val="left" w:pos="851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6 «Распределение иных межбюджетных трансфертов на поддержку мер по обеспечению сбалансированности бюджетов поселений муниципального района "Заполярный район" на 2020 год» изложить в новой редакции (приложение 14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7 «Распределение иных межбюджетных трансфертов бюджетам поселений муниципального района "Заполярный район" на 2020 год» изложить в новой редакции (приложение 15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7.1 «Распределение иных межбюджетных трансфертов бюджетам поселений муниципального района "Заполярный район" на плановый период 2021-2022 годов» изложить в новой редакции (приложение 16 к настоящему решению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20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tabs>
          <w:tab w:val="clear" w:pos="709"/>
          <w:tab w:val="left" w:pos="1200" w:leader="none"/>
        </w:tabs>
        <w:spacing w:before="120" w:after="120"/>
        <w:ind w:left="7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right" w:pos="93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tabs>
          <w:tab w:val="clear" w:pos="709"/>
          <w:tab w:val="right" w:pos="93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</w:r>
    </w:p>
    <w:p>
      <w:pPr>
        <w:pStyle w:val="Normal"/>
        <w:tabs>
          <w:tab w:val="clear" w:pos="709"/>
          <w:tab w:val="left" w:pos="540" w:leader="none"/>
          <w:tab w:val="right" w:pos="935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Заполярный район»                                  ___________                           В.Н. Ильин</w:t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. Искателей </w:t>
      </w:r>
    </w:p>
    <w:p>
      <w:pPr>
        <w:pStyle w:val="Normal"/>
        <w:tabs>
          <w:tab w:val="clear" w:pos="709"/>
          <w:tab w:val="left" w:pos="396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9 марта 2020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bookmarkStart w:id="0" w:name="RANGE!A1%3AE12"/>
      <w:bookmarkStart w:id="1" w:name="RANGE!A1%3AE13"/>
      <w:bookmarkStart w:id="2" w:name="RANGE!A1%3AC22"/>
      <w:bookmarkEnd w:id="0"/>
      <w:bookmarkEnd w:id="1"/>
      <w:bookmarkEnd w:id="2"/>
      <w:r>
        <w:rPr>
          <w:sz w:val="26"/>
          <w:szCs w:val="26"/>
        </w:rPr>
        <w:t>36-р</w:t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3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34"/>
        <w:gridCol w:w="4962"/>
        <w:gridCol w:w="1539"/>
        <w:gridCol w:w="16"/>
      </w:tblGrid>
      <w:tr>
        <w:trPr>
          <w:trHeight w:val="1106" w:hRule="atLeast"/>
        </w:trPr>
        <w:tc>
          <w:tcPr>
            <w:tcW w:w="9351" w:type="dxa"/>
            <w:gridSpan w:val="4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 (Приложение 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19 марта 2020 года № 36-р</w:t>
            </w:r>
          </w:p>
        </w:tc>
      </w:tr>
      <w:tr>
        <w:trPr>
          <w:trHeight w:val="300" w:hRule="atLeast"/>
        </w:trPr>
        <w:tc>
          <w:tcPr>
            <w:tcW w:w="283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6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335" w:type="dxa"/>
            <w:gridSpan w:val="3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районного бюджета муниципального района "Заполярный район" на 2020 год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3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34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2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75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статьи дохода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43 176,6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085 051,0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75 120,2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1 02010 01 0000 1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5 120,2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1 315,5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1011 01 0000 1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,0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2010 02 0000 1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541,0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3010 01 0000 1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424,5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4020 02 0000 1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5,0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8,5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6 06033 05 0000 1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8,5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,0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8 03010 01 0000 1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5 631,1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05 0000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4 865,4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13 0000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20,0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1 05025 05 0000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03,2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1 05035 05 0000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11 05075 05 0000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6,0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1 07015 05 0000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,2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1 09045 05 0000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4,9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 950,9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1 12 01000 01 0000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950,9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10 01 0000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73,0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30 01 0000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9,2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41 01 0000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231,8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70 01 0000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06,9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598,2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1000 00 0000 13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оказания платных услуг (работ) 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4,0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3 01995 05 0000 13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0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2000 00 0000 13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компенсации затрат государства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84,2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3 02065 05 0000 13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7,2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3 02995 05 0000 13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,0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43,1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07010 05 0000 14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1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07090 05 0000 14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2,3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10031 05 0000 14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,4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10123 01 0000 14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,5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6 1 16 10123 01 0000 14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,3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8 1 16 10123 01 0000 14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6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16 10129 01 0000 14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,9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7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73,5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7 05050 05 0000 18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9,2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7 05050 05 0000 18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,3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8 125,6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3 275,4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0000 00 0000 15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1 317,8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2 20077 05 0000 15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806,6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20077 05 0000 15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 в рамках подпрограммы 5 "Обеспечение населения Ненецкого автономного округа чистой водой" государственной программы Ненецкого автономного округа "Модернизация жилищно-коммунального хозяйства Ненецкого автономного округа"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806,6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2 29999 05 0000 15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 511,2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29999 05 0000 15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 511,2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773,0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2 30024 05 0000 15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3,0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30024 05 0000 15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C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3,0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0000 00 0000 15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 184,6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 2 02 40014 05 0000 15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8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48,5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8 00000 05 0000 15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48,5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18 60010 05 0000 15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8,5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9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5 798,3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9 00000 05 0000 15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5 798,3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19 60010 05 0000 15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5 798,3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4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34"/>
        <w:gridCol w:w="3970"/>
        <w:gridCol w:w="1275"/>
        <w:gridCol w:w="1304"/>
        <w:gridCol w:w="19"/>
      </w:tblGrid>
      <w:tr>
        <w:trPr>
          <w:trHeight w:val="1106" w:hRule="atLeast"/>
        </w:trPr>
        <w:tc>
          <w:tcPr>
            <w:tcW w:w="9402" w:type="dxa"/>
            <w:gridSpan w:val="5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2 (Приложение 1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19 марта 2020 года № 36-р</w:t>
            </w:r>
          </w:p>
        </w:tc>
      </w:tr>
      <w:tr>
        <w:trPr>
          <w:trHeight w:val="300" w:hRule="atLeast"/>
        </w:trPr>
        <w:tc>
          <w:tcPr>
            <w:tcW w:w="283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97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7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30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9402" w:type="dxa"/>
            <w:gridSpan w:val="5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Доходы районного бюджета муниципального района "Заполярный район" </w:t>
              <w:br/>
              <w:t>на плановый период 2021-2022 годов</w:t>
            </w:r>
          </w:p>
        </w:tc>
      </w:tr>
      <w:tr>
        <w:trPr>
          <w:trHeight w:val="240" w:hRule="atLeast"/>
        </w:trPr>
        <w:tc>
          <w:tcPr>
            <w:tcW w:w="283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7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30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34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70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79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2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3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статьи дохода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82 714,2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83 843,1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21 753,9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36 913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95 373,8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09 281,3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1 02010 01 0000 11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 373,8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09 281,3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4 772,5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2 776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1011 01 0000 11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,0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2010 02 0000 11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97,0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3010 01 0000 11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424,5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424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4020 02 0000 11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5,0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5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8,5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8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6 06033 05 0000 11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8,5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8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,0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8 03010 01 0000 11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7 888,9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9 974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05 0000 12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 996,1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 875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13 0000 12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196,8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484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1 05025 05 0000 12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74,0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48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1 05035 05 0000 12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11 05075 05 0000 12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2,2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1 07015 05 0000 12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,5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1 09045 05 0000 12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4,9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4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9 069,0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 231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1 12 01000 01 0000 12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 069,0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231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10 01 0000 12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71,9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74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30 01 0000 12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4,8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0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41 01 0000 12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641,1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066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70 01 0000 12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711,2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339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0000 00 0000 00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561,2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561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1000 00 0000 13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оказания платных услуг (работ)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4,0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4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3 01995 05 0000 13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0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2000 00 0000 13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компенсации затрат государ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7,2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7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3 02065 05 0000 13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7,2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7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7 00000 00 0000 00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70,0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7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7 05050 05 0000 18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9,2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9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7 05050 05 0000 18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0,8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0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0 960,3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6 929,3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0 960,3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6 929,3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0000 00 0000 15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49 119,3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134 703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2 20077 05 0000 15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20077 05 0000 15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 в рамках подпрограммы 6 "Развитие энергетического комплекса в Ненецком автономном округе" государственной программы Ненецкого автономного округа "Модернизация жилищно-коммунального хозяйства Ненецкого автономного округ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25243 05 0000 15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78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656,4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041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2 30024 05 0000 15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56,4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6,4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30024 05 0000 15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C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56,4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6,4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35120 05 0000 15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1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0000 00 0000 15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 184,6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 184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 2 02 40014 05 0000 15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2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20"/>
        <w:gridCol w:w="2959"/>
        <w:gridCol w:w="1487"/>
      </w:tblGrid>
      <w:tr>
        <w:trPr>
          <w:trHeight w:val="1106" w:hRule="atLeast"/>
        </w:trPr>
        <w:tc>
          <w:tcPr>
            <w:tcW w:w="926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3 (Приложение 2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19 марта 2020 года № 36-р</w:t>
            </w:r>
          </w:p>
        </w:tc>
      </w:tr>
      <w:tr>
        <w:trPr>
          <w:trHeight w:val="300" w:hRule="exact"/>
        </w:trPr>
        <w:tc>
          <w:tcPr>
            <w:tcW w:w="48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2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6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районного бюджета на 2020 год</w:t>
            </w:r>
          </w:p>
        </w:tc>
      </w:tr>
      <w:tr>
        <w:trPr>
          <w:trHeight w:val="300" w:hRule="exact"/>
        </w:trPr>
        <w:tc>
          <w:tcPr>
            <w:tcW w:w="48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источников финансирования дефицитов бюджетов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 01 00 00 00 00 0000 0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8 482,1 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0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 482,1 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5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43 176,6 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5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43 176,6 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5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43 176,6 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5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43 176,6 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6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1 658,7 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6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1 658,7 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6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1 658,7 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6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1 658,7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2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02"/>
        <w:gridCol w:w="2942"/>
        <w:gridCol w:w="1452"/>
        <w:gridCol w:w="1481"/>
        <w:gridCol w:w="14"/>
      </w:tblGrid>
      <w:tr>
        <w:trPr>
          <w:trHeight w:val="20" w:hRule="atLeast"/>
          <w:cantSplit w:val="true"/>
        </w:trPr>
        <w:tc>
          <w:tcPr>
            <w:tcW w:w="9291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4 (Приложение 2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19 марта 2020 года № 36-р</w:t>
            </w:r>
          </w:p>
        </w:tc>
      </w:tr>
      <w:tr>
        <w:trPr>
          <w:trHeight w:val="20" w:hRule="atLeast"/>
          <w:cantSplit w:val="true"/>
        </w:trPr>
        <w:tc>
          <w:tcPr>
            <w:tcW w:w="34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29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9291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Источники финансирования дефицита районного бюджета</w:t>
              <w:br/>
              <w:t xml:space="preserve"> на плановый период 2021-2022 годов</w:t>
            </w:r>
          </w:p>
        </w:tc>
      </w:tr>
      <w:tr>
        <w:trPr>
          <w:trHeight w:val="20" w:hRule="atLeast"/>
          <w:cantSplit w:val="true"/>
        </w:trPr>
        <w:tc>
          <w:tcPr>
            <w:tcW w:w="34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4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источников финансирования дефицитов бюджетов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 01 00 00 00 00 0000 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4 596,1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7 335,1 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 596,1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 335,1 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5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882 714,2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983 843,1 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5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882 714,2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983 843,1 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5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882 714,2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983 843,1 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5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882 714,2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983 843,1 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6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7 310,3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41 178,2 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6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7 310,3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41 178,2 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6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7 310,3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41 178,2 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6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7 310,3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41 178,2 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86"/>
        <w:gridCol w:w="2340"/>
        <w:gridCol w:w="5830"/>
      </w:tblGrid>
      <w:tr>
        <w:trPr>
          <w:trHeight w:val="20" w:hRule="atLeast"/>
          <w:cantSplit w:val="true"/>
        </w:trPr>
        <w:tc>
          <w:tcPr>
            <w:tcW w:w="935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5 (Приложение 5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19 марта 2020 года № 36-р</w:t>
            </w:r>
          </w:p>
        </w:tc>
      </w:tr>
      <w:tr>
        <w:trPr>
          <w:trHeight w:val="20" w:hRule="exact"/>
          <w:cantSplit w:val="true"/>
        </w:trPr>
        <w:tc>
          <w:tcPr>
            <w:tcW w:w="118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9356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и коды главных администраторов доходов районного бюджета и закрепляемые за ними виды (подвиды) доходов районного бюджета</w:t>
            </w:r>
          </w:p>
        </w:tc>
      </w:tr>
      <w:tr>
        <w:trPr>
          <w:trHeight w:val="20" w:hRule="exact"/>
          <w:cantSplit w:val="true"/>
        </w:trPr>
        <w:tc>
          <w:tcPr>
            <w:tcW w:w="11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аблица 1</w:t>
            </w:r>
          </w:p>
        </w:tc>
      </w:tr>
      <w:tr>
        <w:trPr>
          <w:trHeight w:val="20" w:hRule="exact"/>
          <w:cantSplit w:val="true"/>
        </w:trPr>
        <w:tc>
          <w:tcPr>
            <w:tcW w:w="11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81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9356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и коды главных администраторов доходов районного бюджета - органов государственной власти Российской Федерации и субъектов Российской Федерации</w:t>
            </w:r>
          </w:p>
        </w:tc>
      </w:tr>
      <w:tr>
        <w:trPr>
          <w:trHeight w:val="20" w:hRule="exact"/>
          <w:cantSplit w:val="true"/>
        </w:trPr>
        <w:tc>
          <w:tcPr>
            <w:tcW w:w="11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5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ного админист-ратора доход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ходов районного бюджета</w:t>
            </w:r>
          </w:p>
        </w:tc>
        <w:tc>
          <w:tcPr>
            <w:tcW w:w="5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и земельных отношений Ненецкого автономного округ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1 05013 05 0000 12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1 05013 13 0000 12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1 05313 05 0000 12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1 05313 13 0000 12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1 05314 10 0000 12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1 05314 13 0000 12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4 06013 05 0000 43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4 06013 13 0000 43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природных ресурсов, экологии и агропромышленного комплекса Ненецкого автономного округ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11030 01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на особо охраняемых природных территориях местного значения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11050 01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 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Росприроднадзора по Ненецкому автономному округу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2 01010 01 0000 12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2 01030 01 0000 12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2 01041 01 0000 12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размещение отходов производств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2 01042 01 0000 12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размещение твердых коммунальных отход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2 01070 01 0000 12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11050 01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веро-Западное территориальное управление Росрыболовств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 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Федеральной налоговой службы по Архангельской области и Ненецкому автономному округу 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01 02010 01 0000 11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01 02020 01 0000 11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01 02030 01 0000 11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05 01011 01 0000 11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05 01021 01 0000 11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05 02010 02 0000 11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05 02020 02 0000 11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05 03010 01 0000 11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05 03020 01 0000 11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05 04020 02 0000 11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06 01030 05 0000 11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06 06033 05 0000 11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06 06043 05 0000 11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08 03010 01 0000 11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*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09 01030 05 0000 11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09 04053 05 0000 11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10129 01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Министерства внутренних дел Российской Федерации по Ненецкому автономному округу 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20" w:hRule="atLeast"/>
          <w:cantSplit w:val="true"/>
        </w:trPr>
        <w:tc>
          <w:tcPr>
            <w:tcW w:w="935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* В части доходов, зачисляемых в районный бюджет</w:t>
            </w:r>
          </w:p>
        </w:tc>
      </w:tr>
      <w:tr>
        <w:trPr>
          <w:trHeight w:val="20" w:hRule="exact"/>
          <w:cantSplit w:val="true"/>
        </w:trPr>
        <w:tc>
          <w:tcPr>
            <w:tcW w:w="935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935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аблица 2</w:t>
            </w:r>
          </w:p>
        </w:tc>
      </w:tr>
      <w:tr>
        <w:trPr>
          <w:trHeight w:val="20" w:hRule="atLeast"/>
          <w:cantSplit w:val="true"/>
        </w:trPr>
        <w:tc>
          <w:tcPr>
            <w:tcW w:w="9356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и коды главных администраторов доходов районного бюджета - органов местного самоуправления муниципального района "Заполярный район", их структурных подразделений</w:t>
            </w:r>
          </w:p>
        </w:tc>
      </w:tr>
      <w:tr>
        <w:trPr>
          <w:trHeight w:val="20" w:hRule="exact"/>
          <w:cantSplit w:val="true"/>
        </w:trPr>
        <w:tc>
          <w:tcPr>
            <w:tcW w:w="11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5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ного админист-ратора доход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ходов районного бюджета</w:t>
            </w:r>
          </w:p>
        </w:tc>
        <w:tc>
          <w:tcPr>
            <w:tcW w:w="5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1 05035 05 0000 12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1 07015 05 0000 12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3 01995 05 0000 13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3 02065 05 0000 13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6 10031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7 01050 05 0000 18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7 05050 05 0000 18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2 02 25243 05 0000 15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2 02 29999 05 0000 15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2 02 30024 05 0000 15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2 02 35120 05 0000 15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2 02 40014 05 0000 15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2 02 49999 05 0000 15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2 07 05030 05 0000 15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2 18 05030 05 0000 15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2 18 60010 05 0000 15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2 19 35120 05 0000 15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2 19 60010 05 0000 15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района "Заполярный район"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1 02033 05 0000 12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01074 01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01154 01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01157 01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01194 01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6 10031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10100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7 01050 05 0000 18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7 05050 05 0000 18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2 02 29999 05 0000 15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2 02 49999 05 0000 15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2 07 05030 05 0000 15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2 08 05000 05 0000 15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2 18 05030 05 0000 15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2 18 60010 05 0000 15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2 19 60010 05 0000 15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Заполярный район"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7 01050 05 0000 18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1 05325 05 0000 12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4 06325 05 0000 43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7 01050 05 0000 18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7 05050 05 0000 18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района "Заполярный район"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01154 01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01157 01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01194 01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10100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7 01050 05 0000 18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7 05050 05 0000 18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2 02 40014 05 0000 15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2 19 60010 05 0000 15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77"/>
        <w:gridCol w:w="476"/>
        <w:gridCol w:w="474"/>
        <w:gridCol w:w="1543"/>
        <w:gridCol w:w="740"/>
        <w:gridCol w:w="1503"/>
      </w:tblGrid>
      <w:tr>
        <w:trPr>
          <w:trHeight w:val="20" w:hRule="atLeast"/>
        </w:trPr>
        <w:tc>
          <w:tcPr>
            <w:tcW w:w="9413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6 (Приложение 8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19 марта 2020 года № 36-р</w:t>
            </w:r>
          </w:p>
        </w:tc>
      </w:tr>
      <w:tr>
        <w:trPr>
          <w:trHeight w:val="20" w:hRule="exact"/>
        </w:trPr>
        <w:tc>
          <w:tcPr>
            <w:tcW w:w="46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9413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Распределение бюджетных ассигнований по разделам, подразделам, целевым статьям </w:t>
              <w:br/>
              <w:t xml:space="preserve">(муниципальным программам и непрограммным направлениям деятельности) и </w:t>
              <w:br/>
              <w:t>группам видов расходов классификации расходов бюджетов на 2020 год</w:t>
            </w:r>
          </w:p>
        </w:tc>
      </w:tr>
      <w:tr>
        <w:trPr>
          <w:trHeight w:val="20" w:hRule="exact"/>
        </w:trPr>
        <w:tc>
          <w:tcPr>
            <w:tcW w:w="46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46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1139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 241 658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8 709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083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083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 925,1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 925,1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 925,1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158,4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158,4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434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3,9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363,6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63,6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63,6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63,6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530,4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3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2 102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458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370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2,9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2,9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2,9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57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480,4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 295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 523,9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1,9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 184,6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 159,1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 200,3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688,4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0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0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677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3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 924,3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 545,9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 545,9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058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058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 514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 514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 422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176,3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176,3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176,3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176,3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335,6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сполнение судебных решен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 936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 936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, связанные с организацией работ по оценке воздействия на состояние водных биологических ресурсов и среду их обит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9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9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666,6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576,6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76,6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259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259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994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994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368,4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368,4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854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854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3 133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 927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 927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 927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 927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 927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632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 632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 632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470,3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470,3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162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162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903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67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43 088,4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1 898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898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186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160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 712,3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 712,3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45 640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5 081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5 445,3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5 445,3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 242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338,3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 864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 633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 511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 511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 в части подготовки объектов коммунальной инфраструктуры к осенне-зимнему периоду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191,1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191,1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147,1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 635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512,1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3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3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3 002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14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 157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056,9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787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787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Чистая вод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610,1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806,6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806,6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3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3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одпрограмма "Развитие коммунальной инфраструктуры  муниципального района "Заполярный район" на 2020 - 2030 годы"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261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 538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13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725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 595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 595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 за счет возврата возвратов субсидии из окружного бюджет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 127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 127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687,3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централизованным теплоснабжением в МО «Муниципальный район «Заполярный район» на 2020-2030 годы 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687,3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687,3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2 166,4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 166,4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 166,4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 166,4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 166,4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72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984,3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835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835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835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 380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 380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 380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04,9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04,9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 773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 773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 676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,3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 362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07,6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7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7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9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9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030,6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1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1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014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014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09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83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83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183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183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183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183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7 245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0 190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190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190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190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190,2 </w:t>
            </w:r>
          </w:p>
        </w:tc>
      </w:tr>
    </w:tbl>
    <w:p>
      <w:pPr>
        <w:pStyle w:val="Normal"/>
        <w:spacing w:lineRule="auto" w:line="276" w:before="0" w:after="200"/>
        <w:rPr>
          <w:b/>
          <w:b/>
          <w:sz w:val="26"/>
          <w:szCs w:val="26"/>
          <w:highlight w:val="cyan"/>
        </w:rPr>
      </w:pPr>
      <w:r>
        <w:rPr>
          <w:b/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5"/>
        <w:gridCol w:w="476"/>
        <w:gridCol w:w="474"/>
        <w:gridCol w:w="1530"/>
        <w:gridCol w:w="546"/>
        <w:gridCol w:w="1328"/>
        <w:gridCol w:w="1428"/>
      </w:tblGrid>
      <w:tr>
        <w:trPr>
          <w:trHeight w:val="1106" w:hRule="atLeast"/>
        </w:trPr>
        <w:tc>
          <w:tcPr>
            <w:tcW w:w="9467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7 (Приложение 8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19 марта 2020 года № 36-р</w:t>
            </w:r>
          </w:p>
        </w:tc>
      </w:tr>
      <w:tr>
        <w:trPr>
          <w:trHeight w:val="300" w:hRule="atLeast"/>
        </w:trPr>
        <w:tc>
          <w:tcPr>
            <w:tcW w:w="368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47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42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>
          <w:trHeight w:val="1070" w:hRule="atLeast"/>
        </w:trPr>
        <w:tc>
          <w:tcPr>
            <w:tcW w:w="9467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плановый период 2021-2022 годов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42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585" w:hRule="atLeast"/>
        </w:trPr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065" w:hRule="atLeast"/>
        </w:trPr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937 310,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041 178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1 443,4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42 323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915 866,9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998 855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80 110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81 838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4 834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5 061,7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5 526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5 061,7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5 526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20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20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20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0 089,6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0 505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0 089,6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0 505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9 367,7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9 704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21,9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01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73 254,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73 391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3 254,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3 391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3 254,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3 391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3 254,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3 391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2 263,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2 572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91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18,8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5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5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25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25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51 237,7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51 831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2 189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2 610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2 189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2 610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0 857,9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1 232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31,1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7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28,1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25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28,1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25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28,1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25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47,5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60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80,6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65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8 220,6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8 395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036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210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233,4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385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02,6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25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76,6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5 000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0 722,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1 004,8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6 217,4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6 403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5 005,8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5 154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5 005,8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5 154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4 435,1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4 677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70,7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77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2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4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2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4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2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4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3,4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7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3,4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7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3,4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7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6,2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7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6,2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7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64,2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95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2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2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81,7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28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00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0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00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0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81,7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28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81,7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28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1 657,1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6 093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1 567,1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6 003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1 567,1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6 003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9,9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62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9,9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62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0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0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20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20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4,5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4,5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81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81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2 485,2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4 389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2 485,2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4 389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0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0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0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8 051,1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9 173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3 003,9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3 523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3 003,9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3 523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3 003,9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3 523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793,8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 185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793,8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 185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10,1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8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10,1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8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5 047,2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5 649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5 047,2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5 649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5 047,2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5 649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5 047,2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5 649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5 047,2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5 649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92 759,4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467 403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6 788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5 743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6 788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5 743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 247,7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 247,7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5 540,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5 743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5 540,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5 743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19 179,6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01 149,8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53 769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46 746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9 995,4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9 995,4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9 995,4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15,1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47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15,1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47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15,1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47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32 958,5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38 276,8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6 619,2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9 284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6 619,2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9 284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6 339,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8 992,8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6 339,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8 992,8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Чистая вод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5 697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5 697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5 697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одпрограмма "Развитие коммунальной инфраструктуры  муниципального района "Заполярный район" на 2020 - 2030 годы"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4 772,1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5 485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 164,9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 734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 164,9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 734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07,2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51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07,2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51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0 638,5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3 221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9 119,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1 624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9 119,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1 624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6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6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50 783,4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52 730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0 783,4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2 730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0 783,4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2 730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0 783,4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2 730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0 783,4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2 730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86 008,4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87 779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1 453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3 041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1 453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3 041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1 453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3 041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2 025,7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3 106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7 529,6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8 121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97,7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14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37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37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37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 988,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 248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 988,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 248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56,4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6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56,4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6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92,4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39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4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7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31,9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31,9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31,9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5 582,9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5 700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4 355,1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4 355,1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4 355,1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 269,8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 269,8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 269,8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 269,8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 227,8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 345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7,8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45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79,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82,8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79,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82,8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48,5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62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48,5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62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 310,8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 310,8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 310,8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71 407,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71 955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73 150,8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77 881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3 150,8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7 881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3 150,8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7 881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3 150,8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7 881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18 100,8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11 78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8 100,8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1 78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8 100,8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1 78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8 100,8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1 78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80 155,7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82 294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0 155,7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2 294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0 155,7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2 294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0 155,7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2 294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0 155,7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2 294,5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35"/>
        <w:gridCol w:w="546"/>
        <w:gridCol w:w="475"/>
        <w:gridCol w:w="475"/>
        <w:gridCol w:w="1543"/>
        <w:gridCol w:w="546"/>
        <w:gridCol w:w="1376"/>
      </w:tblGrid>
      <w:tr>
        <w:trPr>
          <w:trHeight w:val="1106" w:hRule="atLeast"/>
        </w:trPr>
        <w:tc>
          <w:tcPr>
            <w:tcW w:w="9496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8 (Приложение 9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19 марта 2020 года № 36-р </w:t>
            </w:r>
          </w:p>
        </w:tc>
      </w:tr>
      <w:tr>
        <w:trPr>
          <w:trHeight w:val="300" w:hRule="exact"/>
        </w:trPr>
        <w:tc>
          <w:tcPr>
            <w:tcW w:w="45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496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Ведомственная структура расходов районного бюджета на 2020 год</w:t>
            </w:r>
          </w:p>
        </w:tc>
      </w:tr>
      <w:tr>
        <w:trPr>
          <w:trHeight w:val="300" w:hRule="atLeast"/>
        </w:trPr>
        <w:tc>
          <w:tcPr>
            <w:tcW w:w="45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тыс. рублей </w:t>
            </w:r>
          </w:p>
        </w:tc>
      </w:tr>
      <w:tr>
        <w:trPr>
          <w:trHeight w:val="1108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 241 658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57 653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2 744,9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363,6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63,6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63,6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63,6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530,4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33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 381,3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806,1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192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 134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 134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8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8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14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14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22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98,9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сполнение судебных реш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0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0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, связанные с организацией работ по оценке воздействия на состояние водных биологических ресурсов и среду их обит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9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9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666,6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576,6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76,6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9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9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854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854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3 033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 927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27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27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27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27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632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 632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 632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470,3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470,3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162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162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903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57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7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7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7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7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43 088,4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1 898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898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186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160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 712,3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 712,3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45 640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5 081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5 445,3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5 445,3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42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338,3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 864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 633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 511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 511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91,1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91,1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147,1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35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512,1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83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83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3 002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14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157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056,9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787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787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Чистая вод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610,1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806,6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806,6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03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03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одпрограмма "Развитие коммунальной инфраструктуры  муниципального района "Заполярный район" на 2020 - 2030 годы"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261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 538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13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725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 595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 595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 за счет возврата возвратов субсидии из окруж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7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7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687,3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централизованным теплоснабжением в МО «Муниципальный район «Заполярный район» на 2020-2030 годы 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687,3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687,3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2 166,4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 166,4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 166,4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 166,4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 166,4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72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84,3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35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35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35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80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80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80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04,9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04,9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3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3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76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,3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667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312,1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77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77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4,9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4,9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62,1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62,1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35,1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35,1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35,1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014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014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09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83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83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83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83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83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83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15 868,1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 622,4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622,4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458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0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92,9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92,9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92,9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35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57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7 245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0 190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190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190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190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190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674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2 979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083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083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158,4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158,4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434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23,9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36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36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36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36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95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95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95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95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982,3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882,3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882,3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882,3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0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0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677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73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31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7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7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11,9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11,9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480,4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480,4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480,4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480,4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295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523,9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71,9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59,1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,5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02"/>
        <w:gridCol w:w="545"/>
        <w:gridCol w:w="475"/>
        <w:gridCol w:w="476"/>
        <w:gridCol w:w="1529"/>
        <w:gridCol w:w="546"/>
        <w:gridCol w:w="1349"/>
        <w:gridCol w:w="1274"/>
      </w:tblGrid>
      <w:tr>
        <w:trPr>
          <w:trHeight w:val="1106" w:hRule="atLeast"/>
        </w:trPr>
        <w:tc>
          <w:tcPr>
            <w:tcW w:w="9496" w:type="dxa"/>
            <w:gridSpan w:val="8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9 (Приложение 9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19 марта 2020 года № 36-р </w:t>
            </w:r>
          </w:p>
        </w:tc>
      </w:tr>
      <w:tr>
        <w:trPr>
          <w:trHeight w:val="300" w:hRule="exact"/>
        </w:trPr>
        <w:tc>
          <w:tcPr>
            <w:tcW w:w="33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5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9496" w:type="dxa"/>
            <w:gridSpan w:val="8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Ведомственная структура расходов районного бюджета</w:t>
              <w:br/>
              <w:t>на плановый период 2021-2022 годов</w:t>
            </w:r>
          </w:p>
        </w:tc>
      </w:tr>
      <w:tr>
        <w:trPr>
          <w:trHeight w:val="300" w:hRule="atLeast"/>
        </w:trPr>
        <w:tc>
          <w:tcPr>
            <w:tcW w:w="33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735" w:hRule="atLeast"/>
        </w:trPr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40" w:hRule="atLeast"/>
        </w:trPr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37 310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041 178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443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42 323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15 866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998 855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39 407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620 362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5 937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76 284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254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73 391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254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3 391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254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3 391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254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3 391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263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2 572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91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18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5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25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-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25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-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25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682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 767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59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194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3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7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3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7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3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7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6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087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6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087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64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95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2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272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272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272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272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0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0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0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0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0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0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657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6 093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567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6 003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567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6 003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9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362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9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362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 320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 320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 881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 881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485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4 389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485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4 389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9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 051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9 173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 003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3 523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003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3 523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003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3 523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793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 185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793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 185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10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338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10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338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47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5 649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5 649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5 649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5 649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5 649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92 759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467 403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 788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5 743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 788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5 743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47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47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40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5 743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40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5 743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9 179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01 149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3 769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46 746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995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 621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995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 621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995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 621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15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47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15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47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15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47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2 958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38 276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619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9 284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619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9 284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339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8 992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339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8 992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Чистая вод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-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5 697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-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5 697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-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5 697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одпрограмма "Развитие коммунальной инфраструктуры  муниципального района "Заполярный район" на 2020 - 2030 годы" 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772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5 485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164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 734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164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 734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07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751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07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751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638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3 221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1 624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1 624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596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596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0 783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52 730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783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2 730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783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2 730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783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2 730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783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2 730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6 008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87 779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3 041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3 041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3 041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025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3 106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529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8 121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97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814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 737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 737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 737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88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 248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88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 248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56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 916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56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 916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92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 839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7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31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31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31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703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4 717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355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 269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 269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48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2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48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62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48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62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48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62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1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1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9 424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10 391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 017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8 436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017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3 436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189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2 610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189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2 610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857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1 232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31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377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28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25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28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25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28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25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47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60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80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65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00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1 407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71 955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15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77 881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7 881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7 881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7 881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8 10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11 78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1 78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1 78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1 78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0 155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82 294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155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2 294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155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2 294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155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2 294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155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2 294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756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4 496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2 877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3 513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834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061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5 526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061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5 526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 020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 020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 020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089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0 505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089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0 505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367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9 704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21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01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81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 028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81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028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81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028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81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028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79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82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79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82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79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82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79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82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57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5 208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57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5 208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57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5 208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57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5 208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05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5 154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05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5 154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35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4 677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70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77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4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4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4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220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8 395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220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8 395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220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8 395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220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8 395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036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 210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233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 385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02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25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 184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76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 184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795" w:type="dxa"/>
        <w:jc w:val="left"/>
        <w:tblInd w:w="-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48"/>
        <w:gridCol w:w="1560"/>
        <w:gridCol w:w="759"/>
        <w:gridCol w:w="741"/>
        <w:gridCol w:w="480"/>
        <w:gridCol w:w="700"/>
        <w:gridCol w:w="1297"/>
        <w:gridCol w:w="8"/>
      </w:tblGrid>
      <w:tr>
        <w:trPr>
          <w:trHeight w:val="1106" w:hRule="atLeast"/>
        </w:trPr>
        <w:tc>
          <w:tcPr>
            <w:tcW w:w="9793" w:type="dxa"/>
            <w:gridSpan w:val="8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0 (Приложение 10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19 марта 2020 года № 36-р </w:t>
            </w:r>
          </w:p>
        </w:tc>
      </w:tr>
      <w:tr>
        <w:trPr>
          <w:trHeight w:val="300" w:hRule="atLeast"/>
        </w:trPr>
        <w:tc>
          <w:tcPr>
            <w:tcW w:w="42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9793" w:type="dxa"/>
            <w:gridSpan w:val="8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бюджетных ассигнований на реализацию муниципальных программ муниципального района "Заполярный район" на 2020 год</w:t>
            </w:r>
          </w:p>
        </w:tc>
      </w:tr>
      <w:tr>
        <w:trPr>
          <w:trHeight w:val="300" w:hRule="atLeast"/>
        </w:trPr>
        <w:tc>
          <w:tcPr>
            <w:tcW w:w="424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тыс. рублей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3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8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76 284,2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29 885,0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2 829,5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1 458,7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370,8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8 663,8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8 663,8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28 391,7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28 391,7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81 817,5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4 639,1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9 307,0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2 530,4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2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4 677,0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3,2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57,7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3,5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 269,8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 269,8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085,3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085,3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9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9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 024,3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0,0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0,0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9,9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9,9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 545,9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 134,0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1,9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058,5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058,5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3 172,7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984,3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282,9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282,9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9,4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183,5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 514,2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 514,2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 422,2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2,0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0 190,2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0 190,2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0 190,2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412 621,4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6 712,8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 470,3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 470,3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6 242,5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176,3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3 162,5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1 903,7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5 445,3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5 445,3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 242,2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0 338,3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2 864,8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6 633,2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8 511,2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8 511,2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 в части подготовки объектов коммунальной инфраструктуры к осенне-зимнему период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191,1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191,1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6 147,1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 635,0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3 512,1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3,8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3,8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53 830,1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4 155,9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 157,8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,0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 927,2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8 009,0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4 056,9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59 674,2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3 787,8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2 166,4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150,0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5 666,6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259,5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259,5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994,2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994,2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368,4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368,4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6 944,5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6 854,5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0,0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Чистая вод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3 610,1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2 806,6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2 806,6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3,5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3,5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15 734,5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4 186,5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5,8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4 160,7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1 548,0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7 712,3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835,7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одпрограмма "Развитие коммунальной инфраструктуры  муниципального района "Заполярный район" на 2020 - 2030 годы"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78 261,8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3 538,2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2 813,0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 725,2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6 595,8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6 595,8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 за счет возврата возвратов субсидии из окруж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 127,8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 127,8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8 687,3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централизованным теплоснабжением в МО «Муниципальный район «Заполярный район» на 2020-2030 годы 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8 687,3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8 687,3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651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71"/>
        <w:gridCol w:w="1561"/>
        <w:gridCol w:w="759"/>
        <w:gridCol w:w="740"/>
        <w:gridCol w:w="480"/>
        <w:gridCol w:w="701"/>
        <w:gridCol w:w="1156"/>
        <w:gridCol w:w="1273"/>
        <w:gridCol w:w="9"/>
      </w:tblGrid>
      <w:tr>
        <w:trPr>
          <w:trHeight w:val="851" w:hRule="atLeast"/>
        </w:trPr>
        <w:tc>
          <w:tcPr>
            <w:tcW w:w="9650" w:type="dxa"/>
            <w:gridSpan w:val="9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1 (Приложение 10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19 марта 2020 года № 36-р </w:t>
            </w:r>
          </w:p>
        </w:tc>
      </w:tr>
      <w:tr>
        <w:trPr>
          <w:trHeight w:val="907" w:hRule="atLeast"/>
        </w:trPr>
        <w:tc>
          <w:tcPr>
            <w:tcW w:w="9650" w:type="dxa"/>
            <w:gridSpan w:val="9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бюджетных ассигнований на реализацию муниципальных программ муниципального района "Заполярный район" на плановый период 2021-2022 годов</w:t>
            </w:r>
          </w:p>
        </w:tc>
      </w:tr>
      <w:tr>
        <w:trPr>
          <w:trHeight w:val="300" w:hRule="atLeast"/>
        </w:trPr>
        <w:tc>
          <w:tcPr>
            <w:tcW w:w="297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рублей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50 697,4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32 189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23 440,6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22 27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189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610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857,9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232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31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7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9 574,4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3 755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 443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 727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 088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 371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263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572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7,5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0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35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677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1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8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0,6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5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7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7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025,7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06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529,6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 121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97,7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14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14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50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14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50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,4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7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6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7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6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7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4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5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155,7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 294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155,7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 294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155,7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 294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33 826,7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29 92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 274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445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793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185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793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185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480,5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259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10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8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995,4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995,4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995,4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5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7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5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7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5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7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3 741,9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1 006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619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84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619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84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7 122,7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1 722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339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992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783,4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730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657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 093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9,9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62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9,9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62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20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20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5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-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5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-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81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81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575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79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485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89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Чистая вода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5 697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-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697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-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697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 788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743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47,7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-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47,7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-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40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43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40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43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одпрограмма "Развитие коммунальной инфраструктуры  муниципального района "Заполярный район" на 2020 - 2030 годы" 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772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485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164,9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34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164,9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34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07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51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07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51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0 638,5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3 221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6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6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4096"/>
        </w:sect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14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76"/>
        <w:gridCol w:w="6912"/>
        <w:gridCol w:w="1559"/>
        <w:gridCol w:w="856"/>
        <w:gridCol w:w="1068"/>
        <w:gridCol w:w="1152"/>
        <w:gridCol w:w="1232"/>
        <w:gridCol w:w="1223"/>
        <w:gridCol w:w="9"/>
      </w:tblGrid>
      <w:tr>
        <w:trPr>
          <w:trHeight w:val="417" w:hRule="atLeast"/>
        </w:trPr>
        <w:tc>
          <w:tcPr>
            <w:tcW w:w="14787" w:type="dxa"/>
            <w:gridSpan w:val="9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2 (Приложение 1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от 19 марта 2020 года № 36-р </w:t>
            </w:r>
          </w:p>
        </w:tc>
      </w:tr>
      <w:tr>
        <w:trPr>
          <w:trHeight w:val="300" w:hRule="atLeast"/>
        </w:trPr>
        <w:tc>
          <w:tcPr>
            <w:tcW w:w="77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1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23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22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787" w:type="dxa"/>
            <w:gridSpan w:val="9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ассигнования на осуществление бюджетных инвестиций в объекты муниципальной собственности в рамках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муниципальных программ и иных расходных обязательств на 2020 год</w:t>
            </w:r>
          </w:p>
        </w:tc>
      </w:tr>
      <w:tr>
        <w:trPr>
          <w:trHeight w:val="300" w:hRule="atLeast"/>
        </w:trPr>
        <w:tc>
          <w:tcPr>
            <w:tcW w:w="77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1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77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1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2455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9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Целевая статья 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редства окружного бюджета 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едства районного бюджета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инвестиции в рамках муниципальных програм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4 82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806,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 018,4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 786,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 786,6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3.00.8603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338,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338,3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338,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338,3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очистных сооружений производительностью 2 500 куб. м в сутки в п. Искател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338,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338,3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0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512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512,1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8604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512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512,1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реконструкцию ЛЭП в п. Амдер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393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393,0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ведение обследования с корректировкой проектной документации и завершение строительства ДЭС с гаражом в п. Хорей-Вер с реконструкцией существующих несущих конструк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55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550,0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-сметной документации на строительство ЛЭП 0,4 кВ в п. Хонгур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94,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94,4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-сметной документации на строительство ЛЭП 0,4 кВ в д. Каме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88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88,7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Техническое перевооружение газовой котельной объекта "Строительство очистных сооружений производительностью 2500 куб. м в сутки в п. Искателей" с разработкой проектной документаци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7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7,7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Установка ГРПБ (газорегуляторный пункт блочный) в с. Тельви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08,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08,3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5.00.0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936,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936,2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5.00.8605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936,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936,2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а на строительство фермы на 50 голов в с. Нижняя Пеша МО «Пешский сельсовет» НА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00,0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рректировка проектной документации объекта "Ферма на 50 голов в с. Ом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27,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27,2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ершение строительства объекта "Спортивное сооружение с универсальным игровым залом в п. Амдерма НАО" с реконструкцией существующих несущих конструк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009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009,0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Чистая вод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00.0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610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806,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3,5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G5.79500</w:t>
              <w:br/>
              <w:t>34.0.G5.S95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610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806,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3,5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водоподготовительной установки в д. Макарово МО «Тельвисочный сельсовет» НА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 610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806,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03,5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0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 015,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 015,8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8921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 855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 855,1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квартиры в с. Великовисочное МО "Великовисочный сельсовет" НА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0,0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4-квартирного жилого дома № 1 в п. Усть-Кара МО "Карский сельсовет" НА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331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331,5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иобретение 2 квартирного жилого дома в с. Коткино МО «Коткинский сельсовет» НА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28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287,0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4 квартир в 4-квартирном жилом доме в п. Бугрино МО Колгуевский сельсовет" НА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754,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754,9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иобретение 2 квартирного жилого дома в с. Оксино МО «Пустозерский сельсовет» НА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432,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432,9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с. Оксино МО «Пустозерский сельсовет» Ненецкого автономн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775,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775,6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п. Варнек МО «Юшарский сельсовет» Ненецкого автономн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3,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3,2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8601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160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160,7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4 - квартирного жилого дома с разработкой проектной документации в п. Бугрино МО «Колгуевский сельсовет» НА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 160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 160,7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0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725,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725,2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8606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725,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725,2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по строительству блочных локальных очистных сооружений в п. Красное МО "Приморско-Куйский сельсовет" НА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 725,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 725,2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0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687,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687,3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7.0.00.86070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687,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687,3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модульной котельной и сети теплоснабжения в п. Каратай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273,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273,6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центральной котельной и тепловых сетей в с. Коткин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618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618,7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модернизацию центральной котельной в п. Хару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9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95,0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бюджетных инвестиц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4 82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806,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 018,4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149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9"/>
        <w:gridCol w:w="8425"/>
        <w:gridCol w:w="1620"/>
        <w:gridCol w:w="840"/>
        <w:gridCol w:w="1067"/>
        <w:gridCol w:w="1185"/>
        <w:gridCol w:w="1224"/>
      </w:tblGrid>
      <w:tr>
        <w:trPr>
          <w:trHeight w:val="300" w:hRule="atLeast"/>
        </w:trPr>
        <w:tc>
          <w:tcPr>
            <w:tcW w:w="539" w:type="dxa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61" w:type="dxa"/>
            <w:gridSpan w:val="6"/>
            <w:vMerge w:val="restart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13 (Приложение 11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19 марта 2020 года № 36-р </w:t>
            </w:r>
          </w:p>
        </w:tc>
      </w:tr>
      <w:tr>
        <w:trPr>
          <w:trHeight w:val="300" w:hRule="atLeast"/>
        </w:trPr>
        <w:tc>
          <w:tcPr>
            <w:tcW w:w="5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61" w:type="dxa"/>
            <w:gridSpan w:val="6"/>
            <w:vMerge w:val="continue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61" w:type="dxa"/>
            <w:gridSpan w:val="6"/>
            <w:vMerge w:val="continue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620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22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>
          <w:trHeight w:val="504" w:hRule="atLeast"/>
        </w:trPr>
        <w:tc>
          <w:tcPr>
            <w:tcW w:w="14900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плановый период 2021-2022 годов </w:t>
            </w:r>
          </w:p>
        </w:tc>
      </w:tr>
      <w:tr>
        <w:trPr>
          <w:trHeight w:val="300" w:hRule="atLeast"/>
        </w:trPr>
        <w:tc>
          <w:tcPr>
            <w:tcW w:w="5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2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2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620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09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24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Целевая статья 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25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8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инвестиции в рамках муниципальных програм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 837,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 652,4</w:t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8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Чистая вода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00.00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 697,0</w:t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G5.524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 697,0</w:t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Строительство системы централизованного водоснабжения в п. Красное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775,0</w:t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Строительство системы централизованного водоснабжения в п. Нельмин-Нос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150,0</w:t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Строительство системы централизованного водоснабжения в с. Несь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 772,0</w:t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8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П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00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034,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892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6,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п. Варнек МО «Юшарский сельсовет» Ненецкого автономного округ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86,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860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247,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2-квартирного жилого дома с разработкой проектной документации в п. Бугрино МО «Колгуевский сельсовет» НА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47,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8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П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00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164,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734,3</w:t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860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164,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734,3</w:t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блочных локальных очистных сооружений в п. Усть-Кара МО "Карский сельсовет" НА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164,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блочных локальных очистных сооружений в с. Ома МО "Омский сельсовет" НА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734,3</w:t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8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П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00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638,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 221,1</w:t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ельство водоподготовительной установки в д. Макарово МО «Тельвисочный сельсовет» НА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79500 37.0.00.S95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638,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 221,1</w:t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модульной котельной и сети теплоснабжения в п. Каратай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 638,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3 221,1</w:t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бюджетных инвестиций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 837,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 652,4</w:t>
            </w:r>
          </w:p>
        </w:tc>
      </w:tr>
    </w:tbl>
    <w:p>
      <w:pPr>
        <w:sectPr>
          <w:headerReference w:type="first" r:id="rId6"/>
          <w:footerReference w:type="default" r:id="rId7"/>
          <w:footerReference w:type="first" r:id="rId8"/>
          <w:type w:val="nextPage"/>
          <w:pgSz w:orient="landscape" w:w="16838" w:h="11906"/>
          <w:pgMar w:left="1134" w:right="1387" w:gutter="0" w:header="708" w:top="993" w:footer="708" w:bottom="850"/>
          <w:pgNumType w:fmt="decimal"/>
          <w:formProt w:val="false"/>
          <w:titlePg/>
          <w:textDirection w:val="lrTb"/>
          <w:docGrid w:type="default" w:linePitch="360" w:charSpace="4096"/>
        </w:sect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29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945"/>
        <w:gridCol w:w="2347"/>
      </w:tblGrid>
      <w:tr>
        <w:trPr>
          <w:trHeight w:val="1106" w:hRule="atLeast"/>
        </w:trPr>
        <w:tc>
          <w:tcPr>
            <w:tcW w:w="929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4 (Приложение 16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19 марта 2020 года № 36-р</w:t>
            </w:r>
          </w:p>
        </w:tc>
      </w:tr>
      <w:tr>
        <w:trPr>
          <w:trHeight w:val="300" w:hRule="exact"/>
        </w:trPr>
        <w:tc>
          <w:tcPr>
            <w:tcW w:w="6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23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929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иных межбюджетных трансфертов на поддержку мер по обеспечению сбалансированности бюджетов поселений муниципального района "Заполярный район" на 2020 год</w:t>
            </w:r>
          </w:p>
        </w:tc>
      </w:tr>
      <w:tr>
        <w:trPr>
          <w:trHeight w:val="300" w:hRule="exact"/>
        </w:trPr>
        <w:tc>
          <w:tcPr>
            <w:tcW w:w="6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456" w:hRule="atLeast"/>
        </w:trPr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муниципального образования 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cantSplit w:val="true"/>
        </w:trPr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8,4 </w:t>
            </w:r>
          </w:p>
        </w:tc>
      </w:tr>
      <w:tr>
        <w:trPr>
          <w:cantSplit w:val="true"/>
        </w:trPr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201,1 </w:t>
            </w:r>
          </w:p>
        </w:tc>
      </w:tr>
      <w:tr>
        <w:trPr>
          <w:cantSplit w:val="true"/>
        </w:trPr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566,2 </w:t>
            </w:r>
          </w:p>
        </w:tc>
      </w:tr>
      <w:tr>
        <w:trPr>
          <w:cantSplit w:val="true"/>
        </w:trPr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442,4 </w:t>
            </w:r>
          </w:p>
        </w:tc>
      </w:tr>
      <w:tr>
        <w:trPr>
          <w:cantSplit w:val="true"/>
        </w:trPr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97,8 </w:t>
            </w:r>
          </w:p>
        </w:tc>
      </w:tr>
      <w:tr>
        <w:trPr>
          <w:cantSplit w:val="true"/>
        </w:trPr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273,0 </w:t>
            </w:r>
          </w:p>
        </w:tc>
      </w:tr>
      <w:tr>
        <w:trPr>
          <w:cantSplit w:val="true"/>
        </w:trPr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92,7 </w:t>
            </w:r>
          </w:p>
        </w:tc>
      </w:tr>
      <w:tr>
        <w:trPr>
          <w:cantSplit w:val="true"/>
        </w:trPr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326,2 </w:t>
            </w:r>
          </w:p>
        </w:tc>
      </w:tr>
      <w:tr>
        <w:trPr>
          <w:cantSplit w:val="true"/>
        </w:trPr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28,7 </w:t>
            </w:r>
          </w:p>
        </w:tc>
      </w:tr>
      <w:tr>
        <w:trPr>
          <w:cantSplit w:val="true"/>
        </w:trPr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93,8 </w:t>
            </w:r>
          </w:p>
        </w:tc>
      </w:tr>
      <w:tr>
        <w:trPr>
          <w:cantSplit w:val="true"/>
        </w:trPr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758,5 </w:t>
            </w:r>
          </w:p>
        </w:tc>
      </w:tr>
      <w:tr>
        <w:trPr>
          <w:cantSplit w:val="true"/>
        </w:trPr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318,8 </w:t>
            </w:r>
          </w:p>
        </w:tc>
      </w:tr>
      <w:tr>
        <w:trPr>
          <w:cantSplit w:val="true"/>
        </w:trPr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58,7 </w:t>
            </w:r>
          </w:p>
        </w:tc>
      </w:tr>
      <w:tr>
        <w:trPr>
          <w:cantSplit w:val="true"/>
        </w:trPr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440,1 </w:t>
            </w:r>
          </w:p>
        </w:tc>
      </w:tr>
      <w:tr>
        <w:trPr>
          <w:cantSplit w:val="true"/>
        </w:trPr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284,3 </w:t>
            </w:r>
          </w:p>
        </w:tc>
      </w:tr>
      <w:tr>
        <w:trPr>
          <w:cantSplit w:val="true"/>
        </w:trPr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115,1 </w:t>
            </w:r>
          </w:p>
        </w:tc>
      </w:tr>
      <w:tr>
        <w:trPr>
          <w:cantSplit w:val="true"/>
        </w:trPr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794,4 </w:t>
            </w:r>
          </w:p>
        </w:tc>
      </w:tr>
      <w:tr>
        <w:trPr>
          <w:cantSplit w:val="true"/>
        </w:trPr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178,5 </w:t>
            </w:r>
          </w:p>
        </w:tc>
      </w:tr>
      <w:tr>
        <w:trPr>
          <w:cantSplit w:val="true"/>
        </w:trPr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3 658,7 </w:t>
            </w:r>
          </w:p>
        </w:tc>
      </w:tr>
      <w:tr>
        <w:trPr>
          <w:cantSplit w:val="true"/>
        </w:trPr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распределенный резерв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733,0 </w:t>
            </w:r>
          </w:p>
        </w:tc>
      </w:tr>
      <w:tr>
        <w:trPr>
          <w:cantSplit w:val="true"/>
        </w:trPr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8 391,7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4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5"/>
        <w:gridCol w:w="5310"/>
        <w:gridCol w:w="1169"/>
        <w:gridCol w:w="1134"/>
        <w:gridCol w:w="1276"/>
        <w:gridCol w:w="10"/>
        <w:gridCol w:w="7"/>
      </w:tblGrid>
      <w:tr>
        <w:trPr>
          <w:trHeight w:val="20" w:hRule="atLeast"/>
          <w:cantSplit w:val="true"/>
        </w:trPr>
        <w:tc>
          <w:tcPr>
            <w:tcW w:w="9441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5 (Приложение 17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19 марта 2020 года № 36-р</w:t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3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9441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Распределение иных межбюджетных трансфертов бюджетам поселений муниципального района "Заполярный район" на 2020 год</w:t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3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9441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5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программы, подпрограммы, </w:t>
              <w:br/>
              <w:t>муниципального образования, целевое назначение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умма 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47" w:right="-78" w:hanging="0"/>
              <w:jc w:val="center"/>
              <w:rPr/>
            </w:pPr>
            <w:r>
              <w:rPr/>
              <w:t xml:space="preserve">за счет средств окружного бюджет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а счет средств районного бюджета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 - 2022 годы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 2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 248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5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58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муниципального имуществ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5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58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Приобретение и доставка лодки Тактика-500 DC, лодочного мотора Yamaha F70, прицепа «Трейлер» (Дельфин 5,0) МО «Тельвисочный сельсовет»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5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58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 19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 190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52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526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93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934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18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5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51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46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14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34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3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34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1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133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6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5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2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27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42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5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57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8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83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58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583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58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29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6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67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98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981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47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74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0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07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7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7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73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7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72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46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460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7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79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3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331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65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650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14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144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79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793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0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010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3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38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5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535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8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87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8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85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1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132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связанные с организацией и проведением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1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7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4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ое развитие муниципального района "Заполярный район" на 2017 - 2022 годы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6 7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6 700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 24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 242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7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76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8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4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6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3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3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8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0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6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6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5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9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6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4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9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 (ремонт и содержание автомобильных дорог общего пользования местного значения)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8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814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9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95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83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9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97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0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06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47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14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0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07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4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46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3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1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19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26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263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76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6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0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1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6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9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7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0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16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165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  <w:br/>
              <w:t>Мероприятие "Ремонт участка автомобильной дороги общего пользования местного значения «с. Великовисочное – причал» МО «Великовисочный сельсовет»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45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Приобретение и доставка мобильного здания (помещения ожидания воздушных судов) в п. Бугрино МО «Колгуевский сельсовет»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0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06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  <w:br/>
              <w:t>Мероприятие "Приобретение и доставка мобильного здания (помещения ожидания воздушных судов) в д. Снопа МО «Омский сельсовет»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0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02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  <w:br/>
              <w:t>Мероприятие "Приобретение и доставка мобильного здания на базе двух блок-контейнеров (помещения ожидания воздушных судов) в с. Ома МО «Омский сельсовет»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0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02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  <w:br/>
              <w:t xml:space="preserve">Мероприятие «Приобретение и доставка мобильного здания (помещения ожидания воздушных судов) в д. Волоковая МО «Пешский сельсовет» НАО»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39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 xml:space="preserve">Мероприятие «Ремонт дорожного покрытия участка автомобильной дороги общего пользования местного значения «с. Оксино - аэропорт» (участок от дома № 110 до дома №120) МО «Пустозерский сельсовет» НАО»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3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39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  <w:br/>
              <w:t>Мероприятие "Приобретение и доставка двух мобильных зданий (помещения ожидания воздушных судов) в п. Харута МО «Хоседа-Хардский сельсовет»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74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745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 xml:space="preserve">Мероприятие "Устройство вертолетной площадки в с. Шойна МО «Шоинский сельсовет» НАО "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83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839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>Мероприятие "Поставка и установка остановочного павильона для ожидания воздушных судов в с. Шойна МО «Шоинский сельсовет»" НАО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8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Проведение работ по открытию дополнительного судового хода для пассажирского флота в Макаровской курье от основного русла р. Печора до д. Макаров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4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3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объектов коммунальной инфраструктуры к осенне-зимнему периоду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3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работ по гидравлической промывке, испытаний на плотность и прочность системы отопления потребителей тепловой энергии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3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7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7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9 6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9 674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униципальным образованиям иных межбюджетных трансфертов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 78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 787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89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897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30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305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29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290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4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414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 88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 883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8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893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89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890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6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60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0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051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2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Благоустройство территорий поселений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32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321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2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2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6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00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003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1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5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00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1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37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 24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 245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9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8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5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52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46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469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2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22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2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20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6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77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775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3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е освещение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81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818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4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80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800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2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297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4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78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27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48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83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831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0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033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2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00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7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73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6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60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3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32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4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54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546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8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8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84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4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кадастровых работ, оформление правоустанавливающих документов на земельные участки под объектами инфраструктуры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Пустозерский сельсовет» Ненецкого автономного округа</w:t>
              <w:br/>
              <w:t>Мероприятие "Проведение кадастровых работ по формированию 6 земельных участков под жилые дома в МО «Пустозерский сельсовет»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Приморско-Куйский сельсовет» Ненецкого автономного округа</w:t>
              <w:br/>
              <w:t>Мероприятие "Проведение кадастровых работ по формированию 1 земельного участка под жилые дома в МО «Приморско-Куйский сельсовет»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Омский сельсовет» Ненецкого автономного округа</w:t>
              <w:br/>
              <w:t>Мероприятие "Проведение кадастровых работ по формированию 3 земельных участков под жилые дома в МО «Омский сельсовет»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Хоседа-Хардский сельсовет» Ненецкого автономного округа</w:t>
              <w:br/>
              <w:t>Мероприятие "Проведение кадастровых работ по формированию 5 земельных участков под жилые дома в МО «Хоседа-Хардский сельсовет»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Хорей-Верский сельсовет» Ненецкого автономного округа</w:t>
              <w:br/>
              <w:t>Мероприятие "Проведение кадастровых работ по формированию 1 земельного участка под жилые дома в МО «Хорей-Верский сельсовет»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Тельвисочный сельсовет» Ненецкого автономного округа</w:t>
              <w:br/>
              <w:t>Мероприятие "Проведение кадастровых работ по формированию 2 земельных участков под жилые дома в МО «Тельвисочный сельсовет»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Коткинский сельсовет» Ненецкого автономного округа</w:t>
              <w:br/>
              <w:t>Мероприятие "Проведение кадастровых работ по формированию 1 земельного участка под жилые дома в МО «Коткинский сельсовет»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5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, замена и установка светильников уличного освещения в поселениях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0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00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6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04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6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47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475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  <w:br/>
              <w:t>Мероприятие "Обследование и подготовка проектной документации на реставрацию объекта культурного наследия «Благовещенская церковь» в с. Несь МО «Канинский сельсовет»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5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  <w:br/>
              <w:t>Мероприятие «Устройство покрытия проездов в районе улиц Набережная и Профсоюзная в с. Несь МО «Канинский сельсовет» НАО»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63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632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Коткинский сельсовет» Ненецкого автономного округа</w:t>
              <w:br/>
              <w:t>Мероприятие "Укрепление откосов проездов в районе ул. Школьная в с. Коткино МО «Коткинский сельсовет»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  <w:br/>
              <w:t xml:space="preserve">Мероприятие "Разработка проектной документации на проведение капитального ремонта моста ТММ-60 </w:t>
              <w:br/>
              <w:t>в п. Красное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16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«II этап обустройства спортивной площадки в районе дома № 30 по ул. Пустозерская в селе Тельвиска»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8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>Мероприятие "Благоустройство территории у обелиска воинам, погибшим во время Великой Отечественной войны 1941-1945 гг. в с. Шойна МО «Шоинский сельсовет»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6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9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944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3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6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605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82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826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8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8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9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40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409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2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6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7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3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5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8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8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5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0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ание в постоянной готовности местной автоматизированной системы централизованного оповещения гражданской обороны муниципального района «Заполярный район» в муниципальных образованиях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28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287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5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53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«Рабочий поселок Искателей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17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171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9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98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62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обслуживание и планово-предупредительный ремонт систем видеонаблюдения в местах массового пребывания людей, расположенных на территории МО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8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3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5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2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69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692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и текущий ремонт жилых домов, помещений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67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672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Капитальный ремонт жилого дома № 20 по ул. Колхозная в с. Коткино МО "Коткинский сельсовет"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2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23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Дополнительные работы по ремонту жилого дома № 6 по пер. Лесной в с. Коткино МО «Коткинский сельсовет»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8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Дополнительные работы по ремонту жилого дома № 29 по ул. Центральная в с. Коткино МО «Коткинский сельсовет»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5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 "Ненецкого автономного округа</w:t>
              <w:br/>
              <w:t>Мероприятие "Капитальный ремонт жилого дома № 9 по ул. Победы в п. Нельмин-Нос МО «Малоземельский сельсовет»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00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Капитальный ремонт жилого дома № 63 в д. Каменка МО "Пустозерский сельсовет"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5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54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Капитальный ремонт жилого дома № 51 в с. Оксино МО "Пустозерский сельсовет"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15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Капитальный ремонт жилого дома № 30Б по ул. Пустозерская в с. Тельвиска МО «Тельвисочный сельсовет»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2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27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  <w:br/>
              <w:t>Мероприятие "Текущий ремонт жилого дома № 15 по ул. Ветеранов в п. Хорей-Вер МО "Хорей-Верский сельсовет"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0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  <w:br/>
              <w:t>Мероприятие "Капитальный ремонт жилого дома № 16 по ул. Победы в Харута МО «Хоседа-Хардский сельсовет» НАО 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2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28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нос ветхих и аварийных домов, признанных непригодными для проживания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5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Снос дома № 18 по ул. Пустозерская в д. Устье МО «Тельвисочный сельсовет»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5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мероприятий по проведению капитального ремонта жилых домов в муниципальных образованиях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4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Капитальный ремонт жилого дома № 1 А по ул. Антоновка в п. Бугрин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8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Капитальный ремонт жилого дома № 2 В по ул. Оленная в п. Бугрин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Капитальный ремонт жилого дома № 31А по ул. Набережная в п. Бугрин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6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Капитальный ремонт жилого дома № 6А по пер. Лесной в с. Коткин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9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Капитальный ремонт фасада многоквартирного жилого дома № 31 в с. Оксин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 "Ненецкого автономного округа</w:t>
              <w:br/>
              <w:t>Мероприятие "Капитальный ремонт жилого дома № 102 по ул. Сельская в п. Индига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6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  <w:br/>
              <w:t>Мероприятие "Капитальный ремонт жилого дома № 127 по ул. Рыбацкая в п. Индига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9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  <w:br/>
              <w:t>Мероприятие "Капитальный ремонт жилого дома № 78 по ул. Центральная в п. Каратайка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40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Подготовка земельного участка под строительство многоквартирного жилого дома в с. Тельвиска МО «Тельвисочный сельсовет» НАО"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217,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217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  <w:br/>
              <w:t>Мероприятие "Подготовка земельного участка под жилищное строительство в п. Красное МО Приморско-Куйский сельсовет» НАО"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3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3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72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12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595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68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5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1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11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4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2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3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0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6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8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4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устозерский сельсовет" Ненецкого автономного округа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7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5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9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5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7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5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вывоза стоков из септиков и выгребных ям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9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986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 9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 986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12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5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8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10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6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мероприятий по ликвидации несанкционированного места размещения отходов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57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30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309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5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устозерский сельсовет" Ненецкого автономного округа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0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6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62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1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19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21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219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работ по ликвидации несанкционированного места размещения отходов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0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01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0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01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37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12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1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и 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О "Канинский сельсовет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37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12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1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непрограммные расходы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8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80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ритуальных услуг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8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80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2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6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6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6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4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2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3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9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3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2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3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4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4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4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«Рабочий поселок Искателей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0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6 69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12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8 562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3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2"/>
        <w:gridCol w:w="6292"/>
        <w:gridCol w:w="1276"/>
        <w:gridCol w:w="1299"/>
        <w:gridCol w:w="10"/>
      </w:tblGrid>
      <w:tr>
        <w:trPr>
          <w:trHeight w:val="20" w:hRule="atLeast"/>
          <w:cantSplit w:val="true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7" w:type="dxa"/>
            <w:gridSpan w:val="4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16 (Приложение 17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19 марта 2020 года № 36</w:t>
            </w:r>
            <w:bookmarkStart w:id="3" w:name="_GoBack"/>
            <w:bookmarkEnd w:id="3"/>
            <w:r>
              <w:rPr/>
              <w:t>-р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8877" w:type="dxa"/>
            <w:gridSpan w:val="4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8877" w:type="dxa"/>
            <w:gridSpan w:val="4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62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9389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иных межбюджетных трансфертов бюджетам поселений муниципального района "Заполярный район" на плановый период 2021-2022 годов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программы, подпрограммы, </w:t>
              <w:br/>
              <w:t>муниципального образования, целевое назначение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2021 год </w:t>
            </w:r>
          </w:p>
        </w:tc>
        <w:tc>
          <w:tcPr>
            <w:tcW w:w="129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2022 год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 - 2022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 155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 294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 155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 294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203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379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69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75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26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74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89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661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89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45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62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19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9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6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66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08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182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265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01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4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6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0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70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32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67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03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04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75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55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20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39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34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25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76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996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07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71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10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981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981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47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47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74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74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07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07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7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7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73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73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72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72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460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460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79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79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331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331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650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650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144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144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793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793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010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010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38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38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535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535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87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87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85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85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132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132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связанные с организацией и проведением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0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33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7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7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9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9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2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2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8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8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4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6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ое развитие муниципального района "Заполярный район" на 2017 - 2022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 418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 830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480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259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83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95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4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1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9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3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7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8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6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9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8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03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8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9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9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8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5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4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1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6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6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7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6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3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8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0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9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4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8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8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(ремонт и содержание автомобильных дорог общего пользования местного значе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47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649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5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2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45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5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362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457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72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23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1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56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94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42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26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87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15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43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19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44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07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2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446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623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23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72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0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5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5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0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3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8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6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2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2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9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1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4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0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9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9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1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5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5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7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объектов коммунальной инфраструктуры к осенне-зимнему период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5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7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работ по гидравлической промывке, испытаний на плотность и прочность системы отопления потребителей тепловой энерг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5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7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5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8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6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5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 122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 722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униципальным образованиям иных межбюджетных трансфертов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 339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 992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173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460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517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738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582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885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671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938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319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771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 289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 701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125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370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87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18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373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708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2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 территорий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246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656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5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8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07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4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14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42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5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6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0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9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1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7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16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3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7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4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0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7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1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4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0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2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0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3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0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5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5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9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1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9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9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6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4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6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8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0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926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083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3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е освещ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536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073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9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1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872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021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417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664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9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1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1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18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77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80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72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21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23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113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110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268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9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05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63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93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92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36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10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15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55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04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9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1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594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94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7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17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85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34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575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479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0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9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6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8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6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6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61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61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8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8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8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8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9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9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2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2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2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2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6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6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7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7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3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3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5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5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8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8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8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8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5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5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0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0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обслуживание и планово-предупредительный ремонт систем видеонаблюдения в местах массового пребывания людей, расположенных на территории М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9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0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9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5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4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9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8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6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0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ание в постоянной готовности местной автоматизированной системы централизованного оповещения гражданской обороны муниципального района «Заполярный район» в муниципальных образова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024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888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45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03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032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113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«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258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348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62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29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25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90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03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753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743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и текущий ремонт жилых домов, помещ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753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743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распределенный резер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 753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743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07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51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07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51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6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4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4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8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5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1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8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8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3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0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0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6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6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8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8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3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12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устозерский сельсовет" Ненецкого автономного округ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4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1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2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0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8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7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3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1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2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8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1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5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2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9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непрограммные рас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55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737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ритуальных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55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737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3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6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6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6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1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8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1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8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2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0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3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6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3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3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05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1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3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3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3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6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3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3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2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0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2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0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2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0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«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55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1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3 065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 837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/>
      </w:r>
    </w:p>
    <w:sectPr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13836341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03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59399393"/>
    </w:sdtPr>
    <w:sdtContent>
      <w:p>
        <w:pPr>
          <w:pStyle w:val="Footer"/>
          <w:jc w:val="center"/>
          <w:rPr/>
        </w:pPr>
        <w:r>
          <w:rPr/>
          <w:t xml:space="preserve"> </w:t>
        </w:r>
      </w:p>
    </w:sdtContent>
  </w:sdt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7464711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08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76244487"/>
    </w:sdtPr>
    <w:sdtContent>
      <w:p>
        <w:pPr>
          <w:pStyle w:val="Footer"/>
          <w:jc w:val="center"/>
          <w:rPr/>
        </w:pPr>
        <w:r>
          <w:rPr/>
          <w:t xml:space="preserve"> </w:t>
        </w:r>
      </w:p>
    </w:sdtContent>
  </w:sdt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2842617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33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93971683"/>
    </w:sdtPr>
    <w:sdtContent>
      <w:p>
        <w:pPr>
          <w:pStyle w:val="Footer"/>
          <w:jc w:val="center"/>
          <w:rPr/>
        </w:pPr>
        <w:r>
          <w:rPr/>
          <w:t xml:space="preserve"> </w:t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6647" w:leader="none"/>
        <w:tab w:val="right" w:pos="9355" w:leader="none"/>
        <w:tab w:val="right" w:pos="14570" w:leader="none"/>
      </w:tabs>
      <w:rPr/>
    </w:pPr>
    <w:r>
      <w:rPr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6647" w:leader="none"/>
        <w:tab w:val="right" w:pos="9355" w:leader="none"/>
        <w:tab w:val="right" w:pos="14570" w:leader="none"/>
      </w:tabs>
      <w:rPr/>
    </w:pPr>
    <w:r>
      <w:rPr/>
      <w:tab/>
      <w:tab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6647" w:leader="none"/>
        <w:tab w:val="right" w:pos="9355" w:leader="none"/>
        <w:tab w:val="right" w:pos="14570" w:leader="none"/>
      </w:tabs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sz w:val="26"/>
        <w:szCs w:val="26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8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93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65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37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09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81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53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25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97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9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3"/>
  <w:defaultTabStop w:val="709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1051e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3c42d4"/>
    <w:rPr>
      <w:rFonts w:ascii="Tahoma" w:hAnsi="Tahoma" w:eastAsia="Times New Roman" w:cs="Tahoma"/>
      <w:sz w:val="16"/>
      <w:szCs w:val="16"/>
      <w:lang w:eastAsia="ru-RU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4b5444"/>
    <w:rPr>
      <w:rFonts w:ascii="Times New Roman" w:hAnsi="Times New Roman" w:eastAsia="Times New Roman" w:cs="Times New Roman"/>
      <w:lang w:eastAsia="ru-RU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4b5444"/>
    <w:rPr>
      <w:rFonts w:ascii="Times New Roman" w:hAnsi="Times New Roman" w:eastAsia="Times New Roman" w:cs="Times New Roman"/>
      <w:lang w:eastAsia="ru-RU"/>
    </w:rPr>
  </w:style>
  <w:style w:type="character" w:styleId="InternetLink">
    <w:name w:val="Hyperlink"/>
    <w:basedOn w:val="DefaultParagraphFont"/>
    <w:uiPriority w:val="99"/>
    <w:semiHidden/>
    <w:unhideWhenUsed/>
    <w:rsid w:val="00aa2ea4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aa2ea4"/>
    <w:rPr>
      <w:color w:val="800080"/>
      <w:u w:val="singl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aa1e22"/>
    <w:rPr>
      <w:sz w:val="16"/>
      <w:szCs w:val="16"/>
    </w:rPr>
  </w:style>
  <w:style w:type="character" w:styleId="Style17" w:customStyle="1">
    <w:name w:val="Текст примечания Знак"/>
    <w:basedOn w:val="DefaultParagraphFont"/>
    <w:link w:val="Annotationtext"/>
    <w:uiPriority w:val="99"/>
    <w:semiHidden/>
    <w:qFormat/>
    <w:rsid w:val="00aa1e22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8" w:customStyle="1">
    <w:name w:val="Тема примечания Знак"/>
    <w:basedOn w:val="Style17"/>
    <w:link w:val="Annotationsubject"/>
    <w:uiPriority w:val="99"/>
    <w:semiHidden/>
    <w:qFormat/>
    <w:rsid w:val="00aa1e22"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3c42d4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3c42d4"/>
    <w:pPr/>
    <w:rPr>
      <w:rFonts w:ascii="Tahoma" w:hAnsi="Tahoma" w:cs="Tahoma"/>
      <w:sz w:val="16"/>
      <w:szCs w:val="16"/>
    </w:rPr>
  </w:style>
  <w:style w:type="paragraph" w:styleId="Style19" w:customStyle="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rsid w:val="00cc2743"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 w:eastAsia="en-US"/>
    </w:rPr>
  </w:style>
  <w:style w:type="paragraph" w:styleId="ConsNormal" w:customStyle="1">
    <w:name w:val="ConsNormal"/>
    <w:qFormat/>
    <w:rsid w:val="003f2637"/>
    <w:pPr>
      <w:widowControl w:val="false"/>
      <w:bidi w:val="0"/>
      <w:spacing w:lineRule="auto" w:line="240" w:before="0" w:after="0"/>
      <w:ind w:right="19772"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onsNonformat" w:customStyle="1">
    <w:name w:val="ConsNonformat"/>
    <w:qFormat/>
    <w:rsid w:val="003f2637"/>
    <w:pPr>
      <w:widowControl w:val="false"/>
      <w:bidi w:val="0"/>
      <w:spacing w:lineRule="auto" w:line="240" w:before="0" w:after="0"/>
      <w:ind w:right="19772" w:hanging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Style20" w:customStyle="1">
    <w:name w:val="Знак Знак"/>
    <w:basedOn w:val="Normal"/>
    <w:qFormat/>
    <w:rsid w:val="003f1b97"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4b5444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4b5444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69" w:customStyle="1">
    <w:name w:val="xl69"/>
    <w:basedOn w:val="Normal"/>
    <w:qFormat/>
    <w:rsid w:val="00aa2ea4"/>
    <w:pPr>
      <w:shd w:val="clear" w:color="000000" w:fill="FFFFFF"/>
      <w:spacing w:beforeAutospacing="1" w:afterAutospacing="1"/>
    </w:pPr>
    <w:rPr/>
  </w:style>
  <w:style w:type="paragraph" w:styleId="Xl70" w:customStyle="1">
    <w:name w:val="xl70"/>
    <w:basedOn w:val="Normal"/>
    <w:qFormat/>
    <w:rsid w:val="00aa2ea4"/>
    <w:pPr>
      <w:shd w:val="clear" w:color="000000" w:fill="FFFFFF"/>
      <w:spacing w:beforeAutospacing="1" w:afterAutospacing="1"/>
      <w:jc w:val="right"/>
    </w:pPr>
    <w:rPr/>
  </w:style>
  <w:style w:type="paragraph" w:styleId="Xl71" w:customStyle="1">
    <w:name w:val="xl71"/>
    <w:basedOn w:val="Normal"/>
    <w:qFormat/>
    <w:rsid w:val="00aa2ea4"/>
    <w:pPr>
      <w:shd w:val="clear" w:color="000000" w:fill="FFFFFF"/>
      <w:spacing w:beforeAutospacing="1" w:afterAutospacing="1"/>
      <w:jc w:val="center"/>
    </w:pPr>
    <w:rPr/>
  </w:style>
  <w:style w:type="paragraph" w:styleId="Xl72" w:customStyle="1">
    <w:name w:val="xl72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73" w:customStyle="1">
    <w:name w:val="xl73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74" w:customStyle="1">
    <w:name w:val="xl7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75" w:customStyle="1">
    <w:name w:val="xl75"/>
    <w:basedOn w:val="Normal"/>
    <w:qFormat/>
    <w:rsid w:val="00aa2ea4"/>
    <w:pPr>
      <w:shd w:val="clear" w:color="000000" w:fill="FFFFFF"/>
      <w:spacing w:beforeAutospacing="1" w:afterAutospacing="1"/>
    </w:pPr>
    <w:rPr>
      <w:b/>
      <w:bCs/>
    </w:rPr>
  </w:style>
  <w:style w:type="paragraph" w:styleId="Xl76" w:customStyle="1">
    <w:name w:val="xl76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77" w:customStyle="1">
    <w:name w:val="xl77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78" w:customStyle="1">
    <w:name w:val="xl78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79" w:customStyle="1">
    <w:name w:val="xl79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80" w:customStyle="1">
    <w:name w:val="xl80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81" w:customStyle="1">
    <w:name w:val="xl81"/>
    <w:basedOn w:val="Normal"/>
    <w:qFormat/>
    <w:rsid w:val="00aa2ea4"/>
    <w:pPr>
      <w:shd w:val="clear" w:color="000000" w:fill="FFFFFF"/>
      <w:spacing w:beforeAutospacing="1" w:afterAutospacing="1"/>
      <w:textAlignment w:val="center"/>
    </w:pPr>
    <w:rPr/>
  </w:style>
  <w:style w:type="paragraph" w:styleId="Xl82" w:customStyle="1">
    <w:name w:val="xl82"/>
    <w:basedOn w:val="Normal"/>
    <w:qFormat/>
    <w:rsid w:val="00aa2ea4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83" w:customStyle="1">
    <w:name w:val="xl83"/>
    <w:basedOn w:val="Normal"/>
    <w:qFormat/>
    <w:rsid w:val="00aa2ea4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84" w:customStyle="1">
    <w:name w:val="xl8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85" w:customStyle="1">
    <w:name w:val="xl85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86" w:customStyle="1">
    <w:name w:val="xl86"/>
    <w:basedOn w:val="Normal"/>
    <w:qFormat/>
    <w:rsid w:val="00aa2ea4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87" w:customStyle="1">
    <w:name w:val="xl87"/>
    <w:basedOn w:val="Normal"/>
    <w:qFormat/>
    <w:rsid w:val="00aa2ea4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88" w:customStyle="1">
    <w:name w:val="xl88"/>
    <w:basedOn w:val="Normal"/>
    <w:qFormat/>
    <w:rsid w:val="00aa2ea4"/>
    <w:pPr>
      <w:shd w:val="clear" w:color="000000" w:fill="FFFFFF"/>
      <w:spacing w:beforeAutospacing="1" w:afterAutospacing="1"/>
      <w:textAlignment w:val="center"/>
    </w:pPr>
    <w:rPr>
      <w:b/>
      <w:bCs/>
    </w:rPr>
  </w:style>
  <w:style w:type="paragraph" w:styleId="Xl89" w:customStyle="1">
    <w:name w:val="xl89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90" w:customStyle="1">
    <w:name w:val="xl90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91" w:customStyle="1">
    <w:name w:val="xl91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92" w:customStyle="1">
    <w:name w:val="xl92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93" w:customStyle="1">
    <w:name w:val="xl93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94" w:customStyle="1">
    <w:name w:val="xl9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95" w:customStyle="1">
    <w:name w:val="xl95"/>
    <w:basedOn w:val="Normal"/>
    <w:qFormat/>
    <w:rsid w:val="00aa2ea4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96" w:customStyle="1">
    <w:name w:val="xl96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color w:val="FF0000"/>
    </w:rPr>
  </w:style>
  <w:style w:type="paragraph" w:styleId="Xl97" w:customStyle="1">
    <w:name w:val="xl97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/>
  </w:style>
  <w:style w:type="paragraph" w:styleId="Xl98" w:customStyle="1">
    <w:name w:val="xl98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99" w:customStyle="1">
    <w:name w:val="xl99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100" w:customStyle="1">
    <w:name w:val="xl100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1" w:customStyle="1">
    <w:name w:val="xl101"/>
    <w:basedOn w:val="Normal"/>
    <w:qFormat/>
    <w:rsid w:val="00aa2ea4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02" w:customStyle="1">
    <w:name w:val="xl102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3" w:customStyle="1">
    <w:name w:val="xl103"/>
    <w:basedOn w:val="Normal"/>
    <w:qFormat/>
    <w:rsid w:val="00aa2ea4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4" w:customStyle="1">
    <w:name w:val="xl10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color w:val="FF0000"/>
    </w:rPr>
  </w:style>
  <w:style w:type="paragraph" w:styleId="Xl105" w:customStyle="1">
    <w:name w:val="xl105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6" w:customStyle="1">
    <w:name w:val="xl106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Font5" w:customStyle="1">
    <w:name w:val="font5"/>
    <w:basedOn w:val="Normal"/>
    <w:qFormat/>
    <w:rsid w:val="008a0cac"/>
    <w:pPr>
      <w:spacing w:beforeAutospacing="1" w:afterAutospacing="1"/>
    </w:pPr>
    <w:rPr>
      <w:rFonts w:ascii="Tahoma" w:hAnsi="Tahoma" w:cs="Tahoma"/>
      <w:color w:val="000000"/>
      <w:sz w:val="18"/>
      <w:szCs w:val="18"/>
    </w:rPr>
  </w:style>
  <w:style w:type="paragraph" w:styleId="Xl67" w:customStyle="1">
    <w:name w:val="xl6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68" w:customStyle="1">
    <w:name w:val="xl6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07" w:customStyle="1">
    <w:name w:val="xl10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08" w:customStyle="1">
    <w:name w:val="xl10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09" w:customStyle="1">
    <w:name w:val="xl109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10" w:customStyle="1">
    <w:name w:val="xl110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11" w:customStyle="1">
    <w:name w:val="xl111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2" w:customStyle="1">
    <w:name w:val="xl112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3" w:customStyle="1">
    <w:name w:val="xl113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4" w:customStyle="1">
    <w:name w:val="xl114"/>
    <w:basedOn w:val="Normal"/>
    <w:qFormat/>
    <w:rsid w:val="008a0cac"/>
    <w:pPr>
      <w:shd w:val="clear" w:color="000000" w:fill="FFFFFF"/>
      <w:spacing w:beforeAutospacing="1" w:afterAutospacing="1"/>
      <w:jc w:val="center"/>
    </w:pPr>
    <w:rPr/>
  </w:style>
  <w:style w:type="paragraph" w:styleId="Xl115" w:customStyle="1">
    <w:name w:val="xl115"/>
    <w:basedOn w:val="Normal"/>
    <w:qFormat/>
    <w:rsid w:val="008a0cac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16" w:customStyle="1">
    <w:name w:val="xl116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7" w:customStyle="1">
    <w:name w:val="xl11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18" w:customStyle="1">
    <w:name w:val="xl11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19" w:customStyle="1">
    <w:name w:val="xl119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0" w:customStyle="1">
    <w:name w:val="xl120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1" w:customStyle="1">
    <w:name w:val="xl121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22" w:customStyle="1">
    <w:name w:val="xl122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23" w:customStyle="1">
    <w:name w:val="xl123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4" w:customStyle="1">
    <w:name w:val="xl124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5" w:customStyle="1">
    <w:name w:val="xl125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26" w:customStyle="1">
    <w:name w:val="xl126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27" w:customStyle="1">
    <w:name w:val="xl12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28" w:customStyle="1">
    <w:name w:val="xl12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29" w:customStyle="1">
    <w:name w:val="xl129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0" w:customStyle="1">
    <w:name w:val="xl130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1" w:customStyle="1">
    <w:name w:val="xl131"/>
    <w:basedOn w:val="Normal"/>
    <w:qFormat/>
    <w:rsid w:val="008a0cac"/>
    <w:pPr>
      <w:shd w:val="clear" w:color="000000" w:fill="FFFFFF"/>
      <w:spacing w:beforeAutospacing="1" w:afterAutospacing="1"/>
      <w:jc w:val="center"/>
    </w:pPr>
    <w:rPr/>
  </w:style>
  <w:style w:type="paragraph" w:styleId="Xl132" w:customStyle="1">
    <w:name w:val="xl132"/>
    <w:basedOn w:val="Normal"/>
    <w:qFormat/>
    <w:rsid w:val="008a0cac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33" w:customStyle="1">
    <w:name w:val="xl133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Font6" w:customStyle="1">
    <w:name w:val="font6"/>
    <w:basedOn w:val="Normal"/>
    <w:qFormat/>
    <w:rsid w:val="009957cb"/>
    <w:pPr>
      <w:spacing w:beforeAutospacing="1" w:afterAutospacing="1"/>
    </w:pPr>
    <w:rPr>
      <w:rFonts w:ascii="Tahoma" w:hAnsi="Tahoma" w:cs="Tahoma"/>
      <w:color w:val="000000"/>
      <w:sz w:val="18"/>
      <w:szCs w:val="18"/>
    </w:rPr>
  </w:style>
  <w:style w:type="paragraph" w:styleId="Xl134" w:customStyle="1">
    <w:name w:val="xl134"/>
    <w:basedOn w:val="Normal"/>
    <w:qFormat/>
    <w:rsid w:val="00c651d5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35" w:customStyle="1">
    <w:name w:val="xl135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36" w:customStyle="1">
    <w:name w:val="xl136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  <w:jc w:val="center"/>
    </w:pPr>
    <w:rPr/>
  </w:style>
  <w:style w:type="paragraph" w:styleId="Xl137" w:customStyle="1">
    <w:name w:val="xl137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38" w:customStyle="1">
    <w:name w:val="xl138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39" w:customStyle="1">
    <w:name w:val="xl139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40" w:customStyle="1">
    <w:name w:val="xl140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Annotationtext">
    <w:name w:val="annotation text"/>
    <w:basedOn w:val="Normal"/>
    <w:link w:val="Style17"/>
    <w:uiPriority w:val="99"/>
    <w:semiHidden/>
    <w:unhideWhenUsed/>
    <w:qFormat/>
    <w:rsid w:val="00aa1e22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8"/>
    <w:uiPriority w:val="99"/>
    <w:semiHidden/>
    <w:unhideWhenUsed/>
    <w:qFormat/>
    <w:rsid w:val="00aa1e22"/>
    <w:pPr/>
    <w:rPr>
      <w:b/>
      <w:bCs/>
    </w:rPr>
  </w:style>
  <w:style w:type="paragraph" w:styleId="Msonormal" w:customStyle="1">
    <w:name w:val="msonormal"/>
    <w:basedOn w:val="Normal"/>
    <w:qFormat/>
    <w:rsid w:val="0074525e"/>
    <w:pPr>
      <w:spacing w:beforeAutospacing="1" w:afterAutospacing="1"/>
    </w:pPr>
    <w:rPr>
      <w:sz w:val="24"/>
      <w:szCs w:val="24"/>
    </w:rPr>
  </w:style>
  <w:style w:type="paragraph" w:styleId="Xl141" w:customStyle="1">
    <w:name w:val="xl141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i/>
      <w:iCs/>
    </w:rPr>
  </w:style>
  <w:style w:type="paragraph" w:styleId="Xl142" w:customStyle="1">
    <w:name w:val="xl142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b/>
      <w:bCs/>
      <w:i/>
      <w:iCs/>
    </w:rPr>
  </w:style>
  <w:style w:type="paragraph" w:styleId="Xl143" w:customStyle="1">
    <w:name w:val="xl143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b/>
      <w:bCs/>
      <w:i/>
      <w:iCs/>
    </w:rPr>
  </w:style>
  <w:style w:type="paragraph" w:styleId="Xl144" w:customStyle="1">
    <w:name w:val="xl144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</w:pPr>
    <w:rPr>
      <w:i/>
      <w:iCs/>
    </w:rPr>
  </w:style>
  <w:style w:type="paragraph" w:styleId="Xl145" w:customStyle="1">
    <w:name w:val="xl145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146" w:customStyle="1">
    <w:name w:val="xl146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147" w:customStyle="1">
    <w:name w:val="xl147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00"/>
      <w:spacing w:beforeAutospacing="1" w:afterAutospacing="1"/>
    </w:pPr>
    <w:rPr>
      <w:i/>
      <w:iCs/>
    </w:rPr>
  </w:style>
  <w:style w:type="paragraph" w:styleId="Xl148" w:customStyle="1">
    <w:name w:val="xl148"/>
    <w:basedOn w:val="Normal"/>
    <w:qFormat/>
    <w:rsid w:val="00115c9c"/>
    <w:pPr>
      <w:shd w:val="clear" w:color="000000" w:fill="FFFF00"/>
      <w:spacing w:beforeAutospacing="1" w:afterAutospacing="1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header" Target="header3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C34267D-1AA6-4F25-94AC-2E0AC9FB12D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  <Pages>133</Pages>
  <Words>40540</Words>
  <Characters>231084</Characters>
  <CharactersWithSpaces>271082</CharactersWithSpaces>
  <Paragraphs>542</Paragraphs>
  <Company>Администрация Заполярн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1:21:00Z</dcterms:created>
  <dc:creator>УФ Адм ЗР</dc:creator>
  <dc:description>4-79-41</dc:description>
  <dc:language>en-US</dc:language>
  <cp:lastModifiedBy>Шарипова Екатерина Григорьевна</cp:lastModifiedBy>
  <cp:lastPrinted>2020-03-20T12:15:00Z</cp:lastPrinted>
  <dcterms:modified xsi:type="dcterms:W3CDTF">2020-03-20T12:15:00Z</dcterms:modified>
  <cp:revision>26</cp:revision>
  <dc:subject>сессия №5</dc:subject>
  <dc:title>решение Совета ЗР № 36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