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 марта 2020 года № 44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3 части 1 статьи 7.2 после слов «в границах населенных пунктов поселения (за исключением проектирования и строительства дорог),» дополнить словами «организация дорожного движения,»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/>
      </w:pPr>
      <w:r>
        <w:rPr>
          <w:sz w:val="26"/>
          <w:szCs w:val="26"/>
        </w:rPr>
        <w:t>Пункт 14 части 1 статьи 8.2 признать утратившим силу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 Депутаты, осуществляющие свои полномочия на постоянной основе, не вправе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Ненецкого автономного округа в порядке, установленном законом Ненецкого автоном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в) представление на безвозмездной основе интересов Заполярного района в совете муниципальных образований Ненецкого автономного округа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г) представление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7.1 изложить в новой редакции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7.1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асть 8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Глава района не вправе: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Ненецкого автономного округа в порядке, установленном законом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в) представление на безвозмездной основе интересов Заполярного района в совете муниципальных образований Ненецкого автономного округа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г) представление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асть 9.1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.1. Полномочия главы Заполярного района прекращаются досрочно в случае несоблюдения ограничений, запретов, неисполнения обязанностей, установленных Федеральным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19"/>
      <w:footerReference w:type="first" r:id="rId20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2F80848A9163E3C30529564C6191C879C96D9ADFC81DF627B65BCA678D7384E48F2029CCEC7A8F9DD7B853F5865Ah2I" TargetMode="External"/><Relationship Id="rId14" Type="http://schemas.openxmlformats.org/officeDocument/2006/relationships/hyperlink" Target="consultantplus://offline/ref=2F80848A9163E3C30529564C6191C879C86093D9CB1EF627B65BCA678D7384E48F2029CCEC7A8F9DD7B853F5865Ah2I" TargetMode="External"/><Relationship Id="rId15" Type="http://schemas.openxmlformats.org/officeDocument/2006/relationships/hyperlink" Target="consultantplus://offline/ref=2F80848A9163E3C30529564C6191C879C9689DDAC81AF627B65BCA678D7384E48F2029CCEC7A8F9DD7B853F5865Ah2I" TargetMode="External"/><Relationship Id="rId16" Type="http://schemas.openxmlformats.org/officeDocument/2006/relationships/hyperlink" Target="consultantplus://offline/ref=2F80848A9163E3C30529564C6191C879C96D9ADFC81DF627B65BCA678D7384E48F2029CCEC7A8F9DD7B853F5865Ah2I" TargetMode="External"/><Relationship Id="rId17" Type="http://schemas.openxmlformats.org/officeDocument/2006/relationships/hyperlink" Target="consultantplus://offline/ref=2F80848A9163E3C30529564C6191C879C86093D9CB1EF627B65BCA678D7384E48F2029CCEC7A8F9DD7B853F5865Ah2I" TargetMode="External"/><Relationship Id="rId18" Type="http://schemas.openxmlformats.org/officeDocument/2006/relationships/hyperlink" Target="consultantplus://offline/ref=2F80848A9163E3C30529564C6191C879C9689DDAC81AF627B65BCA678D7384E48F2029CCEC7A8F9DD7B853F5865Ah2I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03-19T16:12:00Z</cp:lastPrinted>
  <dcterms:modified xsi:type="dcterms:W3CDTF">2020-03-19T13:13:00Z</dcterms:modified>
  <cp:revision>31</cp:revision>
  <dc:subject>сессия № 5</dc:subject>
  <dc:title>Решение Совета № 44-р</dc:title>
</cp:coreProperties>
</file>