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7045" cy="606425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5-я сессия І</w:t>
      </w:r>
      <w:r>
        <w:rPr>
          <w:rFonts w:eastAsia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2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54"/>
        <w:gridCol w:w="4393"/>
      </w:tblGrid>
      <w:tr>
        <w:trPr>
          <w:trHeight w:val="360" w:hRule="atLeast"/>
        </w:trPr>
        <w:tc>
          <w:tcPr>
            <w:tcW w:w="485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93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решение Совета Заполярного района «</w:t>
            </w: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</w:rPr>
              <w:t>О некоторых вопросах муниципальной службы в Заполярном районе</w:t>
            </w: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В соответствии с </w:t>
      </w:r>
      <w:hyperlink r:id="rId3">
        <w:r>
          <w:rPr>
            <w:rFonts w:eastAsia="Calibri" w:ascii="Times New Roman" w:hAnsi="Times New Roman" w:eastAsiaTheme="minorHAnsi"/>
            <w:sz w:val="26"/>
            <w:szCs w:val="26"/>
          </w:rPr>
          <w:t>пунктом 10 части 1 статьи 14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Федерального закона от 2 марта 2007 года № 25-ФЗ «О муниципальной службе в Российской Федерации», </w:t>
      </w:r>
      <w:hyperlink r:id="rId4">
        <w:r>
          <w:rPr>
            <w:rFonts w:eastAsia="Calibri" w:ascii="Times New Roman" w:hAnsi="Times New Roman" w:eastAsiaTheme="minorHAnsi"/>
            <w:sz w:val="26"/>
            <w:szCs w:val="26"/>
          </w:rPr>
          <w:t>статьёй 12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Устава муниципального образования «Муниципальный район «Заполярный район»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Совет муниципального района «Заполярный район» </w:t>
      </w:r>
      <w:r>
        <w:rPr>
          <w:rFonts w:eastAsia="Calibri" w:ascii="Times New Roman" w:hAnsi="Times New Roman" w:eastAsiaTheme="minorHAnsi"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решение Совета Заполярного района от 7 июня 2017 года № 329-р «О некоторых вопросах муниципальной службы в Заполярном районе» следующие изменения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пункт 1 дополнить подпунктом 3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«3) </w:t>
      </w:r>
      <w:hyperlink r:id="rId5">
        <w:r>
          <w:rPr>
            <w:rFonts w:eastAsia="Times New Roman" w:ascii="Times New Roman" w:hAnsi="Times New Roman"/>
            <w:sz w:val="26"/>
            <w:szCs w:val="26"/>
            <w:lang w:eastAsia="ru-RU"/>
          </w:rPr>
          <w:t>Порядок</w:t>
        </w:r>
      </w:hyperlink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принятия муниципальными служащими Заполярного района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(Приложение 3).</w:t>
      </w:r>
      <w:r>
        <w:rPr>
          <w:rFonts w:eastAsia="Calibri" w:ascii="Times New Roman" w:hAnsi="Times New Roman" w:eastAsiaTheme="minorHAnsi"/>
          <w:sz w:val="26"/>
          <w:szCs w:val="26"/>
        </w:rPr>
        <w:t>»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дополнить Приложением 3 согласно приложению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6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73"/>
      </w:tblGrid>
      <w:tr>
        <w:trPr>
          <w:trHeight w:val="360" w:hRule="atLeast"/>
        </w:trPr>
        <w:tc>
          <w:tcPr>
            <w:tcW w:w="96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_______________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19 марта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40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Совета Заполяр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т 19 марта 2020 года № 40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«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к решению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Заполяр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от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7 июня 2017 года № 329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ascii="Times New Roman" w:hAnsi="Times New Roman"/>
          <w:b/>
          <w:sz w:val="26"/>
          <w:szCs w:val="26"/>
          <w:lang w:eastAsia="ru-RU"/>
        </w:rPr>
        <w:t xml:space="preserve">принятия муниципальными служащими Заполярного района наград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 xml:space="preserve">почетных и специальных званий (за исключением научных) иностранных государств, международных организаций, а также политических пар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других общественных объединений и религиозных объединен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ий Порядок регламентирует процедуру принятия муниципальными служащими Заполярного района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(далее – награда, звание), если в должностные обязанности муниципальных служащих входит взаимодействие с указанными организациями и объединен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Муниципальный служащий вправе принять награду, звание при условии получения разрешения главы Заполярн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Муниципальный служащий, получивший награду, звание либо уведомленный иностранным государством, международной организацией, политической партией, другим общественным объединением, религиозным объединением о предстоящем их получении, в течение трех рабочих дней со дня получения награды, звания либо уведомления о предстоящем их получении представляет главе Заполярного района ходатайство о разрешении принять награду, звание (далее – ходатайство), составленное по форме согласно Приложению 1 к настоящему Поряд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Муниципальный служащий, отказавшийся от награды, звания, в течение трех рабочих дней со дня получения награды, звания либо уведомления о предстоящем их получении представляет главе Заполярного района уведомление об отказе в получении награды, звания (далее – уведомление), составленное по форме согласно Приложению 2 к настоящему Поряд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Ходатайства и уведомления, предусмотренные пунктами 3 и 4 настоящего Порядка, представляются главе Заполярного района в двух экземплярах, один из которых возвращается муниципальному служащему, представившему ходатайство или уведомление, с отметкой о регистрации в журнале учета ходатайств и уведомлений (далее – журнал учета), который ведется лицом, ответственным за кадровую работу в Совете Заполярного района, по форме согласно Приложению 3 к настоящему Поряд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Листы журнала учета прошиваются и нумеруются. Запись о количестве листов заверяется на последней странице подписью главы Заполярн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Муниципальный служащий, получивший награду, звание, до принятия главой Заполярного района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в Совет Заполярного района в течение трех рабочих дней со дня их получения по акту приема-передачи, составленному по форме согласно Приложению 4 к настоящему Порядку (далее – акт приема-передач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лучае если муниципальный служащий получил награду, звание или отказался от них во время служебной командировки, срок представления ходатайства либо уведомления исчисляется со дня возвращения муниципального служащего из служебной командиров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лучае если муниципальный служащий по независящем от него причинам не может направить ходатайство либо уведомление, передать награду, оригиналы документов к званию, награде в сроки, указанные в пунктах 3 – 7 настоящего Порядка, он обязан направить ходатайство либо уведомление, передать награду, оригиналы документов к званию, награде не позднее следующего рабочего дня после устранения такой прич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Глава Заполярного района рассматривает ходатайство или уведомление в течение трех месяцев со дня их поступления и принимает решение об удовлетворении ходатайства либо об отказе в удовлетворении ходатайства муниципального служащ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лучае удовлетворения главой Заполярного района ходатайства муниципального служащего лицо, ответственное за кадровую работу в Совете Заполярного района, в течение трех рабочих дней со дня принятия указанного решения направляет муниципальному служащему информационное письмо с результатом рассмотрения ходатайства и с указанием на необходимость получения им оригиналов документов к званию, награды и оригиналов документов к ней по акту возврата документов к званию, награды и документов к ней, составленному по форме согласно Приложению 5 к настоящему Порядку (далее – акт возвра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лучае отказа главой Заполярного района в удовлетворении ходатайства муниципального служащего лицо, ответственное за кадровую работу в Совете Заполярного района, в течение трех рабочих дней со дня принятия указанного решения направляет муниципальному служащему информационное письмо с результатом рассмотрения ходатайства, а оригиналы документов к званию, награде и оригиналы документов к ней направляет в соответствующий орган иностранного государства, международную организацию, политическую партию, другое общественное объединение или религиозное объеди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к Порядку</w:t>
      </w:r>
      <w:r>
        <w:rPr/>
        <w:t xml:space="preserve">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принятия муниципальным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служащими Заполярного района наград, почет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и специальных званий (за исключением научных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иностранных государств, международных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а также политических партий, других обществен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бъединений и религиозных объединен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Главе Заполяр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                                     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от 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                                     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                                           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(Ф.И.О., замещаемая долж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ХОДАТАЙ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о разрешении принять награду, почетное или специальное з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(за исключением научных) иностранных государст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международных организаций, а также политических пар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других общественных объединений и религиозных объедин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ошу разрешить мне принять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eastAsia="ru-RU"/>
        </w:rPr>
        <w:t>(наименование награды, почетного или специального з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за исключением научных) иностранных государств, международных организаци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а также политических партий, других общественных объединений и религиозных объединени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за какие заслуги присвоено и кем, за какие заслуги награжден(а) и ке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дата и место вручения документов к почетному или специальному званию, награды или иного знака отлич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Документы к почетному или специальному званию, награда и документы к ней (нужное подчеркнуть) 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наименование награды, почетного или специального зва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наименование документов к награде, почетному или специальному звани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сданы по акту приема-передачи № _________ от _______ ___________20__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«___»________ 20__ г.             __________ 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eastAsia="ru-RU"/>
        </w:rPr>
        <w:t>(подпись)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к Порядку</w:t>
      </w:r>
      <w:r>
        <w:rPr/>
        <w:t xml:space="preserve">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принятия муниципальным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служащими Заполярного района наград, почет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и специальных званий (за исключением научных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иностранных государств, международных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а также политических партий, других обществен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бъединений и религиозных объединен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Главе Заполяр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                                     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от 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                                    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(Ф.И.О., замещаемая долж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об отказе в получении награды, почетного или специального з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(за исключением научных) иностранных государст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международных организаций, а также политических пар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других общественных объединений и религиозных объедин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Уведомляю о при</w:t>
      </w:r>
      <w:bookmarkStart w:id="0" w:name="_GoBack"/>
      <w:bookmarkEnd w:id="0"/>
      <w:r>
        <w:rPr>
          <w:rFonts w:eastAsia="Times New Roman" w:ascii="Times New Roman" w:hAnsi="Times New Roman"/>
          <w:sz w:val="26"/>
          <w:szCs w:val="26"/>
          <w:lang w:eastAsia="ru-RU"/>
        </w:rPr>
        <w:t>нятом мною решении отказаться от получения 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наименование награды, почетного или специального зва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за какие заслуги присвоено и кем, за какие заслуги награжден(а) и ке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«___»________20___г.                             __________   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eastAsia="ru-RU"/>
        </w:rPr>
        <w:t>(подпись)                                       (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к Порядку</w:t>
      </w:r>
      <w:r>
        <w:rPr/>
        <w:t xml:space="preserve">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принятия муниципальным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служащими Заполярного района наград, почет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и специальных званий (за исключением научных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иностранных государств, международных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а также политических партий, других обществен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бъединений и религиозных объедин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журнала учета ходатайств и уведомл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82"/>
        <w:gridCol w:w="2577"/>
        <w:gridCol w:w="1934"/>
        <w:gridCol w:w="1845"/>
        <w:gridCol w:w="2451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Дата регистрации ходатайства/ уведом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Сведения о муниципальном служащем,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направившем ходатайство/ уведомле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раткое содержание ходатайства/ уведомле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Фамилия, инициалы, должность лица, принявшего ходатайство/ уведомление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к Порядку</w:t>
      </w:r>
      <w:r>
        <w:rPr/>
        <w:t xml:space="preserve">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принятия муниципальным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служащими Заполярного района наград, почет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и специальных званий (за исключением научных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иностранных государств, международных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а также политических партий, других обществен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бъединений и религиозных объединен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ема-переда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_____________                                                                                                           № 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eastAsia="Times New Roman" w:ascii="Times New Roman" w:hAnsi="Times New Roman"/>
          <w:sz w:val="20"/>
          <w:szCs w:val="20"/>
          <w:lang w:eastAsia="ru-RU"/>
        </w:rPr>
        <w:t>(да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Акт составлен о том, что 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eastAsia="ru-RU"/>
        </w:rPr>
        <w:t>(ФИО, должнос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сдал(а), а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eastAsia="ru-RU"/>
        </w:rPr>
        <w:t>(ФИО, должнос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нял (а) на хран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5655"/>
        <w:gridCol w:w="37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  <w:t>итого:</w:t>
              <w:tab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нял на хранение                                                                  Сдал на хран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__________ _____________________                  ____________ 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ascii="Times New Roman" w:hAnsi="Times New Roman"/>
          <w:sz w:val="20"/>
          <w:szCs w:val="20"/>
          <w:lang w:eastAsia="ru-RU"/>
        </w:rPr>
        <w:t>(подпись)           (расшифровка подписи)                                        (подпись)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«___» __________ 20___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к Порядку</w:t>
      </w:r>
      <w:r>
        <w:rPr/>
        <w:t xml:space="preserve">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принятия муниципальным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служащими Заполярного района наград, почет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и специальных званий (за исключением научных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иностранных государств, международных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а также политических партий, других обществен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бъединений и религиозных объединений</w:t>
      </w:r>
    </w:p>
    <w:p>
      <w:pPr>
        <w:pStyle w:val="Normal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озвр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____________                                                                                                            № 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eastAsia="Times New Roman" w:ascii="Times New Roman" w:hAnsi="Times New Roman"/>
          <w:sz w:val="20"/>
          <w:szCs w:val="20"/>
          <w:lang w:eastAsia="ru-RU"/>
        </w:rPr>
        <w:t>(да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  связи   с   удовлетворением   ходатайства   о   разрешении приня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наименование награды, почетного или специального зва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ФИО лица, принявшего награду, документы к ней, документы к званию, должнос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озвращает _____________________________________ переданные на хранение п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 xml:space="preserve">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eastAsia="ru-RU"/>
        </w:rPr>
        <w:t>(ФИО, долж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акту приема-передачи от «___» ____________ 20__ г. № _________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ыдал                                                           Приня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_________ _____________________         ____________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ascii="Times New Roman" w:hAnsi="Times New Roman"/>
          <w:sz w:val="20"/>
          <w:szCs w:val="20"/>
          <w:lang w:eastAsia="ru-RU"/>
        </w:rPr>
        <w:t>(подпись)          (расшифровка подписи)                          (подпись)      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«___» __________ 20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</w:r>
    </w:p>
    <w:sectPr>
      <w:footerReference w:type="default" r:id="rId6"/>
      <w:type w:val="nextPage"/>
      <w:pgSz w:w="11906" w:h="16838"/>
      <w:pgMar w:left="1418" w:right="851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4"/>
        </w:tabs>
        <w:ind w:left="994" w:hanging="284"/>
      </w:pPr>
      <w:rPr/>
    </w:lvl>
    <w:lvl w:ilvl="1">
      <w:start w:val="1"/>
      <w:numFmt w:val="decimal"/>
      <w:lvlText w:val="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4"/>
        </w:tabs>
        <w:ind w:left="994" w:hanging="284"/>
      </w:pPr>
      <w:rPr/>
    </w:lvl>
    <w:lvl w:ilvl="1">
      <w:start w:val="1"/>
      <w:numFmt w:val="decimal"/>
      <w:lvlText w:val="%2)"/>
      <w:lvlJc w:val="center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6"/>
        <w:szCs w:val="26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7112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eastAsia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71126"/>
    <w:rPr>
      <w:rFonts w:ascii="Calibri" w:hAnsi="Calibri" w:eastAsia="Calibri"/>
      <w:sz w:val="22"/>
      <w:szCs w:val="22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71126"/>
    <w:rPr>
      <w:rFonts w:ascii="Calibri" w:hAnsi="Calibri" w:eastAsia="Calibri"/>
      <w:sz w:val="22"/>
      <w:szCs w:val="22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271126"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7112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27112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271126"/>
    <w:pPr>
      <w:widowControl/>
      <w:bidi w:val="0"/>
      <w:spacing w:lineRule="auto" w:line="240" w:before="0" w:after="0"/>
      <w:jc w:val="left"/>
    </w:pPr>
    <w:rPr>
      <w:rFonts w:eastAsia="Calibri" w:ascii="Times New Roman" w:hAnsi="Times New Roman" w:cs="Times New Roman" w:eastAsiaTheme="minorHAnsi"/>
      <w:color w:val="auto"/>
      <w:kern w:val="0"/>
      <w:sz w:val="26"/>
      <w:szCs w:val="26"/>
      <w:lang w:eastAsia="ru-RU" w:val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27112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ef7101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B31D631505A34B81B92CC5FC257504D8A061B0190DBFB5DADE772E5C8987C1F23C26FC34FB1F7088C11AEE2BBC2DB6969348ChC03L" TargetMode="External"/><Relationship Id="rId4" Type="http://schemas.openxmlformats.org/officeDocument/2006/relationships/hyperlink" Target="consultantplus://offline/ref=D85C35F1D8A3B884423739CE1C99EC43D72F87627A9F482411C88B4FCF3355C67C0EB7EA13156B7C367E0F0A2E046A46E18D74883D29AB405F63EBqBD5L" TargetMode="External"/><Relationship Id="rId5" Type="http://schemas.openxmlformats.org/officeDocument/2006/relationships/hyperlink" Target="consultantplus://offline/ref=BCE2D3C9B9CE28E15154422F950B5A19DC3C82CD96C3CD4F1E852C23C54D7E6B34A0380A1DEBB17B4F11763E387B2FD4AFCDA19119841686232585q1v0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  <Pages>8</Pages>
  <Words>2047</Words>
  <Characters>11669</Characters>
  <CharactersWithSpaces>13689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03:00Z</dcterms:created>
  <dc:creator>ОПО Совета Заполярного района</dc:creator>
  <dc:description>4-79-41</dc:description>
  <dc:language>en-US</dc:language>
  <cp:lastModifiedBy>Шарипова Екатерина Григорьевна</cp:lastModifiedBy>
  <cp:lastPrinted>2020-03-19T12:37:00Z</cp:lastPrinted>
  <dcterms:modified xsi:type="dcterms:W3CDTF">2020-03-19T12:49:00Z</dcterms:modified>
  <cp:revision>16</cp:revision>
  <dc:subject>сессия №5</dc:subject>
  <dc:title>решение Совета № 4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