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(с изменениями, внесенными решениями Совета Заполярного района от 06.02.2020 № 28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3 176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41 658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98 482,1 тыс. руб., или 9,1 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37 310,3 тыс. руб., в том числе условно утвержденные расходы – 21 443,4 тыс. руб., на 2022 год в сумме 1 041 178,2 тыс. 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54 596,1 тыс. руб., или 6,6 процента утвержденного общего годового объема доходов районного бюджета без учета утвержденного объема безвозмездных поступлений, на 2022 год в сумме 57 335,1 тыс. руб., или 6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63 275,4 тыс. руб., в 2021 году – 60 960,3 тыс. руб., в 2022 году – 146 929,3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 год – 632 601,3 тыс. руб., в 2021 году – 455 103,7 тыс. руб., в 2022 году – 463 498,2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1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1. Утвердить объем бюджетных ассигнований муниципального дорожного фонда муниципального района "Заполярный район" на 2020 год в сумме 17 814,0 тыс. руб., на 2021 год - 15 047,2 тыс. руб., на 2022 год - 15 649,1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- 1 994,6 тыс. руб., на 2021 год – 1 519,2 тыс. руб., на 2022 год – 4 214,9 тыс. руб., в том числе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191,1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803,5 тыс. руб., на 2022 год – 2 618,3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– 1 519,2 тыс. руб., на 2022 год – 1 596,6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решение пунктом 26.1 следующего содержания:</w:t>
      </w:r>
    </w:p>
    <w:p>
      <w:pPr>
        <w:pStyle w:val="ListParagraph"/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1. Установить, что в 2020 году за счет средств районного бюджета производится софинансирование расходов, осуществляемых за счет возврата возвратов остатков целевых субсидий, предоставленных в 2019 году из окружного бюджета в рамках государственных программ, и направленных на расходы районного бюджета в 2020 году, в сумме 251,4 тыс. рублей».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505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4 733,0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6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962"/>
        <w:gridCol w:w="1539"/>
        <w:gridCol w:w="16"/>
      </w:tblGrid>
      <w:tr>
        <w:trPr>
          <w:trHeight w:val="1106" w:hRule="atLeast"/>
        </w:trPr>
        <w:tc>
          <w:tcPr>
            <w:tcW w:w="935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17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5 05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9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84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25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7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317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970"/>
        <w:gridCol w:w="1275"/>
        <w:gridCol w:w="1304"/>
        <w:gridCol w:w="19"/>
      </w:tblGrid>
      <w:tr>
        <w:trPr>
          <w:trHeight w:val="1106" w:hRule="atLeast"/>
        </w:trPr>
        <w:tc>
          <w:tcPr>
            <w:tcW w:w="940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02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2 714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3 843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1 753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6 91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888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97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996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 875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96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134 70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20"/>
        <w:gridCol w:w="2959"/>
        <w:gridCol w:w="1487"/>
      </w:tblGrid>
      <w:tr>
        <w:trPr>
          <w:trHeight w:val="1106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2"/>
        <w:gridCol w:w="1452"/>
        <w:gridCol w:w="1481"/>
        <w:gridCol w:w="14"/>
      </w:tblGrid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340"/>
        <w:gridCol w:w="583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76"/>
        <w:gridCol w:w="474"/>
        <w:gridCol w:w="1543"/>
        <w:gridCol w:w="740"/>
        <w:gridCol w:w="1503"/>
      </w:tblGrid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13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709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0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92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5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3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30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6"/>
        <w:gridCol w:w="1328"/>
        <w:gridCol w:w="1428"/>
      </w:tblGrid>
      <w:tr>
        <w:trPr>
          <w:trHeight w:val="1106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65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36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263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 857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22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217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43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3 76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2 95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7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63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02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 52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546"/>
        <w:gridCol w:w="475"/>
        <w:gridCol w:w="475"/>
        <w:gridCol w:w="1543"/>
        <w:gridCol w:w="546"/>
        <w:gridCol w:w="1376"/>
      </w:tblGrid>
      <w:tr>
        <w:trPr>
          <w:trHeight w:val="1106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7 65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74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381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06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9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03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868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0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0 36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42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0 391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8"/>
        <w:gridCol w:w="1560"/>
        <w:gridCol w:w="759"/>
        <w:gridCol w:w="741"/>
        <w:gridCol w:w="480"/>
        <w:gridCol w:w="700"/>
        <w:gridCol w:w="1297"/>
        <w:gridCol w:w="8"/>
      </w:tblGrid>
      <w:tr>
        <w:trPr>
          <w:trHeight w:val="1106" w:hRule="atLeast"/>
        </w:trPr>
        <w:tc>
          <w:tcPr>
            <w:tcW w:w="979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9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 28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2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458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1 817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4 639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9 30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30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02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134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72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12 621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712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 24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3 16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903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2 864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6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147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1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3 83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4 15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009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 056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9 67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3 78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 166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94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85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61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5 73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86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60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1 548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 712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8 261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3 53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13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72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1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1561"/>
        <w:gridCol w:w="759"/>
        <w:gridCol w:w="740"/>
        <w:gridCol w:w="480"/>
        <w:gridCol w:w="701"/>
        <w:gridCol w:w="1156"/>
        <w:gridCol w:w="1273"/>
        <w:gridCol w:w="9"/>
      </w:tblGrid>
      <w:tr>
        <w:trPr>
          <w:trHeight w:val="851" w:hRule="atLeast"/>
        </w:trPr>
        <w:tc>
          <w:tcPr>
            <w:tcW w:w="965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907" w:hRule="atLeast"/>
        </w:trPr>
        <w:tc>
          <w:tcPr>
            <w:tcW w:w="9650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0 697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2 1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574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75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3 826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9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74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6912"/>
        <w:gridCol w:w="1559"/>
        <w:gridCol w:w="856"/>
        <w:gridCol w:w="1068"/>
        <w:gridCol w:w="1152"/>
        <w:gridCol w:w="1232"/>
        <w:gridCol w:w="1223"/>
        <w:gridCol w:w="9"/>
      </w:tblGrid>
      <w:tr>
        <w:trPr>
          <w:trHeight w:val="417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5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 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 Нижняя Пеша МО «Пеш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Коткино МО «Коткин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 Бугрино МО Колгуев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Оксино МО «Пустозер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8425"/>
        <w:gridCol w:w="1620"/>
        <w:gridCol w:w="840"/>
        <w:gridCol w:w="1067"/>
        <w:gridCol w:w="1185"/>
        <w:gridCol w:w="1224"/>
      </w:tblGrid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504" w:hRule="atLeast"/>
        </w:trPr>
        <w:tc>
          <w:tcPr>
            <w:tcW w:w="1490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4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2-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с. Ома МО "Ом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</w:tbl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387" w:gutter="0" w:header="708" w:top="993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45"/>
        <w:gridCol w:w="2347"/>
      </w:tblGrid>
      <w:tr>
        <w:trPr>
          <w:trHeight w:val="1106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01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42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7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6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3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"/>
        <w:gridCol w:w="5310"/>
        <w:gridCol w:w="1169"/>
        <w:gridCol w:w="1134"/>
        <w:gridCol w:w="1276"/>
        <w:gridCol w:w="10"/>
        <w:gridCol w:w="7"/>
      </w:tblGrid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7" w:right="-78" w:hanging="0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ниципального имущест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 Тактика-500 DC, лодочного мотора Yamaha F70, прицепа «Трейлер» (Дельфин 5,0)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 Великовисочное – причал» МО «Велико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 Оксино - аэропорт» (участок от дома № 110 до дома №120) МО «Пустозер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 Макаров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 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 Коткино МО "Коткин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 Центральная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Харута МО «Хоседа-Хардский сельсовет» НАО 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 Пустозерская в д. Устье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 Котк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 31 в с. Окс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 Каратайк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 Тельвиска МО «Тельвисочный сельсовет» НАО"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 Красное МО Приморско-Куйский сельсовет» НАО"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 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292"/>
        <w:gridCol w:w="1276"/>
        <w:gridCol w:w="1299"/>
        <w:gridCol w:w="10"/>
      </w:tblGrid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7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1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6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83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93159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997857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234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598916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452661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167890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34267D-1AA6-4F25-94AC-2E0AC9FB12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33</Pages>
  <Words>40540</Words>
  <Characters>231084</Characters>
  <CharactersWithSpaces>271082</CharactersWithSpaces>
  <Paragraphs>542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1:00Z</dcterms:created>
  <dc:creator>УФ Адм ЗР</dc:creator>
  <dc:description>4-79-41</dc:description>
  <dc:language>en-US</dc:language>
  <cp:lastModifiedBy>Шарипова Екатерина Григорьевна</cp:lastModifiedBy>
  <cp:lastPrinted>2020-03-20T12:15:00Z</cp:lastPrinted>
  <dcterms:modified xsi:type="dcterms:W3CDTF">2020-03-20T12:15:00Z</dcterms:modified>
  <cp:revision>26</cp:revision>
  <dc:subject>сессия №5</dc:subject>
  <dc:title>решение Совета ЗР № 3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