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 внесении изменения в Положение о наградах и почетных званиях Заполярного район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3 к Положению о наградах и почетных званиях Заполярного района, утвержденному решением Совета муниципального района «Заполярный район» от 26 ноября 2015 года № 177-р (с изменениями, внесенными решениями Совета Заполярного района от 18.02.2016 № 205-р, от 08.06.2016 № 235-р, от 27.09.2017 № 340-р, от 24.01.2018 № 364-р), изменение, изложив пункт 7.2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7.2. Предоставление мер социальной поддержки осуществляется Советом Заполярного района в соответствии с порядком, установленным постановлением Совета Заполярного рай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после внесения соответствующих изменений в решение Совета муниципального района «Заполярный район» от 19 декабря 2019 года № 19-р «О районном бюджете на 2020 год и плановый период 2021-2022 год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Настоящее решение подлежит официальному опубликова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_______________ 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 феврал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0-р</w:t>
      </w:r>
    </w:p>
    <w:sectPr>
      <w:headerReference w:type="default" r:id="rId3"/>
      <w:footerReference w:type="default" r:id="rId4"/>
      <w:type w:val="nextPage"/>
      <w:pgSz w:w="11906" w:h="16838"/>
      <w:pgMar w:left="1560" w:right="991" w:gutter="0" w:header="426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0:00Z</dcterms:created>
  <dc:creator>ОПО Совета ЗР</dc:creator>
  <dc:description>sovet-zr@mail.ru
с\т 9115932059
4-79-41</dc:description>
  <cp:keywords/>
  <dc:language>en-US</dc:language>
  <cp:lastModifiedBy>Шарипова Екатерина Григорьевна</cp:lastModifiedBy>
  <cp:lastPrinted>2020-02-06T16:18:00Z</cp:lastPrinted>
  <dcterms:modified xsi:type="dcterms:W3CDTF">2020-02-06T13:19:00Z</dcterms:modified>
  <cp:revision>3</cp:revision>
  <dc:subject>Сессия №4</dc:subject>
  <dc:title>Решение Совета № 30-р</dc:title>
</cp:coreProperties>
</file>