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media/image1.png" ContentType="image/png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  <w:highlight w:val="cyan"/>
        </w:rPr>
      </w:pPr>
      <w:r>
        <w:rPr/>
        <w:drawing>
          <wp:inline distT="0" distB="0" distL="0" distR="0">
            <wp:extent cx="485140" cy="612140"/>
            <wp:effectExtent l="0" t="0" r="0" b="0"/>
            <wp:docPr id="1" name="Рисунок 1" descr="Заполярный р-н (герб)контур-040908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Заполярный р-н (герб)контур-040908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4-я сессия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9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70"/>
        <w:gridCol w:w="3419"/>
      </w:tblGrid>
      <w:tr>
        <w:trPr>
          <w:trHeight w:val="360" w:hRule="atLeast"/>
        </w:trPr>
        <w:tc>
          <w:tcPr>
            <w:tcW w:w="4570" w:type="dxa"/>
            <w:tcBorders/>
          </w:tcPr>
          <w:p>
            <w:pPr>
              <w:pStyle w:val="Normal"/>
              <w:widowControl w:val="false"/>
              <w:ind w:firstLine="493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4"/>
                <w:szCs w:val="24"/>
              </w:rPr>
              <w:t>О внесении изменений в решение Совета муниципального района «Заполярный район» «О районном бюджете на 2020 год и плановый период 2021-2022 годов»</w:t>
            </w:r>
          </w:p>
        </w:tc>
        <w:tc>
          <w:tcPr>
            <w:tcW w:w="3419" w:type="dxa"/>
            <w:tcBorders/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before="120" w:after="1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35 Федерального закона от 6 октября 2003 года № 131-ФЗ «Об общих принципах организации местного самоуправления в Российской Федерации», на основании статьи 12 Устава муниципального образования «Муниципальный район «Заполярный район» Совет муниципального района «Заполярный район» РЕШИЛ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вета муниципального района «Заполярный район» от 19 декабря 2019 года № 19-р «О районном бюджете на 2020 год и плановый период 2021-2022 годов»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ункт 1 изложить в новой редакции:</w:t>
      </w:r>
    </w:p>
    <w:p>
      <w:pPr>
        <w:pStyle w:val="Normal"/>
        <w:tabs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>«1. Утвердить основные характеристики районного бюджета муниципального района «Заполярный район» на 2020 год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гнозируемый общий объем доходов районного бюджета в сумме 1 147 296,8 тыс. руб.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sz w:val="26"/>
          <w:szCs w:val="26"/>
        </w:rPr>
        <w:t>общий объем расходов районного бюджета в сумме 1 070 510,4 тыс. руб.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фицит районного бюджета в сумме 76 786,4 тыс. руб.»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2 «Источники финансирования дефицита районного бюджета на 2020 год» изложить в новой редакции (приложение 1 к настоящему решению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851" w:leader="none"/>
          <w:tab w:val="left" w:pos="993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риложение 8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на 2020 год» изложить в новой редакции (приложение 2 к настоящему решению);</w:t>
      </w:r>
    </w:p>
    <w:p>
      <w:pPr>
        <w:pStyle w:val="ListParagraph"/>
        <w:numPr>
          <w:ilvl w:val="0"/>
          <w:numId w:val="2"/>
        </w:numPr>
        <w:tabs>
          <w:tab w:val="clear" w:pos="709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8.1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на плановый период 2021-2022 годов» изложить в новой редакции (приложение 3 к настоящему решению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9 «Ведомственная структура расходов районного бюджета на 2020 год» изложить в новой редакции (приложение 4 к настоящему решению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851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9.1 «Ведомственная структура расходов районного бюджета на плановый период 2021-2022 годов» изложить в новой редакции (приложение 5 к настоящему решению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851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0 «Распределение бюджетных ассигнований на реализацию муниципальных программ муниципального района "Заполярный район" на 2020 год» изложить в новой редакции (приложение 6 к настоящему решению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851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0.1 «Распределение бюджетных ассигнований на реализацию муниципальных программ муниципального района "Заполярный район" на плановый период 2021-2022 годов» изложить в новой редакции (приложение 7 к настоящему решению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851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1 «Бюджетные ассигнования на осуществление бюджетных инвестиций в объекты муниципальной собственности в рамках муниципальных программ и иных расходных обязательств на 2020 год» изложить в новой редакции (приложение 8 к настоящему решению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851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7 «Распределение иных межбюджетных трансфертов бюджетам поселений муниципального района "Заполярный район" на 2020 год» изложить в новой редакции (приложение 9 к настоящему решению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851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7.1 «Распределение иных межбюджетных трансфертов бюджетам поселений муниципального района "Заполярный район" на плановый период 2021-2022 годов» изложить в новой редакции (приложение 10 к настоящему решению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  <w:tab w:val="left" w:pos="120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подписания и подлежит официальному опубликованию.</w:t>
      </w:r>
    </w:p>
    <w:p>
      <w:pPr>
        <w:pStyle w:val="Normal"/>
        <w:tabs>
          <w:tab w:val="clear" w:pos="709"/>
          <w:tab w:val="left" w:pos="1200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1200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right" w:pos="9637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</w:t>
      </w:r>
    </w:p>
    <w:p>
      <w:pPr>
        <w:pStyle w:val="Normal"/>
        <w:tabs>
          <w:tab w:val="clear" w:pos="709"/>
          <w:tab w:val="right" w:pos="9637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</w:t>
        <w:tab/>
      </w:r>
    </w:p>
    <w:p>
      <w:pPr>
        <w:pStyle w:val="Normal"/>
        <w:tabs>
          <w:tab w:val="clear" w:pos="709"/>
          <w:tab w:val="left" w:pos="540" w:leader="none"/>
          <w:tab w:val="right" w:pos="9637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Заполярный район»                                                                                    В.Н. Ильин</w:t>
      </w:r>
    </w:p>
    <w:p>
      <w:pPr>
        <w:pStyle w:val="Normal"/>
        <w:tabs>
          <w:tab w:val="clear" w:pos="709"/>
          <w:tab w:val="left" w:pos="540" w:leader="none"/>
          <w:tab w:val="right" w:pos="963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540" w:leader="none"/>
          <w:tab w:val="right" w:pos="963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540" w:leader="none"/>
          <w:tab w:val="right" w:pos="963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. Искателей </w:t>
      </w:r>
    </w:p>
    <w:p>
      <w:pPr>
        <w:pStyle w:val="Normal"/>
        <w:tabs>
          <w:tab w:val="clear" w:pos="709"/>
          <w:tab w:val="left" w:pos="396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6 февраля 2020 года</w:t>
      </w:r>
    </w:p>
    <w:p>
      <w:pPr>
        <w:pStyle w:val="Normal"/>
        <w:rPr>
          <w:sz w:val="26"/>
          <w:szCs w:val="26"/>
          <w:highlight w:val="cyan"/>
        </w:rPr>
      </w:pPr>
      <w:r>
        <w:rPr>
          <w:sz w:val="26"/>
          <w:szCs w:val="26"/>
        </w:rPr>
        <w:t xml:space="preserve">№ </w:t>
      </w:r>
      <w:bookmarkStart w:id="0" w:name="RANGE!A1%3AE12"/>
      <w:bookmarkStart w:id="1" w:name="RANGE!A1%3AE13"/>
      <w:bookmarkStart w:id="2" w:name="RANGE!A1%3AC22"/>
      <w:bookmarkEnd w:id="0"/>
      <w:bookmarkEnd w:id="1"/>
      <w:bookmarkEnd w:id="2"/>
      <w:r>
        <w:rPr>
          <w:sz w:val="26"/>
          <w:szCs w:val="26"/>
        </w:rPr>
        <w:t>28-р</w:t>
      </w:r>
      <w:r>
        <w:br w:type="page"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048"/>
        <w:gridCol w:w="2948"/>
        <w:gridCol w:w="1502"/>
      </w:tblGrid>
      <w:tr>
        <w:trPr>
          <w:trHeight w:val="849" w:hRule="atLeast"/>
        </w:trPr>
        <w:tc>
          <w:tcPr>
            <w:tcW w:w="9498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1 (Приложение 2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6 февраля 2020 года № 28-р</w:t>
            </w:r>
          </w:p>
        </w:tc>
      </w:tr>
      <w:tr>
        <w:trPr>
          <w:trHeight w:val="300" w:hRule="exact"/>
        </w:trPr>
        <w:tc>
          <w:tcPr>
            <w:tcW w:w="504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294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498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 дефицита районного бюджета на 2020 год</w:t>
            </w:r>
          </w:p>
        </w:tc>
      </w:tr>
      <w:tr>
        <w:trPr>
          <w:trHeight w:val="300" w:hRule="exact"/>
        </w:trPr>
        <w:tc>
          <w:tcPr>
            <w:tcW w:w="504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04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1200" w:hRule="atLeast"/>
        </w:trPr>
        <w:tc>
          <w:tcPr>
            <w:tcW w:w="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д бюджетной классификации источников финансирования дефицитов бюджетов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585" w:hRule="atLeast"/>
        </w:trPr>
        <w:tc>
          <w:tcPr>
            <w:tcW w:w="5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 01 00 00 00 00 0000 0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76 786,4 </w:t>
            </w:r>
          </w:p>
        </w:tc>
      </w:tr>
      <w:tr>
        <w:trPr>
          <w:trHeight w:val="600" w:hRule="atLeast"/>
        </w:trPr>
        <w:tc>
          <w:tcPr>
            <w:tcW w:w="5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0 00 00 0000 0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- 76 786,4 </w:t>
            </w:r>
          </w:p>
        </w:tc>
      </w:tr>
      <w:tr>
        <w:trPr>
          <w:trHeight w:val="300" w:hRule="atLeast"/>
        </w:trPr>
        <w:tc>
          <w:tcPr>
            <w:tcW w:w="5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0 00 00 0000 5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- 1 147 296,8 </w:t>
            </w:r>
          </w:p>
        </w:tc>
      </w:tr>
      <w:tr>
        <w:trPr>
          <w:trHeight w:val="300" w:hRule="atLeast"/>
        </w:trPr>
        <w:tc>
          <w:tcPr>
            <w:tcW w:w="5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0 00 0000 5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- 1 147 296,8 </w:t>
            </w:r>
          </w:p>
        </w:tc>
      </w:tr>
      <w:tr>
        <w:trPr>
          <w:trHeight w:val="600" w:hRule="atLeast"/>
        </w:trPr>
        <w:tc>
          <w:tcPr>
            <w:tcW w:w="5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1 00 0000 51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- 1 147 296,8 </w:t>
            </w:r>
          </w:p>
        </w:tc>
      </w:tr>
      <w:tr>
        <w:trPr>
          <w:trHeight w:val="600" w:hRule="atLeast"/>
        </w:trPr>
        <w:tc>
          <w:tcPr>
            <w:tcW w:w="5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1 05 0000 51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- 1 147 296,8 </w:t>
            </w:r>
          </w:p>
        </w:tc>
      </w:tr>
      <w:tr>
        <w:trPr>
          <w:trHeight w:val="300" w:hRule="atLeast"/>
        </w:trPr>
        <w:tc>
          <w:tcPr>
            <w:tcW w:w="5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0 00 00 0000 6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70 510,4 </w:t>
            </w:r>
          </w:p>
        </w:tc>
      </w:tr>
      <w:tr>
        <w:trPr>
          <w:trHeight w:val="300" w:hRule="atLeast"/>
        </w:trPr>
        <w:tc>
          <w:tcPr>
            <w:tcW w:w="5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0 00 0000 60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70 510,4 </w:t>
            </w:r>
          </w:p>
        </w:tc>
      </w:tr>
      <w:tr>
        <w:trPr>
          <w:trHeight w:val="600" w:hRule="atLeast"/>
        </w:trPr>
        <w:tc>
          <w:tcPr>
            <w:tcW w:w="5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1 00 0000 61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70 510,4 </w:t>
            </w:r>
          </w:p>
        </w:tc>
      </w:tr>
      <w:tr>
        <w:trPr>
          <w:trHeight w:val="600" w:hRule="atLeast"/>
        </w:trPr>
        <w:tc>
          <w:tcPr>
            <w:tcW w:w="50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1 05 0000 610</w:t>
            </w:r>
          </w:p>
        </w:tc>
        <w:tc>
          <w:tcPr>
            <w:tcW w:w="150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70 510,4 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4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819"/>
        <w:gridCol w:w="476"/>
        <w:gridCol w:w="475"/>
        <w:gridCol w:w="1542"/>
        <w:gridCol w:w="626"/>
        <w:gridCol w:w="1455"/>
        <w:gridCol w:w="25"/>
      </w:tblGrid>
      <w:tr>
        <w:trPr>
          <w:trHeight w:val="1106" w:hRule="atLeast"/>
        </w:trPr>
        <w:tc>
          <w:tcPr>
            <w:tcW w:w="9418" w:type="dxa"/>
            <w:gridSpan w:val="7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2 (Приложение 8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6 февраля 2020 года № 28-р</w:t>
            </w:r>
          </w:p>
        </w:tc>
      </w:tr>
      <w:tr>
        <w:trPr>
          <w:trHeight w:val="300" w:hRule="atLeast"/>
        </w:trPr>
        <w:tc>
          <w:tcPr>
            <w:tcW w:w="48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4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9418" w:type="dxa"/>
            <w:gridSpan w:val="7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 xml:space="preserve">Распределение бюджетных ассигнований по разделам, подразделам, целевым статьям </w:t>
              <w:br/>
              <w:t xml:space="preserve">(муниципальным программам и непрограммным направлениям деятельности) и </w:t>
              <w:br/>
              <w:t>группам видов расходов классификации расходов бюджетов на 2020 год</w:t>
            </w:r>
          </w:p>
        </w:tc>
      </w:tr>
      <w:tr>
        <w:trPr>
          <w:trHeight w:val="300" w:hRule="atLeast"/>
        </w:trPr>
        <w:tc>
          <w:tcPr>
            <w:tcW w:w="48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8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260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070 510,4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4 723,5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959,0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Глава Заполярного район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59,0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59,0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59,0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5 083,5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вет Заполярного район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0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083,5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путаты Совета Заполярного район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25,1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25,1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25,1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ппарат Совета Заполярного район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158,4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158,4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434,5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3,9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3 337,6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337,6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337,6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337,6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 530,4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7,2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2 102,8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829,5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829,5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 458,7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70,8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2,9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2,9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2,9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5,2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57,7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онтрольно-счетная палата Заполярного район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480,4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295,8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523,9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1,9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84,6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59,1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,5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 000,0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езервный фонд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4 240,6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800,4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150,5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150,5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677,0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3,5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526,3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,9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,9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, связанные с приобретением, содержанием муниципального имуществ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76,4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76,4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,4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,4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,4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24,2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24,2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32,2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,0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54,6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54,6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54,6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54,6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285,6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0,0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0,0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36,7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36,7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, связанные с организацией работ по оценке воздействия на состояние водных биологических ресурсов и среду их обита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14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,9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14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,9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5 656,6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5 576,6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576,6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безопасности на водных объектах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59,5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59,5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резервов материальных ресурсов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по предупреждению и ликвидации последствий ЧС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994,2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994,2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местной автоматизированной системы централизованного оповещения гражданской обороны муниципального района "Заполярный район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68,4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68,4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 854,5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 854,5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0,0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,0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,0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,0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8 443,9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ое хозяйство и рыболовство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875,9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75,9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75,9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75,9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75,9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1 429,5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 429,5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 429,5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470,3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470,3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959,2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959,2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 468,5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468,5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468,5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468,5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468,5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70,0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30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30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70,0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70,0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70,0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70,0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09 051,5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06 146,7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6 146,7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 160,7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 160,7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986,0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986,0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54 925,7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4 929,1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107,0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107,0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242,2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 864,8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6 819,6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7962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8 511,2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7962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8 511,2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S962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91,1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S962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91,1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333,5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333,5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3,8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3,8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3 002,5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 214,7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157,8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4 056,9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 787,8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 787,8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Чистая вода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 202,7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795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806,6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795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806,6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в части капитальных вложений в объекты муниципальной собствен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S95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96,1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S95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96,1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одпрограмма "Развитие коммунальной инфраструктуры муниципального района "Заполярный район" на 2020 - 2030 годы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106,6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в рамках Муниципальной программы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725,2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725,2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381,4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381,4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Обеспечение населения централизованным теплоснабжением в МО «Муниципальный район «Заполярный район» на 2020-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687,3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Обеспечение населения централизованным теплоснабжением в МО «Муниципальный район «Заполярный район» на 2020-2030 годы 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8607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687,3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8607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687,3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6 288,2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6 288,2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6 288,2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6 288,2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6 288,2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1 690,9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4 398,0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4 398,0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обеспечение деятельности подведомственных казенных учрежден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4 398,0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3 172,7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 241,0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84,3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12,4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12,4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12,4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80,5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на организацию ритуальных услуг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80,5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80,5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04,9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04,9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олнение переданных государственных полномоч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73,0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73,0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76,7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6,3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1,9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1,9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1,9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50,0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50,0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50,0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50,0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50,0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50,0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6 362,7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нсионное обеспечение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 355,1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355,1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355,1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69,8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69,8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007,6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72,5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72,5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0,4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0,4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2,1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2,1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5,1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5,1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5,1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83,5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ическая печать и издательств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83,5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83,5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83,5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83,5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83,5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76 833,8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8 663,8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663,8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Дотация на выравнивание бюджетной обеспеченности поселений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663,8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663,8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ые дотаци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8 391,7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8 391,7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8 391,7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8 391,7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жбюджетные трансферты общего характер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9 778,3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 778,3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000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 778,3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 778,3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 778,3 </w:t>
            </w:r>
          </w:p>
        </w:tc>
        <w:tc>
          <w:tcPr>
            <w:tcW w:w="25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39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68"/>
        <w:gridCol w:w="476"/>
        <w:gridCol w:w="474"/>
        <w:gridCol w:w="1494"/>
        <w:gridCol w:w="546"/>
        <w:gridCol w:w="1222"/>
        <w:gridCol w:w="1205"/>
        <w:gridCol w:w="9"/>
      </w:tblGrid>
      <w:tr>
        <w:trPr>
          <w:trHeight w:val="1106" w:hRule="atLeast"/>
        </w:trPr>
        <w:tc>
          <w:tcPr>
            <w:tcW w:w="9394" w:type="dxa"/>
            <w:gridSpan w:val="8"/>
            <w:tcBorders/>
            <w:shd w:color="000000" w:fill="FFFFFF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3 (Приложение 8.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6 февраля 2020 года № 28-р</w:t>
            </w:r>
          </w:p>
        </w:tc>
      </w:tr>
      <w:tr>
        <w:trPr>
          <w:trHeight w:val="300" w:hRule="atLeast"/>
        </w:trPr>
        <w:tc>
          <w:tcPr>
            <w:tcW w:w="3968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476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4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94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1205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2" w:hRule="atLeast"/>
        </w:trPr>
        <w:tc>
          <w:tcPr>
            <w:tcW w:w="9394" w:type="dxa"/>
            <w:gridSpan w:val="8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на плановый период 2021-2022 годов</w:t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68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6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4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4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427" w:type="dxa"/>
            <w:gridSpan w:val="2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3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24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89" w:hRule="atLeast"/>
        </w:trPr>
        <w:tc>
          <w:tcPr>
            <w:tcW w:w="3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2 год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40 137,7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52 637,7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 утвержденные расход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1 443,4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2 323,2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18 694,3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10 314,5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0 087,4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1 814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834,0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959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Глава Заполярного район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834,0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59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834,0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59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834,0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59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5 061,7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5 526,2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вет Заполярного район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061,7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526,2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путаты Совета Заполярного район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72,1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20,9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72,1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20,9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72,1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20,9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ппарат Совета Заполярного район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089,6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505,3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089,6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505,3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367,7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704,3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1,9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1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3 254,3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3 391,5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254,3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391,5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254,3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391,5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254,3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391,5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 263,3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 572,7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1,0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8,8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УДЕБНАЯ СИСТЕМ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5,1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олнение переданных государственных полномоч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5,1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51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5,1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512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5,1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1 237,7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1 831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189,0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610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189,0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610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 857,9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 232,9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31,1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77,7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8,1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5,7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8,1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5,7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8,1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5,7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47,5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60,4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0,6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65,3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онтрольно-счетная палата Заполярного район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220,6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395,3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036,0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210,7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233,4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385,7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2,6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5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84,6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84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76,6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84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,0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 000,0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 000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езервный фонд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0 699,7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0 981,2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 217,4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 403,7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005,8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154,7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005,8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154,7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435,1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677,7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70,7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7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,0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,1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,0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,1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,0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,1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3,4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7,5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3,4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7,5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3,4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7,5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56,2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87,4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56,2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87,4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64,2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5,4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,0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00,6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48,9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00,6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48,9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00,6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48,9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00,6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48,9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281,7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28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0,0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0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0,0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0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81,7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28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81,7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28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1 647,1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0 201,9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1 567,1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0 121,9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567,1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121,9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безопасности на водных объектах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09,9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62,3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09,9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62,3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резервов материальных ресурсов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по предупреждению и ликвидации последствий ЧС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154,0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20,2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154,0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20,2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мероприятия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,5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,5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местной автоматизированной системы централизованного оповещения гражданской обороны муниципального района "Заполярный район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73,5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73,5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485,2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389,4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485,2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389,4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0,0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0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,0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,0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,0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8 051,1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9 173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3 003,9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3 523,9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 003,9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 523,9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 003,9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 523,9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793,8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185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793,8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185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210,1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38,3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210,1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38,3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047,2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649,1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047,2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649,1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047,2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649,1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047,2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649,1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047,2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649,1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94 223,8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83 307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6 788,0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5 743,9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6 788,0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743,9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47,7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47,7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540,3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743,9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540,3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743,9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19 179,6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15 452,8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3 769,0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6 746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995,4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621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995,4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621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995,4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621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5,1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47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5,1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47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5,1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47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2 958,5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8 276,8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6 619,2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 284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6 619,2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 284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6 339,3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992,8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6 339,3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992,8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одпрограмма "Развитие коммунальной инфраструктуры муниципального района "Заполярный район" на 2020 - 2030 годы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772,1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485,7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в рамках Муниципальной программы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164,9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734,3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164,9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734,3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607,2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751,4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607,2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751,4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Обеспечение населения централизованным теплоснабжением в МО «Муниципальный район «Заполярный район» на 2020-2030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 638,5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3 221,1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7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 119,3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1 624,5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7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 119,3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1 624,5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в части капитальных вложений в объекты муниципальной собствен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S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19,2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96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S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19,2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96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2 247,8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4 331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 247,8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 331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 247,8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 331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 247,8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 331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 247,8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 331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6 008,4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7 779,3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453,0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 041,7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453,0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 041,7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обеспечение деятельности подведомственных казенных учрежден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453,0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 041,7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 025,7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3 106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 529,6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8 121,2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97,7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14,5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555,4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737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на организацию ритуальных услуг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555,4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737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555,4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737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988,3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248,3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988,3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248,3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олнение переданных государственных полномоч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56,4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16,4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56,4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16,4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592,4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39,4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4,0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1,9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1,9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1,9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1,9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1,9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1,9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582,9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700,3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нсионное обеспечение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 355,1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 355,1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355,1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355,1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355,1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355,1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69,8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69,8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69,8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69,8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227,8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345,2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79,3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82,8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79,3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82,8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79,3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82,8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79,3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82,8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48,5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62,4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48,5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62,4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48,5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62,4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310,8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443,2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ическая печать и издательств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310,8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443,2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10,8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43,2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310,8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443,2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10,8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43,2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10,8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43,2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72 802,9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73 425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3 150,8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7 881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150,8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 881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Дотация на выравнивание бюджетной обеспеченности поселений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150,8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 881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150,8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 881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ые дотации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18 100,8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11 780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 100,8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1 780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 100,8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1 780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 100,8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1 780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жбюджетные трансферты общего характера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1 551,3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3 764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551,3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 764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551,3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 764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551,3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 764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551,3 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 764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394"/>
        <w:gridCol w:w="546"/>
        <w:gridCol w:w="476"/>
        <w:gridCol w:w="474"/>
        <w:gridCol w:w="1543"/>
        <w:gridCol w:w="547"/>
        <w:gridCol w:w="1378"/>
      </w:tblGrid>
      <w:tr>
        <w:trPr>
          <w:trHeight w:val="991" w:hRule="atLeast"/>
        </w:trPr>
        <w:tc>
          <w:tcPr>
            <w:tcW w:w="9358" w:type="dxa"/>
            <w:gridSpan w:val="7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4 (Приложение 9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от 6 февраля 2020 года № 28-р </w:t>
            </w:r>
          </w:p>
        </w:tc>
      </w:tr>
      <w:tr>
        <w:trPr>
          <w:trHeight w:val="300" w:hRule="exact"/>
        </w:trPr>
        <w:tc>
          <w:tcPr>
            <w:tcW w:w="439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5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358" w:type="dxa"/>
            <w:gridSpan w:val="7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Ведомственная структура расходов районного бюджета на 2020 год</w:t>
            </w:r>
          </w:p>
        </w:tc>
      </w:tr>
      <w:tr>
        <w:trPr>
          <w:trHeight w:val="300" w:hRule="atLeast"/>
        </w:trPr>
        <w:tc>
          <w:tcPr>
            <w:tcW w:w="439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5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тыс. рублей </w:t>
            </w:r>
          </w:p>
        </w:tc>
      </w:tr>
      <w:tr>
        <w:trPr>
          <w:trHeight w:val="1645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а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3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070 510,4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88 294,2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9 441,1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3 337,6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337,6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337,6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337,6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 530,4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7,2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 103,5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600,0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76,4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, связанные с приобретением, содержанием муниципального имуществ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76,4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76,4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,4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,4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,4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24,2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24,2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32,2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,0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54,6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54,6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54,6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54,6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48,9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0,0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0,0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, связанные с организацией работ по оценке воздействия на состояние водных биологических ресурсов и среду их обит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1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,9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1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,9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5 656,6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5 576,6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576,6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безопасности на водных объектах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59,5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59,5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резервов материальных ресурс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по предупреждению и ликвидации последствий ЧС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994,2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994,2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местной автоматизированной системы централизованного оповещения гражданской обороны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68,4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68,4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 854,5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 854,5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0,0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,0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,0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,0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8 343,9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ое хозяйство и рыболов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875,9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75,9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75,9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75,9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75,9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1 429,5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 429,5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 429,5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470,3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470,3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959,2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959,2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 468,5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468,5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468,5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468,5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468,5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70,0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70,0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70,0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70,0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70,0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09 051,5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06 146,7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6 146,7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 160,7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 160,7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986,0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986,0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54 925,7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4 929,1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107,0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107,0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242,2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 864,8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6 819,6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796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8 511,2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796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8 511,2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S96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91,1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S96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91,1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333,5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333,5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3,8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3,8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3 002,5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 214,7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157,8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4 056,9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 787,8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 787,8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Чистая вод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 202,7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795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806,6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795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806,6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в части капитальных вложений в объекты муниципальной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S95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96,1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S95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96,1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одпрограмма "Развитие коммунальной инфраструктуры муниципального района "Заполярный район" на 2020 - 2030 годы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106,6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в рамках Муниципальной программы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725,2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725,2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381,4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381,4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Обеспечение населения централизованным теплоснабжением в МО «Муниципальный район «Заполярный район» на 2020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687,3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Обеспечение населения централизованным теплоснабжением в МО «Муниципальный район «Заполярный район» на 2020-2030 годы 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8607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687,3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8607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687,3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6 288,2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6 288,2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6 288,2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6 288,2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6 288,2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1 690,9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4 398,0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4 398,0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обеспечение деятельности подведомственных казенных учрежде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4 398,0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3 172,7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 241,0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84,3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12,4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12,4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12,4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80,5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на организацию ритуальных услуг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80,5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80,5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04,9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04,9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олнение переданных государственных полномоч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73,0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73,0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76,7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6,3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1,9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1,9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1,9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50,0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50,0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50,0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50,0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50,0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50,0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6 362,7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нсионное обеспечение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 355,1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355,1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355,1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69,8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69,8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007,6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72,5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72,5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0,4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0,4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2,1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2,1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5,1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5,1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5,1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83,5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ическая печать и издательств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83,5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83,5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83,5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83,5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83,5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ИНАНСОВ АДМИНИСТРАЦИ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15 456,2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8 622,4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3 622,4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829,5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829,5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 458,7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70,8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2,9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2,9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2,9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5,2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57,7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 000,0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езервный фонд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76 833,8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8 663,8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663,8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Дотация на выравнивание бюджетной обеспеченности поселений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663,8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663,8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ые дотаци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8 391,7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8 391,7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8 391,7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8 391,7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жбюджетные трансферты общего характе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9 778,3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 778,3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 778,3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 778,3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 778,3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2 979,2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2 979,2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959,0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Глав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59,0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59,0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59,0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5 083,5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вет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083,5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путаты Совет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25,1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25,1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25,1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Аппарат Совет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158,4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158,4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434,5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3,9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936,7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36,7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36,7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36,7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УПРАВЛЕНИЕ МУНИЦИПАЛЬНОГО ИМУЩЕСТВА АДМИНИСТРАЦИ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300,4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200,4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200,4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200,4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150,5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150,5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677,0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3,5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,9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,9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,9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00,0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00,0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3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3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ПАЛАТА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6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480,4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6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480,4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6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480,4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онтрольно-счетная палат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480,4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295,8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523,9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1,9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84,6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59,1 </w:t>
            </w:r>
          </w:p>
        </w:tc>
      </w:tr>
      <w:tr>
        <w:trPr>
          <w:trHeight w:val="20" w:hRule="atLeast"/>
          <w:cantSplit w:val="true"/>
        </w:trPr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,5 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46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402"/>
        <w:gridCol w:w="546"/>
        <w:gridCol w:w="475"/>
        <w:gridCol w:w="474"/>
        <w:gridCol w:w="1495"/>
        <w:gridCol w:w="545"/>
        <w:gridCol w:w="1242"/>
        <w:gridCol w:w="1276"/>
        <w:gridCol w:w="10"/>
      </w:tblGrid>
      <w:tr>
        <w:trPr>
          <w:trHeight w:val="1106" w:hRule="atLeast"/>
        </w:trPr>
        <w:tc>
          <w:tcPr>
            <w:tcW w:w="9465" w:type="dxa"/>
            <w:gridSpan w:val="9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5 (Приложение 9.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от 6 февраля 2020 года № 28-р </w:t>
            </w:r>
          </w:p>
        </w:tc>
      </w:tr>
      <w:tr>
        <w:trPr>
          <w:trHeight w:val="300" w:hRule="atLeast"/>
        </w:trPr>
        <w:tc>
          <w:tcPr>
            <w:tcW w:w="340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5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9465" w:type="dxa"/>
            <w:gridSpan w:val="9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Ведомственная структура расходов районного бюджета</w:t>
              <w:br/>
              <w:t>на плановый период 2021-2022 годов</w:t>
            </w:r>
          </w:p>
        </w:tc>
      </w:tr>
      <w:tr>
        <w:trPr>
          <w:trHeight w:val="300" w:hRule="atLeast"/>
        </w:trPr>
        <w:tc>
          <w:tcPr>
            <w:tcW w:w="340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8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а</w:t>
            </w:r>
          </w:p>
        </w:tc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2 год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40 137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52 637,7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 утвержден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 443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 323,2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18 694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10 314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41 718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31 334,7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5 914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6 260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3 254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3 391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254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391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254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391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254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391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 263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 572,7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1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8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УДЕБНАЯ СИСТЕМ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5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олнение переданных государственных полномоч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5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512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5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512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5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660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743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59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94,9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3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7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3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7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3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7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56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87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56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87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64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5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00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48,9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00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48,9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00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48,9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00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48,9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0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0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0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1 647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0 201,9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1 567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0 121,9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567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121,9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безопасности на водных объектах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09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62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09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62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резервов материальных ресурс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по предупреждению и ликвидации последствий ЧС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15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20,2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15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20,2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мероприятия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6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6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местной автоматизированной системы централизованного оповещения гражданской обороны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73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73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485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389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485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389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0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8 051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9 173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3 003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3 523,9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 003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 523,9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 003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 523,9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793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185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793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185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210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38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210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38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047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649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047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649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047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649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047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649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047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649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94 223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83 307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6 788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5 743,9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6 788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743,9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47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47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540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743,9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540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743,9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19 179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15 452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3 769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6 746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995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621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995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621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995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621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5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47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5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47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5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47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2 958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8 276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6 619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 284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6 619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 284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6 339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992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6 339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992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одпрограмма "Развитие коммунальной инфраструктуры муниципального района "Заполярный район" на 2020 - 2030 годы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772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485,7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в рамках Муниципальной программы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164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734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164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734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607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751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607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751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Обеспечение населения централизованным теплоснабжением в МО «Муниципальный район «Заполярный район» на 2020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 638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3 221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795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 119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1 624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795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 119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1 624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в части капитальных вложений в объекты муниципальной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S95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19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96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S95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19,2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96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2 247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4 331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 247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 331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 247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 331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 247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 331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 247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 331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6 008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7 779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453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 041,7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453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 041,7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обеспечение деятельности подведомственных казенных учрежде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453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 041,7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 025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3 106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 529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8 121,2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97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14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555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737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на организацию ритуальных услуг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555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737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555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737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988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248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988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248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олнение переданных государственных полномоч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56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16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56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16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592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39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1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1,9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1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1,9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1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1,9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582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700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нсионное обеспечение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 355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 355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355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355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355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355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69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69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69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69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227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345,2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79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82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79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82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79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82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79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82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48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62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48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62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48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62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310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443,2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ическая печать и издательств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310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443,2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10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43,2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10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43,2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10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43,2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10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43,2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ИНАНСОВ АДМИНИСТРАЦИ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10 82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11 861,9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8 017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8 436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3 017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3 436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189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610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189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610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 857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 232,9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31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77,7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8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5,7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8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5,7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8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5,7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47,5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60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0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65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 0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 000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езервный фонд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72 802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73 425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3 150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7 881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150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 881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Дотация на выравнивание бюджетной обеспеченности поселений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150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 881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150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 881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ые дотаци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18 100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11 780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 100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1 780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 100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1 780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 100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1 780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жбюджетные трансферты общего характе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1 551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3 764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551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 764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551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 764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551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 764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551,3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 764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2 877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3 513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2 877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3 513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83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959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Глав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83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59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83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59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834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59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5 061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5 526,2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вет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061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526,2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путаты Совет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72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20,9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72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20,9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72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20,9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Аппарат Совет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089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505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089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505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367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704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1,9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1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981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028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81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28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81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28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81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28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УПРАВЛЕНИЕ МУНИЦИПАЛЬНОГО ИМУЩЕСТВА АДМИНИСТРАЦИ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057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208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057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208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057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208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057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208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005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154,7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005,8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154,7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435,1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677,7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70,7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7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ПАЛАТА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220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395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220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395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220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395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онтрольно-счетная палат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0000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220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395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036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210,7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233,4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385,7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2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5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84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84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76,6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84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,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3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85"/>
        <w:gridCol w:w="1560"/>
        <w:gridCol w:w="761"/>
        <w:gridCol w:w="740"/>
        <w:gridCol w:w="480"/>
        <w:gridCol w:w="699"/>
        <w:gridCol w:w="1439"/>
        <w:gridCol w:w="10"/>
      </w:tblGrid>
      <w:tr>
        <w:trPr>
          <w:trHeight w:val="1106" w:hRule="atLeast"/>
        </w:trPr>
        <w:tc>
          <w:tcPr>
            <w:tcW w:w="9374" w:type="dxa"/>
            <w:gridSpan w:val="8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6 (Приложение 10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к решению Совета муниципального района "Заполярный район" 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от 6 февраля 2020 года № 28-р </w:t>
            </w:r>
          </w:p>
        </w:tc>
      </w:tr>
      <w:tr>
        <w:trPr>
          <w:trHeight w:val="300" w:hRule="atLeast"/>
        </w:trPr>
        <w:tc>
          <w:tcPr>
            <w:tcW w:w="368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727" w:hRule="atLeast"/>
        </w:trPr>
        <w:tc>
          <w:tcPr>
            <w:tcW w:w="9374" w:type="dxa"/>
            <w:gridSpan w:val="8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Распределение бюджетных ассигнований на реализацию муниципальных программ муниципального района "Заполярный район" на 2020 год</w:t>
            </w:r>
          </w:p>
        </w:tc>
      </w:tr>
      <w:tr>
        <w:trPr>
          <w:trHeight w:val="300" w:hRule="atLeast"/>
        </w:trPr>
        <w:tc>
          <w:tcPr>
            <w:tcW w:w="368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68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тыс. рублей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500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Целевая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статья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а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005 881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.0.00.000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29 885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829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 458,7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70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Дотация на выравнивание бюджетной обеспеченности поселений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663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663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8 391,7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8 391,7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.0.00.000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77 418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5 308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9 281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 530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5,2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677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7,2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57,7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3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69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69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0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0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2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2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626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,9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,9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, связанные с приобретением, содержанием муниципального имуществ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76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76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30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30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000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4 398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обеспечение деятельности подведомственных казенных учрежд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4 398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3 172,7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 241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84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282,9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282,9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83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000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24,2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24,2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32,2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000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 778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 778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 778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0.00.000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13 865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 052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470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470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6 582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54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959,2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468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000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107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107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242,2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 864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000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6 819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7962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8 511,2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7962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8 511,2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S962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91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S962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91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333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333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3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3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4 886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1 090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157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75,9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4 056,9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3 796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70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 787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6 288,2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50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.0.00.000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5 656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безопасности на водных объектах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59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59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резервов материальных ресурс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по предупреждению и ликвидации последствий ЧС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994,2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994,2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местной автоматизированной системы централизованного оповещения гражданской обороны муниципального района "Заполярный район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68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68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 934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 854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Чистая вода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.0.00.000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3 202,7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795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806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795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806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в части капитальных вложений в объекты муниципальной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S95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96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S95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96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.0.00.000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09 059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 160,7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 160,7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4 898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986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12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одпрограмма "Развитие коммунальной инфраструктуры муниципального района "Заполярный район" на 2020 - 2030 годы"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.0.00.000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106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в рамках Муниципальной программы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725,2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725,2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381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381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Обеспечение населения централизованным теплоснабжением в МО «Муниципальный район «Заполярный район» на 2020-2030 годы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.0.00.000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687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Обеспечение населения централизованным теплоснабжением в МО «Муниципальный район «Заполярный район» на 2020-2030 годы 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8607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687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8607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687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560" w:right="850" w:gutter="0" w:header="0" w:top="1134" w:footer="708" w:bottom="1134"/>
          <w:pgNumType w:start="1" w:fmt="decimal"/>
          <w:formProt w:val="false"/>
          <w:titlePg/>
          <w:textDirection w:val="lrTb"/>
          <w:docGrid w:type="default" w:linePitch="360" w:charSpace="4096"/>
        </w:sectPr>
      </w:pPr>
    </w:p>
    <w:tbl>
      <w:tblPr>
        <w:tblW w:w="95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977"/>
        <w:gridCol w:w="1493"/>
        <w:gridCol w:w="713"/>
        <w:gridCol w:w="694"/>
        <w:gridCol w:w="475"/>
        <w:gridCol w:w="658"/>
        <w:gridCol w:w="1221"/>
        <w:gridCol w:w="1273"/>
      </w:tblGrid>
      <w:tr>
        <w:trPr>
          <w:trHeight w:val="424" w:hRule="atLeast"/>
        </w:trPr>
        <w:tc>
          <w:tcPr>
            <w:tcW w:w="9504" w:type="dxa"/>
            <w:gridSpan w:val="8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Приложение 7 (Приложение 10.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к решению Совета муниципального района "Заполярный район" 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от 6 февраля 2020 года № 28-р </w:t>
            </w:r>
          </w:p>
        </w:tc>
      </w:tr>
      <w:tr>
        <w:trPr>
          <w:trHeight w:val="300" w:hRule="exact"/>
        </w:trPr>
        <w:tc>
          <w:tcPr>
            <w:tcW w:w="297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149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3" w:hRule="atLeast"/>
        </w:trPr>
        <w:tc>
          <w:tcPr>
            <w:tcW w:w="9504" w:type="dxa"/>
            <w:gridSpan w:val="8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b/>
                <w:bCs/>
              </w:rPr>
              <w:t>Распределение бюджетных ассигнований на реализацию муниципальных программ муниципального района "Заполярный район" на плановый период 2021-2022 годов</w:t>
            </w:r>
          </w:p>
        </w:tc>
      </w:tr>
      <w:tr>
        <w:trPr>
          <w:trHeight w:val="300" w:hRule="atLeast"/>
        </w:trPr>
        <w:tc>
          <w:tcPr>
            <w:tcW w:w="297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рублей</w:t>
            </w:r>
          </w:p>
        </w:tc>
      </w:tr>
      <w:tr>
        <w:trPr>
          <w:trHeight w:val="600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а</w:t>
            </w:r>
          </w:p>
        </w:tc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778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2 год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54 404,1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44 632,0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.0.00.000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23 440,6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22 271,6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189,0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610,6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 857,9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 232,9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31,1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77,7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Дотация на выравнивание бюджетной обеспеченности поселений 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150,8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 881,0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150,8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 881,0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 100,8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1 780,0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 100,8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1 780,0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.0.00.000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71 849,3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76 208,3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4 322,6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4 709,8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9 088,2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9 371,9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 263,3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 572,7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47,5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60,4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435,1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677,7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1,0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8,8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0,6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65,3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70,7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7,0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69,8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69,8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69,8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69,8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79,3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82,8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79,3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82,8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,0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,1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,0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,1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,0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,1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000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453,0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 041,7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обеспечение деятельности подведомственных казенных учреждений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453,0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 041,7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 025,7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3 106,0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 529,6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8 121,2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97,7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14,5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14,2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550,7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14,2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550,7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3,4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7,5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10,8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43,2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000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56,2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87,4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56,2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87,4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64,2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5,4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,0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,0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000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551,3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 764,6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551,3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 764,6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 551,3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 764,6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0.00.000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35 268,5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31 499,5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 251,7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 421,9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793,8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185,6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793,8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185,6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457,9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236,3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00,6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48,9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210,1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38,3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047,2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649,1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000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995,4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621,6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995,4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621,6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995,4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621,6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000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5,1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47,6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5,1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47,6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5,1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47,6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5 206,3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2 608,4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6 619,2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 284,0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6 619,2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 284,0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 587,1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3 324,4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6 339,3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992,8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 247,8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 331,6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.0.00.000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1 647,1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0 201,9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безопасности на водных объектах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09,9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62,3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09,9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62,3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резервов материальных ресурсов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0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0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по предупреждению и ликвидации последствий ЧС 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154,0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20,2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154,0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20,2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мероприятия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6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,5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6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,5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местной автоматизированной системы централизованного оповещения гражданской обороны муниципального района "Заполярный район"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73,5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73,5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565,2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469,4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485,2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389,4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,0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,0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.0.00.000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6 788,0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5 743,9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47,7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47,7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540,3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743,9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540,3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743,9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одпрограмма "Развитие коммунальной инфраструктуры муниципального района "Заполярный район" на 2020 - 2030 годы" 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.0.00.000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 772,1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485,7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в рамках Муниципальной программы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164,9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734,3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164,9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734,3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607,2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751,4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607,2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751,4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Обеспечение населения централизованным теплоснабжением в МО «Муниципальный район «Заполярный район» на 2020-2030 годы"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.0.00.000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0 638,5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3 221,1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795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 119,3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1 624,5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795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 119,3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1 624,5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в части капитальных вложений в объекты муниципальной собственности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S95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19,2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96,6 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S9500</w:t>
            </w:r>
          </w:p>
        </w:tc>
        <w:tc>
          <w:tcPr>
            <w:tcW w:w="7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69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19,2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96,6 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5"/>
          <w:footerReference w:type="first" r:id="rId6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4096"/>
        </w:sectPr>
        <w:pStyle w:val="Normal"/>
        <w:rPr/>
      </w:pPr>
      <w:r>
        <w:rPr/>
      </w:r>
    </w:p>
    <w:tbl>
      <w:tblPr>
        <w:tblW w:w="147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60"/>
        <w:gridCol w:w="6186"/>
        <w:gridCol w:w="1620"/>
        <w:gridCol w:w="839"/>
        <w:gridCol w:w="1069"/>
        <w:gridCol w:w="1380"/>
        <w:gridCol w:w="1379"/>
        <w:gridCol w:w="1507"/>
      </w:tblGrid>
      <w:tr>
        <w:trPr>
          <w:trHeight w:val="300" w:hRule="atLeast"/>
        </w:trPr>
        <w:tc>
          <w:tcPr>
            <w:tcW w:w="760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980" w:type="dxa"/>
            <w:gridSpan w:val="7"/>
            <w:vMerge w:val="restart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Приложение 8 (Приложение 1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к решению Совета муниципального района "Заполярный район" 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от 6 февраля 2020 года № 28-р </w:t>
            </w:r>
          </w:p>
        </w:tc>
      </w:tr>
      <w:tr>
        <w:trPr>
          <w:trHeight w:val="300" w:hRule="atLeast"/>
        </w:trPr>
        <w:tc>
          <w:tcPr>
            <w:tcW w:w="760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980" w:type="dxa"/>
            <w:gridSpan w:val="7"/>
            <w:vMerge w:val="continue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60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980" w:type="dxa"/>
            <w:gridSpan w:val="7"/>
            <w:vMerge w:val="continue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60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86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1620" w:type="dxa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1379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</w:tr>
      <w:tr>
        <w:trPr>
          <w:trHeight w:val="378" w:hRule="atLeast"/>
        </w:trPr>
        <w:tc>
          <w:tcPr>
            <w:tcW w:w="14740" w:type="dxa"/>
            <w:gridSpan w:val="8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юджетные ассигнования на осуществление бюджетных инвестиций в объекты муниципальной собственности в рамках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>муниципальных программ и иных расходных обязательств на 2020 год</w:t>
            </w:r>
          </w:p>
        </w:tc>
      </w:tr>
      <w:tr>
        <w:trPr>
          <w:trHeight w:val="300" w:hRule="atLeast"/>
        </w:trPr>
        <w:tc>
          <w:tcPr>
            <w:tcW w:w="760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86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9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9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07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60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86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1620" w:type="dxa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1379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1507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30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18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Целевая статья 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а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120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18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средства окружного бюджета 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редства районного бюджета</w:t>
            </w:r>
          </w:p>
        </w:tc>
      </w:tr>
      <w:tr>
        <w:trPr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61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инвестиции в рамках муниципальных програм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18 344,9 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 806,6 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05 538,3 </w:t>
            </w:r>
          </w:p>
        </w:tc>
      </w:tr>
      <w:tr>
        <w:trPr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1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0.00.00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 209,4 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 209,4 </w:t>
            </w:r>
          </w:p>
        </w:tc>
      </w:tr>
      <w:tr>
        <w:trPr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61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4.00.00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 333,5 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 333,5 </w:t>
            </w:r>
          </w:p>
        </w:tc>
      </w:tr>
      <w:tr>
        <w:trPr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4.00.8604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 333,5 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 333,5 </w:t>
            </w:r>
          </w:p>
        </w:tc>
      </w:tr>
      <w:tr>
        <w:trPr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й документации на реконструкцию ЛЭП в п. Амдерм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4,1 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4,1 </w:t>
            </w:r>
          </w:p>
        </w:tc>
      </w:tr>
      <w:tr>
        <w:trPr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й документации на реконструкцию ЛЭП в п. Усть-Кар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49,4 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49,4 </w:t>
            </w:r>
          </w:p>
        </w:tc>
      </w:tr>
      <w:tr>
        <w:trPr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оведение обследования с корректировкой проектной документации и завершение строительства ДЭС с гаражом в п. Хорей-Вер с реконструкцией существующих несущих конструкц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550,0 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550,0 </w:t>
            </w:r>
          </w:p>
        </w:tc>
      </w:tr>
      <w:tr>
        <w:trPr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</w:t>
            </w:r>
          </w:p>
        </w:tc>
        <w:tc>
          <w:tcPr>
            <w:tcW w:w="61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5.00.00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875,9 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875,9 </w:t>
            </w:r>
          </w:p>
        </w:tc>
      </w:tr>
      <w:tr>
        <w:trPr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5.00.8605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875,9 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875,9 </w:t>
            </w:r>
          </w:p>
        </w:tc>
      </w:tr>
      <w:tr>
        <w:trPr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а на строительство фермы на 50 голов в с. Нижняя Пеша МО «Пешский сельсовет» НА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75,9 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75,9 </w:t>
            </w:r>
          </w:p>
        </w:tc>
      </w:tr>
      <w:tr>
        <w:trPr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1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Чистая вода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.0.00.00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3 202,7 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 806,6 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96,1 </w:t>
            </w:r>
          </w:p>
        </w:tc>
      </w:tr>
      <w:tr>
        <w:trPr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.0.G5.79500</w:t>
              <w:br/>
              <w:t>34.0.G5.S95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3 202,7 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 806,6 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96,1 </w:t>
            </w:r>
          </w:p>
        </w:tc>
      </w:tr>
      <w:tr>
        <w:trPr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троительство водоподготовительной установки в д. Макарово МО «Тельвисочный сельсовет» НА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 202,7 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806,6 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96,1 </w:t>
            </w:r>
          </w:p>
        </w:tc>
      </w:tr>
      <w:tr>
        <w:trPr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1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.0.00.00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7 520,3 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7 520,3 </w:t>
            </w:r>
          </w:p>
        </w:tc>
      </w:tr>
      <w:tr>
        <w:trPr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Заполярный район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.0.00.8921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3 359,6 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3 359,6 </w:t>
            </w:r>
          </w:p>
        </w:tc>
      </w:tr>
      <w:tr>
        <w:trPr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4 квартир в 4-квартирном жилом доме в п. Бугрино МО Колгуевский сельсовет" НА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754,9 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754,9 </w:t>
            </w:r>
          </w:p>
        </w:tc>
      </w:tr>
      <w:tr>
        <w:trPr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4-квартирного жилого дома № 1 в п. Усть-Кара МО "Карский сельсовет" НА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331,5 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331,5 </w:t>
            </w:r>
          </w:p>
        </w:tc>
      </w:tr>
      <w:tr>
        <w:trPr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квартиры в с. Великовисочное МО "Великовисочный сельсовет" НА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0,0 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0,0 </w:t>
            </w:r>
          </w:p>
        </w:tc>
      </w:tr>
      <w:tr>
        <w:trPr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жилых помещений в п. Варнек МО «Юшарский сельсовет» Ненецкого автономного округ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3,2 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3,2 </w:t>
            </w:r>
          </w:p>
        </w:tc>
      </w:tr>
      <w:tr>
        <w:trPr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.0.00.8601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4 160,7 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4 160,7 </w:t>
            </w:r>
          </w:p>
        </w:tc>
      </w:tr>
      <w:tr>
        <w:trPr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троительство 4 - квартирного жилого дома с разработкой проектной документации в п. Бугрино МО «Колгуевский сельсовет» НА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 160,7 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 160,7 </w:t>
            </w:r>
          </w:p>
        </w:tc>
      </w:tr>
      <w:tr>
        <w:trPr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1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.0.00.00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0 725,2 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0 725,2 </w:t>
            </w:r>
          </w:p>
        </w:tc>
      </w:tr>
      <w:tr>
        <w:trPr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.0.00.8606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0 725,2 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0 725,2 </w:t>
            </w:r>
          </w:p>
        </w:tc>
      </w:tr>
      <w:tr>
        <w:trPr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8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й документации по строительству блочных локальных очистных сооружений в п. Красное МО "Приморско-Куйский сельсовет" НА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725,2 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725,2 </w:t>
            </w:r>
          </w:p>
        </w:tc>
      </w:tr>
      <w:tr>
        <w:trPr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1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Обеспечение населения централизованным теплоснабжением в МО «Муниципальный район «Заполярный район» на 2020-2030 годы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.0.00.00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687,3 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687,3 </w:t>
            </w:r>
          </w:p>
        </w:tc>
      </w:tr>
      <w:tr>
        <w:trPr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7.0.00.8607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687,3 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687,3 </w:t>
            </w:r>
          </w:p>
        </w:tc>
      </w:tr>
      <w:tr>
        <w:trPr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й документации на строительство модульной котельной и сети теплоснабжения в п. Каратайк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273,6 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273,6 </w:t>
            </w:r>
          </w:p>
        </w:tc>
      </w:tr>
      <w:tr>
        <w:trPr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й документации на строительство тепловых сетей в с. Коткин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412,5 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412,5 </w:t>
            </w:r>
          </w:p>
        </w:tc>
      </w:tr>
      <w:tr>
        <w:trPr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й документации на строительство центральной котельной в с. Коткин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206,2 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206,2 </w:t>
            </w:r>
          </w:p>
        </w:tc>
      </w:tr>
      <w:tr>
        <w:trPr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й документации на модернизацию центральной котельной в п. Хару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95,0 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95,0 </w:t>
            </w:r>
          </w:p>
        </w:tc>
      </w:tr>
      <w:tr>
        <w:trPr>
          <w:cantSplit w:val="true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86" w:type="dxa"/>
            <w:tcBorders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бюджетных инвестиций </w:t>
            </w:r>
          </w:p>
        </w:tc>
        <w:tc>
          <w:tcPr>
            <w:tcW w:w="1620" w:type="dxa"/>
            <w:tcBorders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9" w:type="dxa"/>
            <w:tcBorders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0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18 344,9 </w:t>
            </w:r>
          </w:p>
        </w:tc>
        <w:tc>
          <w:tcPr>
            <w:tcW w:w="1379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 806,6 </w:t>
            </w:r>
          </w:p>
        </w:tc>
        <w:tc>
          <w:tcPr>
            <w:tcW w:w="1507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05 538,3 </w:t>
            </w:r>
          </w:p>
        </w:tc>
      </w:tr>
      <w:tr>
        <w:trPr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8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0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sectPr>
          <w:footerReference w:type="default" r:id="rId7"/>
          <w:footerReference w:type="first" r:id="rId8"/>
          <w:type w:val="nextPage"/>
          <w:pgSz w:orient="landscape" w:w="16838" w:h="11906"/>
          <w:pgMar w:left="1134" w:right="1134" w:gutter="0" w:header="0" w:top="1701" w:footer="708" w:bottom="850"/>
          <w:pgNumType w:fmt="decimal"/>
          <w:formProt w:val="false"/>
          <w:titlePg/>
          <w:textDirection w:val="lrTb"/>
          <w:docGrid w:type="default" w:linePitch="360" w:charSpace="4096"/>
        </w:sect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tbl>
      <w:tblPr>
        <w:tblW w:w="94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12"/>
        <w:gridCol w:w="7284"/>
        <w:gridCol w:w="1631"/>
        <w:gridCol w:w="11"/>
      </w:tblGrid>
      <w:tr>
        <w:trPr>
          <w:trHeight w:val="300" w:hRule="atLeast"/>
        </w:trPr>
        <w:tc>
          <w:tcPr>
            <w:tcW w:w="5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26" w:type="dxa"/>
            <w:gridSpan w:val="3"/>
            <w:vMerge w:val="restart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Приложение 9 (Приложение 17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6 февраля 2020 года № 28-р</w:t>
            </w:r>
          </w:p>
        </w:tc>
      </w:tr>
      <w:tr>
        <w:trPr>
          <w:trHeight w:val="300" w:hRule="atLeast"/>
        </w:trPr>
        <w:tc>
          <w:tcPr>
            <w:tcW w:w="5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8926" w:type="dxa"/>
            <w:gridSpan w:val="3"/>
            <w:vMerge w:val="continue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8926" w:type="dxa"/>
            <w:gridSpan w:val="3"/>
            <w:vMerge w:val="continue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728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9438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иных межбюджетных трансфертов бюджетам поселений муниципального района "Заполярный район" на 2020 год</w:t>
            </w:r>
          </w:p>
        </w:tc>
      </w:tr>
      <w:tr>
        <w:trPr>
          <w:trHeight w:val="300" w:hRule="atLeast"/>
        </w:trPr>
        <w:tc>
          <w:tcPr>
            <w:tcW w:w="5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8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7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именование программы, подпрограммы, </w:t>
              <w:br/>
              <w:t>муниципального образования, целевое назначение</w:t>
            </w:r>
          </w:p>
        </w:tc>
        <w:tc>
          <w:tcPr>
            <w:tcW w:w="1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Сумма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9 778,3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9 778,3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оплату коммунальных услуг и приобретение твердого топлив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9 564,7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05,9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91,9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61,1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48,6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15,9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61,7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35,9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138,4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78,2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8,3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23,9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44,0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60,4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18,6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590,5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00,6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45,2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05,6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выплату пенсий за выслугу лет лицам, замещавшим выборные должности и должности муниципальной службы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9 736,1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47,1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529,0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07,1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7,4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73,0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72,7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460,8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79,2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31,2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650,9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144,8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793,3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10,4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38,6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535,0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87,3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85,4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132,9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3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связанные с организацией и проведением выборов депутатов представительных органов местного самоуправления и глав местных администраций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77,5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7,5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Комплексное развитие муниципального района "Заполярный район" на 2017-2022 годы"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61 162,1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2 "Развитие транспортной инфраструктуры муниципального района "Заполярный район"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6 582,3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условий для предоставления транспортных услуг населению (содержание авиаплощадок в поселениях)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676,9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5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8,1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,6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54,8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6,6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3,3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73,5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5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8,1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0,9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6,4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6,2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5,4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условий для предоставления транспортных услуг населению (содержание мест причаливания речного транспорта в поселениях)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09,8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6,3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4,2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9,3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3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дорожной деятельности в отношении автомобильных дорог местного значения за счет средств дорожного фонда муниципального района "Заполярный район" (ремонт и содержание автомобильных дорог общего пользования местного значения)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 468,5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61,7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69,4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6,5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13,8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69,4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44,5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47,3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19,3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82,9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56,4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88,6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9,7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0,1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658,9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4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иных межбюджетных трансфертов муниципальным образованиям на обозначение и содержание снегоходных маршрутов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154,6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8,8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6,5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0,6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,4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,6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1,3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6,5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7,5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7,9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,3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0,4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7,8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5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мероприятия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7 872,5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  <w:br/>
              <w:t>Мероприятие "Приобретение и доставка мобильного здания (помещения ожидания воздушных судов) в д. Снопа МО «Омский сельсовет» НАО"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20,0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  <w:br/>
              <w:t>Мероприятие "Приобретение и доставка мобильного здания (помещения ожидания воздушных судов) в п. Бугрино МО «Колгуевский сельсовет» НАО "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06,7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  <w:br/>
              <w:t xml:space="preserve">Мероприятие "Устройство вертолетной площадки в с. Шойна МО «Шоинский сельсовет» НАО " 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839,9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  <w:br/>
              <w:t>Мероприятие "Приобретение и доставка мобильного здания на базе двух блок-контейнеров (помещения ожидания воздушных судов) в с. Ома МО «Омский сельсовет» НАО"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02,2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  <w:br/>
              <w:t>Мероприятие "Приобретение и доставка двух мобильных зданий (помещения ожидания воздушных судов) в п. Харута МО «Хоседа-Хардский сельсовет» НАО"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745,4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  <w:br/>
              <w:t>Мероприятие "Поставка и установка остановочного павильона для ожидания воздушных судов в с. Шойна МО «Шоинский сельсовет»" НАО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8,3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83,8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готовка объектов коммунальной инфраструктуры к осенне-зимнему периоду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83,8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ение работ по гидравлической промывке, испытаний на плотность и прочность системы отопления потребителей тепловой энергии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83,8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7,3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,1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,4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,5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7,0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7,4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,0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9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,4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,8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3 796,0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1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муниципальным образованиям иных межбюджетных трансфертов на возмещение недополученных доходов или финансовое возмещение затрат, возникающих при оказании жителям поселения услуг общественных бань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3 787,8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897,6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305,1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290,6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414,6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883,7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893,9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890,2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60,6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051,5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2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Благоустройство территорий поселений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 368,3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,1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92,0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6,5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4,3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1,4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5,0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00,8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11,2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13,8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305,8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9,5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8,5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66,1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41,7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2,6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2,8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2,4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6,6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775,2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3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личное освещение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9 976,7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6,8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811,7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316,6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6,8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0,7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35,5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52,4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846,4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045,9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1,6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10,8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80,2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68,2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36,1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6,8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553,9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0,1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16,2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4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дение кадастровых работ, оформление правоустанавливающих документов на земельные участки под объектами инфраструктуры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70,0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«Пустозерский сельсовет» Ненецкого автономного округа</w:t>
              <w:br/>
              <w:t>Мероприятие "Проведение кадастровых работ по формированию 6 земельных участков под жилые дома в МО «Пустозерский сельсовет» НАО"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0,0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«Приморско-Куйский сельсовет» Ненецкого автономного округа</w:t>
              <w:br/>
              <w:t>Мероприятие "Проведение кадастровых работ по формированию 1 земельного участка под жилые дома в МО «Приморско-Куйский сельсовет» НАО"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,0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«Омский сельсовет» Ненецкого автономного округа</w:t>
              <w:br/>
              <w:t>Мероприятие "Проведение кадастровых работ по формированию 3 земельных участков под жилые дома в МО «Омский сельсовет» НАО"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«Хоседа-Хардский сельсовет» Ненецкого автономного округа</w:t>
              <w:br/>
              <w:t>Мероприятие "Проведение кадастровых работ по формированию 5 земельных участков под жилые дома в МО «Хоседа-Хардский сельсовет» НАО"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0,0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«Хорей-Верский сельсовет» Ненецкого автономного округа</w:t>
              <w:br/>
              <w:t>Мероприятие "Проведение кадастровых работ по формированию 1 земельного участка под жилые дома в МО «Хорей-Верский сельсовет» НАО"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,0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«Тельвисочный сельсовет» Ненецкого автономного округа</w:t>
              <w:br/>
              <w:t>Мероприятие "Проведение кадастровых работ по формированию 2 земельных участков под жилые дома в МО «Тельвисочный сельсовет» НАО"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0,0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«Коткинский сельсовет» Ненецкого автономного округа</w:t>
              <w:br/>
              <w:t>Мероприятие "Проведение кадастровых работ по формированию 1 земельного участка под жилые дома в МО «Коткинский сельсовет» НАО"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,0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5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мероприятия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 093,2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  <w:br/>
              <w:t xml:space="preserve">Мероприятие "Разработка проектной документации на проведение капитального ремонта моста ТММ-60 </w:t>
              <w:br/>
              <w:t>в п. Красное"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16,7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  <w:br/>
              <w:t>Мероприятие "Благоустройство территории у обелиска воинам, погибшим во время Великой Отечественной войны 1941-1945 гг. в с. Шойна МО «Шоинский сельсовет» НАО"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6,5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  <w:br/>
              <w:t>Мероприятие "Обследование и подготовка проектной документации на реставрацию объекта культурного наследия «Благовещенская церковь» в с. Несь МО «Канинский сельсовет» НАО"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50,0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6 934,5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обучения неработающего населения в области гражданской обороны и защиты от чрезвычайных ситуаций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43,2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8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,0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,5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8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8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8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8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,5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,2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,2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,5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,5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,6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,6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8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,6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,6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8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8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упреждение и ликвидация последствий ЧС в границах поселений муниципальных образований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 605,9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826,7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8,8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8,0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1,1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9,7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409,8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2,3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6,5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7,6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0,0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3,2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5,0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8,3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8,4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,1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5,9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,4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0,1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держание в постоянной готовности местной автоматизированной системы централизованного оповещения гражданской обороны муниципального района «Заполярный район» в муниципальных образованиях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 287,2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53,9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«Рабочий поселок Искателей"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171,7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98,7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62,9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ое обслуживание и планово-предупредительный ремонт систем видеонаблюдения в местах массового пребывания людей, расположенных на территории МО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18,2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3,3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7,1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0,0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5,5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2,3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ыплаты денежного поощрения членам добровольных народных дружин, участвующим в охране общественного порядка в муниципальных образованиях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0,0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1 538,8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апитальный и текущий ремонт жилых домов, помещений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8 626,4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  <w:br/>
              <w:t>Мероприятие "Капитальный ремонт жилого дома № 1 А по ул. Антоновка в п. Бугрино МО "Колгуевский сельсовет" НАО"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225,6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  <w:br/>
              <w:t>Мероприятие "Капитальный ремонт жилого дома № 2 В по ул. Оленная в п. Бугрино МО "Колгуевский сельсовет" НАО"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44,0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  <w:br/>
              <w:t>Мероприятие "Капитальный ремонт жилого дома № 31А по ул. Набережная в п. Бугрино МО "Колгуевский сельсовет" НАО"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76,7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  <w:br/>
              <w:t>Мероприятие "Капитальный ремонт жилого дома № 78 по ул. Центральная в п. Каратайка МО "Юшарский сельсовет" НАО"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58,8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  <w:br/>
              <w:t>Мероприятие "Капитальный ремонт жилого дома № 6А по ул. Лесная в с. Коткино МО "Коткинский сельсовет" НАО"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082,6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  <w:br/>
              <w:t>Мероприятие "Капитальный ремонт жилого дома № 20 по ул. Колхозная в с. Коткино МО "Коткинский сельсовет" НАО"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223,2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  <w:br/>
              <w:t>Мероприятие "Текущий ремонт жилого дома № 15 по ул. Ветеранов в п. Хорей-Вер МО "Хорей-Верский сельсовет" НАО"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0,8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 "Ненецкого автономного округа</w:t>
              <w:br/>
              <w:t>Мероприятие "Капитальный ремонт жилого дома № 102 по ул. Сельская в п. Индига МО «Тиманский сельсовет» НАО"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269,8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  <w:br/>
              <w:t>Мероприятие "Капитальный ремонт жилого дома № 127 по ул. Рыбацкая в п. Индига МО «Тиманский сельсовет» НАО"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250,8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  <w:br/>
              <w:t>Мероприятие "Дополнительные работы по ремонту жилого дома № 6 по пер. Лесной в с. Коткино МО «Коткинский сельсовет» НАО"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1,0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  <w:br/>
              <w:t>Мероприятие "Дополнительные работы по ремонту жилого дома № 29 по ул. Центральная в с. Коткино МО «Коткинский сельсовет» НАО"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,1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нос ветхих и аварийных домов, признанных непригодными для проживания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95,3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  <w:br/>
              <w:t>Мероприятие "Снос дома № 18 по ул. Пустозерская в д. Устье МО «Тельвисочный сельсовет» НАО"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5,3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мероприятия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217,1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  <w:br/>
              <w:t>Мероприятие "Подготовка земельного участка под строительство многоквартирного жилого дома в с. Тельвиска МО «Тельвисочный сельсовет» НАО"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217,1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 381,4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редоставление муниципальным образованиям иных межбюджетных трансфертов на содержание земельных участков, находящихся в собственности муниципальных образований, предназначенных под складирование отходов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468,5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,2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5,2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11,9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4,6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2,8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3,0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0,5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6,7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8,3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4,1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О "Пустозерский сельсовет" Ненецкого автономного округа 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7,7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5,1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9,6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5,0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7,6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7,7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5,5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вывоза стоков из септиков и выгребных ям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509,9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509,9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площадок накопления твердых коммунальных отходов (включая площадки для накопления твердых коммунальных отходов в поселениях, где установлены контейнеры для сбора твердых коммунальных отходов) в муниципальных образованиях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03,0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03,0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непрограммные расходы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380,5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ритуальных услуг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380,5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,7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2,2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6,8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6,1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,7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6,1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4,9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2,2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3,5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89,5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3,5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2,2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3,5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4,9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4,9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,7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4,9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,7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«Рабочий поселок Искателей"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0,5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2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6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11 175,6 </w:t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52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13"/>
        <w:gridCol w:w="6149"/>
        <w:gridCol w:w="1418"/>
        <w:gridCol w:w="1436"/>
        <w:gridCol w:w="9"/>
      </w:tblGrid>
      <w:tr>
        <w:trPr>
          <w:trHeight w:val="300" w:hRule="atLeast"/>
        </w:trPr>
        <w:tc>
          <w:tcPr>
            <w:tcW w:w="513" w:type="dxa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12" w:type="dxa"/>
            <w:gridSpan w:val="4"/>
            <w:vMerge w:val="restart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Приложение 10 (Приложение 17.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6 февраля 2020 года № 28</w:t>
            </w:r>
            <w:bookmarkStart w:id="3" w:name="_GoBack"/>
            <w:bookmarkEnd w:id="3"/>
            <w:r>
              <w:rPr/>
              <w:t>-р</w:t>
            </w:r>
          </w:p>
        </w:tc>
      </w:tr>
      <w:tr>
        <w:trPr>
          <w:trHeight w:val="300" w:hRule="atLeast"/>
        </w:trPr>
        <w:tc>
          <w:tcPr>
            <w:tcW w:w="5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9012" w:type="dxa"/>
            <w:gridSpan w:val="4"/>
            <w:vMerge w:val="continue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9012" w:type="dxa"/>
            <w:gridSpan w:val="4"/>
            <w:vMerge w:val="continue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61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9516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Распределение иных межбюджетных трансфертов бюджетам поселений муниципального района "Заполярный район" на плановый период 2021 - 2022 годов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6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именование программы, подпрограммы, </w:t>
              <w:br/>
              <w:t>муниципального образования, целевое назначение</w:t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53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2021 год </w:t>
            </w:r>
          </w:p>
        </w:tc>
        <w:tc>
          <w:tcPr>
            <w:tcW w:w="143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2022 год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3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3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 - 2022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1 551,3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3 764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1 551,3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3 764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оплату коммунальных услуг и приобретение твердого топлив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0 845,0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2 094,8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09,6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18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43,7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92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599,4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780,8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17,4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78,1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78,5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37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02,0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42,1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82,4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25,7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245,1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334,9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25,5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66,5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5,8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3,9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94,1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57,9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79,6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17,8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43,5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17,3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86,4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53,9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28,8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38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62,1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16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56,7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72,2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44,4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90,9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выплату пенсий за выслугу лет лицам, замещавшим выборные должности и должности муниципальной служб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9 736,1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9 736,1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47,1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47,1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529,0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529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07,1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07,1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7,4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7,4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73,0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73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72,7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72,7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460,8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460,8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79,2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79,2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31,2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31,2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650,9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650,9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144,8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144,8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793,3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793,3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10,4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10,4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38,6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38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535,0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535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87,3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87,3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85,4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85,4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132,9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132,9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3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связанные с организацией и проведением выборов депутатов представительных органов местного самоуправления и глав местных администр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70,2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933,7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7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7,5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9,3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9,2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0,0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2,0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2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0,0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98,2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8,2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4,4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6,1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Комплексное развитие муниципального района "Заполярный район" на 2017 - 2022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38 860,1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4 408,3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2 "Развитие транспортной инфраструктуры муниципального района "Заполярный район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9 457,9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0 236,3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условий для предоставления транспортных услуг населению (содержание авиаплощадок в поселениях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783,8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895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,5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4,4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1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,5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,4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69,0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83,8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7,3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88,4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6,2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49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88,4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03,9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,5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8,4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9,1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9,3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8,1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5,1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4,1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1,2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6,4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6,0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87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условий для предоставления транспортных услуг населению (содержание мест причаливания речного транспорта в поселениях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26,3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43,3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8,6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0,9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9,2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4,4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8,5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8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3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дорожной деятельности в отношении автомобильных дорог местного значения за счет средств дорожного фонда муниципального района "Заполярный район"(ремонт и содержание автомобильных дорог общего пользования местного значения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047,2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649,1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2,2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3,9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0,2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2,2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68,3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91,1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8,4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63,9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00,2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2,2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22,2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103,1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89,2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32,8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0,1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61,7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22,2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63,1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06,7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58,9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12,1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6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30,1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51,3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0,1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0,9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805,2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957,4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4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иных межбюджетных трансфертов муниципальным образованиям на обозначение и содержание снегоходных маршру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200,6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248,9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,9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,1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0,8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5,2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5,4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0,5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3,2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8,1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,3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,2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6,9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2,8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2,7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9,3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9,0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0,5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0,6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,5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,5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,7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9,6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9,2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1,7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5,8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15,1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47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готовка объектов коммунальной инфраструктуры к осенне-зимнему периоду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15,1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47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ение работ по гидравлической промывке, испытаний на плотность и прочность системы отопления потребителей тепловой энерги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15,1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47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8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4,4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5,0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,7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2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6,0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,7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,5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6,1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5,1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,9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9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4,5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8,3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,7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5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,7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18 587,1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3 324,4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1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муниципальным образованиям иных межбюджетных трансфертов на возмещение недополученных доходов или финансовое возмещение затрат, возникающих при оказании жителям поселения услуг общественных бань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6 339,3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8 992,8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173,5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460,4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517,3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738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582,2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885,5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671,2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938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319,0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771,8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289,7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701,3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125,8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370,8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287,0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18,5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373,6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708,5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2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 территорий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0 246,9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0 656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5,0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07,7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24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14,0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42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85,3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6,7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0,3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9,5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1,2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7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16,8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3,5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27,6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4,7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0,4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7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21,8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54,7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0,7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2,3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0,8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3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80,7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95,9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55,4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69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1,1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9,9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9,3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6,1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4,1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6,3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8,5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0,8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926,2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083,2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3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личное освещение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2 000,9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3 675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59,0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93,3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008,6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168,9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642,7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908,5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59,0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93,3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15,8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44,5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71,6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82,5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17,1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69,8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96,6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300,5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254,8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425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4,7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46,2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81,7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621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37,7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86,7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06,0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18,3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99,9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51,9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59,0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93,3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85,7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93,2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15,4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36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75,6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42,1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 565,2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 469,4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обучения неработающего населения в области гражданской обороны и защиты от чрезвычайных ситу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60,8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79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,2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6,2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8,4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,8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5,2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,2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,2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,2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,2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,8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5,2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,9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6,7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,9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6,7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,8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5,2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,8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5,2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,5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,4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,5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,4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,2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,5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,4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,5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,4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,2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,2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упреждение и ликвидация последствий ЧС в границах поселений муниципальных образова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461,4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461,4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,2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,2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8,8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8,8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8,0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8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1,1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1,1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9,7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9,7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2,8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2,8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2,3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2,3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6,5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6,5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7,6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7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0,0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0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3,2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3,2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5,0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5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8,3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8,3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8,4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8,4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,1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,1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5,9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5,9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,4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,4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0,1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0,1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ое обслуживание и планово-предупредительный ремонт систем видеонаблюдения в местах массового пребывания людей, расположенных на территории М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39,0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60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9,1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5,1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6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4,2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4,4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9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,5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6,4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0,7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держание в постоянной готовности местной автоматизированной системы централизованного оповещения гражданской обороны муниципального района «Заполярный район» в муниципальных образования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 024,0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0 888,4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45,5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03,3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32,1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113,4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«Рабочий поселок Искателей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258,4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348,9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62,6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29,1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25,4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90,4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03,3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ыплаты денежного поощрения членам добровольных народных дружин, участвующим в охране общественного порядка в муниципальных образования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0,0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0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4 753,8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5 743,9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апитальный и текущий ремонт жилых домов, помещ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4 753,8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5 743,9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ераспределенный резер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 753,8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743,9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коммунальной инфраструктуры муниципального района «Заполярный район» на 2020-2030 годы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607,2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751,4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редоставление муниципальным образованиям иных межбюджетных трансфертов на содержание земельных участков, находящихся в собственности муниципальных образований, предназначенных под складирование отход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607,2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751,4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,9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6,7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4,6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4,4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28,4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5,5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1,2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8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8,1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3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6,7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0,1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0,1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6,6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6,9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8,2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8,5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3,1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12,8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О "Пустозерский сельсовет" Ненецкого автономного округа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4,4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1,4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2,5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0,2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8,4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7,5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3,2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1,7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2,7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8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1,6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5,7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2,5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9,8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непрограммные рас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555,4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737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ритуальных услуг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555,4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737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6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3,9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6,1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6,3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6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1,9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8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6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1,9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8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2,7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0,8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3,9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6,1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3,2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3,3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05,1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21,3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3,2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3,3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3,9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6,1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3,2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3,3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2,7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0,8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2,7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0,8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6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2,7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0,8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6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«Рабочий поселок Искателей"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55,7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1,9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14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65 893,0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76 875,2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/>
      </w:r>
    </w:p>
    <w:sectPr>
      <w:footerReference w:type="default" r:id="rId9"/>
      <w:footerReference w:type="first" r:id="rId10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420630881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66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131721606"/>
    </w:sdtPr>
    <w:sdtContent>
      <w:p>
        <w:pPr>
          <w:pStyle w:val="Footer"/>
          <w:jc w:val="center"/>
          <w:rPr/>
        </w:pPr>
        <w:r>
          <w:rPr/>
          <w:t xml:space="preserve"> </w:t>
        </w:r>
      </w:p>
    </w:sdtContent>
  </w:sdt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896349906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75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371514677"/>
    </w:sdtPr>
    <w:sdtContent>
      <w:p>
        <w:pPr>
          <w:pStyle w:val="Footer"/>
          <w:jc w:val="center"/>
          <w:rPr/>
        </w:pPr>
        <w:r>
          <w:rPr/>
          <w:t xml:space="preserve"> </w:t>
        </w:r>
      </w:p>
    </w:sdtContent>
  </w:sdt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555482654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78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34951959"/>
    </w:sdtPr>
    <w:sdtContent>
      <w:p>
        <w:pPr>
          <w:pStyle w:val="Footer"/>
          <w:jc w:val="center"/>
          <w:rPr/>
        </w:pPr>
        <w:r>
          <w:rPr/>
          <w:t xml:space="preserve"> </w:t>
        </w:r>
      </w:p>
    </w:sdtContent>
  </w:sdt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162646149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94</w:t>
        </w:r>
        <w:r>
          <w:rPr/>
          <w:fldChar w:fldCharType="end"/>
        </w:r>
      </w:p>
      <w:p>
        <w:pPr>
          <w:pStyle w:val="Footer"/>
          <w:rPr/>
        </w:pPr>
        <w:r>
          <w:rPr/>
        </w:r>
      </w:p>
    </w:sdtContent>
  </w:sdt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672077667"/>
    </w:sdtPr>
    <w:sdtContent>
      <w:p>
        <w:pPr>
          <w:pStyle w:val="Footer"/>
          <w:jc w:val="center"/>
          <w:rPr/>
        </w:pPr>
        <w:r>
          <w:rPr/>
          <w:t xml:space="preserve"> </w:t>
        </w:r>
      </w:p>
    </w:sdtContent>
  </w:sdt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50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2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4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6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38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0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2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4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>
        <w:sz w:val="26"/>
        <w:szCs w:val="26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8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4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7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0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2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94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66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21051e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2"/>
      <w:szCs w:val="22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3c42d4"/>
    <w:rPr>
      <w:rFonts w:ascii="Tahoma" w:hAnsi="Tahoma" w:eastAsia="Times New Roman" w:cs="Tahoma"/>
      <w:sz w:val="16"/>
      <w:szCs w:val="16"/>
      <w:lang w:eastAsia="ru-RU"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4b5444"/>
    <w:rPr>
      <w:rFonts w:ascii="Times New Roman" w:hAnsi="Times New Roman" w:eastAsia="Times New Roman" w:cs="Times New Roman"/>
      <w:lang w:eastAsia="ru-RU"/>
    </w:rPr>
  </w:style>
  <w:style w:type="character" w:styleId="Style16" w:customStyle="1">
    <w:name w:val="Нижний колонтитул Знак"/>
    <w:basedOn w:val="DefaultParagraphFont"/>
    <w:link w:val="Footer"/>
    <w:uiPriority w:val="99"/>
    <w:qFormat/>
    <w:rsid w:val="004b5444"/>
    <w:rPr>
      <w:rFonts w:ascii="Times New Roman" w:hAnsi="Times New Roman" w:eastAsia="Times New Roman" w:cs="Times New Roman"/>
      <w:lang w:eastAsia="ru-RU"/>
    </w:rPr>
  </w:style>
  <w:style w:type="character" w:styleId="InternetLink">
    <w:name w:val="Hyperlink"/>
    <w:basedOn w:val="DefaultParagraphFont"/>
    <w:uiPriority w:val="99"/>
    <w:semiHidden/>
    <w:unhideWhenUsed/>
    <w:rsid w:val="00aa2ea4"/>
    <w:rPr>
      <w:color w:val="0000FF"/>
      <w:u w:val="single"/>
    </w:rPr>
  </w:style>
  <w:style w:type="character" w:styleId="VisitedInternetLink">
    <w:name w:val="FollowedHyperlink"/>
    <w:basedOn w:val="DefaultParagraphFont"/>
    <w:uiPriority w:val="99"/>
    <w:semiHidden/>
    <w:unhideWhenUsed/>
    <w:rsid w:val="00aa2ea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3c42d4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3c42d4"/>
    <w:pPr/>
    <w:rPr>
      <w:rFonts w:ascii="Tahoma" w:hAnsi="Tahoma" w:cs="Tahoma"/>
      <w:sz w:val="16"/>
      <w:szCs w:val="16"/>
    </w:rPr>
  </w:style>
  <w:style w:type="paragraph" w:styleId="Style17" w:customStyle="1">
    <w:name w:val="Знак Знак Знак Знак Знак Знак Знак Знак Знак Знак Знак Знак Знак Знак Знак Знак Знак Знак Знак Знак Знак Знак"/>
    <w:basedOn w:val="Normal"/>
    <w:qFormat/>
    <w:rsid w:val="00cc2743"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 w:eastAsia="en-US"/>
    </w:rPr>
  </w:style>
  <w:style w:type="paragraph" w:styleId="ConsNormal" w:customStyle="1">
    <w:name w:val="ConsNormal"/>
    <w:qFormat/>
    <w:rsid w:val="003f2637"/>
    <w:pPr>
      <w:widowControl w:val="false"/>
      <w:bidi w:val="0"/>
      <w:spacing w:lineRule="auto" w:line="240" w:before="0" w:after="0"/>
      <w:ind w:right="19772"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ConsNonformat" w:customStyle="1">
    <w:name w:val="ConsNonformat"/>
    <w:qFormat/>
    <w:rsid w:val="003f2637"/>
    <w:pPr>
      <w:widowControl w:val="false"/>
      <w:bidi w:val="0"/>
      <w:spacing w:lineRule="auto" w:line="240" w:before="0" w:after="0"/>
      <w:ind w:right="19772" w:hanging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eastAsia="ru-RU" w:val="ru-RU" w:bidi="ar-SA"/>
    </w:rPr>
  </w:style>
  <w:style w:type="paragraph" w:styleId="Style18" w:customStyle="1">
    <w:name w:val="Знак Знак"/>
    <w:basedOn w:val="Normal"/>
    <w:qFormat/>
    <w:rsid w:val="003f1b97"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unhideWhenUsed/>
    <w:rsid w:val="004b5444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6"/>
    <w:uiPriority w:val="99"/>
    <w:unhideWhenUsed/>
    <w:rsid w:val="004b5444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Xl69" w:customStyle="1">
    <w:name w:val="xl69"/>
    <w:basedOn w:val="Normal"/>
    <w:qFormat/>
    <w:rsid w:val="00aa2ea4"/>
    <w:pPr>
      <w:shd w:val="clear" w:color="000000" w:fill="FFFFFF"/>
      <w:spacing w:beforeAutospacing="1" w:afterAutospacing="1"/>
    </w:pPr>
    <w:rPr/>
  </w:style>
  <w:style w:type="paragraph" w:styleId="Xl70" w:customStyle="1">
    <w:name w:val="xl70"/>
    <w:basedOn w:val="Normal"/>
    <w:qFormat/>
    <w:rsid w:val="00aa2ea4"/>
    <w:pPr>
      <w:shd w:val="clear" w:color="000000" w:fill="FFFFFF"/>
      <w:spacing w:beforeAutospacing="1" w:afterAutospacing="1"/>
      <w:jc w:val="right"/>
    </w:pPr>
    <w:rPr/>
  </w:style>
  <w:style w:type="paragraph" w:styleId="Xl71" w:customStyle="1">
    <w:name w:val="xl71"/>
    <w:basedOn w:val="Normal"/>
    <w:qFormat/>
    <w:rsid w:val="00aa2ea4"/>
    <w:pPr>
      <w:shd w:val="clear" w:color="000000" w:fill="FFFFFF"/>
      <w:spacing w:beforeAutospacing="1" w:afterAutospacing="1"/>
      <w:jc w:val="center"/>
    </w:pPr>
    <w:rPr/>
  </w:style>
  <w:style w:type="paragraph" w:styleId="Xl72" w:customStyle="1">
    <w:name w:val="xl72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/>
  </w:style>
  <w:style w:type="paragraph" w:styleId="Xl73" w:customStyle="1">
    <w:name w:val="xl73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74" w:customStyle="1">
    <w:name w:val="xl74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75" w:customStyle="1">
    <w:name w:val="xl75"/>
    <w:basedOn w:val="Normal"/>
    <w:qFormat/>
    <w:rsid w:val="00aa2ea4"/>
    <w:pPr>
      <w:shd w:val="clear" w:color="000000" w:fill="FFFFFF"/>
      <w:spacing w:beforeAutospacing="1" w:afterAutospacing="1"/>
    </w:pPr>
    <w:rPr>
      <w:b/>
      <w:bCs/>
    </w:rPr>
  </w:style>
  <w:style w:type="paragraph" w:styleId="Xl76" w:customStyle="1">
    <w:name w:val="xl76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77" w:customStyle="1">
    <w:name w:val="xl77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78" w:customStyle="1">
    <w:name w:val="xl78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79" w:customStyle="1">
    <w:name w:val="xl79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80" w:customStyle="1">
    <w:name w:val="xl80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81" w:customStyle="1">
    <w:name w:val="xl81"/>
    <w:basedOn w:val="Normal"/>
    <w:qFormat/>
    <w:rsid w:val="00aa2ea4"/>
    <w:pPr>
      <w:shd w:val="clear" w:color="000000" w:fill="FFFFFF"/>
      <w:spacing w:beforeAutospacing="1" w:afterAutospacing="1"/>
      <w:textAlignment w:val="center"/>
    </w:pPr>
    <w:rPr/>
  </w:style>
  <w:style w:type="paragraph" w:styleId="Xl82" w:customStyle="1">
    <w:name w:val="xl82"/>
    <w:basedOn w:val="Normal"/>
    <w:qFormat/>
    <w:rsid w:val="00aa2ea4"/>
    <w:pPr>
      <w:pBdr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83" w:customStyle="1">
    <w:name w:val="xl83"/>
    <w:basedOn w:val="Normal"/>
    <w:qFormat/>
    <w:rsid w:val="00aa2ea4"/>
    <w:pPr>
      <w:pBdr>
        <w:top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84" w:customStyle="1">
    <w:name w:val="xl84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85" w:customStyle="1">
    <w:name w:val="xl85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86" w:customStyle="1">
    <w:name w:val="xl86"/>
    <w:basedOn w:val="Normal"/>
    <w:qFormat/>
    <w:rsid w:val="00aa2ea4"/>
    <w:pPr>
      <w:pBdr>
        <w:top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87" w:customStyle="1">
    <w:name w:val="xl87"/>
    <w:basedOn w:val="Normal"/>
    <w:qFormat/>
    <w:rsid w:val="00aa2ea4"/>
    <w:pPr>
      <w:pBdr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/>
  </w:style>
  <w:style w:type="paragraph" w:styleId="Xl88" w:customStyle="1">
    <w:name w:val="xl88"/>
    <w:basedOn w:val="Normal"/>
    <w:qFormat/>
    <w:rsid w:val="00aa2ea4"/>
    <w:pPr>
      <w:shd w:val="clear" w:color="000000" w:fill="FFFFFF"/>
      <w:spacing w:beforeAutospacing="1" w:afterAutospacing="1"/>
      <w:textAlignment w:val="center"/>
    </w:pPr>
    <w:rPr>
      <w:b/>
      <w:bCs/>
    </w:rPr>
  </w:style>
  <w:style w:type="paragraph" w:styleId="Xl89" w:customStyle="1">
    <w:name w:val="xl89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90" w:customStyle="1">
    <w:name w:val="xl90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91" w:customStyle="1">
    <w:name w:val="xl91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  <w:jc w:val="center"/>
    </w:pPr>
    <w:rPr/>
  </w:style>
  <w:style w:type="paragraph" w:styleId="Xl92" w:customStyle="1">
    <w:name w:val="xl92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93" w:customStyle="1">
    <w:name w:val="xl93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94" w:customStyle="1">
    <w:name w:val="xl94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95" w:customStyle="1">
    <w:name w:val="xl95"/>
    <w:basedOn w:val="Normal"/>
    <w:qFormat/>
    <w:rsid w:val="00aa2ea4"/>
    <w:pPr>
      <w:pBdr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96" w:customStyle="1">
    <w:name w:val="xl96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>
      <w:color w:val="FF0000"/>
    </w:rPr>
  </w:style>
  <w:style w:type="paragraph" w:styleId="Xl97" w:customStyle="1">
    <w:name w:val="xl97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textAlignment w:val="center"/>
    </w:pPr>
    <w:rPr/>
  </w:style>
  <w:style w:type="paragraph" w:styleId="Xl98" w:customStyle="1">
    <w:name w:val="xl98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/>
  </w:style>
  <w:style w:type="paragraph" w:styleId="Xl99" w:customStyle="1">
    <w:name w:val="xl99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b/>
      <w:bCs/>
    </w:rPr>
  </w:style>
  <w:style w:type="paragraph" w:styleId="Xl100" w:customStyle="1">
    <w:name w:val="xl100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01" w:customStyle="1">
    <w:name w:val="xl101"/>
    <w:basedOn w:val="Normal"/>
    <w:qFormat/>
    <w:rsid w:val="00aa2ea4"/>
    <w:pP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102" w:customStyle="1">
    <w:name w:val="xl102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03" w:customStyle="1">
    <w:name w:val="xl103"/>
    <w:basedOn w:val="Normal"/>
    <w:qFormat/>
    <w:rsid w:val="00aa2ea4"/>
    <w:pPr>
      <w:pBdr>
        <w:top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04" w:customStyle="1">
    <w:name w:val="xl104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>
      <w:color w:val="FF0000"/>
    </w:rPr>
  </w:style>
  <w:style w:type="paragraph" w:styleId="Xl105" w:customStyle="1">
    <w:name w:val="xl105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06" w:customStyle="1">
    <w:name w:val="xl106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Font5" w:customStyle="1">
    <w:name w:val="font5"/>
    <w:basedOn w:val="Normal"/>
    <w:qFormat/>
    <w:rsid w:val="008a0cac"/>
    <w:pPr>
      <w:spacing w:beforeAutospacing="1" w:afterAutospacing="1"/>
    </w:pPr>
    <w:rPr>
      <w:rFonts w:ascii="Tahoma" w:hAnsi="Tahoma" w:cs="Tahoma"/>
      <w:color w:val="000000"/>
      <w:sz w:val="18"/>
      <w:szCs w:val="18"/>
    </w:rPr>
  </w:style>
  <w:style w:type="paragraph" w:styleId="Xl67" w:customStyle="1">
    <w:name w:val="xl67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68" w:customStyle="1">
    <w:name w:val="xl68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107" w:customStyle="1">
    <w:name w:val="xl107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108" w:customStyle="1">
    <w:name w:val="xl108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/>
  </w:style>
  <w:style w:type="paragraph" w:styleId="Xl109" w:customStyle="1">
    <w:name w:val="xl109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110" w:customStyle="1">
    <w:name w:val="xl110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111" w:customStyle="1">
    <w:name w:val="xl111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12" w:customStyle="1">
    <w:name w:val="xl112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13" w:customStyle="1">
    <w:name w:val="xl113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14" w:customStyle="1">
    <w:name w:val="xl114"/>
    <w:basedOn w:val="Normal"/>
    <w:qFormat/>
    <w:rsid w:val="008a0cac"/>
    <w:pPr>
      <w:shd w:val="clear" w:color="000000" w:fill="FFFFFF"/>
      <w:spacing w:beforeAutospacing="1" w:afterAutospacing="1"/>
      <w:jc w:val="center"/>
    </w:pPr>
    <w:rPr/>
  </w:style>
  <w:style w:type="paragraph" w:styleId="Xl115" w:customStyle="1">
    <w:name w:val="xl115"/>
    <w:basedOn w:val="Normal"/>
    <w:qFormat/>
    <w:rsid w:val="008a0cac"/>
    <w:pP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116" w:customStyle="1">
    <w:name w:val="xl116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17" w:customStyle="1">
    <w:name w:val="xl117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118" w:customStyle="1">
    <w:name w:val="xl118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119" w:customStyle="1">
    <w:name w:val="xl119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120" w:customStyle="1">
    <w:name w:val="xl120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121" w:customStyle="1">
    <w:name w:val="xl121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122" w:customStyle="1">
    <w:name w:val="xl122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123" w:customStyle="1">
    <w:name w:val="xl123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124" w:customStyle="1">
    <w:name w:val="xl124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125" w:customStyle="1">
    <w:name w:val="xl125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  <w:jc w:val="center"/>
    </w:pPr>
    <w:rPr/>
  </w:style>
  <w:style w:type="paragraph" w:styleId="Xl126" w:customStyle="1">
    <w:name w:val="xl126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127" w:customStyle="1">
    <w:name w:val="xl127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  <w:jc w:val="center"/>
    </w:pPr>
    <w:rPr/>
  </w:style>
  <w:style w:type="paragraph" w:styleId="Xl128" w:customStyle="1">
    <w:name w:val="xl128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29" w:customStyle="1">
    <w:name w:val="xl129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30" w:customStyle="1">
    <w:name w:val="xl130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31" w:customStyle="1">
    <w:name w:val="xl131"/>
    <w:basedOn w:val="Normal"/>
    <w:qFormat/>
    <w:rsid w:val="008a0cac"/>
    <w:pPr>
      <w:shd w:val="clear" w:color="000000" w:fill="FFFFFF"/>
      <w:spacing w:beforeAutospacing="1" w:afterAutospacing="1"/>
      <w:jc w:val="center"/>
    </w:pPr>
    <w:rPr/>
  </w:style>
  <w:style w:type="paragraph" w:styleId="Xl132" w:customStyle="1">
    <w:name w:val="xl132"/>
    <w:basedOn w:val="Normal"/>
    <w:qFormat/>
    <w:rsid w:val="008a0cac"/>
    <w:pP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133" w:customStyle="1">
    <w:name w:val="xl133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Font6" w:customStyle="1">
    <w:name w:val="font6"/>
    <w:basedOn w:val="Normal"/>
    <w:qFormat/>
    <w:rsid w:val="009957cb"/>
    <w:pPr>
      <w:spacing w:beforeAutospacing="1" w:afterAutospacing="1"/>
    </w:pPr>
    <w:rPr>
      <w:rFonts w:ascii="Tahoma" w:hAnsi="Tahoma" w:cs="Tahoma"/>
      <w:color w:val="000000"/>
      <w:sz w:val="18"/>
      <w:szCs w:val="18"/>
    </w:rPr>
  </w:style>
  <w:style w:type="paragraph" w:styleId="Xl134" w:customStyle="1">
    <w:name w:val="xl134"/>
    <w:basedOn w:val="Normal"/>
    <w:qFormat/>
    <w:rsid w:val="00c651d5"/>
    <w:pP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135" w:customStyle="1">
    <w:name w:val="xl135"/>
    <w:basedOn w:val="Normal"/>
    <w:qFormat/>
    <w:rsid w:val="00c651d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00"/>
      <w:spacing w:beforeAutospacing="1" w:afterAutospacing="1"/>
    </w:pPr>
    <w:rPr/>
  </w:style>
  <w:style w:type="paragraph" w:styleId="Xl136" w:customStyle="1">
    <w:name w:val="xl136"/>
    <w:basedOn w:val="Normal"/>
    <w:qFormat/>
    <w:rsid w:val="00c651d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00"/>
      <w:spacing w:beforeAutospacing="1" w:afterAutospacing="1"/>
      <w:jc w:val="center"/>
    </w:pPr>
    <w:rPr/>
  </w:style>
  <w:style w:type="paragraph" w:styleId="Xl137" w:customStyle="1">
    <w:name w:val="xl137"/>
    <w:basedOn w:val="Normal"/>
    <w:qFormat/>
    <w:rsid w:val="00c651d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00"/>
      <w:spacing w:beforeAutospacing="1" w:afterAutospacing="1"/>
    </w:pPr>
    <w:rPr/>
  </w:style>
  <w:style w:type="paragraph" w:styleId="Xl138" w:customStyle="1">
    <w:name w:val="xl138"/>
    <w:basedOn w:val="Normal"/>
    <w:qFormat/>
    <w:rsid w:val="00c651d5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00"/>
      <w:spacing w:beforeAutospacing="1" w:afterAutospacing="1"/>
    </w:pPr>
    <w:rPr/>
  </w:style>
  <w:style w:type="paragraph" w:styleId="Xl139" w:customStyle="1">
    <w:name w:val="xl139"/>
    <w:basedOn w:val="Normal"/>
    <w:qFormat/>
    <w:rsid w:val="00c651d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00"/>
      <w:spacing w:beforeAutospacing="1" w:afterAutospacing="1"/>
    </w:pPr>
    <w:rPr/>
  </w:style>
  <w:style w:type="paragraph" w:styleId="Xl140" w:customStyle="1">
    <w:name w:val="xl140"/>
    <w:basedOn w:val="Normal"/>
    <w:qFormat/>
    <w:rsid w:val="00c651d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00"/>
      <w:spacing w:beforeAutospacing="1" w:afterAutospacing="1"/>
    </w:pPr>
    <w:rPr/>
  </w:style>
  <w:style w:type="paragraph" w:styleId="Msonormal" w:customStyle="1">
    <w:name w:val="msonormal"/>
    <w:basedOn w:val="Normal"/>
    <w:qFormat/>
    <w:rsid w:val="00782a16"/>
    <w:pPr>
      <w:spacing w:beforeAutospacing="1" w:afterAutospacing="1"/>
    </w:pPr>
    <w:rPr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openxmlformats.org/officeDocument/2006/relationships/theme" Target="theme/theme1.xml"/><Relationship Id="rId1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C9ECD9F-99EC-480D-A0E2-7B329446CF2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  <Pages>94</Pages>
  <Words>29899</Words>
  <Characters>170430</Characters>
  <CharactersWithSpaces>199930</CharactersWithSpaces>
  <Paragraphs>399</Paragraphs>
  <Company>Администрация Заполярного район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07:42:00Z</dcterms:created>
  <dc:creator>УФ Администрации ЗР</dc:creator>
  <dc:description>4-79-41</dc:description>
  <dc:language>en-US</dc:language>
  <cp:lastModifiedBy>Шарипова Екатерина Григорьевна</cp:lastModifiedBy>
  <cp:lastPrinted>2020-02-06T12:55:00Z</cp:lastPrinted>
  <dcterms:modified xsi:type="dcterms:W3CDTF">2020-02-06T12:56:00Z</dcterms:modified>
  <cp:revision>4</cp:revision>
  <dc:subject>4 сессия</dc:subject>
  <dc:title>Решение Совета №28-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