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3.10.2019 № 16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Комплексное развитие муниципального района «Заполярный район» на 2017 - 2022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, Администрация муниципального района «Заполярный район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изменения в муниципальную программу «Комплексное развитие муниципального района «Заполярный район» на 2017-2022 годы», утвержденную постановлением Администрации Заполярного района </w:t>
        <w:br/>
        <w:t xml:space="preserve">от 02.11.2016 № 247п (в редакции постановлений от 02.02.2017 № 20п, </w:t>
        <w:br/>
        <w:t xml:space="preserve">от 04.05.2017 № 74п, от 02.08.2017 № 140п, от 20.12.2017 № 264п, от 10.01.2018 </w:t>
        <w:br/>
        <w:t xml:space="preserve">№ 4п, от 20.03.2018 № 53п, от 27.07.2018 № 142п, от 31.08.2018 № 167п, от 30.10.2018 № 212п, от 29.01.2019 № 15п, от 31.01.2019 № 17п, от 14.06.2019 </w:t>
        <w:br/>
        <w:t>№ 93п, от 04.09.2019 № 146п),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и Заполяр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инфраструктурному развитию </w:t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3.10.2019 № 16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Комплексное развитие муниципаль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йона «Заполярный район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2017 – 2022 годы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Комплексное развитие муниципального района «Заполярный район» на 2017-2022 годы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10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 муниципальную программу «Комплексное развитие муниципального района «Заполярный район» на 2017-2022 годы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Комплексное развитие муниципального района «Заполярный район» на 2017-2022 годы»:</w:t>
      </w:r>
    </w:p>
    <w:p>
      <w:pPr>
        <w:pStyle w:val="Style19"/>
        <w:numPr>
          <w:ilvl w:val="2"/>
          <w:numId w:val="6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ицию «Цель муниципальной программ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муниципальной программы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ие потребности населения в жилых помещениях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жилищных условий граждан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квидация жилищного фонда, признанного непригодным для проживания и/или с высоким уровнем износа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качества обслуживания и предоставления транспортных услуг населению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безопасности транспортного обслуживания населени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чистой водой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эффективности использования топливно-энергетических ресурсов на территории муниципального района «Заполярный район»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организации в границах поселений электро-, тепло-, газо- и водоснабжения населения, водоотведени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социальной инфраструктуры и создание комфортных условий проживания в поселениях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хранение объектов культурного наследи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обеспечения населения бытовыми услугами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39" w:firstLine="14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ковечение памяти погибших при защите Отечества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сельских и городского поселений Заполярного района в сфере обращения с ТКО и ЖБО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»;</w:t>
      </w:r>
    </w:p>
    <w:p>
      <w:pPr>
        <w:pStyle w:val="Style19"/>
        <w:numPr>
          <w:ilvl w:val="2"/>
          <w:numId w:val="6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Задачи муниципальной программ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муниципальной программы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лощади муниципального жилищного фонда, предоставляемого гражданам по договорам социального найма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текущего и (или) капитального ремонта в жилых домах муниципального жилищного фонда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ос жилых домов, признанных непригодными для проживания и/или с высоким уровнем износа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ние жилых домов;</w:t>
            </w:r>
          </w:p>
          <w:p>
            <w:pPr>
              <w:pStyle w:val="Style19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имущества, находящегося в муниципальной собственности поселений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авиаплощадок в поселениях Заполярного района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мест причаливания речного транспорта в поселениях Заполярного района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современной техники, удовлетворяющей специфике региона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запчастей и комплектующих для транспортных средств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и ремонт объектов, оборудования транспортной инфраструктуры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значение и содержание снегоходных маршрутов, расположенных на территории муниципального района «Заполярный район»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23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предоставления услуг водным транспортом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ирование, строительство, капитальный и (или) текущий ремонт зданий, сооружений, вертолетных площадок, взлетно-посадочных полос, дорог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работка проектов организации дорожного движения на автомобильных дорогах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троительство и реконструкция автомобильных дорог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отребности в перевозках пассажиров на социально значимых маршрутах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исследований качества воды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оборудования для очистки сточных вод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очистных сооружений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обеспечения населения чистой водой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ергосбережение и повышение энергетической эффективности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объектов коммунальной инфраструктуры к осенне-зимнему периоду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уровня комплексного обустройства населенных пунктов, расположенных в сельской местности, объектами социальной инфраструктуры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бытовых услуг населению Заполярного района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уличное освещение территорий поселений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объектов культурного наследия (памятников истории и культуры) для создания условий их полноценного и рационального использовани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и приведение в надлежащее состояние воинских захоронений, памятников и памятных знаков, увековечивающих память погибших при защите Отечества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абот по межеванию и постановке земельных участков на кадастровый учет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программ комплексного развития поселений для решения вопросов местного значени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-23" w:firstLine="23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запасных частей, расходных материалов к специализированной технике и оборудованию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ние объектов незавершенного строительства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е в организации деятельности по сбору и транспортированию твердых коммунальных отходов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коммунальной (специализированной) техники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объектов недвижимости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вывоза стоков из септиков и выгребных ям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квидация размещаемых несанкционированных свалок на территории Заполярного района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и содержание площадок накопления твердых коммунальных отходов</w:t>
            </w:r>
          </w:p>
        </w:tc>
      </w:tr>
    </w:tbl>
    <w:p>
      <w:pPr>
        <w:pStyle w:val="Style19"/>
        <w:overflowPunct w:val="true"/>
        <w:autoSpaceDE w:val="true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numPr>
          <w:ilvl w:val="2"/>
          <w:numId w:val="6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построенных (приобретенных) жилых помещ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емей, улучшивших жилищные усло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жилых домов, в которых проведен текущий и (или) капитальный ремонт;</w:t>
            </w:r>
          </w:p>
          <w:p>
            <w:pPr>
              <w:pStyle w:val="Style19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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оличество квартир муниципального жилищного фонда, в которых заменены индивидуальные приборы учета коммунальны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1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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оличество домов, оснащенных общедомовыми приборами учета коммунальных ресур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ой проектной документации по содержанию иму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ликвидированного жилищного фонда, признанного непригодным для проживания и/или с высоким уровнем износ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ектов по сносу дом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обследованных жилых домов с целью признания их аварийными и подлежащими сносу или реконструк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обследованных жилых домов с целью проведения ремон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лученных положительных заключений достоверности сметной стоимости капитального ремонта объекта капитального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злетно-посадочных полос и вертолетных площадок, содержащихся в надлежащем порядк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чалов, содержащихся в надлежащем порядк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автомобильных дорог, содержащихся в надлежащем порядк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приобретенной техники для перевозки пассажиров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транспортных средств на воздушной подушке в технически исправном состоян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объектов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ого оборудования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, имеющего доступ к снегоходным трассам, расположенным на территории муниципального района «Заполярный район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69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оведенных изыскательских работ с целью введения нового судового ход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отремонтированных объектов транспортной инфраструктуры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устроенных объектов транспортной инфраструктур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образований, в которых разработаны проекты организации дорожного дви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ввода в эксплуатацию после строительства и реконструкц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еревезенных пассажиров автомобильным транспортом в муниципальном сообщен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обранных проб во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вес проб воды, отбор которых произведён из водных объектов (в т. ч. оборудованных водозаборными устройствами, установками), не отвечающих гигиеническим нормативам по санитарно-бактериологическим показателя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й вес проб воды, отбор которых произведён из водных объектов (в т. ч. оборудованных водозаборными устройствами, установками), не отвечающих гигиеническим нормативам по санитарно-гигиеническим показателя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приобретенного оборудования для очистки сточных вод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построенных очист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ных пунктов, обеспеченных питьевой водой надлежащего кач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женность реконструированных и отремонтированных линий электропередач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мплектных трансформаторных подстанций, на которых проведен капитальный и/или текущий ремон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разработанных проектов на строительство и реконструкцию объектов теплоэнергетики и вод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ектов на реконструкцию объектов электроэнергети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введенных в эксплуатацию объектов электроэнергети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тяженность построенных и реконструированных тепловых сет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установленных газорегуляторных пун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замененных светильников уличного освещения на светильники со светодиодными элемент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источников бесперебойного пит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образований, имеющих централизованное отопление, в которых в текущем году будут выполнены работы по промывке системы отопл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инверторов для обеспечения бесперебойного электр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котлов для обеспечения тепл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емкостей для хранения топли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</w:tabs>
              <w:spacing w:before="0" w:after="0"/>
              <w:ind w:left="-15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комплектных трансформаторных подстанц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деревянных опор для линии электропередач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од в действие объектов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мест в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 образования, по которым было проведено обследование и (или) корректировка проектной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ектов на строительство объектов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ведённых в эксплуатацию спортив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культурно-досугов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мывок в общественных бан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строенных (приобретенных) общественных бан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общественных бан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 Заполярного района, охваченного процессом благоустройства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требленной электроэнергии на уличное освещен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 культурного наследия, в которых проведены работы по текущему (капитальному) ремонт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становленных памятников в текущем год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памятников в текущем год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изготовленных межевых план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грамм комплексного развития посел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spacing w:before="0" w:after="0"/>
              <w:ind w:left="-23" w:firstLine="23"/>
              <w:contextualSpacing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личество приобретаемых запасных частей, расходных материалов, аксессуаров к автомобилям, специализированной технике и оборудова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инженерных сооружений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6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ектов на ремонт инженерных сооруж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3" w:leader="none"/>
              </w:tabs>
              <w:spacing w:before="0" w:after="0"/>
              <w:ind w:left="-23" w:firstLine="23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 участков, освободившихся в результате сноса зданий, сооружений и иных объек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3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ставленных детских площадо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3" w:leader="none"/>
              </w:tabs>
              <w:spacing w:before="0" w:after="0"/>
              <w:ind w:left="-23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вывезенного песка от придомовых территор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3" w:leader="none"/>
              </w:tabs>
              <w:spacing w:before="0" w:after="0"/>
              <w:ind w:left="0" w:hanging="23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населенных пунктов, в которых проведены мероприятия по предотвращению подтопления паводковыми вод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объектов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становленных светильников уличного освещения со светодиодными элемент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следованных объектов незавершенного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 Заполярного района, обеспеченного местами сбора твердых коммунальных отх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образований, участвующих в организации деятельности по сбору и транспортированию ТК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ой коммунальной техни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объектов недвижимости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образований, участвующих в организации деятельности по вывозу стоков из септиков и выгребных ям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квидированных мест размещения отход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1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лощадок накопления твердых коммунальных отходов, содержащихся в надлежащем поряд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озданных площадок накопления твердых коммунальных отходов</w:t>
            </w:r>
          </w:p>
        </w:tc>
      </w:tr>
    </w:tbl>
    <w:p>
      <w:pPr>
        <w:pStyle w:val="Style19"/>
        <w:overflowPunct w:val="true"/>
        <w:autoSpaceDE w:val="true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6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Перечень основных мероприятий муниципальной программы»:</w:t>
      </w:r>
    </w:p>
    <w:p>
      <w:pPr>
        <w:pStyle w:val="Style19"/>
        <w:widowControl w:val="false"/>
        <w:overflowPunct w:val="true"/>
        <w:autoSpaceDE w:val="tru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4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ень основных мероприятий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(приобретение) жилья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и текущий ремонт жилых домов, зданий, помещений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ос ветхих и аварийных домов, признанных непригодными для проживания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ние жилых домо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имущества, находящегося в муниципальной собственности поселений, разработка проектно-сметной документации на реализацию мероприятий по содержанию имущества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127" w:hanging="127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земельных участков под жилищное строительство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авиаплощадок в поселениях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мест причаливания речного транспорта в поселениях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, доставка транспортных средств (в том числе запчастей и комплектующих) и ремонт объектов транспортной инфраструктуры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и доставка объектов, оборудования транспортной инфраструктуры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15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значение и содержание снегоходных маршруто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ирование, строительство, капитальный и (или) текущий ремонт зданий, сооружений, вертолетных площадок, взлетно-посадочных полос, дорог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проектов организации дорожного движения на автомобильных дорогах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улично-дорожной сет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транспортного обслуживания населения автомобильным транспортом по муниципальным маршрутам регулярных перевозок по регулируемым тарифам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исследования качества воды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обеспечения населения чистой водой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ергосбережение и повышение энергетической эффективност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объектов коммунальной инфраструктуры к осенне-зимнему периоду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объектов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оказания бытовых (банных) услуг населению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(приобретение), капитальный и текущий ремонт общественных бань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уличное освещение территорий поселений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и обследование мостов, пешеходных переходов и путепроводо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, замена и установка светильников уличного освещения в поселениях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работ по сохранению объектов культурного наследия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спортивных объекто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работ по гарантийным обязательствам на социальных объектах поселений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адастровых работ, оформление правоустанавливающих документов на земельные участки под объектами инфраструктуры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программ комплексного развития поселений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ние и корректировка проектной документации объектов незавершенного строительства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и доставка транспортных средств (в том числе комплектующих) для нужд муниципальных образований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рка достоверности определения сметной стоимости капитального ремонта объектов капитального строительства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е в организации деятельности по сбору и транспортированию твердых коммунальных отходов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коммунальной (специализированной) техники;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объектов недвижимости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вывоза стоков из септиков и выгребных ям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квидация несанкционированных мест размещения отходов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8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6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2 620 220,9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652 310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518 415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675 098,2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273 215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289 171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212 010,0 тыс. руб.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 254 451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38 959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0 00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05 492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ого бюджета всего – 2 363 800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512 837,2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508 309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568 689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273 215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288 738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212 010,0тыс. руб.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1 968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513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05,9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916,5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433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2"/>
          <w:numId w:val="6"/>
        </w:numPr>
        <w:overflowPunct w:val="true"/>
        <w:ind w:lef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жидаемые конечные результаты реализации муниципальной программы и показатели социально- экономической эффективности муниципальной программы» изложить в следующей редакции:</w:t>
      </w:r>
    </w:p>
    <w:p>
      <w:pPr>
        <w:pStyle w:val="Normal"/>
        <w:overflowPunct w:val="true"/>
        <w:ind w:left="708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муниципальной программы и показатели социально-экономической эффективности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ить жилищные условия семьям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ить общую площадь жилых помещений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ить количество многоквартирных домов, в которых проведен ремонт в период действия программы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квидировать жилищный фонд, признанный непригодным для проживания и/или с высоким уровнем износа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ть жилые дома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сти проверку достоверности сметной стоимости капитального ремонта объекта капитального строительства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ть имущество, находящееся в муниципальной собственности в надлежащем состоянии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ть взлетно-посадочные полосы, вертолетные площадки, причалы, автомобильные дороги и снегоходные трассы в пригодном для эксплуатации состоянии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вать условия для предоставления услуг водным транспортом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овить парк транспортных средств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ать запчасти и комплектующие для транспортных средств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сти объекты, оборудование транспортной инфраструктуры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ить капитальные и (или) текущие ремонты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ать проекты организации дорожного движения в муниципальных образованиях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ести в эксплуатацию автомобильную дорогу протяженностью 1,5 км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овать регулярные перевозки по муниципальному маршруту «п. Искателей- п. Красное»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ить исследования качества воды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ать оборудование для очистки сточных вод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роить очистные сооружения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ить население питьевой водой надлежащего качества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авливать объекты коммунальной инфраструктуры к осенне-зимнему периоду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новить инфраструктуру социальных объектов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ять бытовые услуги в поселениях Заполярного района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ить сохранность объектов культурного наследия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одить ремонтные работы на социальных объектах поселений; 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сить благоустроенность территорий поселений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ить количество памятников (стел), увековечивающих память погибших при защите Отечества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ить комплекс работ по ремонту инженерных сооружений общего пользования местного значения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ить изготовление межевых планов земельных участков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ать программы комплексного развития поселений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ть объекты незавершенного строительства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ть земельные участки, находящиеся в собственности муниципальных образований, предназначенных под складирование отходов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вовать в организации деятельности по сбору и транспортированию ТКО и ЖБО;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сти коммунальную технику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сти объекты недвижимости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квидировать несанкционированные места размещения отходов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вать и содержать площадки накопления твердых коммунальных отходов</w:t>
            </w:r>
          </w:p>
        </w:tc>
      </w:tr>
    </w:tbl>
    <w:p>
      <w:pPr>
        <w:pStyle w:val="Normal"/>
        <w:overflowPunct w:val="true"/>
        <w:ind w:lef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6"/>
        </w:numPr>
        <w:overflowPunct w:val="true"/>
        <w:ind w:left="0" w:firstLine="709"/>
        <w:jc w:val="both"/>
        <w:outlineLvl w:val="2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раздел 2 «</w:t>
      </w:r>
      <w:r>
        <w:rPr>
          <w:color w:val="000000"/>
          <w:sz w:val="26"/>
          <w:szCs w:val="26"/>
        </w:rPr>
        <w:t>Основные цели, задачи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spacing w:lineRule="auto" w:line="256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« 2.1. Программа направлена на повышение уровня и качества жизни населения, проживающего на территории Заполярного района, создание комфортных условий жизнедеятельности в поселениях. 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цели Программы: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влетворение потребности населения в жилых помещениях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жилищных условий граждан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квидация жилищного фонда, признанного непригодным для проживания и/или с высоким уровнем износа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качества обслуживания и предоставления транспортных услуг населению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безопасности транспортного обслуживания населения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населения чистой водой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эффективности использования топливно-энергетических ресурсов на территории муниципального района «Заполярный район»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организации в границах поселений электро-, тепло-, газо- и водоснабжения населения, водоотведения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оциальной инфраструктуры и создание комфортных условий проживания в поселениях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хранение объектов культурного наследия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обеспечения населения бытовыми услугами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ковечение памяти погибших при защите Отечества;</w:t>
      </w:r>
    </w:p>
    <w:p>
      <w:pPr>
        <w:pStyle w:val="Normal"/>
        <w:numPr>
          <w:ilvl w:val="0"/>
          <w:numId w:val="8"/>
        </w:numPr>
        <w:spacing w:before="0" w:after="0"/>
        <w:ind w:left="-142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ка сельских и городского поселений Заполярного района в сфере обращения с ТКО и ЖБ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widowControl w:val="false"/>
        <w:overflowPunct w:val="true"/>
        <w:autoSpaceDE w:val="true"/>
        <w:spacing w:lineRule="auto" w:line="256" w:before="0" w:after="16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2.2. Для достижения указанных целей должны быть решены следующие задачи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площади муниципального жилищного фонда, предоставляемого гражданам по договорам социального найм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текущего и (или) капитального ремонта в жилых домах муниципального жилищного фонд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ос жилых домов, признанных непригодными для проживания и/или с высоким уровнем износ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ледование жилых домов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имущества, находящегося в муниципальной собственности поселений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авиаплощадок в поселениях Заполярного район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мест причаливания речного транспорта в поселениях Заполярного район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современной техники, удовлетворяющей специфике регион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запчастей и комплектующих для транспортных средств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и ремонт объектов, оборудования транспортной инфраструктуры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значение и содержание снегоходных маршрутов, расположенных на территории муниципального района «Заполярный район»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предоставления услуг водным транспортом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ирование, строительство, капитальный и (или) текущий ремонт зданий, сооружений, вертолетных площадок, взлетно-посадочных полос, дорог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работка проектов организации дорожного движения на автомобильных дорогах общего пользования местного значе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троительство и реконструкция автомобильных дорог;</w:t>
      </w:r>
    </w:p>
    <w:p>
      <w:pPr>
        <w:pStyle w:val="Normal"/>
        <w:numPr>
          <w:ilvl w:val="0"/>
          <w:numId w:val="8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потребности в перевозках пассажиров на социально значимых маршрутах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исследований качества воды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оборудования для очистки сточных вод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очистных сооружений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обеспечения населения чистой водой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нергосбережение и повышение энергетической эффективности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объектов коммунальной инфраструктуры к осенне-зимнему периоду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ение уровня комплексного обустройства населенных пунктов, расположенных в сельской местности, объектами социальной инфраструктуры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бытовых услуг населению Заполярного район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устройство и уличное освещение территорий поселений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сохранности объектов культурного наследия (памятников истории и культуры) для создания условий их полноценного и рационального использова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ка и приведение в надлежащее состояние воинских захоронений, памятников и памятных знаков, увековечивающих память погибших при защите Отечеств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работ по межеванию и постановке земельных участков на кадастровый учет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программ комплексного развития поселений для решения вопросов местного значе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запасных частей, расходных материалов к специализированной технике и оборудованию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ледование объектов незавершенного строительств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земельных участков, находящихся в собственности муниципальных образований, предназначенных под складирование отходов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в организации деятельности по сбору и транспортированию твердых коммунальных отходов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коммунальной (специализированной) техники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объектов недвижимости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bCs/>
          <w:color w:val="000000"/>
          <w:sz w:val="26"/>
          <w:szCs w:val="26"/>
        </w:rPr>
        <w:t>организация вывоза стоков из септиков и выгребных ям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квидация размещаемых несанкционированных свалок на территории Заполярного район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и содержание площадок накопления твердых коммунальных отход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ind w:left="0" w:firstLine="709"/>
        <w:jc w:val="both"/>
        <w:rPr/>
      </w:pPr>
      <w:r>
        <w:rPr>
          <w:color w:val="000000"/>
          <w:sz w:val="26"/>
          <w:szCs w:val="26"/>
        </w:rPr>
        <w:t>2.3. Реализация Программы будет осуществляться в рамках следующих подпрограмм: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 (далее – Подпрограмма 1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2 «Развитие транспортной инфраструктуры муниципального района «Заполярный район» (далее – Подпрограмма 2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Обеспечение населения муниципального района «Заполярный район» чистой водой» (далее – Подпрограмма 3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4 «Энергоэффективность и развитие энергетики муниципального района «Заполярный район» (далее – Подпрограмма 4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 (далее – Подпрограмма 5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6 «Развитие коммунальной инфраструктуры муниципального района «Заполярный район» (далее – Подпрограмма 6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ение подпрограмм в муниципальную программу обусловлено совокупностью решаемых в их рамках задач, направленных на достижение общих целей Программы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целевых показателей реализации Программы, подтверждающих ее эффективность, установлен в Приложении 1 к Программе.</w:t>
      </w:r>
      <w:r>
        <w:rPr>
          <w:color w:val="000000"/>
          <w:sz w:val="26"/>
          <w:szCs w:val="26"/>
        </w:rPr>
        <w:t>»;</w:t>
      </w:r>
    </w:p>
    <w:p>
      <w:pPr>
        <w:pStyle w:val="Normal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дел 4 «Система программных мероприятий» изложить в следующей редакции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Подпрограммы включают в себя следующие мероприятия: 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(приобретение) жиль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й и текущий ремонт жилых домов, зданий, помещений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ос ветхих и аварийных домов, признанных непригодными для прожи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ледование жилых домов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;</w:t>
      </w:r>
    </w:p>
    <w:p>
      <w:pPr>
        <w:pStyle w:val="Normal"/>
        <w:numPr>
          <w:ilvl w:val="0"/>
          <w:numId w:val="9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имущества, находящегося в муниципальной собственности поселений, разработка проектно-сметной документации на реализацию мероприятий по содержанию имущества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земельных участков под жилищное строительство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авиаплощадок в поселениях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мест причаливания речного транспорта в поселениях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, доставка транспортных средств (в том числе запчастей и комплектующих) и ремонт объектов транспортной инфраструктуры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и доставка объектов, оборудования транспортной инфраструктуры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значение и содержание снегоходных маршрутов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ирование, строительство, капитальный и (или) текущий ремонт зданий, сооружений, вертолетных площадок, взлетно-посадочных полос, дорог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работка проектов организации дорожного движения на автомобильных дорогах общего пользования местного значе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улично-дорожной сети;</w:t>
      </w:r>
    </w:p>
    <w:p>
      <w:pPr>
        <w:pStyle w:val="Normal"/>
        <w:numPr>
          <w:ilvl w:val="0"/>
          <w:numId w:val="9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транспортного обслуживания населения автомобильным транспортом по муниципальным маршрутам регулярных перевозок по регулируемым тарифам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исследования качества воды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обеспечения населения чистой водой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нергосбережение и повышение энергетической эффективности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объектов коммунальной инфраструктуры к осенне-зимнему периоду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объектов образ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оказания бытовых (банных) услуг населению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(приобретение), капитальный и текущий ремонт общественных бань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устройство и уличное освещение территорий поселений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монт и обследование мостов, пешеходных переходов и путепроводов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, замена и установка светильников уличного освещения в поселениях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работ по сохранению объектов культурного наслед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спортивных объектов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е работ по гарантийным обязательствам на социальных объектах поселений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кадастровых работ, оформление правоустанавливающих документов на земельные участки под объектами инфраструктуры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программ комплексного развития поселений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ледование и корректировка проектной документации объектов незавершенного строительства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земельных участков, находящихся в собственности муниципальных образований, предназначенных под складирование отходов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в организации деятельности по сбору и транспортированию твердых коммунальных отходов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и доставка транспортных средств (в том числе комплектующих) для нужд муниципальных образований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коммунальной (специализированной) техники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объектов недвижимости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bCs/>
          <w:color w:val="000000"/>
          <w:sz w:val="26"/>
          <w:szCs w:val="26"/>
        </w:rPr>
        <w:t>организация вывоза стоков из септиков и выгребных ям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ка достоверности определения сметной стоимости капитального ремонта объектов капитального строительства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квидация несанкционированных мест размещения отходов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ля целей реализации Программы муниципальное образование «Муниципальный район «Заполярный район», в том числе передает иные межбюджетные трансферты местным бюджетам сельских и городского поселений, входящих в состав муниципального района, на основании решения о бюджете муниципального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еречень программных мероприятий Программы указан в Приложении 2 к Программе.»;</w:t>
      </w:r>
    </w:p>
    <w:p>
      <w:pPr>
        <w:pStyle w:val="Style19"/>
        <w:widowControl w:val="false"/>
        <w:numPr>
          <w:ilvl w:val="1"/>
          <w:numId w:val="6"/>
        </w:numPr>
        <w:overflowPunct w:val="true"/>
        <w:ind w:left="0" w:firstLine="709"/>
        <w:jc w:val="both"/>
        <w:outlineLvl w:val="2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7 «Ожидаемые социально-экономические результаты от реализации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Реализация Программы будет способствовать созданию условий для комплексного развития Заполярного район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ы позволи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ить жилищные условия семья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ить общую площадь жилых помеще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ить количество многоквартирных домов, в которых проведен ремонт в период действия програм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квидировать жилищный фонд, признанный непригодным для проживания и/или с высоким уровнем износ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ледовать жилые дом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проверку достоверности сметной стоимости капитального ремонта объекта, капитального строительства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ть имущество, находящееся в муниципальной собственности в надлежащем состоян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ть взлетно-посадочные полосы, вертолетные площадки, причалы, автомобильные дороги и снегоходные трассы в пригодном для эксплуатации состоян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вать условия для предоставления услуг водным транспорто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новить парк транспортных средст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ать запчасти и комплектующие для транспортных средств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сти объекты, оборудование транспортной инфраструктур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ь капитальные и (или) текущие ремонты объектов транспортной инфраструктуры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ать проекты организации дорожного движения в муниципальных образования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вести в эксплуатацию автомобильную дорогу протяженностью 1,5 км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регулярные перевозки по муниципальному маршруту «п. Искателей- п. Красное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одить исследования качества во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ать оборудование для очистки сточных в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ить очистные сооруж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население питьевой водой надлежащего качеств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авливать объекты коммунальной инфраструктуры к осенне-зимнему периоду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новить инфраструктуру социальных объек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ять бытовые услуги в поселениях Заполярного район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сохранность объектов культурного наследия;</w:t>
      </w:r>
    </w:p>
    <w:p>
      <w:pPr>
        <w:pStyle w:val="Style19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одить ремонтные работы на социальных объектах поселений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сить благоустроенность территорий поселе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ить количество памятников (стел), увековечивающих память погибших при защите Отечеств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олнить комплекс работ по ремонту инженерных сооружений общего пользования местного знач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изготовление межевых планов земельных участ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ать программы комплексного развития поселе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следовать объекты незавершенного строительств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ть земельные участки, находящиеся в собственности муниципальных образований, предназначенных под складирование отхо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вовать в организации деятельности по сбору и транспортированию ТКО и ЖБО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сти коммунальную технику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сти объекты недвижим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квидировать несанкционированные места размещения отхо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вать и содержать площадки накопления твердых коммунальных отход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эффективности и социально-экономических последствий реализации Программы будет производиться на основе системы целевых показателей, которые представляют собой количественные показател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Эффективность решения поставленных задач путем реализации основных мероприятий Программы оценивается ежегодно посредством мониторинга значений установленных показателей эффективности Программы.»;</w:t>
      </w:r>
    </w:p>
    <w:p>
      <w:pPr>
        <w:pStyle w:val="Style19"/>
        <w:widowControl w:val="false"/>
        <w:numPr>
          <w:ilvl w:val="1"/>
          <w:numId w:val="6"/>
        </w:numPr>
        <w:overflowPunct w:val="true"/>
        <w:ind w:left="1074" w:hanging="365"/>
        <w:outlineLvl w:val="2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зделе 9 «Характеристика подпрограмм Программы»:</w:t>
      </w:r>
    </w:p>
    <w:p>
      <w:pPr>
        <w:pStyle w:val="Style19"/>
        <w:numPr>
          <w:ilvl w:val="2"/>
          <w:numId w:val="6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:</w:t>
      </w:r>
    </w:p>
    <w:p>
      <w:pPr>
        <w:pStyle w:val="Style19"/>
        <w:numPr>
          <w:ilvl w:val="3"/>
          <w:numId w:val="6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Цель Подпрограммы» изложить в следующей редакции:</w:t>
      </w:r>
    </w:p>
    <w:p>
      <w:pPr>
        <w:pStyle w:val="Style19"/>
        <w:tabs>
          <w:tab w:val="clear" w:pos="708"/>
          <w:tab w:val="left" w:pos="1560" w:leader="none"/>
        </w:tabs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before="0" w:after="0"/>
              <w:ind w:left="44" w:firstLine="6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овлетворение потребности населения в жилых помещениях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spacing w:before="0" w:after="0"/>
              <w:ind w:left="44" w:firstLine="6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жилищных условий граждан;</w:t>
            </w:r>
          </w:p>
          <w:p>
            <w:pPr>
              <w:pStyle w:val="Style19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квидация жилищного фонда, признанного непригодным для проживания и/или с высоким уровнем износа</w:t>
            </w:r>
          </w:p>
        </w:tc>
      </w:tr>
    </w:tbl>
    <w:p>
      <w:pPr>
        <w:pStyle w:val="Style19"/>
        <w:tabs>
          <w:tab w:val="clear" w:pos="708"/>
          <w:tab w:val="left" w:pos="1560" w:leader="none"/>
        </w:tabs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»;</w:t>
      </w:r>
    </w:p>
    <w:p>
      <w:pPr>
        <w:pStyle w:val="Style19"/>
        <w:numPr>
          <w:ilvl w:val="3"/>
          <w:numId w:val="6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tabs>
          <w:tab w:val="clear" w:pos="708"/>
          <w:tab w:val="left" w:pos="1560" w:leader="none"/>
        </w:tabs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79"/>
        <w:gridCol w:w="6281"/>
      </w:tblGrid>
      <w:tr>
        <w:trPr>
          <w:trHeight w:val="56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показатели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построенных (приобретенных) жилых помещений;</w:t>
            </w:r>
          </w:p>
          <w:p>
            <w:pPr>
              <w:pStyle w:val="Style19"/>
              <w:widowControl w:val="false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емей, улучшивших жилищные условия;</w:t>
            </w:r>
          </w:p>
          <w:p>
            <w:pPr>
              <w:pStyle w:val="Style19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жилых домов, в которых проведен текущий и (или) капитальный ремонт;</w:t>
            </w:r>
          </w:p>
          <w:p>
            <w:pPr>
              <w:pStyle w:val="Style19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вартир муниципального жилищного фонда, в которых заменены индивидуальные приборы учета коммунальных ресурсов;</w:t>
            </w:r>
          </w:p>
          <w:p>
            <w:pPr>
              <w:pStyle w:val="Style19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домов, оснащенных общедомовыми приборами учета коммунальных ресурс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1" w:leader="none"/>
              </w:tabs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ой проектной документации по содержанию имущества;</w:t>
            </w:r>
          </w:p>
          <w:p>
            <w:pPr>
              <w:pStyle w:val="Style19"/>
              <w:widowControl w:val="false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ликвидированного жилищного фонда, признанного непригодным для проживания и/или с высоким уровнем износа;</w:t>
            </w:r>
          </w:p>
          <w:p>
            <w:pPr>
              <w:pStyle w:val="Style19"/>
              <w:widowControl w:val="false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ектов по сносу домов;</w:t>
            </w:r>
          </w:p>
          <w:p>
            <w:pPr>
              <w:pStyle w:val="Style19"/>
              <w:widowControl w:val="false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площадь обследованных жилых домов с целью признания их аварийными и подлежащими сносу или реконструкции;</w:t>
            </w:r>
          </w:p>
          <w:p>
            <w:pPr>
              <w:pStyle w:val="Style19"/>
              <w:widowControl w:val="false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следованных жилых домов с целью проведения ремонта;</w:t>
            </w:r>
          </w:p>
          <w:p>
            <w:pPr>
              <w:pStyle w:val="Style19"/>
              <w:widowControl w:val="false"/>
              <w:numPr>
                <w:ilvl w:val="0"/>
                <w:numId w:val="1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лученных положительных заключений достоверности сметной стоимости капитального ремонта объекта капитального строительства</w:t>
            </w:r>
          </w:p>
        </w:tc>
      </w:tr>
    </w:tbl>
    <w:p>
      <w:pPr>
        <w:pStyle w:val="Style19"/>
        <w:tabs>
          <w:tab w:val="clear" w:pos="708"/>
          <w:tab w:val="left" w:pos="1560" w:leader="none"/>
        </w:tabs>
        <w:overflowPunct w:val="true"/>
        <w:autoSpaceDE w:val="true"/>
        <w:ind w:left="70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numPr>
          <w:ilvl w:val="3"/>
          <w:numId w:val="6"/>
        </w:numPr>
        <w:overflowPunct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Под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260 355,2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57 541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53 462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47 223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68 290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33 837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 6 170,3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6 170,3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ого бюджета всего – 254 184,9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7 год – 51 371,0 тыс. руб.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53 462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47 223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68 290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33 837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widowControl w:val="false"/>
        <w:numPr>
          <w:ilvl w:val="2"/>
          <w:numId w:val="6"/>
        </w:numPr>
        <w:ind w:left="0" w:firstLine="709"/>
        <w:jc w:val="center"/>
        <w:outlineLvl w:val="2"/>
        <w:rPr/>
      </w:pPr>
      <w:r>
        <w:rPr>
          <w:color w:val="000000"/>
          <w:sz w:val="26"/>
          <w:szCs w:val="26"/>
        </w:rPr>
        <w:t xml:space="preserve">в паспорте Подпрограммы 2 «Развитие транспортной инфраструктуры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 «Заполярный район»:</w:t>
      </w:r>
    </w:p>
    <w:p>
      <w:pPr>
        <w:pStyle w:val="Style19"/>
        <w:numPr>
          <w:ilvl w:val="3"/>
          <w:numId w:val="6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Задачи Подпрограммы» изложить в следующей редакции:</w:t>
      </w:r>
    </w:p>
    <w:p>
      <w:pPr>
        <w:pStyle w:val="Style19"/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« 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авиаплощадок в поселениях Заполяр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мест причаливания речного транспорта в поселениях Заполяр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и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современной техники, удовлетворяющей специфике региона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запчастей и комплектующих для транспор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и ремонт объектов, оборудования транспортной инфраструктуры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значение и содержание снегоходных маршрутов, расположенных на территории муниципального района «Заполярный район»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предоставления услуг водным транспортом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ирование, строительство, капитальный и (или) текущий ремонт зданий, сооружений, вертолетных площадок, взлетно-посадочных полос, дорог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0" w:firstLine="4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работка проектов организации дорожного движения на автомобильных дорогах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строительство и реконструкция автомобильных дорог;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отребности в перевозках пассажиров на социально значимых маршрутах</w:t>
            </w:r>
          </w:p>
        </w:tc>
      </w:tr>
    </w:tbl>
    <w:p>
      <w:pPr>
        <w:pStyle w:val="Style19"/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numPr>
          <w:ilvl w:val="3"/>
          <w:numId w:val="6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tabs>
          <w:tab w:val="clear" w:pos="708"/>
          <w:tab w:val="left" w:pos="1560" w:leader="none"/>
        </w:tabs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показател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злетно-посадочных полос и вертолетных площадок, содержащихся в надлежащем порядк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чалов, содержащихся в надлежащем порядк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автомобильных дорог, содержащихся в надлежащем порядк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приобретенной техники для перевозки пассажиров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транспортных средств на воздушной подушке в технически исправном состоян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объектов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ого оборудования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, имеющего доступ к снегоходным трассам, расположенным на территории муниципального района «Заполярный район»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оведенных изыскательских работ с целью введения нового судового ход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объектов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81" w:leader="none"/>
              </w:tabs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устроенных объектов транспортной инфраструктур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образований, в которых разработаны проекты организации дорожного движения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ввода в эксплуатацию после строительства и реконструкц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81" w:leader="none"/>
              </w:tabs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еревезенных пассажиров автомобильным транспортом в муниципальном сообщении</w:t>
            </w:r>
          </w:p>
        </w:tc>
      </w:tr>
    </w:tbl>
    <w:p>
      <w:pPr>
        <w:pStyle w:val="Style19"/>
        <w:tabs>
          <w:tab w:val="clear" w:pos="708"/>
          <w:tab w:val="left" w:pos="1560" w:leader="none"/>
        </w:tabs>
        <w:overflowPunct w:val="true"/>
        <w:autoSpaceDE w:val="true"/>
        <w:ind w:left="709" w:hanging="0"/>
        <w:jc w:val="right"/>
        <w:rPr/>
      </w:pPr>
      <w:r>
        <w:rPr>
          <w:color w:val="000000"/>
          <w:sz w:val="26"/>
          <w:szCs w:val="26"/>
        </w:rPr>
        <w:t>»;</w:t>
      </w:r>
    </w:p>
    <w:p>
      <w:pPr>
        <w:pStyle w:val="Style19"/>
        <w:numPr>
          <w:ilvl w:val="3"/>
          <w:numId w:val="6"/>
        </w:numPr>
        <w:tabs>
          <w:tab w:val="clear" w:pos="708"/>
          <w:tab w:val="left" w:pos="1560" w:leader="none"/>
        </w:tabs>
        <w:overflowPunct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Под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268 684,2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51 234,9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29 151,1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30 723,1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8 703,2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9 451,2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9 420,7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 68 785,3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6 177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62 607,5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ого бюджета всего –199 898,9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45 057,1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29 151,1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68 115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8 703,2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9 451,2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9 420,7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Подпрограммы» паспорта Подпрограммы 3 «Обеспечение населения муниципального района «Заполярный район» чистой водой» изложить в следующей редакции</w:t>
      </w:r>
    </w:p>
    <w:p>
      <w:pPr>
        <w:pStyle w:val="Style19"/>
        <w:overflowPunct w:val="true"/>
        <w:autoSpaceDE w:val="true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4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225 395,1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44 560,1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8 837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28 704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43 293,2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 13 201,7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3 201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ого бюджета всего – 210 734,5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44 479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8 791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14 602,8 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42 860,2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1 458,9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80,3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45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900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ind w:left="360" w:hanging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433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</w:t>
            </w:r>
          </w:p>
        </w:tc>
      </w:tr>
    </w:tbl>
    <w:p>
      <w:pPr>
        <w:pStyle w:val="Style19"/>
        <w:overflowPunct w:val="true"/>
        <w:autoSpaceDE w:val="true"/>
        <w:ind w:left="705" w:firstLine="78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в Паспорте Подпрограммы 4 «</w:t>
      </w:r>
      <w:r>
        <w:rPr>
          <w:color w:val="000000"/>
          <w:spacing w:val="2"/>
          <w:sz w:val="26"/>
          <w:szCs w:val="26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  <w:sz w:val="26"/>
          <w:szCs w:val="26"/>
        </w:rPr>
        <w:t>»:</w:t>
      </w:r>
    </w:p>
    <w:p>
      <w:pPr>
        <w:pStyle w:val="Style19"/>
        <w:numPr>
          <w:ilvl w:val="3"/>
          <w:numId w:val="6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tabs>
          <w:tab w:val="clear" w:pos="708"/>
          <w:tab w:val="left" w:pos="1560" w:leader="none"/>
        </w:tabs>
        <w:overflowPunct w:val="true"/>
        <w:autoSpaceDE w:val="true"/>
        <w:ind w:left="1062" w:hanging="10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показател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женность реконструированных и отремонтированных линий электропере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мплектных трансформаторных подстанций, на которых проведен капитальный и/или текущий ремон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ектов на строительство и реконструкцию объектов теплоэнергетики и водоснабж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ектов на реконструкцию объектов электроэнергети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веденных в эксплуатацию объектов электроэнергети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яженность построенных и реконструированных тепловых сет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становленных газорегуляторных пун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замененных светильников уличного освещения на светильники со светодиодными элементами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приобретенных источников бесперебойного пит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образований, имеющих централизованное отопление, в которых в текущем году будут выполнены работы по промывке системы отопл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инверторов для обеспечения бесперебойного электроснабж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котлов для обеспечения теплоснабжения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емкостей для хранения топлива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комплектных трансформаторных подстанций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деревянных опор для линии электропередач</w:t>
            </w:r>
          </w:p>
        </w:tc>
      </w:tr>
    </w:tbl>
    <w:p>
      <w:pPr>
        <w:pStyle w:val="Style19"/>
        <w:tabs>
          <w:tab w:val="clear" w:pos="708"/>
          <w:tab w:val="left" w:pos="1560" w:leader="none"/>
        </w:tabs>
        <w:overflowPunct w:val="true"/>
        <w:autoSpaceDE w:val="true"/>
        <w:ind w:left="1062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numPr>
          <w:ilvl w:val="3"/>
          <w:numId w:val="6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Подпрограммы» изложить в следующей редакции:</w:t>
      </w:r>
    </w:p>
    <w:p>
      <w:pPr>
        <w:pStyle w:val="Style19"/>
        <w:overflowPunct w:val="true"/>
        <w:autoSpaceDE w:val="true"/>
        <w:ind w:left="851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285 380,9 тыс. руб., в том числе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17 589,9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24 278,2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38 170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 734,5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 803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 803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 32 207,7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0 00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0 00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2 207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ого бюджета всего – 252 666,3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07 159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14 217,6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25 946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 734,5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 803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 803,8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506,9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430,1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60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6,2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</w:t>
            </w:r>
          </w:p>
        </w:tc>
      </w:tr>
    </w:tbl>
    <w:p>
      <w:pPr>
        <w:pStyle w:val="Style19"/>
        <w:overflowPunct w:val="true"/>
        <w:autoSpaceDE w:val="true"/>
        <w:ind w:left="705" w:firstLine="78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Подпрограммы 5 «Развитие социальной инфраструктуры и создание комфортных условий проживания на территории муниципального района «Заполярный район»:</w:t>
      </w:r>
    </w:p>
    <w:p>
      <w:pPr>
        <w:pStyle w:val="Style19"/>
        <w:widowControl w:val="false"/>
        <w:numPr>
          <w:ilvl w:val="3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Задачи Подпрограммы» изложить в следующей редакции: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Подпрограммы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уровня комплексного обустройства населенных пунктов, расположенных в сельской местности, объектами социальной инфраструктуры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бытовых услуг населению Заполярного района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уличное освещение территорий поселений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сохранности объектов культурного наследия (памятников истории и культуры) для создания условий их полноценного и рационального использовани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и приведение в надлежащее состояние воинских захоронений, памятников и памятных знаков, увековечивающих память погибших при защите Отечества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абот по межеванию и постановке земельных участков на кадастровый учет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программ комплексного развития поселений для решения вопросов местного значения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запасных частей, расходных материалов к специализированной технике и оборудованию;</w:t>
            </w:r>
          </w:p>
          <w:p>
            <w:pPr>
              <w:pStyle w:val="Style19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едование объектов незавершенного строительства;</w:t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993" w:leader="none"/>
        </w:tabs>
        <w:overflowPunct w:val="true"/>
        <w:autoSpaceDE w:val="true"/>
        <w:ind w:left="70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widowControl w:val="false"/>
        <w:numPr>
          <w:ilvl w:val="3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показатели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од в действие объектов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мест в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 образования, по которым было проведено обследование и (или) корректировка проектной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ектов на строительство объектов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ведённых в эксплуатацию спортив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культурно-досугов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мывок в общественных баня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строенных (приобретенных) общественных бан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общественных бан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 Заполярного района, охваченного процессом благоустройства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требленной электроэнергии на уличное освещени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 культурного наследия, в которых проведены работы по текущему (капитальному) ремонт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становленных памятников в текущем год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памятников в текущем год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изготовленных межевых план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грамм комплексного развития посел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аемых запасных частей, расходных материалов, аксессуаров к автомобилям, специализированной технике и оборудованию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инженерных сооружений общего пользования местного знач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зработанных проектов на ремонт инженер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 участков, освободившихся в результате сноса зданий, сооружений и иных объ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ставленных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вывезенного песка от придомовых территор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3" w:leader="none"/>
              </w:tabs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населенных пунктов, в которых проведены мероприятия по предотвращению подтопления паводковыми вод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тремонтированных объектов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замененных светильников уличного освещения на светильники со светодиодными элемент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становленных светильников уличного освещения со светодиодными элемент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before="0" w:after="0"/>
              <w:ind w:left="44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следованных объектов незавершенного строительства</w:t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993" w:leader="none"/>
        </w:tabs>
        <w:overflowPunct w:val="true"/>
        <w:autoSpaceDE w:val="true"/>
        <w:ind w:left="70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widowControl w:val="false"/>
        <w:numPr>
          <w:ilvl w:val="3"/>
          <w:numId w:val="6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Под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394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 1 414 313,8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369 720,5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235 809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253 359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80 951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87 236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87 236,4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 116 611,6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16 611,6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ого бюджета всего – 1 297 702,2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7 год – 253 108,9 тыс. руб.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235 809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253 359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80 951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87 236,4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87 236,4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Style19"/>
        <w:numPr>
          <w:ilvl w:val="2"/>
          <w:numId w:val="6"/>
        </w:numPr>
        <w:overflowPunct w:val="true"/>
        <w:autoSpaceDE w:val="true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Подпрограммы 6 «Развитие коммунальной инфраструктуры муниципального района «Заполярный район»:</w:t>
      </w:r>
    </w:p>
    <w:p>
      <w:pPr>
        <w:pStyle w:val="Style19"/>
        <w:numPr>
          <w:ilvl w:val="3"/>
          <w:numId w:val="6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Задачи Подпрограммы» изложить в следующей редакции:</w:t>
      </w:r>
    </w:p>
    <w:p>
      <w:pPr>
        <w:pStyle w:val="Style19"/>
        <w:overflowPunct w:val="true"/>
        <w:autoSpaceDE w:val="true"/>
        <w:ind w:left="708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2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Подпрограммы   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е в организации деятельности по сбору и транспортированию твердых коммунальных отходов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коммунальной (специализированной) техники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объектов недвижимости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ция вывоза стоков из септиков и выгребных ям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иквидация размещаемых несанкционированных свалок на территории Заполярного района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здание и содержание площадок накопления твердых коммунальных отходов</w:t>
            </w:r>
          </w:p>
        </w:tc>
      </w:tr>
    </w:tbl>
    <w:p>
      <w:pPr>
        <w:pStyle w:val="Style19"/>
        <w:overflowPunct w:val="true"/>
        <w:autoSpaceDE w:val="true"/>
        <w:ind w:left="708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»;</w:t>
      </w:r>
    </w:p>
    <w:p>
      <w:pPr>
        <w:pStyle w:val="Style19"/>
        <w:numPr>
          <w:ilvl w:val="3"/>
          <w:numId w:val="6"/>
        </w:numPr>
        <w:overflowPunct w:val="true"/>
        <w:autoSpaceDE w:val="true"/>
        <w:ind w:left="142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2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показатели    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 Заполярного района, обеспеченного местами сбора твердых коммунальных отходов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образований, участвующих в организации деятельности по сбору и транспортированию ТКО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ой коммунальной техники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иобретенных объектов недвижимости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муниципальных образований, участвующих в организации деятельности по вывозу стоков из септиков и выгребных ям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квидированных мест размещения отходов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лощадок накопления твердых коммунальных отходов, содержащихся в надлежащем порядке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озданных площадок накопления твердых коммунальных отходов</w:t>
            </w:r>
          </w:p>
        </w:tc>
      </w:tr>
    </w:tbl>
    <w:p>
      <w:pPr>
        <w:pStyle w:val="Style19"/>
        <w:overflowPunct w:val="true"/>
        <w:autoSpaceDE w:val="true"/>
        <w:ind w:left="70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9"/>
        <w:numPr>
          <w:ilvl w:val="3"/>
          <w:numId w:val="6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Перечень основных мероприятий Подпрограммы» изложить в следующей редакции:</w:t>
      </w:r>
    </w:p>
    <w:p>
      <w:pPr>
        <w:pStyle w:val="Style19"/>
        <w:overflowPunct w:val="true"/>
        <w:autoSpaceDE w:val="true"/>
        <w:ind w:left="0"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28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чень основных </w:t>
              <w:br/>
              <w:t xml:space="preserve">мероприятий Подпрограммы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е в организации деятельности по сбору и транспортированию твердых коммунальных отходов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коммунальной (специализированной) техники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объектов недвижимости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ция вывоза стоков из септиков и выгребных ям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иквидация несанкционированных мест размещения отходов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ind w:left="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</w:tr>
    </w:tbl>
    <w:p>
      <w:pPr>
        <w:pStyle w:val="Style19"/>
        <w:overflowPunct w:val="true"/>
        <w:autoSpaceDE w:val="true"/>
        <w:ind w:left="0" w:firstLine="72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»;</w:t>
      </w:r>
    </w:p>
    <w:p>
      <w:pPr>
        <w:pStyle w:val="Style19"/>
        <w:numPr>
          <w:ilvl w:val="3"/>
          <w:numId w:val="6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Под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4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– 166 091,7 тыс. руб., в том числе: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1 663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66 877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76 916,9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3 535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3 549,1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3 549,1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ного бюджета всего – 17 475,1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7 475,1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ого бюджета всего – 148 613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1 660,6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66 877,3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59 441,8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3 535,7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3 549,1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3 549,1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бюджетных источников всего – 3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3,0 тыс. руб.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 тыс. руб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, 3 к муниципальной программе «Комплексное развитие муниципального района «Заполярный район» на 2017-2022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7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2">
    <w:name w:val="WW8Num10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4:06:00Z</dcterms:created>
  <dc:creator>Дьяченко</dc:creator>
  <dc:description/>
  <cp:keywords/>
  <dc:language>en-US</dc:language>
  <cp:lastModifiedBy>Бурминская Татьяна Александровна</cp:lastModifiedBy>
  <cp:lastPrinted>2019-10-03T14:42:00Z</cp:lastPrinted>
  <dcterms:modified xsi:type="dcterms:W3CDTF">2019-10-03T11:42:00Z</dcterms:modified>
  <cp:revision>4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