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4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2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5 июля 2018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9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42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п. 30 Регламента Совет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ознакомил присутствующих с проектом повестки дня, предложенной комитетом 4 июля 2018 года, попросил высказать замечания и предложения по повест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42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41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аратина Ирина Алексе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возмещения расходов работодателю за время осуществления депутатских полномочий депутатом Совета муниципального района «Заполярн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формирования и использования бюджетных ассигнований муниципального дорожного фонд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графике проведения сессий Совета муниципального района «Заполярный район» на II полугодие 2018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Михеев Алексей Леонидович, глава Заполяр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депутатских каникулах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8 год и плановый период 2019-2020 годов» СЛУШАЛИ Таратину Ирину Алексеевну, и.о.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28"/>
        <w:jc w:val="center"/>
        <w:rPr>
          <w:i/>
          <w:i/>
        </w:rPr>
      </w:pPr>
      <w:r>
        <w:rPr>
          <w:i/>
        </w:rPr>
        <w:t>Подошла Дуркина Г.А. (присутствует 10 депутатов)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Долгову Д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8 год и плановый период 2019-2020 годов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0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 проекте решения о внесении изменений в Устав муниципального образования «Муниципальный район «Заполярный район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Короля А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Долгову Д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Подошла Артеева И.В. (присутствует 11 депутатов)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оекте решения о внесении изменений в Устав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внесении изменений в Порядок возмещения расходов работодателю за время осуществления депутатских полномочий депутатом Совета муниципального района «Заполярного района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Долгову Д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рядок возмещения расходов работодателю за время осуществления депутатских полномочий депутатом Совета муниципального района «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четвертому вопросу</w:t>
      </w:r>
      <w:r>
        <w:rPr/>
        <w:t xml:space="preserve"> «О внесении изменений в Порядок формирования и использования бюджетных ассигнований муниципального дорожного фонда Заполярного района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Долгову Д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рядок формирования и использования бюджетных ассигнований муниципального дорожного фонда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По пятому вопросу </w:t>
      </w:r>
      <w:r>
        <w:rPr/>
        <w:t>«О внесении изменений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» СЛУШАЛИ Шалонина Максима Александровича, начальника организационно-правового отдела Администрации Заполярного района</w:t>
      </w:r>
      <w:r>
        <w:rPr>
          <w:b/>
        </w:rPr>
        <w:t>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Черняева Д.А., Дуркиной Г.А., Солуянова Т.В., Курленко А.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Холодову О.Е., Михееву А.Л., Артеевой И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5</w:t>
      </w:r>
      <w:r>
        <w:rPr>
          <w:b/>
        </w:rPr>
        <w:t xml:space="preserve">, «Против» </w:t>
      </w:r>
      <w:r>
        <w:rPr/>
        <w:t>- 4,</w:t>
      </w:r>
      <w:r>
        <w:rPr>
          <w:b/>
        </w:rPr>
        <w:t xml:space="preserve"> «Воздержались» </w:t>
      </w:r>
      <w:r>
        <w:rPr/>
        <w:t>- 2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TextBody"/>
        <w:spacing w:before="0" w:after="0"/>
        <w:ind w:right="140" w:firstLine="567"/>
        <w:rPr>
          <w:b/>
          <w:b/>
        </w:rPr>
      </w:pPr>
      <w:r>
        <w:rPr>
          <w:b/>
        </w:rPr>
        <w:t>Решение не принято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графике проведения сессий Совета муниципального района «Заполярный район» на II полугодие 2018 года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графике проведения сессий Совета муниципального района «Заполярный район» на II полугодие 2018 год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седьмому вопросу </w:t>
      </w:r>
      <w:r>
        <w:rPr/>
        <w:t>«О депутатских каникулах» СЛУШАЛИ Михеев Алексей Леонидович, глава Заполярного район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депутатских каникулах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42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объявил </w:t>
      </w:r>
      <w:r>
        <w:rPr>
          <w:bCs/>
        </w:rPr>
        <w:t xml:space="preserve">42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42-я </w:t>
      </w:r>
      <w:r>
        <w:rPr/>
        <w:t>сессия Совета муниципального района «Заполярный район» третьего созыва завершила свою работу в 15 часов 00 мину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«Заполярный район»                                            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42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     Е.Г. Шарипова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42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5 июля 2018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42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5 июля 2018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хин Андрей Юр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тина Ирина Алекс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И.о. начальника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арилов Алексей Анту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чальник отдела ЖКХ и энергетики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седатель Контрольно-счетной палаты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ркова Вера Семе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очетный гражданин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Долгов Дмитрий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курор отдела по надзору за исполнением федерального законодательства прокуратуры Ненецкого автономного округ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етрова Юлия Александровн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Специалист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упров Владимир Борис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Директор МКУ ЗР «Северное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еливерстова Ирина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 газеты «Заполярный вестник+»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55:00Z</dcterms:created>
  <dc:creator>Ядрихинская Е.В.</dc:creator>
  <dc:description>sovet-zr@mail.ru
с\т 9115932059
4-79-41</dc:description>
  <cp:keywords/>
  <dc:language>en-US</dc:language>
  <cp:lastModifiedBy>Шарипова Екатерина Григорьевна</cp:lastModifiedBy>
  <cp:lastPrinted>2018-07-06T10:02:00Z</cp:lastPrinted>
  <dcterms:modified xsi:type="dcterms:W3CDTF">2018-07-06T07:02:00Z</dcterms:modified>
  <cp:revision>6</cp:revision>
  <dc:subject>сессия №41</dc:subject>
  <dc:title>ПРОТОКОЛ №41</dc:title>
</cp:coreProperties>
</file>