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Положения о повышении квалификации муниципальных служащих муниципального образования «Муниципальный район «Заполярный район»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Федеральными законами от 06.10.2003 № 131-ФЗ «Об общих принципах организации местного самоуправления в Российской Федерации, от 02.03.2007 № 25-ФЗ "О муниципальной службе в Российской Федерации"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овышении квалификации муниципальных служащих муниципального образования «Муниципальный район «Заполярный район»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2 ма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33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мая 2009 № 433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вышении квалификации муниципальных служа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униципальный район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порядок организации подготовки, переподготовки и повышения квалификации муниципальных служащих муниципального образования «Муниципальный район «Заполярный район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Настоящее Положение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Трудовым кодексом Российской Федерации, Уставом Заполярного района и иными нормативными правовыми актами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переподготовка в качестве вида обучения включает программы профессиональной переподготовки объемом от 72 часов, осуществляемые с целью адаптации муниципальных служащих к новым условиям деятельности органов местного самоуправления для выполнения нового вида профессиональной деятельности и получения дополнительной квалификации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– это непрерывное обучение муниципальных служащих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профессиональной переподготовки и повышения квалификации являются обязательность, периодичность, целевая направленность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переподготовка и повышение квалификации могут проходить с отрывом от муниципальной службы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переподготовка и повышение квалификации муниципальных служащих осуществляется в образовательных учреждениях, имеющих соответствующие лицензию и государственную аккредит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Основания для повышения квалификации муниципальных служа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Основаниями для направления муниципальных служащих Заполярного района на повышение квалификации и профессиональную переподготовку являютс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упление очередного срока повышения квалифик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аттестационной комисс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ение муниципального служащего на вышестоящую должность муниципальной служб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вод на должность муниципальной службы иной группы или категор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одатайство руководителя подразделения органа местного самоуправ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Уровень образования муниципальных служащих, направляемых на профессиональную переподготовку, должен быть не ниже уровня образования, требуемого для нового вида профессиональной деятельности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муниципальных служащих органов местного самоуправления на профессиональную переподготовку и повышение квалификации оформляется распоряжением (приказом) руководителя органа местного самоуправления с указанием сроков, места и формы обучения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ограммах и сроках проведения курсов профессиональной переподготовки и повышения квалификации муниципальных служащих доводится до сведения руководителей и специалистов подразде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Финансирование повышения квалификации муниципальных служа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рофессиональная переподготовка и повышение квалификации муниципальных служащих осуществляется за счет средств бюджета Заполярного район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ри направлении муниципального служащего на профессиональную переподготовку и повышение квалификации за счет средств бюджета Заполярного района с отрывом от службы, за ним сохраняется место работы (должность) и денежное содержани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Муниципальным служащим, направляемым на профессиональную переподготовку и повышение квалификации с отрывом от службы в другую местность, производится оплата проезда к месту учебы и обратно, а также оплата расходов на проживание и командировочных расходов за счет средств бюджета Заполярного района, в порядке и размерах, которые предусмотрены для лиц, направляемых в служебные командир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граммам по повышению квалифик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раммы профессиональной переподготовки и повышения квалификации должны обеспечить получение муниципальными служащими необходимых знаний, навыков и умений с учетом специализации профессиональной деятельности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раммы профессиональной переподготовки и повышения квалификации должны соответствовать утвержденным государственным образовательным стандартам профессионального образования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раммы могут быть ориентированы с учетом специфики деятельности органов местного самоуправ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рограммы должны включать современные технологии обучения, деловые игры, тренинги, разбор практических ситуаций, занятия с использованием компьютеров и иных аппаратных средств обучения, обмен опытом и друг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квалификации муниципальных служа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рофессиональная переподготовка и повышение квалификации проводятся в течение всего периода нахождения на муниципальной служб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ериодичность прохождения повышения квалификации осуществляется по мере необходимости, но не реже одного раза в пять лет для лиц, замещающих должности муниципальной службы всех групп должностей муниципальной службы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валификации является обязательным для всех муниципальных служащих.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воение программ переподготовки или повышения квалификации в образовательном учреждении завершается итоговой аттестацией в виде экзамена, по результатам которого выдаются соответственно: диплом о профессиональной переподготовке, удостоверение о краткосрочном повышении квалификации, свидетельство о повышении квалификации.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пия полученного документа о прохождении переподготовки, повышении квалификации вносится в личное дело муниципального служащего по месту прохождения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работы по повышению квалифик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Учет работы по организации профессиональной переподготовки и повышения квалификации муниципальных служащих осуществляет кадровое подразделение органов местного самоуправления Заполярного района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фессиональной переподготовки и повышения квалификации включает в себя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требности в обуч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огласование конкретных форм переподготовки и повышения квалификации за счет средств бюджета Заполярного района с руководителями органов (структурных подразделений) местного самоуправл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лана профессиональной переподготовки и повышения квалификаци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ки в образовательное учрежд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ценка эффективности обуч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ение сведений об окончании профессиональной переподготовки и повышения квалификации в личное дело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аналитических записок по итогам обучения муниципальных служащих за год.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ервоочередном порядке в состав лиц, направляемых на обучение, включаются муниципальные служащие, являющиеся кандидатами на перевод на вышестоящую должность муниципальной службы или должность муниципальной службы иной специализ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Кадровое подразделение соответствующего органа местного самоуправления ежегодно, в срок до 1 июля, выполняет расчет потребности в профессиональной переподготовке и повышении квалификации муниципальных служащих с учетом предложений руководителей подразделений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потребности в профессиональной переподготовке и повышении квалификации муниципальных служащих в расчет не включаются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ающиеся в высших учебных заведениях, аспирантуре или докторантуре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ающиеся на момент формирования заявки в образовательных учреждениях дополнительного образования по профилю специальности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стигающие предельного возраста нахождения на службе в расчетном году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ходящиеся в длительных отпусках (по беременности и родам, уходу за ребенком и т.п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роходившие профессиональную переподготовку и повышение квалификации или окончившие учебные заведения в течение трех календарных лет, предшествующих расчетному период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Кадровое подразделение органов местного самоуправления ежегодно составляет план профессиональной переподготовки и повышения квалификации, не позднее 1 августа предшествующего года представляет его в Управление финансов Администрации Заполярного района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 профессиональной переподготовки и повышения квалификации муниципальных служащих учитывается при составлении бюджета на очередной финансовый год.</w:t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84"/>
        </w:tabs>
        <w:ind w:left="1584" w:hanging="432"/>
      </w:pPr>
    </w:lvl>
    <w:lvl w:ilvl="2">
      <w:start w:val="1"/>
      <w:numFmt w:val="decimal"/>
      <w:lvlText w:val="%1.%2.%3."/>
      <w:lvlJc w:val="left"/>
      <w:pPr>
        <w:tabs>
          <w:tab w:val="num" w:pos="2232"/>
        </w:tabs>
        <w:ind w:left="2016" w:hanging="504"/>
      </w:pPr>
    </w:lvl>
    <w:lvl w:ilvl="3">
      <w:start w:val="1"/>
      <w:numFmt w:val="decimal"/>
      <w:lvlText w:val="%1.%2.%3.%4."/>
      <w:lvlJc w:val="left"/>
      <w:pPr>
        <w:tabs>
          <w:tab w:val="num" w:pos="2952"/>
        </w:tabs>
        <w:ind w:left="2520" w:hanging="648"/>
      </w:pPr>
    </w:lvl>
    <w:lvl w:ilvl="4">
      <w:start w:val="1"/>
      <w:numFmt w:val="decimal"/>
      <w:lvlText w:val="%1.%2.%3.%4.%5."/>
      <w:lvlJc w:val="left"/>
      <w:pPr>
        <w:tabs>
          <w:tab w:val="num" w:pos="3312"/>
        </w:tabs>
        <w:ind w:left="3024" w:hanging="792"/>
      </w:pPr>
    </w:lvl>
    <w:lvl w:ilvl="5">
      <w:start w:val="1"/>
      <w:numFmt w:val="decimal"/>
      <w:lvlText w:val="%1.%2.%3.%4.%5.%6."/>
      <w:lvlJc w:val="left"/>
      <w:pPr>
        <w:tabs>
          <w:tab w:val="num" w:pos="4032"/>
        </w:tabs>
        <w:ind w:left="35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92"/>
        </w:tabs>
        <w:ind w:left="40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12"/>
        </w:tabs>
        <w:ind w:left="45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72"/>
        </w:tabs>
        <w:ind w:left="5112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51:00Z</dcterms:created>
  <dc:creator>Окладников В.А.</dc:creator>
  <dc:description>sovet-zr@mail.ru
с\т 9115932059
</dc:description>
  <cp:keywords/>
  <dc:language>en-US</dc:language>
  <cp:lastModifiedBy>Пользователь</cp:lastModifiedBy>
  <cp:lastPrinted>2009-05-21T16:51:00Z</cp:lastPrinted>
  <dcterms:modified xsi:type="dcterms:W3CDTF">2009-05-22T18:13:00Z</dcterms:modified>
  <cp:revision>5</cp:revision>
  <dc:subject>43 сессия</dc:subject>
  <dc:title>Решение Совета №433-р</dc:title>
</cp:coreProperties>
</file>