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520"/>
      </w:tblGrid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назначении членов Избирательной комиссии муниципального образования «Муниципальный район «Заполярный район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по кандидатурам для назначения в состав Избирательной комиссии муниципального образования «Муниципальный район «Заполярный район», в соответствии с Федеральным законом от 12 июня 2002 года №67-ФЗ «Об основных гарантиях избирательных прав и права на участие в референдуме граждан Российской Федерации»,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членами Избирательной комиссии муниципального образования «Муниципальный район «Заполярный район» с правом решающего голос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Артееву Ирину Валентиновну – 1971 года рождения, имеющую высшее образование, работающую исполнительным секретарем в Ассоциации «Совет муниципальных образований Ненецкого автономного округа», не являющуюся государственным или муниципальным служащим, предложенную избирательной комиссией Ненецкого автономного окру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Головкову Наталью Кузьминичну – 1955 года рождения, имеющую среднее образование, работающую кладовщиком  в Нарьян – Марской экспедиции Усинского филиала БК «Евразия», не являющуюся государственным или  муниципальным служащим, предложенную Ненецким окружным (местным) отделением Коммунистической партии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firstLine="1080"/>
        <w:jc w:val="both"/>
        <w:rPr/>
      </w:pPr>
      <w:r>
        <w:rPr>
          <w:sz w:val="26"/>
          <w:szCs w:val="26"/>
        </w:rPr>
        <w:t>Жданову Анну Поликарповну – 1961 года рождения, имеющую высшее образование, работающую инспектором отдела кадров в ОГУ «Ненецкая станция по борьбе с  болезнями животных», не являющуюся государственным или муниципальным служащим, предложенную собранием избира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firstLine="1080"/>
        <w:jc w:val="both"/>
        <w:rPr/>
      </w:pPr>
      <w:r>
        <w:rPr>
          <w:sz w:val="26"/>
          <w:szCs w:val="26"/>
        </w:rPr>
        <w:t>Кушнир Марию Игоревну – 1978 года рождения, имеющую высшее образование, работающую ведущим специалистом по организационной работе отдела по связям с общественностью  Администрации МО «Городской округ «Город Нарьян-Мар», являющуюся муниципальным служащим, предложенную региональным отделением партии «Справедливая Россия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Лисенкову Ирину Михайловну – 1964 года рождения, имеющую высшее образование, безработную, не являющуюся государственным или муниципальным служащим, предложенную избирательной комиссией Ненецкого автономного окру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firstLine="1080"/>
        <w:jc w:val="both"/>
        <w:rPr/>
      </w:pPr>
      <w:r>
        <w:rPr>
          <w:sz w:val="26"/>
          <w:szCs w:val="26"/>
        </w:rPr>
        <w:t>Поздееву Светлану Геннадьевну – 1963 года рождения, имеющую высшее образование, работающую воспитателем в ОГОУ «Нарьян - Марский дошкольный детский дом», не являющуюся государственным или муниципальным служащим, предложенную местным отделением МО ЗР регионального отделения Партии «Единая Росс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firstLine="1080"/>
        <w:jc w:val="both"/>
        <w:rPr/>
      </w:pPr>
      <w:r>
        <w:rPr>
          <w:sz w:val="26"/>
          <w:szCs w:val="26"/>
        </w:rPr>
        <w:t>Пудовкину Валентину Николаевну – 1962 года рождения, имеющую высшее образование, работающую инспектором в ОАО «Нарьян - Марский объединенный авиаотряд», не являющуюся государственным или муниципальным служащим, предложенную избирательной комиссией муниципального образования  «Муниципальный район «Заполярный район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firstLine="1080"/>
        <w:jc w:val="both"/>
        <w:rPr>
          <w:sz w:val="26"/>
          <w:szCs w:val="26"/>
        </w:rPr>
      </w:pPr>
      <w:r>
        <w:rPr>
          <w:sz w:val="26"/>
          <w:szCs w:val="26"/>
        </w:rPr>
        <w:t>Рахмилевича Павла Захаровича – 1974 года рождения, имеющего высшее образование, работающего начальником экспертно – правового отдела в Собрании депутатов Ненецкого автономного округа, являющегося государственным служащим, предложенного  Ненецким региональным отделением политической партии «Либерально – демократическая партия Росс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боч Елену Викторовну – 1978 года рождения, имеющую высшее образование, работающую ведущим специалистом в избирательной комиссии Ненецкого автономного округа, являющуюся государственным служащим, предложенную  собранием избира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ю Совета Заполярного района Окладникову В. А. выполнить предусмотренные законодательством процедуры в установленном порядке.</w:t>
      </w:r>
    </w:p>
    <w:p>
      <w:pPr>
        <w:pStyle w:val="Normal"/>
        <w:numPr>
          <w:ilvl w:val="0"/>
          <w:numId w:val="2"/>
        </w:numPr>
        <w:ind w:lef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1878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В.А. Окладн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сполняющий обязанности главы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Н. Береж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мая  200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52 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851" w:gutter="0" w:header="709" w:top="1258" w:footer="709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52"/>
        </w:tabs>
        <w:ind w:left="30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7:46:00Z</dcterms:created>
  <dc:creator>ОПО Совета Заполярного р-на</dc:creator>
  <dc:description>E-mail:sovet-zr@mail.ru
с\т 9115932059</dc:description>
  <dc:language>en-US</dc:language>
  <cp:lastModifiedBy>sidorovana</cp:lastModifiedBy>
  <cp:lastPrinted>2009-05-19T13:43:00Z</cp:lastPrinted>
  <dcterms:modified xsi:type="dcterms:W3CDTF">2009-05-23T06:09:00Z</dcterms:modified>
  <cp:revision>4</cp:revision>
  <dc:subject>43 сессия</dc:subject>
  <dc:title>Решение Совета №  452-р</dc:title>
</cp:coreProperties>
</file>