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ополнительных мерах по обеспечению бесплатным питанием (молоком или кисломолочными напитками) учащихся начальных (1 - 4) класс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казания мер социальной поддержки учащихся начальных (1 - 4) классов в муниципальных общеобразовательных учреждениях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становить стоимость дополнительного бесплатного питания (молоком или кисломолочными напитками) учащихся начальных (1 - 4) классов в муниципальных общеобразовательных учреждениях Заполярного района в размер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9.3 рубля в день на одного учащегося с 01 января 2010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10.1 рубля в день на одного учащегося с 01 января 2011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асходных обязательств муниципального образования «Муниципальный район «Заполярный район», связанных с предоставлением дополнительного бесплатного питания (молоком или кисломолочными напитками) учащихся начальных (1 - 4) классов, установленного настоящим решением, осуществляется в пределах бюджетных ассигнований, предусмотренных в районном бюджете на соответствующий год, рассчитанных по прилагаемой Методике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ьзование бюджетных ассигнований на обеспечение бесплатным питанием (молоком или кисломолочными напитками) учащихся начальных (1 - 4) классов муниципальных общеобразовательных учреждений осуществляется в соответствии с Порядком, установленным Администрацией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339"/>
        <w:gridCol w:w="4145"/>
      </w:tblGrid>
      <w:tr>
        <w:trPr>
          <w:trHeight w:val="1878" w:hRule="atLeast"/>
        </w:trPr>
        <w:tc>
          <w:tcPr>
            <w:tcW w:w="39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40 - р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мая 2009 № 44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счета объема бюджетных средств </w:t>
      </w:r>
    </w:p>
    <w:p>
      <w:pPr>
        <w:pStyle w:val="Normal"/>
        <w:jc w:val="center"/>
        <w:rPr/>
      </w:pPr>
      <w:r>
        <w:rPr>
          <w:sz w:val="26"/>
          <w:szCs w:val="26"/>
        </w:rPr>
        <w:t>на обеспечение бесплатным питанием (молоком или кисломолочными напиткам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ащихся начальных (1 - 4) клас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средства на обеспечение бесплатным питанием (молоком или кисломолочными напитками) учащихся начальных (1 - 4) классов предоставляются в целях оказания мер социальной поддержки учащихся начальных (1 - 4) классов в муниципальных общеобразовательных учреждениях Заполяр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бюджетных средств рассчитывается по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 = Ч х Д х П, 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С - объем бюджетных средств, тыс. рублей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Ч - численность учащихся начальных (1 - 4) классов в муниципальных общеобразовательных учреждениях согласно данным Управления образования Администрации Заполярного района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Д - количество дней питания исходя из продолжительности учебного года 170 дней (с января по декабрь) при пятидневной учебной неделе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 - стоимость питания (молока или кисломолочных напитков) в учебный день на одного учащего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1275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51:00Z</dcterms:created>
  <dc:creator>Окладников В.А.</dc:creator>
  <dc:description>sovet-zr@mail.ru
с\т 9115932059
</dc:description>
  <cp:keywords/>
  <dc:language>en-US</dc:language>
  <cp:lastModifiedBy>Пользователь</cp:lastModifiedBy>
  <cp:lastPrinted>2009-05-21T08:33:00Z</cp:lastPrinted>
  <dcterms:modified xsi:type="dcterms:W3CDTF">2009-05-22T18:20:00Z</dcterms:modified>
  <cp:revision>7</cp:revision>
  <dc:subject>43 сессия</dc:subject>
  <dc:title>Решение Совета №440-р</dc:title>
</cp:coreProperties>
</file>