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88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рядка ведения реестра муниципальных служащих органов местного самоуправления муниципального образования «Муниципальный район «Заполярный район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 марта 2007 года № 25-ФЗ «О муниципальной службе в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ведения реестра муниципальных служащих органов местного самоуправления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 200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7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.05.2009 № 437-р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ения реестра муниципальных служащих органов местного самоуправления муниципального образования «Муниципальный район «Заполяр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естр муниципальных служащих органов местного самоуправления в муниципальном образовании «Муниципальный район «Заполярный район» (далее – Реестр) представляет собой сводный перечень сведений о муниципальных служащих  в органах местного самоуправления муниципального образования «Муниципальный район «Заполярный район» (далее – Заполярный район).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ведения Реестра являются:</w:t>
      </w:r>
    </w:p>
    <w:p>
      <w:pPr>
        <w:pStyle w:val="ConsPlusNormal"/>
        <w:widowControl/>
        <w:numPr>
          <w:ilvl w:val="1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единой базы данных о прохождении муниципальными служащими муниципальной службы;</w:t>
      </w:r>
    </w:p>
    <w:p>
      <w:pPr>
        <w:pStyle w:val="ConsPlusNormal"/>
        <w:widowControl/>
        <w:numPr>
          <w:ilvl w:val="1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осуществления контроля за реализацией законодательства о муниципальной службе;</w:t>
      </w:r>
    </w:p>
    <w:p>
      <w:pPr>
        <w:pStyle w:val="ConsPlusNormal"/>
        <w:widowControl/>
        <w:numPr>
          <w:ilvl w:val="1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я учета прохождения муниципальной службы, совершенствование работы по подбору и расстановке кадров;</w:t>
      </w:r>
    </w:p>
    <w:p>
      <w:pPr>
        <w:pStyle w:val="ConsPlus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кадрового потенциала муниципальной службы при развитии системы управления.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естр является официальным документом, удостоверяющим факт прохождения лицом муниципальной службы в соответствующей должности.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е реестра осуществляется на основании копий штатных расписаний органов местного самоуправления, а также  сведений, внесенных в личные дела муниципальных служащих, замещающих должности муниципальной службы в органах местного самоуправления Заполярного района (далее – муниципальные служащие)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ение Реестра осуществляется отделом кадров либо специалистами, ответственными за работу с кадрами.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униципальных служащих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естр ведется по форме согласно приложению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Организация работы с Реестр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еестра осуществляется посредством внесения в него в алфавитном порядке соответствующих записей о муниципальных служащих, замещающих в данный момент должности муниципальной служб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включения муниципального служащего в Реестр является назначение его на должность муниципальной служб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значении муниципального служащего на должность муниципальной службы, перемещении муниципального служащего на другую должность муниципальной службы в Реестр вносятся соответствующие изменения в течение 15 рабочих дней с момента возникновения оснований для внесения такой записи в Реестр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исключения муниципального служащего из Реестра является его увольнение, смерть (гибель), а также признание муниципального служащего безвестно отсутствующим или объявление его умершим решением суда, вступившим в законную силу. </w:t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лужащий, уволенный с муниципальной службы, исключается из Реестра в день увольнения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в Реестр изменений и дополнений  осуществляется по мере изменения учетных данных муниципальных служащих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Реестра осуществляется на бумажном и электронном носителях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 кадров либо специалист, ответственный за работу с кадрами формирует сводный Реестр на основе данных, поступивших от структурных подразделений органов местного самоуправления.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на бумажном носителе составляется один раз в год по состоянию на 1 января, с учетом изменений и дополнений, внесенных в Реестр в течение предыдущего календарного года, и утверждается руководителем органа местного самоуправления Заполярного района.</w:t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ный Реестр хранится в течение 10 лет с обеспечением мер, препятствующих несанкционированному доступу к нему, после чего передается на архивное хранение в порядке, установленном действующим законодательством Российской Федерации и муниципальными правовыми актам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естр на бумажном носителе составляется в двух экземплярах и подписывается руководителями органов местного самоуправления, специалистами, ответственными за его ведение.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органов местного самоуправления, на которых возложены обязанности по формированию и ведению Реестра, несут в соответствии с федеральным законодательством ответственность за достоверность представляемой информации и нарушение норм, регулирующих получение, обработку и передачу персональных данных муниципальных служащих, а также за разглашение конфиденциальных све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851" w:gutter="0" w:header="0" w:top="1258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ведения реестра муниципальных служащих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ов местного самоуправления муниципального образова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ый район «Заполярный район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местного самоуправл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215"/>
        <w:gridCol w:w="1388"/>
        <w:gridCol w:w="1980"/>
        <w:gridCol w:w="1980"/>
        <w:gridCol w:w="1980"/>
        <w:gridCol w:w="1260"/>
        <w:gridCol w:w="10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  <w:br/>
              <w:t xml:space="preserve">отчество   </w:t>
              <w:br/>
              <w:t>муниципального</w:t>
              <w:br/>
              <w:t>служащ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должности  </w:t>
              <w:br/>
              <w:t>муниципальной</w:t>
              <w:br/>
              <w:t xml:space="preserve">службы    </w:t>
              <w:br/>
              <w:t xml:space="preserve">согласно   </w:t>
              <w:br/>
              <w:t xml:space="preserve">штатному   </w:t>
              <w:br/>
              <w:t>расписан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</w:t>
              <w:br/>
              <w:t xml:space="preserve">место  </w:t>
              <w:br/>
              <w:t>рождени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  <w:br/>
              <w:t>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ое </w:t>
              <w:br/>
              <w:t>профессиональное</w:t>
              <w:br/>
              <w:t>образование &lt;2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стаж  </w:t>
              <w:br/>
              <w:t xml:space="preserve">работы    </w:t>
              <w:br/>
              <w:t xml:space="preserve">по состоянию </w:t>
              <w:br/>
              <w:t xml:space="preserve">на 1 января </w:t>
              <w:br/>
              <w:t>текущего г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    </w:t>
              <w:br/>
              <w:t>муниципальной</w:t>
              <w:br/>
              <w:t xml:space="preserve">службы    </w:t>
              <w:br/>
              <w:t xml:space="preserve">по состоянию </w:t>
              <w:br/>
              <w:t xml:space="preserve">на 1 января </w:t>
              <w:br/>
              <w:t xml:space="preserve">текущего   </w:t>
              <w:br/>
              <w:t>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</w:t>
              <w:br/>
              <w:t>&lt;3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</w:t>
              <w:br/>
              <w:t xml:space="preserve">договор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: уровень образования, наименование учебного заведения, дата его окончания, номер диплома, специальность и квалификация по диплому, ученая степень, ученое з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: вид дополнительного профессионального образования (профессиональная переподготовка, повышение квалификации или стажировка), наименование учебного заведения, дата окончания обучения, наименование программы (учебного курса), количество часов, номер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ется: дата прохождения последней аттестации, решение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Указывается: вид трудового договора, дата заключения, дата окончания (для срочных трудовых договоров), дата продления срока нахождения на муниципальной службе (для муниципальных служащих, достигших предельного возраста, установленного для замещения должности муниципальной службы) с указанием срока прод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077" w:right="1259" w:gutter="0" w:header="0" w:top="107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17:00Z</dcterms:created>
  <dc:creator>Сидорова Н. А.</dc:creator>
  <dc:description>E-mail:sovet-zr@mail.ru
с\т 9115932059
</dc:description>
  <dc:language>en-US</dc:language>
  <cp:lastModifiedBy>sidorovana</cp:lastModifiedBy>
  <cp:lastPrinted>2008-12-09T12:05:00Z</cp:lastPrinted>
  <dcterms:modified xsi:type="dcterms:W3CDTF">2009-05-25T04:31:00Z</dcterms:modified>
  <cp:revision>12</cp:revision>
  <dc:subject>43 сессия</dc:subject>
  <dc:title>Решение Совета №437-р</dc:title>
</cp:coreProperties>
</file>