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</w:tblGrid>
      <w:tr>
        <w:trPr>
          <w:trHeight w:val="360" w:hRule="atLeast"/>
        </w:trPr>
        <w:tc>
          <w:tcPr>
            <w:tcW w:w="648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статусе лиц, замещающих выборные муниципальные должности муниципального образования «Муниципальный район «Заполярный район»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законом Ненецкого автономного округа от 1 июля 2008 года №35-оз «О гарантиях лицам, замещающим выборные должности местного самоуправления в Ненецком автономном округе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статусе лиц, замещающих выборные муниципальные должности муниципального образования «Муниципальный район «Заполярный район», утвержденное решением Совета Заполярного района от 17 ноября 2007 года №239-р (с изменениями, внесенными решениями Совета муниципального района «Заполярный район» от 26 ноября 2008 года №382-р, от</w:t>
      </w:r>
      <w:r>
        <w:rPr/>
        <w:t xml:space="preserve"> </w:t>
      </w:r>
      <w:r>
        <w:rPr>
          <w:sz w:val="26"/>
          <w:szCs w:val="26"/>
        </w:rPr>
        <w:t>24 декабря 2008 № 390-р), следующие изменения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2768" w:hanging="1328"/>
        <w:jc w:val="both"/>
        <w:rPr>
          <w:sz w:val="26"/>
          <w:szCs w:val="26"/>
        </w:rPr>
      </w:pPr>
      <w:r>
        <w:rPr>
          <w:sz w:val="26"/>
          <w:szCs w:val="26"/>
        </w:rPr>
        <w:t>часть 5 статьи 13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Лица, замещающие выборные муниципальные должности, имеют право на оплачиваемый один раз в два года за счет средств органа местного самоуправления проезд к месту использования отпуска (каникул, отдыха) и обратно любым видом транспорта (за исключением такси), в том числе личным, а также на оплату стоимости провоза багажа весом до 30 килограмм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, условия и порядок компенсации расходов на оплату стоимости проезда и провоза багажа к месту использования отпуска и обратно для лиц, замещающих выборные муниципальные должности, и членов их семей устанавливаются решением Совета Заполярного рай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440" w:hanging="180"/>
        <w:jc w:val="both"/>
        <w:rPr>
          <w:sz w:val="26"/>
          <w:szCs w:val="26"/>
        </w:rPr>
      </w:pPr>
      <w:r>
        <w:rPr>
          <w:sz w:val="26"/>
          <w:szCs w:val="26"/>
        </w:rPr>
        <w:t>часть 8 статьи 13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440" w:hanging="180"/>
        <w:jc w:val="both"/>
        <w:rPr>
          <w:sz w:val="26"/>
          <w:szCs w:val="26"/>
        </w:rPr>
      </w:pPr>
      <w:r>
        <w:rPr>
          <w:sz w:val="26"/>
          <w:szCs w:val="26"/>
        </w:rPr>
        <w:t>часть 2 статьи 15 изложить в новой редакции: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6"/>
          <w:szCs w:val="26"/>
        </w:rPr>
        <w:t>«На период до получения служебного жилого помещения лицам, замещающим выборные муниципальные должности, предоставляется гостиничный номер либо по их желанию возмещаются расходы по найму жилого помещения в размере стоимости проживания в одноместном (двухместном) номере, но не более 30000 рублей в месяц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1878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200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1 - р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7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24:00Z</dcterms:created>
  <dc:creator>Сидорова Н. А.</dc:creator>
  <dc:description>E-mail:sovet-zr@mail.ru
с\т 9115932059
</dc:description>
  <dc:language>en-US</dc:language>
  <cp:lastModifiedBy>sidorovana</cp:lastModifiedBy>
  <cp:lastPrinted>2009-05-14T10:05:00Z</cp:lastPrinted>
  <dcterms:modified xsi:type="dcterms:W3CDTF">2009-05-25T04:29:00Z</dcterms:modified>
  <cp:revision>12</cp:revision>
  <dc:subject>43 сессия</dc:subject>
  <dc:title>Решение Совета №431-р</dc:title>
</cp:coreProperties>
</file>