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360" w:hRule="atLeast"/>
        </w:trPr>
        <w:tc>
          <w:tcPr>
            <w:tcW w:w="64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гламент Совета муниципального района «Заполярный район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firstLine="709"/>
        <w:jc w:val="both"/>
        <w:rPr/>
      </w:pPr>
      <w:r>
        <w:rPr>
          <w:sz w:val="26"/>
          <w:szCs w:val="26"/>
        </w:rPr>
        <w:t>Внести в Регламент Совета муниципального района «Заполярный район», утвержденный решением Совета Заполярного района от 5 октября 2006 года № 96-р (с изменениями, внесенными решением Совета Заполярного района от 27 февраля 2008 № 278-р, от</w:t>
      </w:r>
      <w:r>
        <w:rPr/>
        <w:t xml:space="preserve"> </w:t>
      </w:r>
      <w:r>
        <w:rPr>
          <w:sz w:val="26"/>
          <w:szCs w:val="26"/>
        </w:rPr>
        <w:t>26 ноября 2008 № 369-р), следующие изменения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firstLine="1080"/>
        <w:jc w:val="both"/>
        <w:rPr/>
      </w:pPr>
      <w:r>
        <w:rPr>
          <w:sz w:val="26"/>
          <w:szCs w:val="26"/>
        </w:rPr>
        <w:t>дополнить статьей 60.1. следующего содержа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« Статья 60.1. Назначение членов избирательной комисс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Избирательная комиссия муниципального образования «Муниципальный район «Заполярный район» (далее - избирательная комиссия) формируется Советом Заполярного района в соответствии с законодательством Российской Федерации, Ненецкого автономного округа, Уставом Заполяр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личественный состав избирательной комиссии устанавливается Уставом Заполярн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Организационно - правовой отдел рассматривает предложения по кандидатурам, проверяет полноту представленных документов, правомочность органа, принявшего решение о выдвижении кандидатур, наличие у кандидатов права на назначение членами избирательной комиссии с правом решающего голо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редложения по кандидатурам для назначения членами избирательной комиссии с правом решающего голоса,  поступившие в сроки, установленные действующим законодательством, подлежат предварительному рассмотрению на заседании комиссии, комит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ители субъектов выдвижения и кандидаты вправе присутствовать на заседании комиссии, комитета, им может предоставляться слово для выступлений, могут задаваться вопросы, заслушиваться их поясн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ндидатуры в состав избирательной комиссии рассматриваются на заседании се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Заполярного района обязан назначить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ять членов избирательной комиссии Заполярного района на основе поступивших предлож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) политических партий, выдвинувших списки кандидатов, допущенные к распределению депутатских мандатов в  </w:t>
      </w:r>
      <w:r>
        <w:rPr>
          <w:rFonts w:cs="Times New Roman CYR" w:ascii="Times New Roman CYR" w:hAnsi="Times New Roman CYR"/>
          <w:sz w:val="26"/>
          <w:szCs w:val="26"/>
        </w:rPr>
        <w:t>Собрании депутатов Ненецкого автономн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избирательных объединений, выдвинувших списки кандидатов, допущенные к распределению депутатских мандатов в Совете Заполяр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ух членов избирательной комиссии Заполярного района на основе поступивших предложений избирательной комиссии Ненецкого автономного округ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количество выдвинутых кандидатов от субъектов, указанных в пункте 5 настоящей статьи, превышает установленное количество, то проводится рейтинговое голосование по предложенным кандидатур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кандидатуры, уступившие победителю наименьшее количество голосов, набрали равное количество голосов, проводится дополнительный тур голосования для определения кандидата, занявшего второе место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Если количество предложений, внесенных субъектами, указанными в пункте 5 настоящей статьи, окажется недостаточным для соблюдения требования пункта 5 настоящей статьи, остальные члены избирательной комиссии назначаются из числа кандидатур, предложенных иными субъектами права внесения предложений о кандидатурах в состав избирательных комисс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редложения по кандидатурам для назначения членами избирательной комиссии с правом решающего голоса от других субъектов выдвижения (при наличии предложений) рассматриваются Советом Заполярного района в порядке, указанном в пункте 6 настоящей стат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азначенным членом избирательной комиссии с правом решающего голоса считается кандидат, за назначение которого проголосовало большинство от установленного числа депутатов. Решение Совета Заполярного района о назначении членов избирательной комиссии с правом решающего голоса оформляется в форме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 по кандидатам, не получившим необходимого числа голосов депутатов, оформляются протоко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кандидат заявил самоотвод, обсуждение и голосование по его кандидатуре не проводятся».</w:t>
      </w:r>
    </w:p>
    <w:p>
      <w:pPr>
        <w:pStyle w:val="Normal"/>
        <w:numPr>
          <w:ilvl w:val="0"/>
          <w:numId w:val="1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 и подлежит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8 - р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1258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68"/>
        </w:tabs>
        <w:ind w:left="27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68"/>
        </w:tabs>
        <w:ind w:left="27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0:00Z</dcterms:created>
  <dc:creator>Сидорова Н. А.</dc:creator>
  <dc:description>E-mail:sovet-zr@mail.ru
с\т 9115932059
</dc:description>
  <cp:keywords/>
  <dc:language>en-US</dc:language>
  <cp:lastModifiedBy>komarovvi</cp:lastModifiedBy>
  <cp:lastPrinted>2009-04-22T09:38:00Z</cp:lastPrinted>
  <dcterms:modified xsi:type="dcterms:W3CDTF">2009-05-25T06:37:00Z</dcterms:modified>
  <cp:revision>9</cp:revision>
  <dc:subject>43 сессия</dc:subject>
  <dc:title>Решение Совета №448-р</dc:title>
</cp:coreProperties>
</file>