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>
          <w:trHeight w:val="360" w:hRule="atLeast"/>
        </w:trPr>
        <w:tc>
          <w:tcPr>
            <w:tcW w:w="6480" w:type="dxa"/>
            <w:tcBorders/>
          </w:tcPr>
          <w:p>
            <w:pPr>
              <w:pStyle w:val="Heading"/>
              <w:ind w:firstLine="612"/>
              <w:jc w:val="both"/>
              <w:rPr/>
            </w:pPr>
            <w:r>
              <w:rPr>
                <w:sz w:val="24"/>
              </w:rPr>
              <w:t>Об утверждении Порядка деятельности комиссии по урегулированию конфликта интересов в Заполярном районе</w:t>
            </w:r>
          </w:p>
          <w:p>
            <w:pPr>
              <w:pStyle w:val="Normal"/>
              <w:ind w:firstLine="61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 марта 2007 года №25-ФЗ «О муниципальной службе в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деятельности комиссии по урегулированию конфликта интересов в Заполярном районе (приложение).</w:t>
      </w:r>
    </w:p>
    <w:p>
      <w:pPr>
        <w:pStyle w:val="Normal"/>
        <w:numPr>
          <w:ilvl w:val="0"/>
          <w:numId w:val="3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1878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 200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6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2.05.2009 № 436-р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Heading"/>
        <w:ind w:firstLine="612"/>
        <w:rPr/>
      </w:pPr>
      <w:r>
        <w:rPr>
          <w:sz w:val="26"/>
          <w:szCs w:val="26"/>
        </w:rPr>
        <w:t>деятельности комиссии по урегулированию конфликта интересов</w:t>
      </w:r>
    </w:p>
    <w:p>
      <w:pPr>
        <w:pStyle w:val="Heading"/>
        <w:ind w:firstLine="612"/>
        <w:rPr>
          <w:sz w:val="26"/>
          <w:szCs w:val="26"/>
        </w:rPr>
      </w:pPr>
      <w:r>
        <w:rPr>
          <w:sz w:val="26"/>
          <w:szCs w:val="26"/>
        </w:rPr>
        <w:t>в Заполярном рай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Настоящий Порядок определяет порядок образования и деятельности комиссии по урегулированию конфликта интересов (далее – Комиссия) в Заполярном райо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Ненецкого автономного округа, муниципального образования «Муниципальный район «Заполярный район», способное привести к причинению вреда этим законным интересам граждан, организаций, общества, Российской Федерации, Ненецкого автономного округа, муниципального образования «Муниципальный район «Заполярный район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состоящих в близком родстве или свойстве (родители, супруги, дети, братья, сестры, а также братья, сестры, родители и дети супругов)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Комиссия в своей деятельности руководствуется Конституцией Российской Федерации, федеральным и окружным законодательством о муниципальной службе, муниципальными правовыми актами, настоящим Порядк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создания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Комиссия создается распоряжением главы Администрации Заполярного района и рассматривает вопросы, связанные с урегулированием конфликта интересов, в отношении муниципальных служащих, замещающих должности муниципальной службы (далее – должности муниципальной службы) в Заполярном районе.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Комиссия состоит из 9 членов. В состав комиссии включаются депутаты Совета муниципального района «Заполярный район» и муниципальные служащие Совета и Администрации Заполярного района. Секретарем комиссии является муниципальный служащий Администрации Заполярного района.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ссия состоит из председателя, секретаря и членов Комиссии, которые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седатель и секретарь Комиссии избирается на первом заседании Комиссии простым большинством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работы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ем для проведения заседания Комиссии является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, указанная в пункте 3.1. настоящего Порядка, рассматривается Комиссией при наличии следующих свед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фамилии, имени, отчества муниципального служащего и замещаемой им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описания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данных об источнике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материалов, подтверждающих наличие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Председатель Комиссии в 3-дневный срок со дня поступления в Комиссию информации, указанной в пункте 3.1 настоящего Порядка, принимает решение о проведении проверки этой информации и немедленно информирует об этом представителя нанимателя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3.1 настоящего Порядка. Извещение членов Комиссии о дате, времени, месте заседания Комиссии, о вопросах, включенных в повестку дня, осуществляется не позднее чем за три рабочих дня до дня засед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ическое и документационное обеспечение деятельности Комиссии возлагается на Администрацию Заполярного район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проводится в присутствии муниципального служащего. По решению Комиссии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правоохранительных, судебных и иных органов государственной власти, органов местного самоуправления, а также представители заинтересованных организац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По итогам рассмотрения информации, указанной в пункте 3.1 настоящего Порядка,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принятия решени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я Комиссии оформляются протоколами, которые подписывают председатель и секретарь. Решения Комиссии носят рекомендательный характе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ешении Комиссии указыва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фамилия, имя, отчество, должность муниципального служащего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источник информации, ставшей основанием для проведения заседания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лица, присутствующие на заседании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результаты голос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принятое реше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Копии решения Комиссии в течение трех дней со дня его принятия направляются представителю нанимателя муниципального служащего, членам Комиссии, муниципальному служащему, а также по решению Комиссии – иным заинтересованным лица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шения Комиссии о наличии у муниципального служащего личной заинтересованности, которая приводит или может привести к конфликту интересов, представитель нанимателя вправе принять меры по предотвращению или урегулированию конфликта интерес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В целях предотвращения или урегулирования конфликта интересов представитель нанимателя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установления Комиссией неисполнения муниципальным служащ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представитель нанимател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решение Комиссии, принятое в отношении муниципального служащего, хранятся в его личном дел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ссия вправе осуществлять контроль за исполнением своих решений.</w:t>
      </w:r>
    </w:p>
    <w:sectPr>
      <w:footerReference w:type="default" r:id="rId3"/>
      <w:footerReference w:type="first" r:id="rId4"/>
      <w:type w:val="nextPage"/>
      <w:pgSz w:w="11906" w:h="16838"/>
      <w:pgMar w:left="1077" w:right="851" w:gutter="0" w:header="0" w:top="1259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1980"/>
        </w:tabs>
        <w:ind w:left="1980" w:hanging="3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1:00Z</dcterms:created>
  <dc:creator>Сидорова Н. А.</dc:creator>
  <dc:description>E-mail:sovet-zr@mail.ru
с\т 9115932059
</dc:description>
  <dc:language>en-US</dc:language>
  <cp:lastModifiedBy>sidorovana</cp:lastModifiedBy>
  <cp:lastPrinted>2008-12-09T12:05:00Z</cp:lastPrinted>
  <dcterms:modified xsi:type="dcterms:W3CDTF">2009-05-25T04:30:00Z</dcterms:modified>
  <cp:revision>6</cp:revision>
  <dc:subject>43 сессия</dc:subject>
  <dc:title>Решение Совета №436-р</dc:title>
</cp:coreProperties>
</file>