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авилах служебного поведения муниципальных служащих муниципального образования «Муниципальный район «Заполярный район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Российской Федерации от 2 марта 2007 года № 25-ФЗ «О муниципальной службе в Российской Федерации», Указом Президента Российской Федерации от 12 августа 2002 года № 885 «Об утверждении общих принципов служебного поведения государственных служащих», в целях обеспечения условий для добросовестного и эффективного исполнения муниципальными служащими должностных (служебных) обязанностей, исключения злоупотреблений на муниципальной службе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авила служебного поведения муниципальных служащих муниципального образования «Муниципальный район «Заполярный район»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лицам, замещающим должности муниципальной службы и выборные муниципальные должности муниципального образования «Муниципальный район «Заполярный район», неукоснительно соблюдать требования настоящих Правил служебного поведения, в части, не противоречащей правовому статусу этих лиц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9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мая 2009 № 43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ого поведения муниципальных служащих муниципального образования «Муниципальный район «Заполярны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е Правила служебного поведения муниципальных служащих муниципального образования «Муниципальный район «Заполярный район» (далее – Заполярный район) разработаны в соответствии с Федеральным законом от 2 марта 2007 года № 25-ФЗ «О муниципальной службе в Российской Федерации», Указом Президента РФ от 12 августа 2002 года № 885 «Об утверждении общих принципов служебного поведения государственных служащих» и представляют собой основы поведения муниципальных служащ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униципальные служащие Заполярного района, исполняя свои должностные (служебные) обязанности в соответствии с Конституцией Российской Федерации, федеральными законами, иными нормативными правовыми актами, руководствуются также настоящими Правилами служебного поведения, регламентирующими нормы их служебного поведения, соблюдение установленных законодательством ограничений и запретов, связанных с прохождением муниципальной служб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униципальный служащий Заполярного района, сознавая свою ответственность перед государством, обществом и гражданами, призва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сполнять должностные (служебные) обязанности добросовестно, на высоком профессиональном уровне в целях обеспечения эффективной работы органов местного самоуправления Заполяр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сходить из того, что безусловное признание, соблюдение и защита прав и законных интересов граждан, в отношении которых принимаются решения или осуществляются действия,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свою деятельность в рамках установленной законами и подзаконными нормативными правовыми актами компетенции органа местного самоуправл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оказывать предпочтения каким-либо профессиональным или социальным группам и организациям, быть независимым от влияния со стороны граждан, профессиональных или социальных групп и организа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беспечить конфиденциальность ставших ему известными в связи с исполнением служебных обязанностей сведений, в том числе сведений, затрагивающих частную жизнь, честь и достоинство граждан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людать установленные законом ограничения для муниципальных служащих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ать политическую нейтральность, исключающую возможность какого-либо влияния на свою служебную деятельность решений политических партий или иных общественных объединени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являть корректность, внимательность и доброжелательность в обращении с гражданами и представителями организаций, а также в своих отношениях с вышестоящими руководителями, коллегами и подчиненны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воздерживаться от поведения, которое могло бы вызвать сомнение в объективном исполнении муниципальным служащим должностных (служебных) обязанностей, а также избегать конфликтных ситуаций, способных нанести ущерб его репутации или авторитету муниципального орга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и угрозе возникновения конфликта интересов – ситуации, когда личная заинтересованность влияет или может повлиять на объективное исполнение должностных (служебных) обязанностей, – сообщать об этом непосредственному руководителю и выполнять его решение, направленное на предотвращение или урегулирование данного конфликта интересов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ть свое служебное положение для оказания влияния на деятельность государственных и муниципальных органов, органов местного самоуправления поселений, организаций, должностных лиц, государственных и муниципальных служащих и граждан при решении вопросов, лично его кас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воздерживаться от публичных высказываний, суждений и оценок в отношении деятельности государственных и муниципальных органов, их руководителей, если это не входит в его должностные (служебные) обяза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облюдать установленные в муниципальном органе правила публичных выступлений и предоставления служебн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важительно относиться к деятельности представителей средств массовой информации по информированию общества о работе муниципального органа, а также оказывать им в установленных законами случаях и порядке содействие в получении достоверной информаци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(соглашениями), обычаями делового оборо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униципальный служащий, наделенный организационно-распорядительными полномочиями по отношению к другим муниципальным служащим, также призван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 по предотвращению и урегулированию конфликта интерес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авил служебного поведения может быть отражено в отзыве об исполнении муниципальным служащим должностных обязанностей, направляемом в аттестационную комиссию непосредственным руководителем муниципального служащего при проведении аттестации или квалификационных экзаме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униципальный служащий, обнаруживший, что от него требуют совершения незаконного, неправомерного или противоречащего Правилам служебного поведения поступка, обязан информировать об этом непосредственного и, в случае необходимости, вышестоящего руководителя или в установленном порядке правоохранительные орг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4:00Z</dcterms:created>
  <dc:creator>Окладников В.А.</dc:creator>
  <dc:description>sovet-zr@mail.ru
с\т 9115932059
</dc:description>
  <cp:keywords/>
  <dc:language>en-US</dc:language>
  <cp:lastModifiedBy>Пользователь</cp:lastModifiedBy>
  <cp:lastPrinted>2009-04-20T16:30:00Z</cp:lastPrinted>
  <dcterms:modified xsi:type="dcterms:W3CDTF">2009-05-22T18:19:00Z</dcterms:modified>
  <cp:revision>13</cp:revision>
  <dc:subject>43 сессия</dc:subject>
  <dc:title>Решение Совета №439-р</dc:title>
</cp:coreProperties>
</file>