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5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ризнании утратившими силу некоторых решений Совета Заполярного райо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firstLine="708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06 октября 2003 года № 131-ФЗ «Об общих принципах организации местного самоуправления в Российской Федерации», Уставом муниципального образования «Муниципальный район «Заполярный район», Совет муниципального района «Заполярный район» РЕШИЛ: </w:t>
      </w:r>
    </w:p>
    <w:p>
      <w:pPr>
        <w:pStyle w:val="Normal"/>
        <w:ind w:right="3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355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следующие решения Совета Заполярного района:</w:t>
      </w:r>
    </w:p>
    <w:p>
      <w:pPr>
        <w:pStyle w:val="Normal"/>
        <w:numPr>
          <w:ilvl w:val="1"/>
          <w:numId w:val="2"/>
        </w:numPr>
        <w:ind w:left="720" w:right="355" w:hanging="720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о Временный регламент Совета муниципального района «Заполярный район»,  утвержденного решением Совета  муниципального района «Заполярный район» от 29 декабря 2005 года № 4-р» от 14 марта 2006 года № 27-р;</w:t>
      </w:r>
    </w:p>
    <w:p>
      <w:pPr>
        <w:pStyle w:val="Normal"/>
        <w:numPr>
          <w:ilvl w:val="1"/>
          <w:numId w:val="2"/>
        </w:numPr>
        <w:ind w:left="720" w:right="355" w:hanging="720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«Об оплате труда муниципальных служащих, а также членов выборных органов местного самоуправления, выборных должностных лиц местного самоуправления муниципального образования «Муниципальный район «Заполярный район», осуществляющих свои полномочия на постоянной профессиональной основе» от 14 марта 2006 года № 30-р;</w:t>
      </w:r>
    </w:p>
    <w:p>
      <w:pPr>
        <w:pStyle w:val="Normal"/>
        <w:numPr>
          <w:ilvl w:val="1"/>
          <w:numId w:val="2"/>
        </w:numPr>
        <w:ind w:left="720" w:right="355" w:hanging="720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о Временный регламент Совета  Заполярного района» от 29 марта 2006 года  № 41-р;</w:t>
      </w:r>
    </w:p>
    <w:p>
      <w:pPr>
        <w:pStyle w:val="Normal"/>
        <w:numPr>
          <w:ilvl w:val="1"/>
          <w:numId w:val="2"/>
        </w:numPr>
        <w:ind w:left="720" w:right="355" w:hanging="720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и дополнений во Временный регламент Совета Заполярного района» от 04 мая 2006 года № 58-р;</w:t>
      </w:r>
    </w:p>
    <w:p>
      <w:pPr>
        <w:pStyle w:val="Normal"/>
        <w:numPr>
          <w:ilvl w:val="1"/>
          <w:numId w:val="2"/>
        </w:numPr>
        <w:ind w:left="720" w:right="355" w:hanging="720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Совета муниципального района «Заполярный район» «Об утверждении временного порядка выплаты компенсации депутатам Совета Заполярного района за время осуществления депутатских полномочий» от 30 мая 2006 года № 78-р» от 12 сентября 2006  года  № 90-р;</w:t>
      </w:r>
    </w:p>
    <w:p>
      <w:pPr>
        <w:pStyle w:val="Normal"/>
        <w:numPr>
          <w:ilvl w:val="1"/>
          <w:numId w:val="2"/>
        </w:numPr>
        <w:ind w:left="720" w:right="355" w:hanging="720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и дополнений в Решение Совета муниципального района «Заполярный район» от 14 марта 2006 года  № 31-р «О порядке формирования, размещения, исполнения и контроля за исполнением муниципального заказа муниципального района «Заполярный район» от 05 октября 2006 года № 101-р.</w:t>
      </w:r>
    </w:p>
    <w:p>
      <w:pPr>
        <w:pStyle w:val="Normal"/>
        <w:ind w:right="355" w:firstLine="720"/>
        <w:jc w:val="both"/>
        <w:rPr/>
      </w:pPr>
      <w:r>
        <w:rPr>
          <w:sz w:val="26"/>
          <w:szCs w:val="26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33"/>
        <w:gridCol w:w="4133"/>
      </w:tblGrid>
      <w:tr>
        <w:trPr>
          <w:trHeight w:val="360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В.А. Окладнико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Нарьян-Ма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0 октября 2008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65 - 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19:00Z</dcterms:created>
  <dc:creator>Совет ЗР</dc:creator>
  <dc:description>4-61-97</dc:description>
  <cp:keywords/>
  <dc:language>en-US</dc:language>
  <cp:lastModifiedBy>Oem</cp:lastModifiedBy>
  <cp:lastPrinted>2008-10-29T11:59:00Z</cp:lastPrinted>
  <dcterms:modified xsi:type="dcterms:W3CDTF">2008-10-31T09:26:00Z</dcterms:modified>
  <cp:revision>8</cp:revision>
  <dc:subject>35 сессия</dc:subject>
  <dc:title>Решение Совета №365-р </dc:title>
</cp:coreProperties>
</file>