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5-я сессия 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норм расходов оплаты стоимости питания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статьей 15 Федерального закона от 06 октября 2003 года № 131-ФЗ "Об общих принципах организации местного самоуправления в Российской Федерации"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</w:t>
      </w:r>
      <w:r>
        <w:rPr/>
        <w:t xml:space="preserve"> </w:t>
      </w:r>
      <w:r>
        <w:rPr>
          <w:sz w:val="26"/>
          <w:szCs w:val="26"/>
        </w:rPr>
        <w:t>нормы расходов оплаты стоимости питания, получаемых спортсменами и работниками физкультурно-спортивных организаций для учебно-тренировочного процесса и участия в спортивных соревнованиях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 момента его официального опубликования и распространяется на правоотношения, возникшие с 1 января 200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4320"/>
      </w:tblGrid>
      <w:tr>
        <w:trPr>
          <w:trHeight w:val="360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А. Окладн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В. Безум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0 октября 200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1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муниципального района</w:t>
      </w:r>
    </w:p>
    <w:p>
      <w:pPr>
        <w:pStyle w:val="Normal"/>
        <w:jc w:val="right"/>
        <w:rPr/>
      </w:pPr>
      <w:r>
        <w:rPr/>
        <w:t>«Заполярный район»</w:t>
      </w:r>
    </w:p>
    <w:p>
      <w:pPr>
        <w:pStyle w:val="Normal"/>
        <w:jc w:val="right"/>
        <w:rPr/>
      </w:pPr>
      <w:r>
        <w:rPr/>
        <w:t>от 30.10.2008 № 361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ы </w:t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оплаты стоимости питания, получаемых спортсменами и работниками физкультурно-спортивных организаций для учебно-тренировочного процесса и участия в спортивных соревнован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70"/>
        <w:gridCol w:w="3600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расходов на    </w:t>
              <w:br/>
              <w:t xml:space="preserve">одного человека в    </w:t>
              <w:br/>
              <w:t>день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, межмуниципальные и иные мероприятия (спортивные соревнования)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ые сбо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отсутствии возможности обеспечения организованного питания в местах проведения мероприятий по безналичным расчетам участникам  мероприятий разрешается выдавать по ведомости наличные деньги по утвержденным нор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спортивных мероприятий все категории спортивных судей питанием не обеспечиваются, оплата их труда производится согласно нормам выплат спортивным судьям за обслуживание соревн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иных мероприятий (культурно-массовые, семинары и т.п.), нормы расходов оплаты стоимости питания устанавливаются нормативными актами Администрации Заполяр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19:00Z</dcterms:created>
  <dc:creator>Администрация Заполярного р-на</dc:creator>
  <dc:description>E-mail:sovet-zr@mail.ru
9115932059
</dc:description>
  <cp:keywords/>
  <dc:language>en-US</dc:language>
  <cp:lastModifiedBy>Oem</cp:lastModifiedBy>
  <cp:lastPrinted>2008-10-29T11:38:00Z</cp:lastPrinted>
  <dcterms:modified xsi:type="dcterms:W3CDTF">2008-10-31T09:22:00Z</dcterms:modified>
  <cp:revision>11</cp:revision>
  <dc:subject>35 сессия</dc:subject>
  <dc:title>Решение Совета №361-р</dc:title>
</cp:coreProperties>
</file>