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5-й сессии I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а 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30 октября 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</w:tblGrid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муниципальную целевую программу «Сохранение и развитие культуры муниципального района «Заполярный район» Ненецкого автономного округа  на  2007-2010 годы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Саблина Елена Сергеевна, заместитель главы Администрации Заполярного района по социальным вопроса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муниципальную целевую программу муниципального района «Заполярный район» «Молодежь муниципального района «Заполярный район» на 2007 – 2009 годы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- Саблина Елена Сергеевна, заместитель главы Администрации Заполярного района по социальным вопроса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муниципальную целевую программу «Развитие физической культуры и спорта в муниципальном районе «Заполярный район» Ненецкого автономного округа на 2007-2010 годы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- Саблина Елена Сергеевна, заместитель главы Администрации Заполярного района по социальным вопроса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 утверждении норм расходов на обеспечение питанием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- Саблина Елена Сергеевна, заместитель главы Администрации Заполярного района по социальным вопросам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согласовании реорганизации муниципальных общеобразовательных учреждений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Пакулина Ольга Борисовна, начальник управления образования Администрации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 район «Заполярный район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Мухин Андрей Юрьевич, начальник правового отдела Администрации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Положение о порядке осуществления муниципального земельного контроля на территории муниципального образования «Муниципальный район «Заполярный район»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кладчик – Лыкова Ирина Александровна, главный специалист правового отдела Администрации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7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7:00Z</dcterms:created>
  <dc:creator>Окладников В.А.</dc:creator>
  <dc:description>sovet-zr@mail.ru
4-61-97
</dc:description>
  <cp:keywords/>
  <dc:language>en-US</dc:language>
  <cp:lastModifiedBy>Oem</cp:lastModifiedBy>
  <cp:lastPrinted>2008-10-29T12:42:00Z</cp:lastPrinted>
  <dcterms:modified xsi:type="dcterms:W3CDTF">2008-10-30T10:51:00Z</dcterms:modified>
  <cp:revision>6</cp:revision>
  <dc:subject/>
  <dc:title>ПОВЕСТКА 35 сессии</dc:title>
</cp:coreProperties>
</file>