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24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согласовании установки памятной таблички, увековечивающей память первых исследователей Тиманского кряжа Кейзерлинга Александра Андреевича и Крузенштерна Павла Ивановича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б увековечении памяти выдающихся событий     и личностей в Заполярном районе, утвержденным решением Совета Заполярного района от 28 ноября 2012 года № 339-р, Совет муниципального района «Заполярный район» Ненецкого автономного округа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нициатору проекта – ВОО «Русское географическое общество» установку на здании библиотеки-филиала № 22 ГБУК НАО «Ненецкая центральная библиотека имени А.И. Пичкова» в с. Оксино Заполярного района Ненецкого автономного округа памятной таблички, увековечивающей память первых исследователей Тиманского кряжа Кейзерлинга Александра Андреевича                        и Крузенштерна Павла Ивановича в соответствии с эскизом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ом, ответственным за проектирование и изготовление памятной таблички является ВОО «Русское географическое обществ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ом, ответственным за установку, а также за сохранение, текущее содержание и реставрацию памятной таблички является Региональное отделение Русского географического общества в Ненецком автономном окр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ты по проектированию и изготовлению памятной таблички осуществляются за счет средств ВОО «Русское географическое обществ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ты по установке памятной таблички осуществляются за счет средств Регионального отделения Русского географического общества в Ненецком автономном окр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йона «Заполяр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нецкого автономного округа»                _______________  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 февраля 2024 го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425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8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ourier New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Courier New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  <w:t>к решению Совета Заполярного района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  <w:t>от 8 февраля 2024 года № 29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3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Эскиз памятной таблички</w:t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 w:eastAsia="ru-RU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357505</wp:posOffset>
            </wp:positionH>
            <wp:positionV relativeFrom="paragraph">
              <wp:posOffset>54610</wp:posOffset>
            </wp:positionV>
            <wp:extent cx="9202420" cy="6040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2420" cy="604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425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22:00Z</dcterms:created>
  <dc:creator>ОПО Совета ЗР</dc:creator>
  <dc:description>sovet-zr@mail.ru
89115932059
47941</dc:description>
  <cp:keywords/>
  <dc:language>en-US</dc:language>
  <cp:lastModifiedBy>Ядрихинская Елена Владимировна</cp:lastModifiedBy>
  <cp:lastPrinted>2024-02-08T11:31:00Z</cp:lastPrinted>
  <dcterms:modified xsi:type="dcterms:W3CDTF">2024-02-08T08:33:00Z</dcterms:modified>
  <cp:revision>3</cp:revision>
  <dc:subject>сессия № 43</dc:subject>
  <dc:title>решение Совета № 29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