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42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избрании счетной комиссии Совета Заполярного района для проведения тайного голосова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Регламентом Совета Заполярного района, Положением о наградах и почетных званиях Заполярного района, утвержденным решением Совета Заполярного района от 26 ноября 2015 года № 177-р,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брать счетную комиссию Совета Заполярного района для проведения тайного голосования в следующем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твинова Маргарита Викторо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япина Марина Сергее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сков Владислав Владимир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 момента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60" w:hRule="atLeast"/>
        </w:trPr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                          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8 февраля 2024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01-р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41:00Z</dcterms:created>
  <dc:creator>ОПО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24-02-08T11:43:00Z</cp:lastPrinted>
  <dcterms:modified xsi:type="dcterms:W3CDTF">2024-02-08T08:43:00Z</dcterms:modified>
  <cp:revision>3</cp:revision>
  <dc:subject>сессия № 43</dc:subject>
  <dc:title>Решение Совета № 301-р</dc:title>
</cp:coreProperties>
</file>