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НЕЦКОГО АВТОНОМНОГО ОКРУГ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Заполярного района «О дополнительных мерах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частью 3.1 статьи 12 Устава Заполярн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Ненецкого автономного округа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2 июня 2022 года № 196-р «О дополнительных мерах социальной поддержки» следующие изменения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слова «2022 году» заменить словами «2022 – 2023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х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1 после слов «Луганской Народной Республики» дополнить словами «, Запорожской и Херсонской областях»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осле слов «Луганской Народной Республики» дополнить словами «, Запорожской и Херсонской областях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3 после слов «Луганской Народной Республики» дополнить словами «, Запорожской и Херсонской областях»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. Действие подпунктов 2, 3, 4 распространяется на правоотношения, возникшие с 30 сентя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йона «Заполяр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енецкого автономного округа»                _______________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декабря 2022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1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16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22-06-02T17:13:00Z</cp:lastPrinted>
  <dcterms:modified xsi:type="dcterms:W3CDTF">2022-12-22T09:19:00Z</dcterms:modified>
  <cp:revision>3</cp:revision>
  <dc:subject>Сессия № 31</dc:subject>
  <dc:title>Решение Совета № 221-р</dc:title>
</cp:coreProperties>
</file>