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НЕЦКОГО АВТОНОМНОГО ОКРУГ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1-я сессия 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58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представлении к награждению медалью «Родительская слава Ненецкого автономного округа»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законом Ненецкого автономного округа от 1 июля 2008 года   № 36-оз «О наградах и почетных званиях Ненецкого автономного округа», на основании Устава Заполярного района Совет муниципального района «Заполярный район» Ненецкого автономного округа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овать и внести на имя губернатора Ненецкого автономного округа представления к награждению медалью «Родительская слава Ненецкого автономного округа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лко Василия Федоровича и Елены Павловны, п. Амдер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лко Павла Митрофановича и Татьяны Григорьевны, п. Амдер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окрета Ильи Григорьевича и Варвары Ивановны, п. Амдер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болевых Якова Семеновича и Елены Петровны, п. Амдер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Глава муницип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района «Заполярны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енецкого автономного округа»             _______________  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2 декабря 2022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26-р</w:t>
      </w:r>
    </w:p>
    <w:sectPr>
      <w:footerReference w:type="default" r:id="rId3"/>
      <w:type w:val="nextPage"/>
      <w:pgSz w:w="11906" w:h="16838"/>
      <w:pgMar w:left="1418" w:right="851" w:gutter="0" w:header="0" w:top="1134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1:41:00Z</dcterms:created>
  <dc:creator>ОПО Совета Заполярного района</dc:creator>
  <dc:description>sovet-zr@mail.ru
с\т 9115932059
4-79-41</dc:description>
  <cp:keywords/>
  <dc:language>en-US</dc:language>
  <cp:lastModifiedBy>Ядрихинская Елена Владимировна</cp:lastModifiedBy>
  <cp:lastPrinted>2022-12-13T17:26:00Z</cp:lastPrinted>
  <dcterms:modified xsi:type="dcterms:W3CDTF">2022-12-22T11:55:00Z</dcterms:modified>
  <cp:revision>5</cp:revision>
  <dc:subject>Сессия №31</dc:subject>
  <dc:title>Решение Совета № 226-р</dc:title>
</cp:coreProperties>
</file>