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6"/>
          <w:szCs w:val="26"/>
        </w:rPr>
      </w:pPr>
      <w:r>
        <w:rPr/>
        <w:drawing>
          <wp:inline distT="0" distB="0" distL="0" distR="0">
            <wp:extent cx="484505" cy="607060"/>
            <wp:effectExtent l="0" t="0" r="0" b="0"/>
            <wp:docPr id="1" name="Рисунок 6"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Заполярный р-н (герб)контур-040908"/>
                    <pic:cNvPicPr>
                      <a:picLocks noChangeAspect="1" noChangeArrowheads="1"/>
                    </pic:cNvPicPr>
                  </pic:nvPicPr>
                  <pic:blipFill>
                    <a:blip r:embed="rId2"/>
                    <a:stretch>
                      <a:fillRect/>
                    </a:stretch>
                  </pic:blipFill>
                  <pic:spPr bwMode="auto">
                    <a:xfrm>
                      <a:off x="0" y="0"/>
                      <a:ext cx="484505" cy="607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 «ЗАПОЛЯРНЫЙ РАЙОН»</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НЕЦКОГО АВТОНОМНОГО ОКРУГА»</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я сессия 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02"/>
        <w:gridCol w:w="4320"/>
      </w:tblGrid>
      <w:tr>
        <w:trPr>
          <w:trHeight w:val="360" w:hRule="atLeast"/>
        </w:trPr>
        <w:tc>
          <w:tcPr>
            <w:tcW w:w="5102" w:type="dxa"/>
            <w:tcBorders/>
          </w:tcPr>
          <w:p>
            <w:pPr>
              <w:pStyle w:val="Normal"/>
              <w:widowControl w:val="false"/>
              <w:spacing w:lineRule="auto" w:line="240" w:before="0" w:after="0"/>
              <w:ind w:firstLine="459"/>
              <w:jc w:val="both"/>
              <w:rPr>
                <w:rFonts w:ascii="Times New Roman" w:hAnsi="Times New Roman" w:eastAsia="Times New Roman" w:cs="Times New Roman"/>
                <w:b/>
                <w:b/>
                <w:sz w:val="24"/>
                <w:szCs w:val="24"/>
              </w:rPr>
            </w:pPr>
            <w:r>
              <w:rPr>
                <w:rFonts w:cs="Times New Roman" w:ascii="Times New Roman" w:hAnsi="Times New Roman"/>
                <w:b/>
                <w:sz w:val="24"/>
                <w:szCs w:val="24"/>
              </w:rPr>
              <w:t>О внесении изменений и признании утратившими силу некоторых решений Совета Заполярного района</w:t>
            </w:r>
          </w:p>
        </w:tc>
        <w:tc>
          <w:tcPr>
            <w:tcW w:w="4320"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Заполярного района Совет муниципального района «Заполярный район» Ненецкого автономного округа» РЕШИЛ:</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января 2006 года </w:t>
        <w:br/>
        <w:t>№ 17-р «О Положении «О гарантиях и компенсациях лицам, работающим в организациях, финансируемых за счет районного бюджета» (в редакции решения Совета Заполярного района от 24 июня 2021 года № 138-р) следующие изменения:</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амбулу после слов «муниципального района "Заполярный район"» дополнить словами «Ненецкого автономного округа"». </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Положение о гарантиях и компенсациях лицам, работающим в организациях, финансируемых за счет районного бюджет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1.1 после слов «муниципального образования "Муниципальный район "Заполярный район"» дополнить словами «Ненецкого автономного округ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2.1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Лицам, работающим в организациях, находящихся на территории Сельского поселения «Великовисочный сельсовет» ЗР НАО, Сельского поселения «Пустозерский сельсовет» ЗР НАО, Сельского поселения «Приморско-Куйский сельсовет» ЗР НАО, Сельского поселения «Малоземельский сельсовет» ЗР НАО, Сельского поселения «Хоседа-Хардский сельсовет» ЗР НАО, Сельского поселения «Хорей-Верский сельсовет» ЗР НАО, Сельского поселения «Пешский сельсовет» ЗР НАО, Сельского поселения «Тиманский сельсовет» ЗР НАО, Сельского поселения «Омский сельсовет» ЗР НАО, Сельского поселения «Канинский сельсовет» ЗР НАО, Сельского поселения «Тельвисочный сельсовет» ЗР НАО, Сельского поселения «Андегский сельсовет» ЗР НАО, Сельского поселения «Коткинский сельсовет» ЗР НАО, Городского поселения «Рабочий поселок Искателей» Заполярного района Ненецкого автономного округа и финансируемых из районного бюджета, при исчислении заработной платы устанавливается районный коэффициент в размере 1,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находящихся на территории Сельского поселения «Юшарский сельсовет» ЗР НАО, Сельского поселения «Карский сельсовет» ЗР НАО, Сельского поселения «Шоинский сельсовет» ЗР НАО, Сельского поселения «Колгуевский сельсовет» ЗР НАО, Сельского поселения «Поселок Амдерма» ЗР НАО и финансируемых из районного бюджета, при исчислении заработной платы устанавливается районный коэффициент в размере 2,0».</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5 октября 2006 года </w:t>
        <w:br/>
        <w:t xml:space="preserve">№ 96-р «Об утверждении Регламента Совета муниципального района "Заполярный район"» (в редакции решения Совета Заполярного района от 24 июня 2021 года </w:t>
        <w:br/>
        <w:t>№ 138-р) следующие изменения:</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образования "Муниципальный район "Заполярный район" Совет муниципального района "Заполярный район"» заменить словами «Заполярного района Совет муниципального района "Заполярный район" Ненецкого автономного округ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риложении «Регламент Совета муниципального района "Заполярный район"»: </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района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после слов «"Заполярный район"» дополнить словами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11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0.4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лаву 51 признать утратившей силу.</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сентября 2008 года </w:t>
        <w:br/>
        <w:t xml:space="preserve">№ 353-р «О нагрудном знаке депутата Совета муниципального района "Заполярный район"» (в редакции решения Совета Заполярного района от 11 февраля 2015 года </w:t>
        <w:br/>
        <w:t>№ 74-р) следующие изменения:</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3">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Совет муниципального района "Заполярный район"» заменить словами «</w:t>
      </w:r>
      <w:hyperlink r:id="rId4">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w:t>
      </w:r>
      <w:hyperlink r:id="rId5">
        <w:r>
          <w:rPr>
            <w:rFonts w:cs="Times New Roman" w:ascii="Times New Roman" w:hAnsi="Times New Roman"/>
            <w:sz w:val="26"/>
            <w:szCs w:val="26"/>
          </w:rPr>
          <w:t>Положение</w:t>
        </w:r>
      </w:hyperlink>
      <w:r>
        <w:rPr>
          <w:rFonts w:cs="Times New Roman" w:ascii="Times New Roman" w:hAnsi="Times New Roman"/>
          <w:sz w:val="26"/>
          <w:szCs w:val="26"/>
        </w:rPr>
        <w:t xml:space="preserve"> о нагрудном знаке депутата Совета муниципального района "Заполярный район"»:</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 слова «организационно-правового отдела» заменить словами «отдела по обеспечению деятельности Совета и главы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главой избирательной комиссии Заполярного района» заменить словами «председателем территориальной избирательной комиссии Заполярного района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w:t>
      </w:r>
      <w:hyperlink r:id="rId6">
        <w:r>
          <w:rPr>
            <w:rFonts w:cs="Times New Roman" w:ascii="Times New Roman" w:hAnsi="Times New Roman"/>
            <w:sz w:val="26"/>
            <w:szCs w:val="26"/>
          </w:rPr>
          <w:t>Описание</w:t>
        </w:r>
      </w:hyperlink>
      <w:r>
        <w:rPr>
          <w:rFonts w:cs="Times New Roman" w:ascii="Times New Roman" w:hAnsi="Times New Roman"/>
          <w:sz w:val="26"/>
          <w:szCs w:val="26"/>
        </w:rPr>
        <w:t xml:space="preserve"> нагрудного знака депутата Совета муниципального района "Заполярный район"»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рядок внесения проектов решений в Совет Заполярного района, перечня и форм прилагаемых к ним документов, утвержденный решением Совета Заполярного района от 20 декабря 2011 года № 244-р (в редакции решения Совета Заполярного района от 9 февраля 2022 года № 176-р), изменение, заменив в подпункте 5 пункта 2.1 слова «избирательной комиссией "Заполярного района"» словами «территориальной избирательной комиссией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w:t>
      </w:r>
      <w:hyperlink r:id="rId7">
        <w:r>
          <w:rPr>
            <w:rFonts w:cs="Times New Roman" w:ascii="Times New Roman" w:hAnsi="Times New Roman"/>
            <w:sz w:val="26"/>
            <w:szCs w:val="26"/>
          </w:rPr>
          <w:t>решение</w:t>
        </w:r>
      </w:hyperlink>
      <w:r>
        <w:rPr>
          <w:rFonts w:cs="Times New Roman" w:ascii="Times New Roman" w:hAnsi="Times New Roman"/>
          <w:sz w:val="26"/>
          <w:szCs w:val="26"/>
        </w:rPr>
        <w:t>м Совета Заполярного района от 26 сентября 2012 года № 318-р (в редакции решения Совета Заполярного района от 19 декабря 2019 года № 24-р) изменение, заменив в пункте 3 слова «организационно-правового отдела» словами «отдела правового и кадрового обеспечения».</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3 июля 2013 года № 416-р «О Должностном знаке главы муниципального района "Заполярный район"» следующие изменения:</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8">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9">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Совет муниципального района "Заполярный район"» заменить словами «</w:t>
      </w:r>
      <w:hyperlink r:id="rId10">
        <w:r>
          <w:rPr>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w:t>
      </w:r>
      <w:hyperlink r:id="rId11">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 мая 2008 года № 313-р "О гербе и флаге Заполярного района" Совет муниципального района "Заполярный район"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w:t>
      </w:r>
      <w:hyperlink r:id="rId12">
        <w:r>
          <w:rPr>
            <w:rFonts w:cs="Times New Roman" w:ascii="Times New Roman" w:hAnsi="Times New Roman"/>
            <w:sz w:val="26"/>
            <w:szCs w:val="26"/>
          </w:rPr>
          <w:t>Положение</w:t>
        </w:r>
      </w:hyperlink>
      <w:r>
        <w:rPr>
          <w:rFonts w:cs="Times New Roman" w:ascii="Times New Roman" w:hAnsi="Times New Roman"/>
          <w:sz w:val="26"/>
          <w:szCs w:val="26"/>
        </w:rPr>
        <w:t xml:space="preserve"> о Должностном знаке главы муниципального района "Заполярный район"»:</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1 слова «муниципального района "Заполярный район" (далее - Должностной знак "Глава Заполярного района") разработано в соответствии с </w:t>
      </w:r>
      <w:hyperlink r:id="rId13">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разработано в соответствии с </w:t>
      </w:r>
      <w:hyperlink r:id="rId14">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05.2008 № 313-р "О гербе и флаге Заполярного район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заменить словами «Должностной знак главы Заполярного района (далее –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о «Администрации» заменить словом «Совет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1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Описание Должностного знака главы Заполярного район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втором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 после слов «дата регистрации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образования "Карский сельсовет"» заменить словами «Сельского поселения "К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образования "Поселок Амдерма"» заменить словами «Сельского поселения "Поселок Амдерма"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муниципального образования "Юшарский сельсовет"» заменить словами «Сельского поселения "Юш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4 слова «муниципального образования "Хоседа-Хардский сельсовет"» заменить словами «Сельского поселения "Хоседа-Хард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5 слова «муниципального образования "Хорей-Верский сельсовет"» заменить словами «Сельского поселения "Хорей-В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6 слова «муниципального образования "Приморско-Куйский сельсовет"» заменить словами «Сельского поселения "Приморско-Куй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 слова «муниципального образования "Андегский сельсовет"» заменить словами «Сельского поселения "Андег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8 слова «муниципального образования "Городское поселение "Рабочий поселок Искателей"» заменить словами «Городского поселения "Рабочий поселок Искателей"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9 слова «муниципального образования "Малоземельский сельсовет"» заменить словами «Сельского поселения "Малоземель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0 слова «муниципального образования "Тельвисочный сельсовет"» заменить словами «Сельского поселения "Тель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слова «муниципального образования "Пустозерский сельсовет"» заменить словами «Сельского поселения "Пустоз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Великовисочный сельсовет"» заменить словами «Сельского поселения "Велико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3 слова «муниципального образования "Коткинский сельсовет"» заменить словами «Сельского поселения "Котк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а «муниципального образования "Колгуевский сельсовет"» заменить словами «Сельского поселения "Колгуев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5 слова «муниципального образования "Тиманский сельсовет"» заменить словами «Сельского поселения "Тима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6 слова «муниципального образования "Пешский сельсовет"» заменить словами «Сельского поселения "Пеш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7 слова «муниципального образования "Омский сельсовет"» заменить словами «Сельского поселения "Ом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8 слова «муниципального образования "Канинский сельсовет"» заменить словами «Сельского поселения "Кан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9 слова «муниципального образования "Шоинский сельсовет"» заменить словами «Сельского поселения "Шо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двадцать четыре слова «муниципального образования "Малоземельский сельсовет" и муниципального образования "Тельвисочный сельсовет"» заменить словами «Сельского поселения "Малоземельский сельсовет" Заполярного района Ненецкого автономного округа и Сельского поселения "Тельвисочный сельсовет"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Описание нагрудного Должностного знака главы Заполярного района»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18 февраля 2016 года </w:t>
        <w:br/>
        <w:t>№ 207-р «Об утверждении Положения о комиссии по вопросам депутатской этики» (в редакции решения Совета Заполярного района от 4 июня 2020 года № 67-р), следующие изменения:</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15">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w:t>
      </w:r>
      <w:hyperlink r:id="rId16">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Совет муниципального района "Заполярный район"» заменить словами «</w:t>
      </w:r>
      <w:hyperlink r:id="rId17">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утвержденным решением Совета Заполярного района от 19 декабря 2019 года № 23-р, </w:t>
      </w:r>
      <w:hyperlink r:id="rId18">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Положение о комиссии по вопросам депутатской этики»:</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w:t>
      </w:r>
      <w:hyperlink r:id="rId19">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20">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заменить словами «Уставом Заполярного района, Регламентом Совета Заполярного района»;</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ункте 6.2 пункта 6 слова «муниципальной избирательной комиссии Заполярного района» заменить словами «территориальной избирательной комиссии Заполярного района Ненецкого автономного округа». </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w:t>
      </w:r>
      <w:hyperlink r:id="rId21">
        <w:r>
          <w:rPr>
            <w:rFonts w:cs="Times New Roman" w:ascii="Times New Roman" w:hAnsi="Times New Roman"/>
            <w:sz w:val="26"/>
            <w:szCs w:val="26"/>
          </w:rPr>
          <w:t>Порядок</w:t>
        </w:r>
      </w:hyperlink>
      <w:r>
        <w:rPr>
          <w:rFonts w:cs="Times New Roman" w:ascii="Times New Roman" w:hAnsi="Times New Roman"/>
          <w:sz w:val="26"/>
          <w:szCs w:val="26"/>
        </w:rPr>
        <w:t xml:space="preserve"> увольнения (освобождения от должности) лиц, замещающих муниципальные должности, в связи с утратой доверия, утвержденный решением Совета Заполярного района от 13 июня 2019 года № 464-р, изменение, заменив в пункте 12 слова «Избирательную комиссию Заполярного района» словами «территориальную избирательную комиссию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ть утратившим силу решение Совета Заполярного района от 31 мая 2018 года № 396-р «О назначении членов избирательной комиссии муниципального образования «Муниципальный район «Заполярный район».</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Глава муниципального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района «Заполярный район»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Ненецкого автономного округа»                                                                  В.Н. Ильин</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 Искателей</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декабря 2022 года</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23</w:t>
      </w:r>
      <w:bookmarkStart w:id="0" w:name="_GoBack"/>
      <w:bookmarkEnd w:id="0"/>
      <w:r>
        <w:rPr>
          <w:rFonts w:eastAsia="Times New Roman" w:cs="Times New Roman" w:ascii="Times New Roman" w:hAnsi="Times New Roman"/>
          <w:sz w:val="26"/>
          <w:szCs w:val="26"/>
        </w:rPr>
        <w:t>-р</w:t>
      </w:r>
    </w:p>
    <w:sectPr>
      <w:footerReference w:type="even" r:id="rId22"/>
      <w:footerReference w:type="default" r:id="rId23"/>
      <w:footerReference w:type="first" r:id="rId24"/>
      <w:type w:val="nextPage"/>
      <w:pgSz w:w="11906" w:h="16838"/>
      <w:pgMar w:left="1418" w:right="851" w:gutter="0" w:header="0" w:top="1134" w:footer="4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123125"/>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4">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7"/>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408" w:hanging="408"/>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275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fa7545"/>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link w:val="2"/>
    <w:qFormat/>
    <w:rsid w:val="00fa7545"/>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fa754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qFormat/>
    <w:rsid w:val="00fa7545"/>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link w:val="5"/>
    <w:qFormat/>
    <w:rsid w:val="00fa7545"/>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link w:val="6"/>
    <w:qFormat/>
    <w:rsid w:val="00fa7545"/>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7"/>
    <w:qFormat/>
    <w:rsid w:val="00fa7545"/>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8"/>
    <w:qFormat/>
    <w:rsid w:val="00fa7545"/>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9"/>
    <w:qFormat/>
    <w:rsid w:val="00fa7545"/>
    <w:pPr>
      <w:numPr>
        <w:ilvl w:val="8"/>
        <w:numId w:val="1"/>
      </w:num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5" w:customStyle="1">
    <w:name w:val="Нижний колонтитул Знак"/>
    <w:basedOn w:val="DefaultParagraphFont"/>
    <w:link w:val="Footer"/>
    <w:uiPriority w:val="99"/>
    <w:qFormat/>
    <w:rsid w:val="006700ca"/>
    <w:rPr>
      <w:rFonts w:ascii="Times New Roman" w:hAnsi="Times New Roman" w:eastAsia="Times New Roman" w:cs="Times New Roman"/>
      <w:sz w:val="24"/>
      <w:szCs w:val="24"/>
    </w:rPr>
  </w:style>
  <w:style w:type="character" w:styleId="Pagenumber">
    <w:name w:val="page number"/>
    <w:basedOn w:val="DefaultParagraphFont"/>
    <w:qFormat/>
    <w:rsid w:val="006700ca"/>
    <w:rPr/>
  </w:style>
  <w:style w:type="character" w:styleId="Style6" w:customStyle="1">
    <w:name w:val="Текст выноски Знак"/>
    <w:basedOn w:val="DefaultParagraphFont"/>
    <w:link w:val="BalloonText"/>
    <w:uiPriority w:val="99"/>
    <w:semiHidden/>
    <w:qFormat/>
    <w:rsid w:val="006700ca"/>
    <w:rPr>
      <w:rFonts w:ascii="Tahoma" w:hAnsi="Tahoma" w:cs="Tahoma"/>
      <w:sz w:val="16"/>
      <w:szCs w:val="16"/>
    </w:rPr>
  </w:style>
  <w:style w:type="character" w:styleId="Style7" w:customStyle="1">
    <w:name w:val="Верхний колонтитул Знак"/>
    <w:basedOn w:val="DefaultParagraphFont"/>
    <w:link w:val="Header"/>
    <w:uiPriority w:val="99"/>
    <w:qFormat/>
    <w:rsid w:val="00a23f80"/>
    <w:rPr/>
  </w:style>
  <w:style w:type="character" w:styleId="1" w:customStyle="1">
    <w:name w:val="Заголовок 1 Знак"/>
    <w:basedOn w:val="DefaultParagraphFont"/>
    <w:link w:val="Heading1"/>
    <w:qFormat/>
    <w:rsid w:val="00fa754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fa7545"/>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fa7545"/>
    <w:rPr>
      <w:rFonts w:ascii="Arial" w:hAnsi="Arial" w:eastAsia="Times New Roman" w:cs="Arial"/>
      <w:b/>
      <w:bCs/>
      <w:sz w:val="26"/>
      <w:szCs w:val="26"/>
    </w:rPr>
  </w:style>
  <w:style w:type="character" w:styleId="4" w:customStyle="1">
    <w:name w:val="Заголовок 4 Знак"/>
    <w:basedOn w:val="DefaultParagraphFont"/>
    <w:link w:val="Heading4"/>
    <w:qFormat/>
    <w:rsid w:val="00fa7545"/>
    <w:rPr>
      <w:rFonts w:ascii="Times New Roman" w:hAnsi="Times New Roman" w:eastAsia="Times New Roman" w:cs="Times New Roman"/>
      <w:b/>
      <w:bCs/>
      <w:sz w:val="28"/>
      <w:szCs w:val="28"/>
    </w:rPr>
  </w:style>
  <w:style w:type="character" w:styleId="5" w:customStyle="1">
    <w:name w:val="Заголовок 5 Знак"/>
    <w:basedOn w:val="DefaultParagraphFont"/>
    <w:link w:val="Heading5"/>
    <w:qFormat/>
    <w:rsid w:val="00fa7545"/>
    <w:rPr>
      <w:rFonts w:ascii="Times New Roman" w:hAnsi="Times New Roman" w:eastAsia="Times New Roman" w:cs="Times New Roman"/>
      <w:b/>
      <w:bCs/>
      <w:i/>
      <w:iCs/>
      <w:sz w:val="26"/>
      <w:szCs w:val="26"/>
    </w:rPr>
  </w:style>
  <w:style w:type="character" w:styleId="6" w:customStyle="1">
    <w:name w:val="Заголовок 6 Знак"/>
    <w:basedOn w:val="DefaultParagraphFont"/>
    <w:link w:val="Heading6"/>
    <w:qFormat/>
    <w:rsid w:val="00fa7545"/>
    <w:rPr>
      <w:rFonts w:ascii="Times New Roman" w:hAnsi="Times New Roman" w:eastAsia="Times New Roman" w:cs="Times New Roman"/>
      <w:b/>
      <w:bCs/>
    </w:rPr>
  </w:style>
  <w:style w:type="character" w:styleId="7" w:customStyle="1">
    <w:name w:val="Заголовок 7 Знак"/>
    <w:basedOn w:val="DefaultParagraphFont"/>
    <w:link w:val="Heading7"/>
    <w:qFormat/>
    <w:rsid w:val="00fa7545"/>
    <w:rPr>
      <w:rFonts w:ascii="Times New Roman" w:hAnsi="Times New Roman" w:eastAsia="Times New Roman" w:cs="Times New Roman"/>
      <w:sz w:val="24"/>
      <w:szCs w:val="24"/>
    </w:rPr>
  </w:style>
  <w:style w:type="character" w:styleId="8" w:customStyle="1">
    <w:name w:val="Заголовок 8 Знак"/>
    <w:basedOn w:val="DefaultParagraphFont"/>
    <w:link w:val="Heading8"/>
    <w:qFormat/>
    <w:rsid w:val="00fa7545"/>
    <w:rPr>
      <w:rFonts w:ascii="Times New Roman" w:hAnsi="Times New Roman" w:eastAsia="Times New Roman" w:cs="Times New Roman"/>
      <w:i/>
      <w:iCs/>
      <w:sz w:val="24"/>
      <w:szCs w:val="24"/>
    </w:rPr>
  </w:style>
  <w:style w:type="character" w:styleId="9" w:customStyle="1">
    <w:name w:val="Заголовок 9 Знак"/>
    <w:basedOn w:val="DefaultParagraphFont"/>
    <w:link w:val="Heading9"/>
    <w:qFormat/>
    <w:rsid w:val="00fa7545"/>
    <w:rPr>
      <w:rFonts w:ascii="Arial" w:hAnsi="Arial" w:eastAsia="Times New Roman" w:cs="Arial"/>
    </w:rPr>
  </w:style>
  <w:style w:type="character" w:styleId="Style8" w:customStyle="1">
    <w:name w:val="Основной текст с отступом Знак"/>
    <w:basedOn w:val="DefaultParagraphFont"/>
    <w:qFormat/>
    <w:rsid w:val="00266b5a"/>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uiPriority w:val="99"/>
    <w:rsid w:val="006700c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Style6"/>
    <w:uiPriority w:val="99"/>
    <w:semiHidden/>
    <w:unhideWhenUsed/>
    <w:qFormat/>
    <w:rsid w:val="006700ca"/>
    <w:pPr>
      <w:spacing w:lineRule="auto" w:line="240" w:before="0" w:after="0"/>
    </w:pPr>
    <w:rPr>
      <w:rFonts w:ascii="Tahoma" w:hAnsi="Tahoma" w:cs="Tahoma"/>
      <w:sz w:val="16"/>
      <w:szCs w:val="16"/>
    </w:rPr>
  </w:style>
  <w:style w:type="paragraph" w:styleId="Header">
    <w:name w:val="Header"/>
    <w:basedOn w:val="Normal"/>
    <w:link w:val="Style7"/>
    <w:uiPriority w:val="99"/>
    <w:unhideWhenUsed/>
    <w:rsid w:val="00a23f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926c1"/>
    <w:pPr>
      <w:spacing w:before="0" w:after="200"/>
      <w:ind w:left="720" w:hanging="0"/>
      <w:contextualSpacing/>
    </w:pPr>
    <w:rPr/>
  </w:style>
  <w:style w:type="paragraph" w:styleId="TextBodyIndent">
    <w:name w:val="Body Text Indent"/>
    <w:basedOn w:val="Normal"/>
    <w:link w:val="Style8"/>
    <w:rsid w:val="00266b5a"/>
    <w:pPr>
      <w:spacing w:lineRule="auto" w:line="240" w:before="0" w:after="120"/>
      <w:ind w:left="283"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4b287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8217A50B3D42A8A3A78B319E68E0B911ADD340ECD72DD21482B1BD08231C7F203A12F3927892F74F71A353C35D689D26B26E7A966F20ADB5ECFsF5CG" TargetMode="External"/><Relationship Id="rId4" Type="http://schemas.openxmlformats.org/officeDocument/2006/relationships/hyperlink" Target="consultantplus://offline/ref=F098217A50B3D42A8A3A78B319E68E0B911ADD340ECD72DD21482B1BD08231C7F203A12F3927892F74F71A353C35D689D26B26E7A966F20ADB5ECFsF5CG" TargetMode="External"/><Relationship Id="rId5" Type="http://schemas.openxmlformats.org/officeDocument/2006/relationships/hyperlink" Target="consultantplus://offline/ref=83C468DE2B2500043F8EBDF2C14C206F7324F23788BC3102D1A9C9949E2AAFC98F4AB45CA8880514CBE6479E1AE5ED1541E8CEBBDFF187CF9B8B1BFCq5N" TargetMode="External"/><Relationship Id="rId6" Type="http://schemas.openxmlformats.org/officeDocument/2006/relationships/hyperlink" Target="consultantplus://offline/ref=43F9595F8941FF14CBCCB7C53D9E79522A263D9B7D335222C9A1DA67AF1ADC1E78E43DA2CC63C6A77B54C508BBE93072846E986EA2FE5E86FB60ECvCvDN" TargetMode="External"/><Relationship Id="rId7" Type="http://schemas.openxmlformats.org/officeDocument/2006/relationships/hyperlink" Target="consultantplus://offline/ref=95FB248D2240E0729C2A2EBE728BE3545EAD5E144C4051482307C722C174030ABABE180C1135F1D983B54927C66AF528Q4pCI" TargetMode="External"/><Relationship Id="rId8" Type="http://schemas.openxmlformats.org/officeDocument/2006/relationships/hyperlink" Target="consultantplus://offline/ref=0988EF9B8517724AC22BADDF311E1617FD9E7102F636F7A52370D428AF11EED9CC1FDE04924B3A4960D56A71FE302BDAu5D2H" TargetMode="External"/><Relationship Id="rId9" Type="http://schemas.openxmlformats.org/officeDocument/2006/relationships/hyperlink" Target="consultantplus://offline/ref=0988EF9B8517724AC22BADDF311E1617FD9E7102F034F3A52E2DDE20F61DECDEC340DB118313374C7BCA6B6FE23229uDDAH" TargetMode="External"/><Relationship Id="rId10" Type="http://schemas.openxmlformats.org/officeDocument/2006/relationships/hyperlink" Target="consultantplus://offline/ref=0988EF9B8517724AC22BADDF311E1617FD9E7102F636F7A52370D428AF11EED9CC1FDE04924B3A4960D56A71FE302BDAu5D2H" TargetMode="External"/><Relationship Id="rId11" Type="http://schemas.openxmlformats.org/officeDocument/2006/relationships/hyperlink" Target="consultantplus://offline/ref=0988EF9B8517724AC22BADDF311E1617FD9E7102F034F3A52E2DDE20F61DECDEC340DB118313374C7BCA6B6FE23229uDDAH" TargetMode="External"/><Relationship Id="rId12" Type="http://schemas.openxmlformats.org/officeDocument/2006/relationships/hyperlink" Target="consultantplus://offline/ref=920974CBCB723D74B0B5828A8ED234D316E77EED47BF548EBD2E8B9B99DF27B61BB4FCE7D99F3E3F8EEBB4E32D76F84912CAE2883F38AD4419FC16d7S5I" TargetMode="External"/><Relationship Id="rId13" Type="http://schemas.openxmlformats.org/officeDocument/2006/relationships/hyperlink" Target="consultantplus://offline/ref=E6ECFE018BE4E655C93FAAA403425735101D2712775D81CE4FDC7F1180DE799BB3BE3ABEF9562A941622E03DCA5F5DsErFM" TargetMode="External"/><Relationship Id="rId14" Type="http://schemas.openxmlformats.org/officeDocument/2006/relationships/hyperlink" Target="consultantplus://offline/ref=E6ECFE018BE4E655C93FAAA403425735101D2712775D81CE4FDC7F1180DE799BB3BE3ABEF9562A941622E03DCA5F5DsErFM" TargetMode="External"/><Relationship Id="rId15" Type="http://schemas.openxmlformats.org/officeDocument/2006/relationships/hyperlink" Target="consultantplus://offline/ref=D1F5BEBE1E2AE36E197C0EA2DEAF870C8C4EB8E2AF6D36446676A741C9781FA8FBC581AB3D565483F904BD41B8E6B4EDF71D7867E884C08A973204v8VCI" TargetMode="External"/><Relationship Id="rId16" Type="http://schemas.openxmlformats.org/officeDocument/2006/relationships/hyperlink" Target="consultantplus://offline/ref=D1F5BEBE1E2AE36E197C0EA2DEAF870C8C4EB8E2A868364A6576A741C9781FA8FBC581AB3D565483F904BC48B8E6B4EDF71D7867E884C08A973204v8VCI" TargetMode="External"/><Relationship Id="rId17" Type="http://schemas.openxmlformats.org/officeDocument/2006/relationships/hyperlink" Target="consultantplus://offline/ref=D1F5BEBE1E2AE36E197C0EA2DEAF870C8C4EB8E2AF6D36446676A741C9781FA8FBC581AB3D565483F904BD41B8E6B4EDF71D7867E884C08A973204v8VCI" TargetMode="External"/><Relationship Id="rId18" Type="http://schemas.openxmlformats.org/officeDocument/2006/relationships/hyperlink" Target="consultantplus://offline/ref=D1F5BEBE1E2AE36E197C0EA2DEAF870C8C4EB8E2A868364A6576A741C9781FA8FBC581AB3D565483F904BC48B8E6B4EDF71D7867E884C08A973204v8VCI" TargetMode="External"/><Relationship Id="rId19" Type="http://schemas.openxmlformats.org/officeDocument/2006/relationships/hyperlink" Target="consultantplus://offline/ref=87BD3FEA36AB8E1120ED1849C8C05211705664FE7606F19752AC00B703ABD959543CF5F8B6EE800235A3ACB4924BD46165q9G" TargetMode="External"/><Relationship Id="rId20" Type="http://schemas.openxmlformats.org/officeDocument/2006/relationships/hyperlink" Target="consultantplus://offline/ref=87BD3FEA36AB8E1120ED1849C8C05211705664FE760EFF9755AC00B703ABD959543CF5EAB6B68C0230BDACB4871D85270EF78A1590B77BE2B06FE56Bq6G" TargetMode="External"/><Relationship Id="rId21" Type="http://schemas.openxmlformats.org/officeDocument/2006/relationships/hyperlink" Target="consultantplus://offline/ref=CD6FA8C8BAC036AD34D66E455C8E6EC3C020561F9EA4B110DF3A3EF0A8EA12CAE7B352D879C53758737E3AE8A114AAED25289451DBF425C2B7E46CyEd7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Ильин В.Н.</Manager>
  <TotalTime>1</TotalTime>
  <Application>LibreOffice/7.4.7.2$Linux_X86_64 LibreOffice_project/40$Build-2</Application>
  <AppVersion>15.0000</AppVersion>
  <Pages>6</Pages>
  <Words>2869</Words>
  <Characters>16358</Characters>
  <CharactersWithSpaces>19189</CharactersWithSpaces>
  <Paragraphs>38</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8:00Z</dcterms:created>
  <dc:creator>ОПО Совета ЗР</dc:creator>
  <dc:description>sovet-zr@mail.ru_x005F_x000d_
с\т 9115932059_x005F_x000d_
4-79-41</dc:description>
  <dc:language>en-US</dc:language>
  <cp:lastModifiedBy>Ядрихинская Елена Владимировна</cp:lastModifiedBy>
  <cp:lastPrinted>2022-11-24T13:28:00Z</cp:lastPrinted>
  <dcterms:modified xsi:type="dcterms:W3CDTF">2022-12-22T09:28:00Z</dcterms:modified>
  <cp:revision>3</cp:revision>
  <dc:subject>сессия №31</dc:subject>
  <dc:title>решение Совета №223-р</dc:title>
</cp:coreProperties>
</file>

<file path=docProps/custom.xml><?xml version="1.0" encoding="utf-8"?>
<Properties xmlns="http://schemas.openxmlformats.org/officeDocument/2006/custom-properties" xmlns:vt="http://schemas.openxmlformats.org/officeDocument/2006/docPropsVTypes"/>
</file>