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.    .2019 №      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2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 и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на основании постановления Администрации муниципального района «Заполярный район» от 27.12.2018           № 265п «О передаче отдельных полномочий заместителям главы Администрации муниципального района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Безопасность на территории муниципального района «Заполярный район» на 2019-2023 годы» (далее- Программа), утвержденную  постановлением Администрации муниципального района «Заполярный район» от 14.09.2018 № 177п</w:t>
      </w:r>
      <w:r>
        <w:rPr/>
        <w:t xml:space="preserve"> (</w:t>
      </w:r>
      <w:r>
        <w:rPr>
          <w:sz w:val="26"/>
          <w:szCs w:val="26"/>
        </w:rPr>
        <w:t>в редакции постановлений от 20.12.2018 № 256п, 12.04.2019 № 65п, 08.07.2019 № 107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Объемы и источники финансирования 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108 762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-  25 656,6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-  21 64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20 201,9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19 902,0 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федерального бюджета всего – 0,0 тыс. руб.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108 762,6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-  25 656,6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-  21 64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20 201,9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19 902,0 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Абзац 1 раздела 5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108 762,6 тыс. рублей, в том числе за счет федерального бюджета – 0,0 тыс. рублей, за счет средств окружного бюджета – 0,0 тыс. рублей, за счет средств районного бюджета –   108 762,6 тыс. рублей, за счет внебюджетных средств – 0,0 тыс. рублей.».</w:t>
      </w:r>
    </w:p>
    <w:p>
      <w:pPr>
        <w:pStyle w:val="Normal"/>
        <w:shd w:fill="FFFFFF" w:val="clear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>
          <w:sz w:val="26"/>
          <w:szCs w:val="26"/>
        </w:rPr>
        <w:t xml:space="preserve">1.3. 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shd w:fill="FFFFFF" w:val="clear"/>
        <w:ind w:right="-6" w:hanging="0"/>
        <w:jc w:val="both"/>
        <w:rPr>
          <w:sz w:val="26"/>
          <w:szCs w:val="26"/>
        </w:rPr>
      </w:pPr>
      <w:r>
        <w:rPr>
          <w:bCs/>
          <w:spacing w:val="-3"/>
          <w:sz w:val="26"/>
          <w:szCs w:val="26"/>
        </w:rPr>
        <w:t>«Безопасность на территории муниципального района «Заполярный район» на 2019-2023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Безопасность на территории муниципального района «Заполярный район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2019-2023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 762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656,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47,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01,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902,0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 762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656,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47,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01,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902,0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2 «Перечень программных мероприятий муниципальной программы «Безопасность на территории  муниципального района «Заполярный район» на 2019-2023 годы» изложить в новой редакции (Приложение  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олярного райо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инфраструктурному развитию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9:00Z</dcterms:created>
  <dc:creator>Дьяченко</dc:creator>
  <dc:description/>
  <dc:language>en-US</dc:language>
  <cp:lastModifiedBy>Бабикова Юлия Николаевна</cp:lastModifiedBy>
  <cp:lastPrinted>2016-12-26T11:24:00Z</cp:lastPrinted>
  <dcterms:modified xsi:type="dcterms:W3CDTF">2020-07-15T13:39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