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12.2018 № 262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административной системы местного самоуправления муниципального района «Заполярный район» на 2017-2022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,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административной системы местного самоуправления муниципального района «Заполярный район» на 2017-2022 годы», утвержденную постановлением Администрации Заполярного района от 02.11.2016 № 246п (в редакции постановлений от 05.05.2017 № 75п, от 31.07.2017 № 136п, от 14.12.2017 № 257п, от 22.01.2018 № 14п, от 12.07.2018 № 130п, от 21.08.2018 № 152п, от 25.10.2018 </w:t>
        <w:br/>
        <w:t>№ 208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лярного района           </w:t>
        <w:tab/>
        <w:tab/>
        <w:tab/>
        <w:tab/>
        <w:tab/>
        <w:tab/>
        <w:t xml:space="preserve">           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 25.12.2018 № 262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муниципальную программ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административной систем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стного само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Заполярный район» </w:t>
      </w:r>
    </w:p>
    <w:p>
      <w:pPr>
        <w:pStyle w:val="Normal"/>
        <w:jc w:val="right"/>
        <w:rPr/>
      </w:pPr>
      <w:r>
        <w:rPr>
          <w:sz w:val="26"/>
          <w:szCs w:val="26"/>
        </w:rPr>
        <w:t>на 2017-2022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Развитие административной системы местного самоуправления муниципального района «Заполярный район» на 2017-2022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административной системы местного самоуправления муниципального района «Заполярный район» на 2017-2022 годы» внести следующие изменения: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– 1 462 909,7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8 год – 263 66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9 год – 241 059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0 год – 237 784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237 162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237 162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1 462 909,7 тыс. руб., в том числе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46 073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63 667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41 059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37 784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37 162,5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37 162,5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Абзац третий позиции «Задачи муниципальной программы»</w:t>
      </w:r>
      <w:r>
        <w:rPr>
          <w:color w:val="000000"/>
          <w:sz w:val="26"/>
          <w:szCs w:val="26"/>
        </w:rPr>
        <w:t xml:space="preserve"> 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8"/>
        <w:widowControl w:val="false"/>
        <w:overflowPunct w:val="true"/>
        <w:ind w:left="44" w:firstLine="665"/>
        <w:jc w:val="both"/>
        <w:rPr>
          <w:sz w:val="26"/>
          <w:szCs w:val="26"/>
        </w:rPr>
      </w:pPr>
      <w:r>
        <w:rPr>
          <w:sz w:val="26"/>
          <w:szCs w:val="26"/>
        </w:rPr>
        <w:t>«- углубление и закрепление знаний, повышение профессиональной переподготовки и повышение квалификации муниципальных служащих и работников, замещающих должности, не относящиеся к должностям муниципальной службы;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зиции «Ожидаемые конечные результаты реализации муниципальной программы и показатели социально-экономической эффективности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четвертом цифру «18» заменить на цифру «19»;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ятом цифру «1» заменить на цифру «5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дел 1 Программы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Анализ факторов, снижающих вероятность реализации целевой программы путем достижения поставленной цели и решения задач, определяет необходимость рассмотрения и своевременной нейтрализации следующих риск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ка обеспечения финансирования Программы в запланированных объем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ка некачественного управления (возникновения сбоев) при реализации Программ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риска, связанного с осуществлением закупок товаров, работ, услуг, необходимых для реализации программы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ка возникновения обстоятельств непреодолимой сил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обеспечения финансирования Программы (риск ликвидности) возникает в результате значительной продолжительности Программы. При этом, учитывая сложившуюся сегодня систему 3-летнего бюджетного планирования, риск сбоев в реализации Программы в результате недофинансирования можно считать умеренным. Качественная оценка такого риска - риск сред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некачественного управления (возникновения сбоев) при реализации Программы возникает в результате низкой эффективности деятельности, в том числе ошибок исполнителей, совершенных правонарушений, неготовности инфраструктуры (управленческой, информационной, финансовой и др.) к решению поставленных задач. Качественная оценка такого риска - риск средний. Важно учесть, что вес такого риска не является критическим для реализации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иск, связанный с осуществлением закупок товаров, работ, услуг, необходимых для реализации программы,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 Данный риск возникает в результате осуществления закупок товаров, работ, услуг для нужд муниципальных образований при выполнении поставленных задач для реализации Программы и не возможностью поставки товаров, работ, услуг в связи с труднодоступностью населенных пунктов и осуществления навигационного периода. Качественная оценка такого риска - риск сред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возникновения обстоятельств непреодолимой силы, таких как масштабные природные и техногенные катастрофы, войны (вооруженные конфликты) и др. Наиболее вероятной причиной на территории Заполярного района надо признать возможность затопления территории в результате паводка. Качественная оценка такого риска - риск низкий.»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В разделе 2 Программы:</w:t>
      </w:r>
    </w:p>
    <w:p>
      <w:pPr>
        <w:pStyle w:val="Normal"/>
        <w:numPr>
          <w:ilvl w:val="2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бзац одиннадцатый изложить в следующей редакции:</w:t>
      </w:r>
    </w:p>
    <w:p>
      <w:pPr>
        <w:pStyle w:val="Style18"/>
        <w:widowControl w:val="false"/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- углубление и закрепление знаний, повышение профессиональной переподготовки и повышение квалификации муниципальных служащих и работников, замещающих должности, не относящиеся к должностям муниципальной службы;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Абзац первый раздела 5 Программы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Финансирование мероприятий Программы осуществляется за счет средств бюджета муниципального района «Заполярный район» в размере 1 462 909,7 тыс. рублей.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В разделе 7 Программы:</w:t>
      </w:r>
    </w:p>
    <w:p>
      <w:pPr>
        <w:pStyle w:val="Normal"/>
        <w:numPr>
          <w:ilvl w:val="2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четвертом цифру «18» заменить на цифру «19»;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6"/>
          <w:szCs w:val="26"/>
        </w:rPr>
        <w:t>В абзаце пятом цифру «1» заменить на цифру «5»;</w:t>
      </w:r>
    </w:p>
    <w:p>
      <w:pPr>
        <w:pStyle w:val="Style18"/>
        <w:numPr>
          <w:ilvl w:val="1"/>
          <w:numId w:val="3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разделе 9 Программы:</w:t>
      </w:r>
    </w:p>
    <w:p>
      <w:pPr>
        <w:pStyle w:val="Normal"/>
        <w:numPr>
          <w:ilvl w:val="2"/>
          <w:numId w:val="3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одпрограммы 1 «Реализация функций муниципального управления»:</w:t>
      </w:r>
    </w:p>
    <w:p>
      <w:pPr>
        <w:pStyle w:val="Normal"/>
        <w:numPr>
          <w:ilvl w:val="3"/>
          <w:numId w:val="3"/>
        </w:numPr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Позицию «Цель Подпрограммы» изложить в следующей редакции:</w:t>
      </w:r>
    </w:p>
    <w:p>
      <w:pPr>
        <w:pStyle w:val="Normal"/>
        <w:overflowPunct w:val="true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«Повышение эффективности деятельности органов местного самоуправления муниципального района "Заполярный район"»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43" w:leader="none"/>
        </w:tabs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Абзац третий позиции «Задачи Подпрограммы» изложить в следующей редакции:</w:t>
      </w:r>
    </w:p>
    <w:p>
      <w:pPr>
        <w:pStyle w:val="Style18"/>
        <w:widowControl w:val="false"/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- углубление и закрепление знаний, повышение профессиональной переподготовки и повышение квалификации муниципальных служащих и работников, замещающих должности, не относящиеся к должностям муниципальной службы;»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43" w:leader="none"/>
        </w:tabs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Подпрограммы» изложить в следующей редакции:</w:t>
      </w:r>
    </w:p>
    <w:p>
      <w:pPr>
        <w:pStyle w:val="Normal"/>
        <w:overflowPunct w:val="true"/>
        <w:autoSpaceDE w:val="true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356"/>
      </w:tblGrid>
      <w:tr>
        <w:trPr>
          <w:trHeight w:val="55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549 380,4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9 441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9 676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9 59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89 593,7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всего – 549 380,4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018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1 057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9 441,1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9 676,3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89 593,7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89 593,7 тыс. руб.</w:t>
            </w:r>
          </w:p>
        </w:tc>
      </w:tr>
    </w:tbl>
    <w:p>
      <w:pPr>
        <w:pStyle w:val="Style18"/>
        <w:overflowPunct w:val="true"/>
        <w:autoSpaceDE w:val="true"/>
        <w:ind w:left="8505"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3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2 «</w:t>
      </w:r>
      <w:r>
        <w:rPr>
          <w:color w:val="000000"/>
          <w:sz w:val="26"/>
          <w:szCs w:val="26"/>
        </w:rPr>
        <w:t>Управление муниципальным имуществом» изложить в следующей редакции:</w:t>
      </w:r>
    </w:p>
    <w:p>
      <w:pPr>
        <w:pStyle w:val="Normal"/>
        <w:overflowPunct w:val="true"/>
        <w:autoSpaceDE w:val="true"/>
        <w:ind w:left="70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32 073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4 97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3 842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86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1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8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всего – 32 073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4 976,8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3 842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 086,2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1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8,0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3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3 «</w:t>
      </w:r>
      <w:r>
        <w:rPr>
          <w:color w:val="000000"/>
          <w:spacing w:val="2"/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sz w:val="26"/>
          <w:szCs w:val="26"/>
        </w:rPr>
        <w:t>»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427 697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860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1 075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1 111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71 111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71 111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го бюджета всего – 427 697,0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3 428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9 860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1 075,4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1 111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71 111,0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71 111,0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2"/>
          <w:numId w:val="3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4 «</w:t>
      </w:r>
      <w:r>
        <w:rPr>
          <w:color w:val="000000"/>
          <w:sz w:val="26"/>
          <w:szCs w:val="26"/>
        </w:rPr>
        <w:t>Обеспечение информационной открытости органов местного самоуправления Заполярного района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16 210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8 год – 2 75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9 год – 3 003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774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 774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 774,6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16 210,1 тыс. руб.,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 12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8 год – 2 75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9 год – 3 003,5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 774,6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 774,6 тыс. руб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2 774,6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numPr>
          <w:ilvl w:val="2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sz w:val="26"/>
          <w:szCs w:val="26"/>
        </w:rPr>
        <w:t>Позицию «Объемы и источники финансирования Подпрограммы» Паспорта подпрограммы 6 «</w:t>
      </w:r>
      <w:r>
        <w:rPr>
          <w:color w:val="000000"/>
          <w:spacing w:val="2"/>
          <w:sz w:val="26"/>
          <w:szCs w:val="26"/>
        </w:rPr>
        <w:t>Возмещение части затрат органов местного самоуправления поселений Ненецкого автономного округа</w:t>
      </w:r>
      <w:r>
        <w:rPr>
          <w:sz w:val="26"/>
          <w:szCs w:val="26"/>
        </w:rPr>
        <w:t>»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120"/>
      </w:tblGrid>
      <w:tr>
        <w:trPr>
          <w:trHeight w:val="27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  <w:br/>
              <w:t xml:space="preserve">финансирования </w:t>
              <w:br/>
              <w:t xml:space="preserve">Под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объем финансирования – 426 449,7 тыс. руб.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8 год – 72 895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9 год – 71 94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0 год – 73 10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72 586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2 год – 72 586,9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районного бюджета всего – 426 449,7 тыс. руб.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7 год – 63 336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8 год – 72 895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19 год – 71 940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0 год – 73 102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1 год – 72 586,9 тыс. руб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72 586,9 тыс. руб.</w:t>
            </w:r>
          </w:p>
        </w:tc>
      </w:tr>
    </w:tbl>
    <w:p>
      <w:pPr>
        <w:pStyle w:val="Style18"/>
        <w:overflowPunct w:val="true"/>
        <w:autoSpaceDE w:val="true"/>
        <w:ind w:left="8792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3"/>
          <w:numId w:val="3"/>
        </w:numPr>
        <w:overflowPunct w:val="true"/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Раздела «Характеристика проблемы (задачи), решение которой осуществляется путем реализации Подпрограммы 6» слова «субсидии из» исключить;</w:t>
      </w:r>
    </w:p>
    <w:p>
      <w:pPr>
        <w:pStyle w:val="Style18"/>
        <w:overflowPunct w:val="true"/>
        <w:autoSpaceDE w:val="tru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, 3  к муниципальной программе "Развитие административной системы местного самоуправления муниципального района "Заполярный район" на 2017 - 2022 годы" изложить в новой редакции (прилагается)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b w:val="false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0524FD020289238704A69F20D10931D15C158449C99C00525E7D87B29197A4914C01DB96D4DD8F9B33F6FA4A6w4p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50:00Z</dcterms:created>
  <dc:creator>Дьяченко</dc:creator>
  <dc:description/>
  <cp:keywords/>
  <dc:language>en-US</dc:language>
  <cp:lastModifiedBy>Бурминская Татьяна Александровна</cp:lastModifiedBy>
  <cp:lastPrinted>2018-12-20T14:23:00Z</cp:lastPrinted>
  <dcterms:modified xsi:type="dcterms:W3CDTF">2018-12-25T08:00:00Z</dcterms:modified>
  <cp:revision>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