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проекту решения Совета Заполя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районном бюджете на 2020 год и плановый период 2021-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ктовый зал Администрации Заполяр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Искателей,  ул. Губкина 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: 26 нояб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открыты в 16 час. 00 ми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Глава муниципального района «Заполяр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сутствую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Совета Заполяр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Заполярный район» - В.Н. Ильи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Заполярного района - А.Л. Мих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абочей групп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симчук М.Г. – начальник Управления финансов Администрации Заполярного района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алонин М.А. – начальник организационно-правового отдела Администрации Заполярного района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ратина И.А. – и. о. начальника отдела бюджетного планирования и исполнения бюджета Управления финансов Администрации Заполярного района.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ее количество присутствовавших на слушаниях: 3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ПОВЕСТКА ПУБЛИЧНЫХ СЛУШАНИЙ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суждение проекта решения Совета Заполярного района «О районном бюджете на 2020 год и плановый период 2021-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екта решения Совета Заполярного района «О районном бюджете на 2020 год и плановый период 2021-2022 годов» начал зам. главы Администрации Заполярного района по общим вопросам Мухин А.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н ознакомил присутствующих с порядком проведения публичных слушаний, повесткой слушаний. Сообщил, что проект решения Совета Заполярного района был опубликован в Официальном бюллетене Заполярного района от 15.11.2019 одновременно с постановлением Главы муниципального района «Заполярный район» от 07.11.2019 № 196 пг «О назначении публичных слушаний по проекту решения Совета Заполярного района «О районном бюджете на 2020 год и плановый период 2021-2022 годов» и объявлением о дате, месте и времени проведения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просил высказать замечания, предложения по повестке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докладчика Зосимчук М.Г. – </w:t>
      </w:r>
      <w:r>
        <w:rPr>
          <w:sz w:val="28"/>
          <w:szCs w:val="28"/>
        </w:rPr>
        <w:t>начальника Управления финансов Администрации Заполяр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симчук М.Г. проинформировала присутствующих по существу обсуждаемого вопроса, его значимости, сообщила о том, что проект решения Совета Заполярного района «О районном бюджете на 2020 год и плановый период 2021-2022 годов» направлен для рассмотрения и утверждения в Совет Заполярного района 15.11.2019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бъявленного срока предложений к рассматриваемому проекту от заинтересованных лиц не поступало.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Сообщила, что проект районного бюджета сформирован на трехгодичный период, обозначила основные параметры проекта районного бюджета по доходам и расходам на 2020 год и плановый период 2021-2022 годов, основные направления расходования бюджетных средств на предстоящий трехлетн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первые проект бюджета на 2020 год сформирован с профицитом в сумме 121,7 млн рублей. На плановый период дефицит бюджета составил 44,3 и 38,5 млн рублей соответственно по год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дополнительных поступлений в 2020 году являются доходы от использования имущества, спрогнозированные в сумме </w:t>
      </w:r>
      <w:r>
        <w:rPr>
          <w:b/>
          <w:sz w:val="28"/>
          <w:szCs w:val="28"/>
        </w:rPr>
        <w:t xml:space="preserve">335,1 </w:t>
      </w:r>
      <w:r>
        <w:rPr>
          <w:sz w:val="28"/>
          <w:szCs w:val="28"/>
        </w:rPr>
        <w:t xml:space="preserve">млн рублей, или с ростом к оценке 2019 года более чем в 8 раз, в связи с проведением в текущем году государственной кадастровой оценки стоимости земель промышленности и иного специального назначения на территории Ненецкого автономного округа по состоянию на 1 января 2019 года, результаты которой вступают в силу с 1 января 2020 года. Также при формировании доходной части районного бюджета учтены </w:t>
      </w:r>
      <w:r>
        <w:rPr>
          <w:rFonts w:eastAsia="Calibri"/>
          <w:color w:val="000000"/>
          <w:sz w:val="28"/>
          <w:szCs w:val="28"/>
          <w:lang w:eastAsia="ar-SA"/>
        </w:rPr>
        <w:t>изменения в Бюджетный кодекс РФ с 1 янва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проекта на депутатских комиссиях в Совете Заполярного района могут быть внесены поправки в первоначальный проект районного бюджета, как по доходам, так и в части изменения объема межбюджетных трансфертов бюджетам поселений и уточнения расходов по главным распорядителям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ы к докладч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 возможности премирования МО поселений за участие и победу в конкурсе «За лучшее муниципальное образование в работе по противопожарной безопасност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мещении потерь районного бюджета в связи с отменой с 01.01.2021 года налога на вмененный дох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платах гражданам, уволенным в запас после прохождения военной службы с 2021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финансировании строительства жилого дама в п. Усть-Кар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«О районном бюджете на 2020 год и плановый период 2021-2022 годов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прос на комиссиях Совета Заполярного района о возможности премирования муниципальных образований поселений за участие и победу в конкурсе «За лучшее муниципальное образование в работе по противопожарной безопасности» за счет средств районного бюдж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голосование поставлен вопрос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добрить в целом проект решения Совета Заполярного района «О районном бюджете на 2020 год и плановый период 2021-2022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: - 35 человек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ТИВ: - 0 человек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ДЕРЖАЛИСЬ: - 0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ить в целом проект решения Совета Заполярного района «О районном бюджете на 2020 год и плановый период 2021-2022 годов» и рекомендовать депутатам Совета Заполярного района рассмотреть его, после внесения поправок в параметры, первоначально представленного, проекта решения, вынести его на утверждени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публичных слушаний исчерпана. Замечаний и предложений по ведению публичных слушаний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обсуждению проекта решения Совета Заполярного района «О районном бюджете на 2020 год и плановый период 2021-2022 годов», проведенные по инициативе Главы муниципального района «Заполярный район», завершили свою работу в 16 час. 40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. главы Администрации Заполярного района 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>А.Ю. Му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публичных слушаний подготовил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Управления финансов</w:t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>
          <w:sz w:val="28"/>
          <w:szCs w:val="28"/>
        </w:rPr>
        <w:t>Администрации Заполярного района</w:t>
        <w:tab/>
        <w:tab/>
        <w:t>М.Г. Зосимчук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17:00Z</dcterms:created>
  <dc:creator>Oem</dc:creator>
  <dc:description/>
  <cp:keywords/>
  <dc:language>en-US</dc:language>
  <cp:lastModifiedBy>Зосимчук Мария Григорьевна</cp:lastModifiedBy>
  <cp:lastPrinted>2019-11-27T17:19:00Z</cp:lastPrinted>
  <dcterms:modified xsi:type="dcterms:W3CDTF">2019-11-27T14:23:00Z</dcterms:modified>
  <cp:revision>72</cp:revision>
  <dc:subject/>
  <dc:title>ПРОТОКОЛ</dc:title>
</cp:coreProperties>
</file>