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14350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6" r="-7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вление финанс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района «Заполяр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56"/>
          <w:sz w:val="28"/>
          <w:szCs w:val="28"/>
        </w:rPr>
      </w:pPr>
      <w:r>
        <w:rPr>
          <w:b/>
          <w:spacing w:val="56"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pacing w:val="56"/>
          <w:sz w:val="28"/>
          <w:szCs w:val="28"/>
        </w:rPr>
      </w:pPr>
      <w:r>
        <w:rPr>
          <w:b/>
          <w:spacing w:val="56"/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443"/>
        <w:gridCol w:w="974"/>
        <w:gridCol w:w="5777"/>
      </w:tblGrid>
      <w:tr>
        <w:trPr/>
        <w:tc>
          <w:tcPr>
            <w:tcW w:w="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.05.2016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9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2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5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56" w:hRule="atLeast"/>
        </w:trPr>
        <w:tc>
          <w:tcPr>
            <w:tcW w:w="351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. Искателей</w:t>
            </w:r>
          </w:p>
        </w:tc>
        <w:tc>
          <w:tcPr>
            <w:tcW w:w="57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/>
        <w:tc>
          <w:tcPr>
            <w:tcW w:w="550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актуализации правовых актов в сфере обработки персональных данных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27.07.2006 № 152-ФЗ «О персональных данных» и во исполнение постановления Правительства Российской Федерации от 21.03.2012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, на основании решения Совета Заполярного района от 10.12.2014 № 35-р «Об утверждении структуры Администрации муниципального района «Заполярный район» и в соответствии с распоряжением Администрации муниципального района «Заполярный район» от 16.12.2014 № 678р «Об оптимизации численности и штата работников Управления финансов Администрации Заполярного района», руководствуясь постановлением Администрации муниципального района «Заполярный район» от 02.06.2015 № 128п,</w:t>
      </w:r>
    </w:p>
    <w:p>
      <w:pPr>
        <w:pStyle w:val="Heading2"/>
        <w:keepNext w:val="false"/>
        <w:widowControl w:val="false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2"/>
        <w:keepNext w:val="false"/>
        <w:widowControl w:val="false"/>
        <w:rPr>
          <w:sz w:val="26"/>
          <w:szCs w:val="26"/>
        </w:rPr>
      </w:pPr>
      <w:r>
        <w:rPr>
          <w:sz w:val="26"/>
          <w:szCs w:val="26"/>
        </w:rPr>
        <w:t>ПРИКАЗЫВАЮ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keepNext w:val="false"/>
        <w:widowControl w:val="false"/>
        <w:numPr>
          <w:ilvl w:val="0"/>
          <w:numId w:val="2"/>
        </w:numPr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Утвердить прилагаемые:</w:t>
      </w:r>
    </w:p>
    <w:p>
      <w:pPr>
        <w:pStyle w:val="Heading2"/>
        <w:keepNext w:val="false"/>
        <w:widowControl w:val="false"/>
        <w:numPr>
          <w:ilvl w:val="1"/>
          <w:numId w:val="2"/>
        </w:numPr>
        <w:ind w:left="142" w:firstLine="57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авила рассмотрения запросов субъектов персональных данных или их представителей в Управлении финансов Администрации Заполярного района (Приложение № 1);</w:t>
      </w:r>
    </w:p>
    <w:p>
      <w:pPr>
        <w:pStyle w:val="Heading2"/>
        <w:keepNext w:val="false"/>
        <w:widowControl w:val="false"/>
        <w:numPr>
          <w:ilvl w:val="1"/>
          <w:numId w:val="2"/>
        </w:numPr>
        <w:ind w:left="142" w:firstLine="57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авила осуществления внутреннего контроля соответствия обработки персональных данных требованиям к защите персональных данных, установленным законодательством в сфере персональных данных и локальными актами Управления финансов Администрации Заполярного района (Приложение № 2);</w:t>
      </w:r>
    </w:p>
    <w:p>
      <w:pPr>
        <w:pStyle w:val="Heading2"/>
        <w:keepNext w:val="false"/>
        <w:widowControl w:val="false"/>
        <w:numPr>
          <w:ilvl w:val="1"/>
          <w:numId w:val="2"/>
        </w:numPr>
        <w:ind w:left="142" w:firstLine="57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авила работы с обезличенными данными в случае обезличивания данных в Управлении финансов Администрации Заполярного района (Приложение № 3);</w:t>
      </w:r>
    </w:p>
    <w:p>
      <w:pPr>
        <w:pStyle w:val="Heading2"/>
        <w:keepNext w:val="false"/>
        <w:widowControl w:val="false"/>
        <w:numPr>
          <w:ilvl w:val="1"/>
          <w:numId w:val="2"/>
        </w:numPr>
        <w:ind w:left="142" w:firstLine="57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иповое обязательство муниципального служащего или работника, замещающего должность, не относящуюся к должности муниципальной службы, в Управлении финансов Администрации Заполярного района, непосредственно осуществляющего обработку персональных данных, в случае расторжения с ним муниципального контракта (трудового договора) прекратить обработку персональных данных, ставших известными ему в связи с исполнением должностных обязанностей (Приложение № 4);</w:t>
      </w:r>
    </w:p>
    <w:p>
      <w:pPr>
        <w:pStyle w:val="Heading2"/>
        <w:keepNext w:val="false"/>
        <w:widowControl w:val="false"/>
        <w:numPr>
          <w:ilvl w:val="1"/>
          <w:numId w:val="2"/>
        </w:numPr>
        <w:ind w:left="142" w:firstLine="578"/>
        <w:jc w:val="both"/>
        <w:rPr/>
      </w:pPr>
      <w:r>
        <w:rPr>
          <w:b w:val="false"/>
          <w:sz w:val="26"/>
          <w:szCs w:val="26"/>
        </w:rPr>
        <w:t>Типовые формы согласия на обработку персональных данных муниципальных служащих</w:t>
      </w:r>
      <w:r>
        <w:rPr>
          <w:bCs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и работников, замещающих должности, не относящиеся к должностям муниципальной службы Управления финансов Администрации Заполярного района и иных субъектов персональных данных (Приложение № 5);</w:t>
      </w:r>
    </w:p>
    <w:p>
      <w:pPr>
        <w:pStyle w:val="Heading2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1190" w:leader="none"/>
        </w:tabs>
        <w:ind w:left="142"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Типовая форма разъяснения </w:t>
      </w:r>
      <w:r>
        <w:rPr>
          <w:b w:val="false"/>
          <w:iCs/>
          <w:sz w:val="26"/>
          <w:szCs w:val="26"/>
        </w:rPr>
        <w:t>субъекту персональных данных юридических</w:t>
      </w:r>
      <w:r>
        <w:rPr>
          <w:b w:val="false"/>
          <w:i/>
          <w:iCs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последствий отказа предоставить свои персональные данные (Приложение № 6);</w:t>
      </w:r>
    </w:p>
    <w:p>
      <w:pPr>
        <w:pStyle w:val="Heading2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1190" w:leader="none"/>
        </w:tabs>
        <w:ind w:left="142"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рядок доступа муниципальных служащих</w:t>
      </w:r>
      <w:r>
        <w:rPr>
          <w:b w:val="false"/>
          <w:spacing w:val="-10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Управления финансов Администрации Заполярного района и иных лиц в помещения, в которых ведется обработка персональных данных (Приложение № 7).</w:t>
      </w:r>
    </w:p>
    <w:p>
      <w:pPr>
        <w:pStyle w:val="Heading2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1190" w:leader="none"/>
        </w:tabs>
        <w:ind w:left="142"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авила обработки персональных данных в Управлении финансов Администрации Заполярного района (Приложение № 8);</w:t>
      </w:r>
    </w:p>
    <w:p>
      <w:pPr>
        <w:pStyle w:val="Heading2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1190" w:leader="none"/>
        </w:tabs>
        <w:ind w:left="142"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еречень информационных систем персональных данных в Управлении финансов Администрации Заполярного района (Приложение № 9);</w:t>
      </w:r>
    </w:p>
    <w:p>
      <w:pPr>
        <w:pStyle w:val="Heading2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1190" w:leader="none"/>
        </w:tabs>
        <w:ind w:left="142"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еречень персональных данных, обрабатываемых в Управлении финансов Администрации Заполярного района в связи с реализацией трудовых отношений, а также в связи с осуществлением муниципальных функций (Приложение № 10);</w:t>
      </w:r>
    </w:p>
    <w:p>
      <w:pPr>
        <w:pStyle w:val="Heading2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1190" w:leader="none"/>
        </w:tabs>
        <w:ind w:left="142"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еречень должностей муниципальных служащих и работников, замещающих должности, не относящиеся к должностям муниципальной службы Управления финансов Администрации Заполярного района, ответственных за проведение мероприятий по обезличиванию обрабатываемых персональных данных в случае обезличивания персональных данных (Приложение № 11);</w:t>
      </w:r>
    </w:p>
    <w:p>
      <w:pPr>
        <w:pStyle w:val="Heading2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1190" w:leader="none"/>
        </w:tabs>
        <w:ind w:left="142"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еречень должностей муниципальных служащих и работников, замещающих должности, не относящиеся к должностям муниципальной службы Управления финансов Администрации Заполярного района, замещение которых предусматривает осуществление обработки, хранение и уничтожение персональных данных либо осуществление доступа к персональным данным (Приложение № 12);</w:t>
      </w:r>
    </w:p>
    <w:p>
      <w:pPr>
        <w:pStyle w:val="Heading2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1190" w:leader="none"/>
        </w:tabs>
        <w:ind w:left="142"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ложение об организации и проведении работ по обеспечению безопасности персональных данных при их обработке в информационных системах персональных данных (Приложение № 13)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90" w:leader="none"/>
        </w:tabs>
        <w:ind w:left="0" w:firstLine="36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Установить, что утвержденные пунктом 1 настоящего постановления документы составляют политику Управления финансов Администрации Заполярного района в отношении обработки персональных данных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90" w:leader="none"/>
        </w:tabs>
        <w:ind w:left="0" w:firstLine="360"/>
        <w:jc w:val="both"/>
        <w:rPr/>
      </w:pPr>
      <w:r>
        <w:rPr>
          <w:b w:val="false"/>
          <w:sz w:val="26"/>
          <w:szCs w:val="26"/>
        </w:rPr>
        <w:t>Назначить лицом, ответственным за организацию обработки персональных данных в Управлении финансов Администрации Заполярного района, начальника Управления финансов Администрации Заполярного района Зосимчук М.Г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90" w:leader="none"/>
        </w:tabs>
        <w:ind w:left="0" w:firstLine="36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пециалисту по кадрам и делопроизводству (Кириной О.В.) обеспечить:</w:t>
      </w:r>
    </w:p>
    <w:p>
      <w:pPr>
        <w:pStyle w:val="Heading2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90" w:leader="none"/>
          <w:tab w:val="left" w:pos="1272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Ознакомление муниципальных служащих Управления финансов Администрации Заполярного района с настоящим приказом под роспись;</w:t>
      </w:r>
    </w:p>
    <w:p>
      <w:pPr>
        <w:pStyle w:val="Heading2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90" w:leader="none"/>
          <w:tab w:val="left" w:pos="1272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и составлении проекта плана дополнительного профессионального образования сотрудников на 2017 год предусмотреть направление необходимого количества сотрудников на обучение в сфере обработки персональных данных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90" w:leader="none"/>
          <w:tab w:val="left" w:pos="1272" w:leader="none"/>
        </w:tabs>
        <w:ind w:left="0" w:firstLine="360"/>
        <w:jc w:val="both"/>
        <w:rPr/>
      </w:pPr>
      <w:r>
        <w:rPr>
          <w:b w:val="false"/>
          <w:sz w:val="26"/>
          <w:szCs w:val="26"/>
        </w:rPr>
        <w:t>Признать утратившим силу приказ Управления финансов Администрации Заполярного района от 25.09.2013 № 9 «О признании утратившим силу приказа Управления финансов № 98 от 25.12.2008 и об утверждении новых правил обработки персональных данных»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90" w:leader="none"/>
          <w:tab w:val="left" w:pos="1272" w:leader="none"/>
        </w:tabs>
        <w:ind w:left="0" w:firstLine="36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Установить, что до заполнения муниципальными служащими и работниками, замещающими должности, не относящиеся к должностям муниципальной службы в Управлении финансов Администрации Заполярного района, новых типовых форм, установленных пунктами 1.4 и 1.5 настоящего приказа, действуют обязательства и согласия, данные указанными работниками во исполнение приказа Управления финансов Администрации Заполярного района от 25.09.2013 № 9 «О признании утратившим силу приказа Управления финансов № 98 от 25.12.2008 и об утверждении новых правил обработки персональных данных», и находящиеся в их личных делах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90" w:leader="none"/>
          <w:tab w:val="left" w:pos="1272" w:leader="none"/>
        </w:tabs>
        <w:ind w:left="0" w:firstLine="360"/>
        <w:jc w:val="both"/>
        <w:rPr/>
      </w:pPr>
      <w:r>
        <w:rPr>
          <w:b w:val="false"/>
          <w:sz w:val="26"/>
          <w:szCs w:val="26"/>
        </w:rPr>
        <w:t xml:space="preserve">Контроль за выполнением настоящего приказа оставляю за собой. </w:t>
      </w:r>
    </w:p>
    <w:p>
      <w:pPr>
        <w:pStyle w:val="ConsPlusNormal"/>
        <w:widowControl/>
        <w:ind w:firstLine="1174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117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58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</w:t>
            </w:r>
          </w:p>
        </w:tc>
        <w:tc>
          <w:tcPr>
            <w:tcW w:w="515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Г. Зосимчук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sectPr>
      <w:footerReference w:type="even" r:id="rId3"/>
      <w:footerReference w:type="default" r:id="rId4"/>
      <w:footerReference w:type="first" r:id="rId5"/>
      <w:type w:val="nextPage"/>
      <w:pgSz w:w="11906" w:h="16838"/>
      <w:pgMar w:left="1418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Разослать: дело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Разослать: дело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Разослать: дело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decimal"/>
      <w:lvlText w:val="4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по осн. деят. ШАБЛОН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8:39:00Z</dcterms:created>
  <dc:creator>rihliskayaiv</dc:creator>
  <dc:description/>
  <cp:keywords/>
  <dc:language>en-US</dc:language>
  <cp:lastModifiedBy>Кирина Ольга Васильевна</cp:lastModifiedBy>
  <cp:lastPrinted>2016-05-23T15:38:00Z</cp:lastPrinted>
  <dcterms:modified xsi:type="dcterms:W3CDTF">2016-05-23T12:38:00Z</dcterms:modified>
  <cp:revision>8</cp:revision>
  <dc:subject/>
  <dc:title>Приказ № 32</dc:title>
</cp:coreProperties>
</file>