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19 сентября 2024 года № 33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ределения размера муниципальной преференции, предоставляемой муниципальному предприятию Заполярного района "Севержилкомсервис" в 2024-2026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 и защиты окружающей среды</w:t>
      </w:r>
    </w:p>
    <w:p>
      <w:pPr>
        <w:pStyle w:val="Normal"/>
        <w:ind w:left="9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 и защиты окружающей среды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"Безопасность на территории муниципального района "Заполярный район" на 2019-2030 годы", муниципальной программы "Развитие коммунальной инфраструктуры муниципального района "Заполярный район" на 2020-2030 годы", муниципальной программы "Обеспечение населения централизованным теплоснабжением в МО "Муниципальный район "Заполярный район" на 2020-2030 годы", муниципальной программы "Обеспечение населения муниципального района "Заполярный район" чистой водой" на 2021-2030 годы", муниципальной программы "Развитие энергетики муниципального района "Заполярный район" на 2021-2030 годы"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на 2024 год 233 109,7 тыс. рублей, на 2025 год 43 282,8 тыс. рублей, на 2026 год 5 233,3 тыс. рублей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256"/>
        <w:gridCol w:w="1134"/>
        <w:gridCol w:w="1134"/>
      </w:tblGrid>
      <w:tr>
        <w:trPr>
          <w:trHeight w:val="348" w:hRule="atLeast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9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Безопасность на территории муниципального района "Заполярный район" </w:t>
              <w:br/>
              <w:t>на 2019-2030 годы"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п. Нельмин-Н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д. Анде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рактора Агромаш 90 ТГ в г. Нарьян-Ма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лососной вакуумной машины на шасси Ура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рактора гусеничного в г. Нарьян-Мар (для ЖКУ "Хорей-Вер"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амосвала (для ЖКУ "Хорей-Вер"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двух фронтальных погрузчиков в г. Нарьян-Мар (для ЖКУ "Хорей-Вер", ЖКУ "Харута"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Обеспечение населения централизованным теплоснабжением в МО "Муниципальный район "Заполярный район" </w:t>
              <w:br/>
              <w:t>на 2020-2030 годы"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9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, монтаж модульного здания и обвязка технологического оборудования для нужд котельной</w:t>
              <w:br/>
              <w:t>в с. Коткин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 1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 и котла, обвязка технологического оборудования для нужд котельной в с. Ом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участков тепловой сети от котельной </w:t>
              <w:br/>
              <w:t>№ 1 в с. Несь Сельского поселения «Канинский сельсовет» ЗР НА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, оборудования и обвязка технологического оборудования для нужд объединённой котельной в п. Хару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3,3</w:t>
            </w:r>
          </w:p>
        </w:tc>
      </w:tr>
      <w:tr>
        <w:trPr>
          <w:trHeight w:val="2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но-восстановительные работы, транспортировка, установка, обвязка и пуско-наладочные работы БВПУ </w:t>
              <w:br/>
              <w:t>в д. Пылемец Сельского поселения «Великовисочный сельсовет» ЗР НА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БВПУ в д. Вижас Сельского поселения «Омский сельсовет» ЗР НА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рудование водоподготовительного узла в колодце № 2 </w:t>
              <w:br/>
              <w:t>с. Ома Сельского поселения «Омский сельсовет» ЗР НА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</w:tr>
      <w:tr>
        <w:trPr>
          <w:trHeight w:val="60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 и обвязка технологического оборудования для нужд водоподготовительной установки в п. Хорей-Вер СП «Хорей-Верский сельсовет» ЗР НА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рнизация БВПУ с увеличением производительности </w:t>
              <w:br/>
              <w:t>в д. Лабожское Сельского поселения «Великовисочный сельсовет» ЗР НА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ПУ в с. Коткин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БВПУ в д. Анде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дводящей сети дренажной линии БВПУ в д. Анде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дводящей сети и дренажной линии БВПУ в п. Нельмин-Н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</w:t>
              <w:br/>
              <w:t>на 2021-2030 годы"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 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, доставке и монтажу быстровозводимого здания ДЭС в п. Хорей-В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здания ДЭС в с. Великовисочно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здания ДЭС в д. Пылеме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и замена дверных блоков в здании ДЭС п. Хару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ЛЭП на участке КТП№1-КТП№2-КТП№3 в п. Усть-К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а тепловой сети (к школе и больнице) в с. Оксин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тепловых сетей в п. Амдерма (от ТК№1 до ТК в районе д.11 ул. Ленин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отельной № 1 в с. Оксино (замена дымовой трубы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котельной № 2 в с. Оксино (замена дымовой трубы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, поставке и монтажу быстровозводимого здания ДЭС в п. Варнек Ненецкого автономного ок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2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 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3,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15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9-19T11:52:00Z</cp:lastPrinted>
  <dcterms:modified xsi:type="dcterms:W3CDTF">2024-09-19T11:48:00Z</dcterms:modified>
  <cp:revision>14</cp:revision>
  <dc:subject>сессия №47</dc:subject>
  <dc:title>Решение Совета № 339-р</dc:title>
</cp:coreProperties>
</file>