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4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475"/>
        <w:gridCol w:w="475"/>
        <w:gridCol w:w="1417"/>
        <w:gridCol w:w="635"/>
        <w:gridCol w:w="1212"/>
        <w:gridCol w:w="1212"/>
        <w:gridCol w:w="1211"/>
      </w:tblGrid>
      <w:tr>
        <w:trPr>
          <w:trHeight w:val="600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47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9 77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824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80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266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45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39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892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8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03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3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40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59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70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4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40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140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0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059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615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99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436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338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7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1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8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472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4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49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89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3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3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2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5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0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2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63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4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1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71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30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65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4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76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66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6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5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60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35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210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3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57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47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36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886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68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8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0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2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9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2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2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9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6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3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6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7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6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081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7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55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673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01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1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9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7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3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8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4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5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4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27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396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107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90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0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3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88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47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96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5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92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92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1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636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4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68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39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42 28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1 026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3 312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77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72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 774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572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18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2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619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61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3 964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 270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720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279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70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94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60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7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584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168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 80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 708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 130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66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708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578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60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130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977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7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999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153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48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 282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 20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936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282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75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233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3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3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000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4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99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31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52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41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024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 767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3 19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60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300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13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814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352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74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45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5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92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07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1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63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0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6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0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98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70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7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423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094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260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350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09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809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966,3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25,7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25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6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43,2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82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3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4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4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5,6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4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8,8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472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5 695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6 308,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10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8 021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78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6 357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357,3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838,0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  <w:tr>
        <w:trPr>
          <w:trHeight w:val="23" w:hRule="atLeast"/>
          <w:cantSplit w:val="true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22,5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953,0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183,3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54:00Z</dcterms:modified>
  <cp:revision>10</cp:revision>
  <dc:subject>сессия №47</dc:subject>
  <dc:title>Решение Совета № 339-р</dc:title>
</cp:coreProperties>
</file>