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сентября 2024 года № 33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5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4 год и плановый период 2025-2026 годов</w:t>
      </w:r>
    </w:p>
    <w:p>
      <w:pPr>
        <w:pStyle w:val="Normal"/>
        <w:ind w:left="9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75"/>
        <w:gridCol w:w="475"/>
        <w:gridCol w:w="1318"/>
        <w:gridCol w:w="1275"/>
        <w:gridCol w:w="1276"/>
      </w:tblGrid>
      <w:tr>
        <w:trPr>
          <w:trHeight w:val="699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9 77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0 82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4 080,6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83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 804,7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9 80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26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450,5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3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9,8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63,5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40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4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742,1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9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43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33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187,8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66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2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60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3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10,2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4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670,8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08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356,8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1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3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21,4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4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2,6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1 27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39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107,5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902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000,0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5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9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7,0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83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60,5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2 289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1 02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3 312,7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 774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57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0,0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3 96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 27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6 134,7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 525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1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046,2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024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76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31,8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 41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 41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7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63,6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7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2,2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40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5,0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77,2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5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423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09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260,6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5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80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809,8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3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8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0,8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9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23,7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472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00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994,3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 69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973,0 </w:t>
            </w:r>
          </w:p>
        </w:tc>
      </w:tr>
      <w:tr>
        <w:trPr>
          <w:trHeight w:val="23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 30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31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021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5:00Z</dcterms:created>
  <dc:creator>УФ АЗР</dc:creator>
  <dc:description>sovet-zr@mail.ru
с\т 9115932059
4-79-41</dc:description>
  <cp:keywords/>
  <dc:language>en-US</dc:language>
  <cp:lastModifiedBy>Артемьева Евгения Сергеевна</cp:lastModifiedBy>
  <cp:lastPrinted>2024-09-19T11:52:00Z</cp:lastPrinted>
  <dcterms:modified xsi:type="dcterms:W3CDTF">2024-09-19T11:55:00Z</dcterms:modified>
  <cp:revision>9</cp:revision>
  <dc:subject>сессия №47</dc:subject>
  <dc:title>Решение Совета № 339-р</dc:title>
</cp:coreProperties>
</file>