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19 сентября 2024 года № 339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1 декабря 2023 года № 285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на реализацию муниципальных программ муниципального района "Заполярный район" на 2024 год и плановый период 2025-2026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тыс. рублей</w:t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560"/>
        <w:gridCol w:w="566"/>
        <w:gridCol w:w="567"/>
        <w:gridCol w:w="480"/>
        <w:gridCol w:w="571"/>
        <w:gridCol w:w="1288"/>
        <w:gridCol w:w="1276"/>
        <w:gridCol w:w="1276"/>
      </w:tblGrid>
      <w:tr>
        <w:trPr>
          <w:trHeight w:val="540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540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266 46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47 146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54 421,0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6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0.00.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0 76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0 73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7 283,4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81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68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472,4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44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34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089,2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3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3,2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6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5 69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4 973,0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6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5 69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4 973,0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 78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6 35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 838,0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 78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6 35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 838,0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0.00.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8 04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4 43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6 566,7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3 98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 72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864,9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 13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 81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 352,6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01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77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452,5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4,8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6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7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5,0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 46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 26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 162,3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059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61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199,6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5,6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20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88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068,1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2,5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0,4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6,7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,9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8,5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0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1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4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67,9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2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9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23,7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7,1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1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2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2,1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5,3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5,3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0,4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0,4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6 19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3 69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8 816,9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 89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69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602,6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5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94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69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602,6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9 30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 99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3 214,3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77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58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 168,1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 52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1 41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046,2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0.00.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 94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 76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 670,8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76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34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016,2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82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0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55,7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3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2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32,6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9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7,9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1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18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42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654,6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87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67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501,1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8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1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488,8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4,7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8 80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3 57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000,0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финансовой помощи бюджетам муниципальных образований на строительство (приобретение) объектов муниципальной собственности в целях предоставления жилых помещений гражданам по договорам социального найма, и на формирование специализированного жилищ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0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 21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1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0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 21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1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строительства (приобретения) объектов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0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10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9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0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10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9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29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5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8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 19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06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00,0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4 61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06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00,0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7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.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8 21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8 97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5 594,3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0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0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иродоохран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 41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270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463,6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 41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270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463,6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3 66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0 70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977,3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81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24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57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2 60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13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977,3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97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 99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 153,4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97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 99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 153,4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.0.00.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7 44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3 28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 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 20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28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07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93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28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24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24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0.00.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 75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5 233,3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6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6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00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33,3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82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59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33,3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4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4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.0.00.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3 78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3 95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 740,0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83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09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18,8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83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9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18,8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 95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85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521,2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92,5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636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0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68,2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47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83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60,5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.0.00.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7 24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27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27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69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96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73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1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1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.0.00.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8 90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000,0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2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8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3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88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000,0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88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000,0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.0.00.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 84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3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49,4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5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5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63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25,8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63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25,8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.0.00.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5 50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6 69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6 966,2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енсии за выслугу лет лицам, замещавшим должности муниципальной служб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157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04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043,2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157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04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043,2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енсии за выслугу лет лицам, замещавшим выборные должности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80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38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382,5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80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38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382,5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плату коммунальных услуг и приобретение твердого топли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52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95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183,3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52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95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183,3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и проведение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7,2 </w:t>
            </w:r>
          </w:p>
        </w:tc>
      </w:tr>
      <w:tr>
        <w:trPr>
          <w:trHeight w:val="23" w:hRule="atLeast"/>
          <w:cantSplit w:val="true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7,2 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  <w:szCs w:val="26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8:15:00Z</dcterms:created>
  <dc:creator>УФ АЗР</dc:creator>
  <dc:description>sovet-zr@mail.ru
с\т 9115932059
4-79-41</dc:description>
  <cp:keywords/>
  <dc:language>en-US</dc:language>
  <cp:lastModifiedBy>Артемьева Евгения Сергеевна</cp:lastModifiedBy>
  <cp:lastPrinted>2024-09-19T11:52:00Z</cp:lastPrinted>
  <dcterms:modified xsi:type="dcterms:W3CDTF">2024-09-19T11:51:00Z</dcterms:modified>
  <cp:revision>12</cp:revision>
  <dc:subject>сессия №47</dc:subject>
  <dc:title>Решение Совета № 339-р</dc:title>
</cp:coreProperties>
</file>