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6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436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ИНЫХ МЕЖБЮДЖЕТНЫХ ТРАНСФЕРТОВ БЮДЖЕТАМ ПОСЕЛЕНИЙ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5648"/>
        <w:gridCol w:w="1134"/>
        <w:gridCol w:w="1134"/>
        <w:gridCol w:w="1077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5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рограммы, подпрограммы, муниципального образования, целевое назначение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4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0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 96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72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 13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 941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1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214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7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40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1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6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49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4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7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3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9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65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1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0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26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46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5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3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9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4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7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1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9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69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0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0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6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5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8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5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6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40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8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77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6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2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 3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 34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 34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2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24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8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83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1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1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7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7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7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70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87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87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1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1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1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53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0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04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9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9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3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3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30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4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4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9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0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04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5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59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2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22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7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72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2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5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9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0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 9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4 43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 816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89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688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2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3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3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176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29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8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36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1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 6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5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683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1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42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83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6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075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51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21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20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7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27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28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5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58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204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9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6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3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5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1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4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2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3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6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200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4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7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6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2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9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9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4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4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7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0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60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личное осв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 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 96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923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8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24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6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785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92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43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4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9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3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23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5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23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08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332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193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3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8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0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71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1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69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04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6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23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9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697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5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1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1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78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(приобретение), капитальный и текущий ремонт общественных б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Ремонт общественной бани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территорий захоро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Устройство металлического ограждения мест захоронения в с. Оксино Сельского поселения "Пустозе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 9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Устройство покрытия участка проезда в районе от дома N 14 по ул. Набережная до перехода через р. Шарок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Устройство покрытия участка проезда в районе ул. Лесная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Поставка детской игровой площадки для нужд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Установка детской игровой площадки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Подсыпка участка проезда "Причал - вертолетная площадка" в д. Щелино (от деревни в сторону р. Сула)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Ремонт памятника землякам, погибшим во время Великой Отечественной войны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Ремонт деревянных тротуаров в д. Лабожское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Разработка проектной документации по ремонту мостового пешеходного перехода через р. Край-Яма в с. Великовисочно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Устройство покрытия участка проезда по улице Юбилейной в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 3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Устройство покрытия проездов в районе улиц Профсоюзная и Новая к детскому саду в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Расчистка земельных участков по ул. Профсоюзная д. 19 и ул. Ягодная д. 4 в селе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8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 Мероприятие "Устройство уличной спортивной площадки в п. Усть-Кара Сельского поселения "Ка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Устройство участка проезда по ул. Центральная к дому N 46 и участка проезда по ул. Школьная к дому N 17 в с. Коткино Сельского поселения "Котк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 Мероприятие "Устройство мостовых в п. Нельмин-Нос Сельского поселения "Малоземель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Обустройство проездов в с. Ома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Устройство дренажной траншеи в с. Ниж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Разработка проектной документации на проведение работ по сохранению объекта культурного наследия (памятника истории и культуры) народов Российской Федерации регионального значения "Крест обетный", расположенного по адресу: Ненецкий автономный округ, Заполярный район, д. Устье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Устройство деревянных мостовых в с. Тельвиска (по ул. Пустозерская и ул. Молодежная)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0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Текущий ремонт подвесного моста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Устройство деревянных тротуаров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Отсыпка щебнем проезда по ул. Полярная - Проезд 37 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Вывоз песка от придомовых территорий в с. Шойна Сельского поселения "Шо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 Мероприятие "Устройство деревянных тротуаров в п. Каратайка Сельского поселения "Юша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6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 Мероприятие "Благоустройство территории сквера "Детский парк" 2-й этап - 1 Очередь. Благоустройство детской спортивной площадки в п.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1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I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8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466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я "Поставка и монтаж мостового перехода из сборных модульных понтонов через протоку Макаровская Курья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0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9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9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4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4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1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3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2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4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447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985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5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1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96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84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25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9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65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4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19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4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32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4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37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4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1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3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V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6 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9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045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и текущий ремонт жилых домов,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1 8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9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045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Капитальный ремонт системы отопления дома N 4 по ул. Озерная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Капитальный ремонт дома N 32 в с. Великовисочное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39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Капитальный ремонт квартиры N 1 в жилом доме N 6 по ул. Ягодная в с. Несь МО "Канинский сельсовет"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9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Капитальный ремонт жилого дома N 21 по ул. Заречная в с. Несь МО "Канинский сельсовет"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Капитальный ремонт квартиры N 3 в жилом доме N 2 по ул. Ягодная в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 Мероприятие "Капитальный ремонт дома N 2 по ул. Южная в п. Усть-Кара Сельского поселения "Ка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 Мероприятие "Капитальный ремонт жилого дома N 9А по ул. Южная в п. Усть-Кара Сельского поселения "Ка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 Мероприятие "Ремонт жилого дома N 14 по ул. Набережная в п. Бугрино Сельского поселения "Колгуев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Капитальный ремонт дома N 46 по ул. Центральная в с. Коткино Сельского поселения "Котк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Замена дымовых труб в жилом доме N 7 по пер. Лесной в с. Коткино Сельского поселения "Котк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Капитальный ремонт жилого дома N 10 по ул. Молодежная в с. Ома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Капитальный ремонт жилого дома N 10 по ул. Оленная в с. Ома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9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Капитальный ремонт жилого дома N 6 по ул. Новая в с. Ниж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Ремонт комнаты N 1 жилого дома N 10 в д. Белушье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оконных блоков в жилом доме N 46 д. Верх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оконных блоков в квартире N 1 жилого многоквартирного дома N 16А по ул. Калинина с. Ниж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оконных блоков в квартире N 7 жилого многоквартирного дома N 16 по ул. Калинина с. Ниж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Капитальный ремонт (чердачное перекрытие) многоквартирного жилого дома N 3, мкр-н. Березовый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Капитальный ремонт (чердачное перекрытие) многоквартирного жилого дома N 2, мкр-н. Березовый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Капитальный ремонт (чердачное перекрытие) многоквартирного жилого дома N 2 "А", мкр-н. Березовый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Р НАО Мероприятие "Капитальный ремонт жилого дома N 119 в с. Оксино Сельского поселения "Пустозе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3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Р НАО Мероприятие "Капитальный ремонт жилого дома N 43 в п. Хонгурей Сельского поселения "Пустозе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8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Текущий ремонт муниципального жилищного фонда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Капитальный ремонт жилого дома N 11 по ул. Молодежная в с.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5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Текущий ремонт цокольного перекрытия в жилом доме 165 по ул. Новая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Текущий ремонт цокольного перекрытия в жилом доме 166 по ул. Новая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100 по ул. Сельская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31 по ул. Морская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126 по ул. Рыбацкая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Капитальный ремонт жилого дома N 128 по ул. Рыбацкая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8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Капитальный ремонт жилого дома N 23 по ул. Новая 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Капитальный ремонт квартиры N 2 жилого дома N 24 по ул. Новая 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Капитальный ремонт 12-квартирного жилого дома N 5А по ул. Победы в п. Харута с целью нормализации температурного режим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Капитальный ремонт жилого дома N 12 по ул. Школьная в с. Шойна Сельского поселения "Шо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13А по ул. Ленина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22 по ул. Ленина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24 по ул. Ленина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5 по ул. Центральная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Разработка проектно-сметной документации на капитальный ремонт многоквартирного жилого дома N 8 по ул. Ревуцкого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 045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имущества, находящегося в муниципальной собственност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Замена приборов учета холодного водоснабжения в муниципальном жилищном фонде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Замена приборов учета горячего водоснабжения в муниципальном жилищном фонде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нос ветхих и аварийных домов, признанных непригодными для про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Снос (демонтаж) жилого дома N 20 по ул. Центральная в с. Ома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Снос (демонтаж) жилого дома N 49 в д. Волоковая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Снос (демонтаж) жилого дома N 37 по ул. Калинина в с. Нижняя Пеша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Снос (демонтаж) жилого дома N 3 по ул. Рябиновая в д. Макарово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Снос (демонтаж) жилого дома N 11 по ул. Дубровина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4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 Мероприятие "Снос (демонтаж) жилого дома N 20 по ул. Ленина в п. Амдерма Сельского поселения "Поселок Амдерма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7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 94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 258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едоставление муниципальным образованиям иных межбюджетных трансфертов на содержание земельных участков, находящихся в собственности или в постоянном (бессрочном) пользовани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41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83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9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3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2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9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7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2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0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3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2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3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9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4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вывоза стоков из септиков и выгребных 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0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01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0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101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01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73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7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2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7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5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8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7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2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23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2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26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9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9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7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устройство контейнерных площадок для установки контейнеров ТКО и приобретение контейн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Перенос места (площадки) накопления ТКО до 11 месяцев в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 Мероприятие "Подготовка (отсыпка) земельного участка для создания места (площадки) накопления твердых коммунальных отходов до 11 месяцев в с. Коткино Сельского поселения "Котк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приобретение коммунальной (специализированной) 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000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" на 2021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здание условий для обеспечения населения чистой вод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Образование и постановка на кадастровый учет земельных участков для водоснабжения д. Пылемец и д. Щелино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Оценка гидрогеологических условий района д. Пылемец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 Мероприятие "Образование и постановка на кадастровый учет земельных участков для водоснабжения с. Несь Сельского поселения "Кан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Отбор проб и исследование воды водных объектов на паразитологические, микробиологические и санитарно-гигиенические показатели в населенном пункте п. Хонгур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Отбор проб и исследование воды водных объектов на соли тяжелых металлов, радиологию и пестициды в населенном пункте п. Хонгур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Проведение гидрогеологического обследования водных объектов (озеро без названия и ручей Хонгурей) в летне-осен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Проведение гидрогеологического обследования водных объектов (озеро без названия и ручей Хонгурей) в зимний период с целью определения возможности их использования для хозяйственного и питьевого водоснабжения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 2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394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250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авиаплощадок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8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9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11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7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3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0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1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6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4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8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0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5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1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7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9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9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держание мест причаливания речного транспорта в поселениях Заполяр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50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1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4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7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7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38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0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5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8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3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0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9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,6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30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4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5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196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844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7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02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7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20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621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86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46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7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325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2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93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3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0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7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8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4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32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 за счет средств дорож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 Мероприятие "Ремонт участка дороги по ул. Центральная в селе Тельвиска Сельского поселения "Тель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9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Ремонт участка внутрипоселковой дороги в п. Красное "ул. Пролетарская, д. 10 - ул. Оленная, д. 1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9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Подсыпка щебнем автомобильной дороги общего пользования местного значения "п. Хонгурей-причал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 Мероприятие "Устройство вертолетной площадки с обустройством сигнального оборудования в с. Оксино Сельского поселения "Пустозе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8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Обустройство проезда в районе от ул. Армейская до сельского кладбища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Отсыпка щебнем по периметру вертолетной площадки в с. Шойна Сельского поселения "Шо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 Мероприятие "Поставка и установка остановочного павильона для ожидания воздушных судов в с. Шойна Сельского поселения "Шои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нергоснабжение и повышение энергетической эффектив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монт высоковольтной ЛЭП 6 кВ. и ТП N 1 в п. Крас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VIII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 кормов для предприятий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4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7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для предприятий сельскохозяйственного производства сельскохозяйственной техники, специализированного оборудования и запасных ча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1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 Мероприятие "Поставка двух тракторов колесных, косилки ротационной, граблей колесно-пальцевых, захвата для рулонов и фронтального погрузчика для МКП "Великовисочный животноводческий комплекс" Сельского поселения "Великовисочны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Приобретение косилки ротационной навесной для МКП "Омский животноводческий комплекс"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62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4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 Мероприятие "Поставка каменного угля для котла-парообразователя МКП "Омский животноводческий комплекс" Сельского поселения "Ом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9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X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1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и текущий ремонт муниципального имущества, разработка проек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4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 Мероприятие "Ремонт здания гаража в д. Андег Сельского поселения "Андег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1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 Мероприятие "Ремонт снегохода Arctic Cat Администрации Сельского поселения "Малоземель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 Мероприятие "Ремонт помещения N 2 здания пожарного бокса в п. Нельмин-Нос Сельского поселения "Малоземель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Проведение инженерных работ по восстановлению и оформлению рабочей и исполнительной документации на линию электропередач (ЛЭП-0,4 кВ)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 Мероприятие "Ремонт общественного здания "Дом ремесел" в п. Красное Сельского поселения "Приморско-Куй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Разработка проектной документации на ремонт причалов в п. Индига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 Мероприятие "Ремонт снегохода "Arctic Cat Z1" Администрации Сельского поселения "Тиман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 Мероприятие "Ремонт здания аэропорта в п. Харута Сельского поселения "Хоседа-Хард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 Мероприятие "Капитальный ремонт здания аэропорта в п. Каратайка Сельского поселения "Юша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9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2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полнение работ по гидравлической промывке, испытаний на плотность и прочность системы отопления потребителя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95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5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6,3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2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4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97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5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9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 Мероприятие "Установка системы автоматической пожарной сигнализации в здании Администрации Сельского поселения "Кар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 Мероприятие "Замена системы автоматической пожарной сигнализации в здании Администрации Сельского поселения "Пешский сельсовет" ЗР НАО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ругие непрограммны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03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9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6,8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0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0,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3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1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53,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3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27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40,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7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83,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рей-Ве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6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,7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5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33,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6 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14 122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55 801,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3AC561EB41DB0FB37541ED97B87D976C0k522N" TargetMode="External"/><Relationship Id="rId3" Type="http://schemas.openxmlformats.org/officeDocument/2006/relationships/hyperlink" Target="consultantplus://offline/ref=AC9551CEE87364C7F8AD4E4EF4299B437FAF59E75132EAE5C68E3B06402B21C90B844990B629F2E3667604AF561EB41DB0FB37541ED97B87D976C0k522N" TargetMode="External"/><Relationship Id="rId4" Type="http://schemas.openxmlformats.org/officeDocument/2006/relationships/hyperlink" Target="consultantplus://offline/ref=AC9551CEE87364C7F8AD4E4EF4299B437FAF59E75132EAE5C68E3B06402B21C90B844990B629F2E3607F0FAF561EB41DB0FB37541ED97B87D976C0k522N" TargetMode="External"/><Relationship Id="rId5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6" Type="http://schemas.openxmlformats.org/officeDocument/2006/relationships/hyperlink" Target="consultantplus://offline/ref=AC9551CEE87364C7F8AD4E4EF4299B437FAF59E75132EBE6C08E3B06402B21C90B844990B629F2E3607F0FAE561EB41DB0FB37541ED97B87D976C0k522N" TargetMode="External"/><Relationship Id="rId7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8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9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10" Type="http://schemas.openxmlformats.org/officeDocument/2006/relationships/hyperlink" Target="consultantplus://offline/ref=AC9551CEE87364C7F8AD4E4EF4299B437FAF59E7513DE2E1C78E3B06402B21C90B844990B629F2E3607706A4561EB41DB0FB37541ED97B87D976C0k522N" TargetMode="External"/><Relationship Id="rId11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12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13" Type="http://schemas.openxmlformats.org/officeDocument/2006/relationships/hyperlink" Target="consultantplus://offline/ref=AC9551CEE87364C7F8AD4E4EF4299B437FAF59E7503BEDE0C78E3B06402B21C90B844990B629F2E3607706A4561EB41DB0FB37541ED97B87D976C0k522N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06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6:00Z</dcterms:modified>
  <cp:revision>2</cp:revision>
  <dc:subject/>
  <dc:title/>
</cp:coreProperties>
</file>