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5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811"/>
      <w:bookmarkEnd w:id="0"/>
      <w:r>
        <w:rPr/>
        <w:t>ИСТОЧНИКИ</w:t>
      </w:r>
    </w:p>
    <w:p>
      <w:pPr>
        <w:pStyle w:val="ConsPlusTitle"/>
        <w:jc w:val="center"/>
        <w:rPr/>
      </w:pPr>
      <w:r>
        <w:rPr/>
        <w:t>ФИНАНСИРОВАНИЯ ДЕФИЦИТА РАЙОННОГО БЮДЖЕТА НА 2022 ГОД</w:t>
      </w:r>
    </w:p>
    <w:p>
      <w:pPr>
        <w:pStyle w:val="ConsPlusTitle"/>
        <w:jc w:val="center"/>
        <w:rPr/>
      </w:pPr>
      <w:r>
        <w:rPr/>
        <w:t>И ПЛАНОВЫЙ ПЕРИОД 2023 - 2024 ГОДОВ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Совета муниципального района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"Заполярный район" от 05.07.2022 N 198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ConsPlusNormal"/>
        <w:jc w:val="both"/>
        <w:rPr/>
      </w:pPr>
      <w:r>
        <w:rPr/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2835"/>
        <w:gridCol w:w="1417"/>
        <w:gridCol w:w="1474"/>
        <w:gridCol w:w="1362"/>
      </w:tblGrid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01 00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89 725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087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89 725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087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 277 978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 250 293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 547 851,1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 277 978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 250 293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 547 851,1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 277 978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 250 293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 547 851,1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 277 978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 250 293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 1 547 851,1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67 703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66 380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47 855,9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67 703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66 380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47 855,9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67 703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66 380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47 855,9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67 703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66 380,8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47 855,9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9551CEE87364C7F8AD4E4EF4299B437FAF59E75038EDE3C28E3B06402B21C90B844990B629F2E3607702AE561EB41DB0FB37541ED97B87D976C0k522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58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7-13T13:59:00Z</dcterms:modified>
  <cp:revision>2</cp:revision>
  <dc:subject/>
  <dc:title/>
</cp:coreProperties>
</file>