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 </w:t>
      </w:r>
      <w:r>
        <w:rPr/>
        <w:t>Приложение 13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942"/>
      <w:bookmarkEnd w:id="0"/>
      <w:r>
        <w:rPr/>
        <w:t>РАСПРЕДЕЛЕНИЕ ДОТАЦИЙ НА ВЫРАВНИВАНИЕ БЮДЖЕТНОЙ</w:t>
      </w:r>
    </w:p>
    <w:p>
      <w:pPr>
        <w:pStyle w:val="ConsPlusTitle"/>
        <w:jc w:val="center"/>
        <w:rPr/>
      </w:pPr>
      <w:r>
        <w:rPr/>
        <w:t>ОБЕСПЕЧЕННОСТИ ПОСЕЛЕНИЙ МУНИЦИПАЛЬНОГО РАЙОНА "ЗАПОЛЯРНЫЙ</w:t>
      </w:r>
    </w:p>
    <w:p>
      <w:pPr>
        <w:pStyle w:val="ConsPlusTitle"/>
        <w:jc w:val="center"/>
        <w:rPr/>
      </w:pPr>
      <w:r>
        <w:rPr/>
        <w:t>РАЙОН" НА 2022 ГОД И ПЛАНОВЫЙ ПЕРИОД 2023 - 2024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3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463"/>
        <w:gridCol w:w="970"/>
        <w:gridCol w:w="993"/>
        <w:gridCol w:w="907"/>
        <w:gridCol w:w="12"/>
      </w:tblGrid>
      <w:tr>
        <w:trPr/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2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Великовисочны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00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16,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нин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48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925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426,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ар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8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09,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лгуев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599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818,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Коткин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48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6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68,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Малоземель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22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327,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Ом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3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579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865,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еш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9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700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952,3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риморско-Куй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70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197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732,2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устозер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8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4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627,4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ельвисочны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184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0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44,5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Тиман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4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466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34,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Хоседа-Хард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6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07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083,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Шоин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6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394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540,0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Юшарский сельсовет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22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41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641,1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ое поселение "Поселок Амдерма" Заполярного района Ненецкого автономного округ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9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4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111,8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1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228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330,6</w:t>
            </w:r>
          </w:p>
        </w:tc>
      </w:tr>
      <w:tr>
        <w:trPr/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8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5 382,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9 529,6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4:1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8:00Z</dcterms:modified>
  <cp:revision>4</cp:revision>
  <dc:subject/>
  <dc:title/>
</cp:coreProperties>
</file>