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10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7151"/>
      <w:bookmarkEnd w:id="0"/>
      <w:r>
        <w:rPr/>
        <w:t>БЮДЖЕТНЫЕ АССИГНОВАНИЯ</w:t>
      </w:r>
    </w:p>
    <w:p>
      <w:pPr>
        <w:pStyle w:val="ConsPlusTitle"/>
        <w:jc w:val="center"/>
        <w:rPr/>
      </w:pPr>
      <w:r>
        <w:rPr/>
        <w:t>НА ОСУЩЕСТВЛЕНИЕ БЮДЖЕТНЫХ ИНВЕСТИЦИЙ В ОБЪЕКТЫ</w:t>
      </w:r>
    </w:p>
    <w:p>
      <w:pPr>
        <w:pStyle w:val="ConsPlusTitle"/>
        <w:jc w:val="center"/>
        <w:rPr/>
      </w:pPr>
      <w:r>
        <w:rPr/>
        <w:t>МУНИЦИПАЛЬНОЙ СОБСТВЕННОСТИ В РАМКАХ МУНИЦИПАЛЬНЫХ ПРОГРАММ</w:t>
      </w:r>
    </w:p>
    <w:p>
      <w:pPr>
        <w:pStyle w:val="ConsPlusTitle"/>
        <w:jc w:val="center"/>
        <w:rPr/>
      </w:pPr>
      <w:r>
        <w:rPr/>
        <w:t>И ИНЫХ РАСХОДНЫХ ОБЯЗАТЕЛЬСТВ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ConsPlus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"Заполярный район" от 05.07.2022 N 198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ConsPlusNormal"/>
        <w:jc w:val="both"/>
        <w:rPr/>
      </w:pPr>
      <w:r>
        <w:rPr/>
      </w:r>
    </w:p>
    <w:tbl>
      <w:tblPr>
        <w:tblW w:w="951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3067"/>
        <w:gridCol w:w="1518"/>
        <w:gridCol w:w="567"/>
        <w:gridCol w:w="567"/>
        <w:gridCol w:w="1134"/>
        <w:gridCol w:w="1134"/>
        <w:gridCol w:w="1128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I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юджетные инвестиции в рамках муниципальных программ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3 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 53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9 014,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демонтаж мостового сооружения ТММ-60 и устройство нового моста в п. Красное Сельского поселения "Приморско-Куй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Чистая вод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водопроводной сети в д. Лабожское Сельского поселения "Великовисочны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2 0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0 03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00,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 35.0.00.S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 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 58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24-квартирного жилого дома в п. Амдерма Сельского поселения "Поселок Амдерма" ЗР НАО с разработкой проектной документаци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4 3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5 588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0 808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4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9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2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32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00,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жилого дома в с. Несь Сельского поселения "Канин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4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жилых помещений в с. Коткино Сельского поселения "Коткин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жилого дома в п. Нельмин-Нос Сельского поселения "Малоземель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вартиры N 1 в жилом доме N 1 по ул. Новая в п. Красное Сельское поселение "Приморско-Куй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вартиры N 2 в жилом доме N 1 по ул. Новая в п. Красное Сельское поселение "Приморско-Куй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вартиры N 3 в жилом доме N 1 по ул. Новая в п. Красное Сельское поселение "Приморско-Куй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вартиры в п. Харута Сельского поселения "Хоседа-Хард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жилых помещений в п. Варнек МО "Юшарский сельсовет"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иобретение квартиры в п. Искателей МО "Городское поселение "Рабочий поселок Искателей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 на строительство (приобретение) жилых помещений в поселениях Заполярного район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32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8 900,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2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4-квартирного жилого дома в п. Бугрино Сельского поселения "Колгуев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0 127,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2-квартирного жилого дома в с. Нижняя Пеша Сельского поселения "Пеш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5 4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 на приобретение объектов недвижимого имущества для хранения специализированной техник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2 5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Сельского поселения "Приморско-Куй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предприятие Заполярного района "Севержилкомсервис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7 9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объекта "Гараж для большегрузных машин в п. Харута Ненецкого автономного округа" (строительство пристройки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9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объекта "Здание" (строительство пристройки) в с. Несь Ненецкого автономного округ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 0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114,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8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реконструкцию котельной в с. Коткин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70 114,3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тепловых сетей в п. Харут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11 670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97 488,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832,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3 350,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еконструкция тепловых сетей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0 029,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1 135,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 792,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100,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пловые сети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607,9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7 672,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297,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638,2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зированная водогрейная котельная N 1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6 510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66 793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7 421,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 295,4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втоматизированная водогрейная котельная N 2 в п. Хорей-Ве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7 295,6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в том числе: федераль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19,1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окружно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 557,7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районный бюджет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718,8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8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роительство очистных сооружений производительностью 2500 куб. м в сутки в п. Искател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0 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 7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строительство ДЭС в составе действующих ветроэлектрических установок п. Амдер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8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0 1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1 2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4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ераспределенный резерв на приобретение объектов сельского хозяйства животноводческого назнач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50 00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униципальное казенное учреждение Заполярного района "Северное"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зработка проекта на строительство фермы на 50 голов в с. Нижняя Пеша Сельского поселения "Пешский сельсовет" ЗР НАО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 бюджетных инвестиций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3 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212 536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409 014,3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9551CEE87364C7F8AD4E4EF4299B437FAF59E75038EDE3C28E3B06402B21C90B844990B629F2E3607702A5561EB41DB0FB37541ED97B87D976C0k522N" TargetMode="External"/><Relationship Id="rId3" Type="http://schemas.openxmlformats.org/officeDocument/2006/relationships/hyperlink" Target="consultantplus://offline/ref=AC9551CEE87364C7F8AD4E4EF4299B437FAF59E7513DE2E1C68E3B06402B21C90B844990B629F2E3607706A4561EB41DB0FB37541ED97B87D976C0k522N" TargetMode="External"/><Relationship Id="rId4" Type="http://schemas.openxmlformats.org/officeDocument/2006/relationships/hyperlink" Target="consultantplus://offline/ref=AC9551CEE87364C7F8AD4E4EF4299B437FAF59E7513DECE6C58E3B06402B21C90B844990B629F2E3607707AD561EB41DB0FB37541ED97B87D976C0k522N" TargetMode="External"/><Relationship Id="rId5" Type="http://schemas.openxmlformats.org/officeDocument/2006/relationships/hyperlink" Target="consultantplus://offline/ref=AC9551CEE87364C7F8AD4E4EF4299B437FAF59E7513DEEECC28E3B06402B21C90B844990B629F2E3607706A4561EB41DB0FB37541ED97B87D976C0k522N" TargetMode="External"/><Relationship Id="rId6" Type="http://schemas.openxmlformats.org/officeDocument/2006/relationships/hyperlink" Target="consultantplus://offline/ref=AC9551CEE87364C7F8AD4E4EF4299B437FAF59E7513DEEEDCB8E3B06402B21C90B844990B629F2E3607706A4561EB41DB0FB37541ED97B87D976C0k522N" TargetMode="External"/><Relationship Id="rId7" Type="http://schemas.openxmlformats.org/officeDocument/2006/relationships/hyperlink" Target="consultantplus://offline/ref=AC9551CEE87364C7F8AD4E4EF4299B437FAF59E7513DEDE0C78E3B06402B21C90B844990B629F2E3607706A4561EB41DB0FB37541ED97B87D976C0k522N" TargetMode="External"/><Relationship Id="rId8" Type="http://schemas.openxmlformats.org/officeDocument/2006/relationships/hyperlink" Target="consultantplus://offline/ref=AC9551CEE87364C7F8AD4E4EF4299B437FAF59E75133EFE5C38E3B06402B21C90B844990B629F2E3607706A4561EB41DB0FB37541ED97B87D976C0k522N" TargetMode="External"/><Relationship Id="rId9" Type="http://schemas.openxmlformats.org/officeDocument/2006/relationships/hyperlink" Target="consultantplus://offline/ref=AC9551CEE87364C7F8AD4E4EF4299B437FAF59E75133EFE4C78E3B06402B21C90B844990B629F2E3607706A4561EB41DB0FB37541ED97B87D976C0k522N" TargetMode="External"/><Relationship Id="rId10" Type="http://schemas.openxmlformats.org/officeDocument/2006/relationships/hyperlink" Target="consultantplus://offline/ref=AC9551CEE87364C7F8AD4E4EF4299B437FAF59E7513DEEECC08E3B06402B21C90B844990B629F2E3607706A4561EB41DB0FB37541ED97B87D976C0k522N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4:03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4:00Z</dcterms:modified>
  <cp:revision>2</cp:revision>
  <dc:subject/>
  <dc:title/>
</cp:coreProperties>
</file>