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eastAsia="Calibri"/>
        </w:rPr>
        <w:t xml:space="preserve"> </w:t>
      </w:r>
      <w:r>
        <w:rPr/>
        <w:t>Приложение 9</w:t>
      </w:r>
    </w:p>
    <w:p>
      <w:pPr>
        <w:pStyle w:val="ConsPlusNormal"/>
        <w:jc w:val="right"/>
        <w:rPr/>
      </w:pPr>
      <w:r>
        <w:rPr/>
        <w:t>к решению Совета муниципального района</w:t>
      </w:r>
    </w:p>
    <w:p>
      <w:pPr>
        <w:pStyle w:val="ConsPlusNormal"/>
        <w:jc w:val="right"/>
        <w:rPr/>
      </w:pPr>
      <w:r>
        <w:rPr/>
        <w:t>"Заполярный район"</w:t>
      </w:r>
    </w:p>
    <w:p>
      <w:pPr>
        <w:pStyle w:val="ConsPlusNormal"/>
        <w:jc w:val="right"/>
        <w:rPr/>
      </w:pPr>
      <w:r>
        <w:rPr/>
        <w:t>от 22.12.2021 N 161-р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5880"/>
      <w:bookmarkEnd w:id="0"/>
      <w:r>
        <w:rPr/>
        <w:t>РАСПРЕДЕЛЕНИЕ</w:t>
      </w:r>
    </w:p>
    <w:p>
      <w:pPr>
        <w:pStyle w:val="ConsPlusTitle"/>
        <w:jc w:val="center"/>
        <w:rPr/>
      </w:pPr>
      <w:r>
        <w:rPr/>
        <w:t>БЮДЖЕТНЫХ АССИГНОВАНИЙ НА РЕАЛИЗАЦИЮ МУНИЦИПАЛЬНЫХ ПРОГРАММ</w:t>
      </w:r>
    </w:p>
    <w:p>
      <w:pPr>
        <w:pStyle w:val="ConsPlusTitle"/>
        <w:jc w:val="center"/>
        <w:rPr/>
      </w:pPr>
      <w:r>
        <w:rPr/>
        <w:t>МУНИЦИПАЛЬНОГО РАЙОНА "ЗАПОЛЯРНЫЙ РАЙОН" НА 2022 ГОД</w:t>
      </w:r>
    </w:p>
    <w:p>
      <w:pPr>
        <w:pStyle w:val="ConsPlusTitle"/>
        <w:jc w:val="center"/>
        <w:rPr/>
      </w:pPr>
      <w:r>
        <w:rPr/>
        <w:t>И ПЛАНОВЫЙ ПЕРИОД 2023 - 2024 ГОДОВ</w:t>
      </w:r>
    </w:p>
    <w:p>
      <w:pPr>
        <w:pStyle w:val="Normal"/>
        <w:spacing w:before="0" w:after="1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113"/>
        <w:gridCol w:w="9069"/>
        <w:gridCol w:w="113"/>
      </w:tblGrid>
      <w:tr>
        <w:trPr/>
        <w:tc>
          <w:tcPr>
            <w:tcW w:w="60" w:type="dxa"/>
            <w:tcBorders/>
            <w:shd w:fill="CED3F1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9069" w:type="dxa"/>
            <w:tcBorders/>
            <w:shd w:fill="F4F3F8" w:val="clear"/>
            <w:tcMar>
              <w:top w:w="113" w:type="dxa"/>
              <w:bottom w:w="113" w:type="dxa"/>
            </w:tcMar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2">
              <w:r>
                <w:rPr>
                  <w:rStyle w:val="InternetLink"/>
                  <w:color w:val="0000FF"/>
                </w:rPr>
                <w:t>решения</w:t>
              </w:r>
            </w:hyperlink>
            <w:r>
              <w:rPr>
                <w:color w:val="392C69"/>
              </w:rPr>
              <w:t xml:space="preserve"> Совета муниципального района "Заполярный район"</w:t>
            </w:r>
          </w:p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от 02.06.2022 N 192-р)</w:t>
            </w:r>
          </w:p>
        </w:tc>
        <w:tc>
          <w:tcPr>
            <w:tcW w:w="113" w:type="dxa"/>
            <w:tcBorders/>
            <w:shd w:fill="F4F3F8" w:val="clear"/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ыс. рублей</w:t>
      </w:r>
    </w:p>
    <w:p>
      <w:pPr>
        <w:pStyle w:val="Normal"/>
        <w:spacing w:before="0" w:after="1"/>
        <w:rPr/>
      </w:pPr>
      <w:r>
        <w:rPr/>
      </w:r>
    </w:p>
    <w:tbl>
      <w:tblPr>
        <w:tblW w:w="96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1480"/>
        <w:gridCol w:w="567"/>
        <w:gridCol w:w="567"/>
        <w:gridCol w:w="425"/>
        <w:gridCol w:w="425"/>
        <w:gridCol w:w="1134"/>
        <w:gridCol w:w="1134"/>
        <w:gridCol w:w="1134"/>
      </w:tblGrid>
      <w:tr>
        <w:trPr/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Гла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727 6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126 8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0" w:hanging="0"/>
              <w:jc w:val="center"/>
              <w:rPr/>
            </w:pPr>
            <w:r>
              <w:rPr/>
              <w:t>1 400 708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финансами в муниципальном районе "Заполярный район" на 2019 - 2025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8 1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6 2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7 69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1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5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 768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7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 223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44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3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529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0.00.89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0 2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4 3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1 401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административной системы местного самоуправления муниципального района "Заполярный район" на 2017 - 2025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9 9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0 9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1 606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5">
              <w:r>
                <w:rPr>
                  <w:rStyle w:val="InternetLink"/>
                  <w:color w:val="0000FF"/>
                </w:rPr>
                <w:t>Подпрограмма 1</w:t>
              </w:r>
            </w:hyperlink>
            <w:r>
              <w:rPr/>
              <w:t xml:space="preserve"> "Реализация функций муниципального управления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52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9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3 670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1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49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203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0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9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7 246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1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260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81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9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4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муниципальным служащим в соответствии с </w:t>
            </w:r>
            <w:hyperlink r:id="rId6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24.10.2007 N 140-ОЗ "О муниципальной службе в Ненецком автономном округе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211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Пенсии за выслугу лет лицам, замещавшим выборные должности местного самоуправления, в соответствии с </w:t>
            </w:r>
            <w:hyperlink r:id="rId7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Ненецкого автономного округа от 01.07.2008 N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085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1.00.84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0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8">
              <w:r>
                <w:rPr>
                  <w:rStyle w:val="InternetLink"/>
                  <w:color w:val="0000FF"/>
                </w:rPr>
                <w:t>Подпрограмма 3</w:t>
              </w:r>
            </w:hyperlink>
            <w:r>
              <w:rPr/>
              <w:t xml:space="preserve">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1 6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7 8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8 54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40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9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371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4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3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 675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3.00.8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95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9">
              <w:r>
                <w:rPr>
                  <w:rStyle w:val="InternetLink"/>
                  <w:color w:val="0000FF"/>
                </w:rPr>
                <w:t>Подпрограмма 4</w:t>
              </w:r>
            </w:hyperlink>
            <w:r>
              <w:rPr/>
              <w:t xml:space="preserve">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4.00.81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3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497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0">
              <w:r>
                <w:rPr>
                  <w:rStyle w:val="InternetLink"/>
                  <w:color w:val="0000FF"/>
                </w:rPr>
                <w:t>Подпрограмма 5</w:t>
              </w:r>
            </w:hyperlink>
            <w:r>
              <w:rPr/>
              <w:t xml:space="preserve">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2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1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5.00.81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r:id="rId11">
              <w:r>
                <w:rPr>
                  <w:rStyle w:val="InternetLink"/>
                  <w:color w:val="0000FF"/>
                </w:rPr>
                <w:t>Подпрограмма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</w:t>
            </w:r>
            <w:hyperlink r:id="rId12">
              <w:r>
                <w:rPr>
                  <w:rStyle w:val="InternetLink"/>
                  <w:color w:val="0000FF"/>
                </w:rPr>
                <w:t>подпрограммы 6</w:t>
              </w:r>
            </w:hyperlink>
            <w:r>
              <w:rPr/>
              <w:t xml:space="preserve">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6.00.89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0 5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4 968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3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6 1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1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4 39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 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3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6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90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1 7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4 577,7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оциальной инфраструктуры и создание комфортных условий проживания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6 9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4 4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9 816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8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9 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688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7 4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4 5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7 127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.0.00.89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6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0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 8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116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17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0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50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 8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44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 7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5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663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38,2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1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Безопасность на территории муниципального района "Заполярный район" на 2019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 466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 9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469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9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402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.0.00.89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8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4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1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Чистая вод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Чистая вода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.0.00.86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7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1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 6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3 9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7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1 6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S9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0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2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2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6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0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3 80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0 2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 0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2 945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5.0.00.89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9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4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1 3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4 0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9 523,5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9 4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 8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7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0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 8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S9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5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9 27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7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6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3 1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 6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8 265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2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коммунальной инфраструктуры муниципального района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6.0.00.89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8 4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 25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еспечение комплексного развития сельских территори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L5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0 114,3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2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централизованным теплоснабжением в МО "Муниципальный район "Заполярный район" на 2020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.0.00.86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 65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29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9 64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 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0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7 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 3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6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4 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 6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Обеспечение населения муниципального района "Заполярный район" чистой водой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.0.00.89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5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2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2 0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09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4 988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3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6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 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 738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4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транспортной инфраструктуры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8 5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 3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 250,4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67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738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 6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5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 667,6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9.0.00.89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7 3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1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 844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5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7 49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 1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4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7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 6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S9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5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6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энергетик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 7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2 9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.0.00.86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 8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37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8 6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ероприятия в рамках муниципальной </w:t>
            </w:r>
            <w:hyperlink r:id="rId38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 50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 7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7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39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Развитие сельского хозяйства на территории муниципального района "Заполярный район" на 2021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1.0.00.89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3 1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Муниципальная </w:t>
            </w:r>
            <w:hyperlink r:id="rId40">
              <w:r>
                <w:rPr>
                  <w:rStyle w:val="InternetLink"/>
                  <w:color w:val="0000FF"/>
                </w:rPr>
                <w:t>программа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 9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19,9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9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4,1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6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ведение аудита муниципальных предприятий Заполярного район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3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3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 xml:space="preserve">Иные межбюджетные трансферты в рамках муниципальной </w:t>
            </w:r>
            <w:hyperlink r:id="rId41">
              <w:r>
                <w:rPr>
                  <w:rStyle w:val="InternetLink"/>
                  <w:color w:val="0000FF"/>
                </w:rPr>
                <w:t>программы</w:t>
              </w:r>
            </w:hyperlink>
            <w:r>
              <w:rPr/>
              <w:t xml:space="preserve"> "Управление муниципальным имуществом муниципального района "Заполярный район" на 2022 - 2030 годы"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Межбюджетные трансферт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2.0.00.89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 5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6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95,8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323F60E1311C9CCB621DD3FF46257E44EAF2B90BB0256B14001ECD0FE6C548E1F0E4465AB6DBB1EA8E1E4DFCAAA67A3CFE4EB22E5172BBBD1B9FCVFJ7M" TargetMode="External"/><Relationship Id="rId3" Type="http://schemas.openxmlformats.org/officeDocument/2006/relationships/hyperlink" Target="consultantplus://offline/ref=C323F60E1311C9CCB621DD3FF46257E44EAF2B90BD095CB34401ECD0FE6C548E1F0E4465AB6DBB1EA8E2E0D8CAAA67A3CFE4EB22E5172BBBD1B9FCVFJ7M" TargetMode="External"/><Relationship Id="rId4" Type="http://schemas.openxmlformats.org/officeDocument/2006/relationships/hyperlink" Target="consultantplus://offline/ref=C323F60E1311C9CCB621DD3FF46257E44EAF2B90BA0854B14001ECD0FE6C548E1F0E4465AB6DBB1EAEE0E5DECAAA67A3CFE4EB22E5172BBBD1B9FCVFJ7M" TargetMode="External"/><Relationship Id="rId5" Type="http://schemas.openxmlformats.org/officeDocument/2006/relationships/hyperlink" Target="consultantplus://offline/ref=C323F60E1311C9CCB621DD3FF46257E44EAF2B90BA0854B14001ECD0FE6C548E1F0E4465AB6DBB1EA8E6EED8CAAA67A3CFE4EB22E5172BBBD1B9FCVFJ7M" TargetMode="External"/><Relationship Id="rId6" Type="http://schemas.openxmlformats.org/officeDocument/2006/relationships/hyperlink" Target="consultantplus://offline/ref=C323F60E1311C9CCB621DD3FF46257E44EAF2B90BB015CB34301ECD0FE6C548E1F0E4477AB35B71CAFFFE7DADFFC36E5V9J8M" TargetMode="External"/><Relationship Id="rId7" Type="http://schemas.openxmlformats.org/officeDocument/2006/relationships/hyperlink" Target="consultantplus://offline/ref=C323F60E1311C9CCB621DD3FF46257E44EAF2B90BA0957B54501ECD0FE6C548E1F0E4477AB35B71CAFFFE7DADFFC36E5V9J8M" TargetMode="External"/><Relationship Id="rId8" Type="http://schemas.openxmlformats.org/officeDocument/2006/relationships/hyperlink" Target="consultantplus://offline/ref=C323F60E1311C9CCB621DD3FF46257E44EAF2B90BA0854B14001ECD0FE6C548E1F0E4465AB6DBB1EA8E9E3DACAAA67A3CFE4EB22E5172BBBD1B9FCVFJ7M" TargetMode="External"/><Relationship Id="rId9" Type="http://schemas.openxmlformats.org/officeDocument/2006/relationships/hyperlink" Target="consultantplus://offline/ref=C323F60E1311C9CCB621DD3FF46257E44EAF2B90BA0854B14001ECD0FE6C548E1F0E4465AB6DBB1EA8E9E2D5CAAA67A3CFE4EB22E5172BBBD1B9FCVFJ7M" TargetMode="External"/><Relationship Id="rId10" Type="http://schemas.openxmlformats.org/officeDocument/2006/relationships/hyperlink" Target="consultantplus://offline/ref=C323F60E1311C9CCB621DD3FF46257E44EAF2B90BA0854B14001ECD0FE6C548E1F0E4465AB6DBB1EA8E9E0D8CAAA67A3CFE4EB22E5172BBBD1B9FCVFJ7M" TargetMode="External"/><Relationship Id="rId11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12" Type="http://schemas.openxmlformats.org/officeDocument/2006/relationships/hyperlink" Target="consultantplus://offline/ref=C323F60E1311C9CCB621DD3FF46257E44EAF2B90BA0854B14001ECD0FE6C548E1F0E4465AB6DBB1EA8E9EEDECAAA67A3CFE4EB22E5172BBBD1B9FCVFJ7M" TargetMode="External"/><Relationship Id="rId13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4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5" Type="http://schemas.openxmlformats.org/officeDocument/2006/relationships/hyperlink" Target="consultantplus://offline/ref=C323F60E1311C9CCB621DD3FF46257E44EAF2B90BA075CB54001ECD0FE6C548E1F0E4465AB6DBB1EA8E1E7D5CAAA67A3CFE4EB22E5172BBBD1B9FCVFJ7M" TargetMode="External"/><Relationship Id="rId16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7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8" Type="http://schemas.openxmlformats.org/officeDocument/2006/relationships/hyperlink" Target="consultantplus://offline/ref=C323F60E1311C9CCB621DD3FF46257E44EAF2B90BA0855B24601ECD0FE6C548E1F0E4465AB6DBB1EA8E9EEDFCAAA67A3CFE4EB22E5172BBBD1B9FCVFJ7M" TargetMode="External"/><Relationship Id="rId19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20" Type="http://schemas.openxmlformats.org/officeDocument/2006/relationships/hyperlink" Target="consultantplus://offline/ref=C323F60E1311C9CCB621DD3FF46257E44EAF2B90BA0752B24301ECD0FE6C548E1F0E4465AB6DBB1EA8E1E6DCCAAA67A3CFE4EB22E5172BBBD1B9FCVFJ7M" TargetMode="External"/><Relationship Id="rId21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2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3" Type="http://schemas.openxmlformats.org/officeDocument/2006/relationships/hyperlink" Target="consultantplus://offline/ref=C323F60E1311C9CCB621DD3FF46257E44EAF2B90BA0750B84401ECD0FE6C548E1F0E4465AB6DBB1EA8E1E7D5CAAA67A3CFE4EB22E5172BBBD1B9FCVFJ7M" TargetMode="External"/><Relationship Id="rId24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5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6" Type="http://schemas.openxmlformats.org/officeDocument/2006/relationships/hyperlink" Target="consultantplus://offline/ref=C323F60E1311C9CCB621DD3FF46257E44EAF2B90BA0750B94D01ECD0FE6C548E1F0E4465AB6DBB1EA8E1E7D5CAAA67A3CFE4EB22E5172BBBD1B9FCVFJ7M" TargetMode="External"/><Relationship Id="rId27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28" Type="http://schemas.openxmlformats.org/officeDocument/2006/relationships/hyperlink" Target="consultantplus://offline/ref=C323F60E1311C9CCB621DD3FF46257E44EAF2B90BA0753B44101ECD0FE6C548E1F0E4465AB6DBB1EA8E1E7D5CAAA67A3CFE4EB22E5172BBBD1B9FCVFJ7M" TargetMode="External"/><Relationship Id="rId29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0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1" Type="http://schemas.openxmlformats.org/officeDocument/2006/relationships/hyperlink" Target="consultantplus://offline/ref=C323F60E1311C9CCB621DD3FF46257E44EAF2B90BA0951B14501ECD0FE6C548E1F0E4465AB6DBB1EA8E1E7D5CAAA67A3CFE4EB22E5172BBBD1B9FCVFJ7M" TargetMode="External"/><Relationship Id="rId32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3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4" Type="http://schemas.openxmlformats.org/officeDocument/2006/relationships/hyperlink" Target="consultantplus://offline/ref=C323F60E1311C9CCB621DD3FF46257E44EAF2B90BA075CB54101ECD0FE6C548E1F0E4465AB6DBB1EA8E1E7D5CAAA67A3CFE4EB22E5172BBBD1B9FCVFJ7M" TargetMode="External"/><Relationship Id="rId35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36" Type="http://schemas.openxmlformats.org/officeDocument/2006/relationships/hyperlink" Target="consultantplus://offline/ref=C323F60E1311C9CCB621DD3FF46257E44EAF2B90BA0951B04101ECD0FE6C548E1F0E4465AB6DBB1EA8E1E7D5CAAA67A3CFE4EB22E5172BBBD1B9FCVFJ7M" TargetMode="External"/><Relationship Id="rId37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38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39" Type="http://schemas.openxmlformats.org/officeDocument/2006/relationships/hyperlink" Target="consultantplus://offline/ref=C323F60E1311C9CCB621DD3FF46257E44EAF2B90BA0750B84601ECD0FE6C548E1F0E4465AB6DBB1EA8E1E7D5CAAA67A3CFE4EB22E5172BBBD1B9FCVFJ7M" TargetMode="External"/><Relationship Id="rId40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41" Type="http://schemas.openxmlformats.org/officeDocument/2006/relationships/hyperlink" Target="consultantplus://offline/ref=C323F60E1311C9CCB621DD3FF46257E44EAF2B90BB0153B44101ECD0FE6C548E1F0E4465AB6DBB1EA8E1E7D5CAAA67A3CFE4EB22E5172BBBD1B9FCVFJ7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2:21:00Z</dcterms:created>
  <dc:creator>Батманова Светлана Юрьевна</dc:creator>
  <dc:description/>
  <cp:keywords/>
  <dc:language>en-US</dc:language>
  <cp:lastModifiedBy>Батманова Светлана Юрьевна</cp:lastModifiedBy>
  <dcterms:modified xsi:type="dcterms:W3CDTF">2022-07-13T14:07:00Z</dcterms:modified>
  <cp:revision>3</cp:revision>
  <dc:subject/>
  <dc:title/>
</cp:coreProperties>
</file>