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8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94"/>
      <w:bookmarkEnd w:id="0"/>
      <w:r>
        <w:rPr/>
        <w:t>ВЕДОМСТВЕННАЯ СТРУКТУРА</w:t>
      </w:r>
    </w:p>
    <w:p>
      <w:pPr>
        <w:pStyle w:val="ConsPlusTitle"/>
        <w:jc w:val="center"/>
        <w:rPr/>
      </w:pPr>
      <w:r>
        <w:rPr/>
        <w:t>РАСХОДОВ РАЙОННОГО БЮДЖЕТА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"Заполярный район" от 05.07.2022 N 198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95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510"/>
        <w:gridCol w:w="397"/>
        <w:gridCol w:w="454"/>
        <w:gridCol w:w="1423"/>
        <w:gridCol w:w="620"/>
        <w:gridCol w:w="1304"/>
        <w:gridCol w:w="1361"/>
        <w:gridCol w:w="1304"/>
      </w:tblGrid>
      <w:tr>
        <w:trPr>
          <w:trHeight w:val="463" w:hRule="atLeast"/>
        </w:trPr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Глава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-хо-д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97" w:hRule="atLeast"/>
        </w:trPr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РАСХОД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67 70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6 38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 96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5 835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36 80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06 448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37 959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0 71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 97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 189,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25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23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328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25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23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328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25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23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328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25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23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328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 05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 94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 246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9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9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81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БНАЯ СИСТЕМ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51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512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 30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39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61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7,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">
              <w:r>
                <w:rPr>
                  <w:rStyle w:val="InternetLink"/>
                  <w:color w:val="0000FF"/>
                </w:rPr>
                <w:t>Подпрограмма 5</w:t>
              </w:r>
            </w:hyperlink>
            <w:r>
              <w:rPr/>
              <w:t xml:space="preserve">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4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2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4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2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64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1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0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0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0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7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38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0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7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38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0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7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38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 37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6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6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9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9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удита муниципальных предприятий Заполярного рай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82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82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069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 89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 116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ская обор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7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84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917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75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84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917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88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93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448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88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93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448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87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91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469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87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91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469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6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46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066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6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46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066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76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4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663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76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44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663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29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02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02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29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02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02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25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99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32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25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99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32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2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25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38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2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25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38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2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74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4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2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74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4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9 75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 42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250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 60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 609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50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7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7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 10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 103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 81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22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406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 81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22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406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4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702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738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48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702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738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33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2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67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33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26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67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33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19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44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33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19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44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33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19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44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330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19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44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8 00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5 449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70 620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4 70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4 230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945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4 70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4 230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945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9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80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9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80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6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79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6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79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2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2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9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2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 09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1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945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 09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1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945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3 7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3 90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6 904,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 8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1 60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7 266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5 26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 70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4 577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36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904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 70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4 577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 57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89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688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 57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89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688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Чистая вод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9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Чистая вод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9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9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4 36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 084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9 523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43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84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02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84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1 90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639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 265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35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43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 11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639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 265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00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 44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258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001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 44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258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65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65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65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 6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21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 10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2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8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33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17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21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4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5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5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48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5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5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8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8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 47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712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76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4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93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93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 9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 54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127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 9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 54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127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4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 9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 54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127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 9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 54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127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5 55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2 77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3 642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2 70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 86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 542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1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2 70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 86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 542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2 70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 86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 542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400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 98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371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 52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 31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 675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7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67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95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13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5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4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4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5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9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95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0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99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91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0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99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91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0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99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23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45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, КИНЕМАТОГРАФ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5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5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62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712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768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онное обеспечение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9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муниципальным служащим в соответствии с </w:t>
            </w:r>
            <w:hyperlink r:id="rId6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24.10.2007 N 140-ОЗ "О муниципальной службе в Ненецком автономном округе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лицам, замещавшим выборные должности местного самоуправления, в соответствии с </w:t>
            </w:r>
            <w:hyperlink r:id="rId61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01.07.2008 N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2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15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72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2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3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2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2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5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2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2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</w:t>
            </w:r>
            <w:hyperlink r:id="rId64">
              <w:r>
                <w:rPr>
                  <w:rStyle w:val="InternetLink"/>
                  <w:color w:val="0000FF"/>
                </w:rPr>
                <w:t>решением</w:t>
              </w:r>
            </w:hyperlink>
            <w:r>
              <w:rPr/>
              <w:t xml:space="preserve"> Совета муниципального района "Заполярный район" от 28.09.2016 N 262-р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2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0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2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6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ФИНАНСОВ АДМИНИСТРАЦИИ ЗАПОЛЯРНОГО РАЙ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4 651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7 013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7 683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 08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 396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784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083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396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668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14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515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768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14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515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768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73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99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223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0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17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4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0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9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0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0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6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1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9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115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115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115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115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е фон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80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80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2 5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4 61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5 899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80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8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529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80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8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529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80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8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529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80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8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529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7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9 23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6 370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 2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4 33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 2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4 33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 2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4 33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52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0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68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3">
              <w:r>
                <w:rPr>
                  <w:rStyle w:val="InternetLink"/>
                  <w:color w:val="0000FF"/>
                </w:rPr>
                <w:t>Подпрограмма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52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0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68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</w:t>
            </w:r>
            <w:hyperlink r:id="rId74">
              <w:r>
                <w:rPr>
                  <w:rStyle w:val="InternetLink"/>
                  <w:color w:val="0000FF"/>
                </w:rPr>
                <w:t>подпрограммы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52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0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68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52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0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68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79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144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887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32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63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286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7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а Заполярного рай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7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7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7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 07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44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937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 Заполярного рай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 07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44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937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0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47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32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0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47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32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0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47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32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26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600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004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26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600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004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44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86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283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3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1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1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54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1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54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1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54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5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14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54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АЯ ПОЛИТ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6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1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00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6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1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00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6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1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00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5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39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0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50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39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6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7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8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РАВЛЕНИЕ МУНИЦИПАЛЬНОГО ИМУЩЕСТВА АДМИНИСТРАЦИИ ЗАПОЛЯРНОГО РАЙ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42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80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398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30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70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298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30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70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298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9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37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974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6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9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37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974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97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37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974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22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787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260,2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8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1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4,6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4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ЭКОНОМИК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1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0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90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1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0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90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1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0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90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0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1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0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90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едатель и аудитор Контрольно-счетной палаты Заполярного рай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8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8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8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Контрольно-счетной палаты Заполярного райо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7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8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649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7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8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649,4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87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4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83,3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6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66,1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000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64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645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645,9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9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9,9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551CEE87364C7F8AD4E4EF4299B437FAF59E75038EDE3C28E3B06402B21C90B844990B629F2E3607702AB561EB41DB0FB37541ED97B87D976C0k522N" TargetMode="External"/><Relationship Id="rId3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4" Type="http://schemas.openxmlformats.org/officeDocument/2006/relationships/hyperlink" Target="consultantplus://offline/ref=AC9551CEE87364C7F8AD4E4EF4299B437FAF59E75132EAE5C68E3B06402B21C90B844990B629F2E360700FA9561EB41DB0FB37541ED97B87D976C0k522N" TargetMode="External"/><Relationship Id="rId5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6" Type="http://schemas.openxmlformats.org/officeDocument/2006/relationships/hyperlink" Target="consultantplus://offline/ref=AC9551CEE87364C7F8AD4E4EF4299B437FAF59E75132EAE5C68E3B06402B21C90B844990B629F2E3607F03A4561EB41DB0FB37541ED97B87D976C0k522N" TargetMode="External"/><Relationship Id="rId7" Type="http://schemas.openxmlformats.org/officeDocument/2006/relationships/hyperlink" Target="consultantplus://offline/ref=AC9551CEE87364C7F8AD4E4EF4299B437FAF59E75132EAE5C68E3B06402B21C90B844990B629F2E3607F01A9561EB41DB0FB37541ED97B87D976C0k522N" TargetMode="External"/><Relationship Id="rId8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9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10" Type="http://schemas.openxmlformats.org/officeDocument/2006/relationships/hyperlink" Target="consultantplus://offline/ref=AC9551CEE87364C7F8AD4E4EF4299B437FAF59E7503BEDE0C78E3B06402B21C90B844990B629F2E3607706A4561EB41DB0FB37541ED97B87D976C0k522N" TargetMode="External"/><Relationship Id="rId11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2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3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4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5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6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7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8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9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20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21" Type="http://schemas.openxmlformats.org/officeDocument/2006/relationships/hyperlink" Target="consultantplus://offline/ref=AC9551CEE87364C7F8AD4E4EF4299B437FAF59E7513DEEECC08E3B06402B21C90B844990B629F2E3607706A4561EB41DB0FB37541ED97B87D976C0k522N" TargetMode="External"/><Relationship Id="rId22" Type="http://schemas.openxmlformats.org/officeDocument/2006/relationships/hyperlink" Target="consultantplus://offline/ref=AC9551CEE87364C7F8AD4E4EF4299B437FAF59E7513DEEECC08E3B06402B21C90B844990B629F2E3607706A4561EB41DB0FB37541ED97B87D976C0k522N" TargetMode="External"/><Relationship Id="rId23" Type="http://schemas.openxmlformats.org/officeDocument/2006/relationships/hyperlink" Target="consultantplus://offline/ref=AC9551CEE87364C7F8AD4E4EF4299B437FAF59E7513DEEECC08E3B06402B21C90B844990B629F2E3607706A4561EB41DB0FB37541ED97B87D976C0k522N" TargetMode="External"/><Relationship Id="rId24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25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26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27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28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29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30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31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32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33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34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35" Type="http://schemas.openxmlformats.org/officeDocument/2006/relationships/hyperlink" Target="consultantplus://offline/ref=AC9551CEE87364C7F8AD4E4EF4299B437FAF59E7513DECE6C58E3B06402B21C90B844990B629F2E3607707AD561EB41DB0FB37541ED97B87D976C0k522N" TargetMode="External"/><Relationship Id="rId36" Type="http://schemas.openxmlformats.org/officeDocument/2006/relationships/hyperlink" Target="consultantplus://offline/ref=AC9551CEE87364C7F8AD4E4EF4299B437FAF59E7513DECE6C58E3B06402B21C90B844990B629F2E3607707AD561EB41DB0FB37541ED97B87D976C0k522N" TargetMode="External"/><Relationship Id="rId37" Type="http://schemas.openxmlformats.org/officeDocument/2006/relationships/hyperlink" Target="consultantplus://offline/ref=AC9551CEE87364C7F8AD4E4EF4299B437FAF59E7513DEEEDCB8E3B06402B21C90B844990B629F2E3607706A4561EB41DB0FB37541ED97B87D976C0k522N" TargetMode="External"/><Relationship Id="rId38" Type="http://schemas.openxmlformats.org/officeDocument/2006/relationships/hyperlink" Target="consultantplus://offline/ref=AC9551CEE87364C7F8AD4E4EF4299B437FAF59E7513DEEEDCB8E3B06402B21C90B844990B629F2E3607706A4561EB41DB0FB37541ED97B87D976C0k522N" TargetMode="External"/><Relationship Id="rId39" Type="http://schemas.openxmlformats.org/officeDocument/2006/relationships/hyperlink" Target="consultantplus://offline/ref=AC9551CEE87364C7F8AD4E4EF4299B437FAF59E7513DEEEDCB8E3B06402B21C90B844990B629F2E3607706A4561EB41DB0FB37541ED97B87D976C0k522N" TargetMode="External"/><Relationship Id="rId40" Type="http://schemas.openxmlformats.org/officeDocument/2006/relationships/hyperlink" Target="consultantplus://offline/ref=AC9551CEE87364C7F8AD4E4EF4299B437FAF59E7513DEDE0C78E3B06402B21C90B844990B629F2E3607706A4561EB41DB0FB37541ED97B87D976C0k522N" TargetMode="External"/><Relationship Id="rId41" Type="http://schemas.openxmlformats.org/officeDocument/2006/relationships/hyperlink" Target="consultantplus://offline/ref=AC9551CEE87364C7F8AD4E4EF4299B437FAF59E7513DEDE0C78E3B06402B21C90B844990B629F2E3607706A4561EB41DB0FB37541ED97B87D976C0k522N" TargetMode="External"/><Relationship Id="rId42" Type="http://schemas.openxmlformats.org/officeDocument/2006/relationships/hyperlink" Target="consultantplus://offline/ref=AC9551CEE87364C7F8AD4E4EF4299B437FAF59E75133EFE5C38E3B06402B21C90B844990B629F2E3607706A4561EB41DB0FB37541ED97B87D976C0k522N" TargetMode="External"/><Relationship Id="rId43" Type="http://schemas.openxmlformats.org/officeDocument/2006/relationships/hyperlink" Target="consultantplus://offline/ref=AC9551CEE87364C7F8AD4E4EF4299B437FAF59E75133EFE5C38E3B06402B21C90B844990B629F2E3607706A4561EB41DB0FB37541ED97B87D976C0k522N" TargetMode="External"/><Relationship Id="rId44" Type="http://schemas.openxmlformats.org/officeDocument/2006/relationships/hyperlink" Target="consultantplus://offline/ref=AC9551CEE87364C7F8AD4E4EF4299B437FAF59E75133EFE5C38E3B06402B21C90B844990B629F2E3607706A4561EB41DB0FB37541ED97B87D976C0k522N" TargetMode="External"/><Relationship Id="rId45" Type="http://schemas.openxmlformats.org/officeDocument/2006/relationships/hyperlink" Target="consultantplus://offline/ref=AC9551CEE87364C7F8AD4E4EF4299B437FAF59E75133EFE4C78E3B06402B21C90B844990B629F2E3607706A4561EB41DB0FB37541ED97B87D976C0k522N" TargetMode="External"/><Relationship Id="rId46" Type="http://schemas.openxmlformats.org/officeDocument/2006/relationships/hyperlink" Target="consultantplus://offline/ref=AC9551CEE87364C7F8AD4E4EF4299B437FAF59E75133EFE4C78E3B06402B21C90B844990B629F2E3607706A4561EB41DB0FB37541ED97B87D976C0k522N" TargetMode="External"/><Relationship Id="rId47" Type="http://schemas.openxmlformats.org/officeDocument/2006/relationships/hyperlink" Target="consultantplus://offline/ref=AC9551CEE87364C7F8AD4E4EF4299B437FAF59E75133EFE4C78E3B06402B21C90B844990B629F2E3607706A4561EB41DB0FB37541ED97B87D976C0k522N" TargetMode="External"/><Relationship Id="rId48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49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50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51" Type="http://schemas.openxmlformats.org/officeDocument/2006/relationships/hyperlink" Target="consultantplus://offline/ref=AC9551CEE87364C7F8AD4E4EF4299B437FAF59E75132EAE5C68E3B06402B21C90B844990B629F2E3607F02AB561EB41DB0FB37541ED97B87D976C0k522N" TargetMode="External"/><Relationship Id="rId52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53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54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55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56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57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58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59" Type="http://schemas.openxmlformats.org/officeDocument/2006/relationships/hyperlink" Target="consultantplus://offline/ref=AC9551CEE87364C7F8AD4E4EF4299B437FAF59E75132EAE5C68E3B06402B21C90B844990B629F2E360700FA9561EB41DB0FB37541ED97B87D976C0k522N" TargetMode="External"/><Relationship Id="rId60" Type="http://schemas.openxmlformats.org/officeDocument/2006/relationships/hyperlink" Target="consultantplus://offline/ref=AC9551CEE87364C7F8AD4E4EF4299B437FAF59E7503BE2E7C58E3B06402B21C90B844982B671FEE2636906AA4348E55BkE27N" TargetMode="External"/><Relationship Id="rId61" Type="http://schemas.openxmlformats.org/officeDocument/2006/relationships/hyperlink" Target="consultantplus://offline/ref=AC9551CEE87364C7F8AD4E4EF4299B437FAF59E75133E9E1C38E3B06402B21C90B844982B671FEE2636906AA4348E55BkE27N" TargetMode="External"/><Relationship Id="rId62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63" Type="http://schemas.openxmlformats.org/officeDocument/2006/relationships/hyperlink" Target="consultantplus://offline/ref=AC9551CEE87364C7F8AD4E4EF4299B437FAF59E75132EAE5C68E3B06402B21C90B844990B629F2E360700FA9561EB41DB0FB37541ED97B87D976C0k522N" TargetMode="External"/><Relationship Id="rId64" Type="http://schemas.openxmlformats.org/officeDocument/2006/relationships/hyperlink" Target="consultantplus://offline/ref=AC9551CEE87364C7F8AD4E4EF4299B437FAF59E7513AEDE2CA8E3B06402B21C90B844982B671FEE2636906AA4348E55BkE27N" TargetMode="External"/><Relationship Id="rId65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66" Type="http://schemas.openxmlformats.org/officeDocument/2006/relationships/hyperlink" Target="consultantplus://offline/ref=AC9551CEE87364C7F8AD4E4EF4299B437FAF59E75132EAE5C68E3B06402B21C90B844990B629F2E3607F03A4561EB41DB0FB37541ED97B87D976C0k522N" TargetMode="External"/><Relationship Id="rId67" Type="http://schemas.openxmlformats.org/officeDocument/2006/relationships/hyperlink" Target="consultantplus://offline/ref=AC9551CEE87364C7F8AD4E4EF4299B437FAF59E75633E2E7C28E3B06402B21C90B844990B629F2E3607401A9561EB41DB0FB37541ED97B87D976C0k522N" TargetMode="External"/><Relationship Id="rId68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69" Type="http://schemas.openxmlformats.org/officeDocument/2006/relationships/hyperlink" Target="consultantplus://offline/ref=AC9551CEE87364C7F8AD4E4EF4299B437FAF59E75132EAE5C68E3B06402B21C90B844990B629F2E360700FA9561EB41DB0FB37541ED97B87D976C0k522N" TargetMode="External"/><Relationship Id="rId70" Type="http://schemas.openxmlformats.org/officeDocument/2006/relationships/hyperlink" Target="consultantplus://offline/ref=AC9551CEE87364C7F8AD4E4EF4299B437FAF59E75633E2E7C28E3B06402B21C90B844990B629F2E3607401A9561EB41DB0FB37541ED97B87D976C0k522N" TargetMode="External"/><Relationship Id="rId71" Type="http://schemas.openxmlformats.org/officeDocument/2006/relationships/hyperlink" Target="consultantplus://offline/ref=AC9551CEE87364C7F8AD4E4EF4299B437FAF59E75633E2E7C28E3B06402B21C90B844990B629F2E3607401A9561EB41DB0FB37541ED97B87D976C0k522N" TargetMode="External"/><Relationship Id="rId72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73" Type="http://schemas.openxmlformats.org/officeDocument/2006/relationships/hyperlink" Target="consultantplus://offline/ref=AC9551CEE87364C7F8AD4E4EF4299B437FAF59E75132EAE5C68E3B06402B21C90B844990B629F2E3607F0FAF561EB41DB0FB37541ED97B87D976C0k522N" TargetMode="External"/><Relationship Id="rId74" Type="http://schemas.openxmlformats.org/officeDocument/2006/relationships/hyperlink" Target="consultantplus://offline/ref=AC9551CEE87364C7F8AD4E4EF4299B437FAF59E75132EAE5C68E3B06402B21C90B844990B629F2E3607F0FAF561EB41DB0FB37541ED97B87D976C0k522N" TargetMode="External"/><Relationship Id="rId75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76" Type="http://schemas.openxmlformats.org/officeDocument/2006/relationships/hyperlink" Target="consultantplus://offline/ref=AC9551CEE87364C7F8AD4E4EF4299B437FAF59E75132EAE5C68E3B06402B21C90B844990B629F2E360700FA9561EB41DB0FB37541ED97B87D976C0k522N" TargetMode="External"/><Relationship Id="rId77" Type="http://schemas.openxmlformats.org/officeDocument/2006/relationships/hyperlink" Target="consultantplus://offline/ref=AC9551CEE87364C7F8AD4E4EF4299B437FAF59E7503BEDE0C78E3B06402B21C90B844990B629F2E3607706A4561EB41DB0FB37541ED97B87D976C0k522N" TargetMode="External"/><Relationship Id="rId78" Type="http://schemas.openxmlformats.org/officeDocument/2006/relationships/hyperlink" Target="consultantplus://offline/ref=AC9551CEE87364C7F8AD4E4EF4299B437FAF59E7503BEDE0C78E3B06402B21C90B844990B629F2E3607706A4561EB41DB0FB37541ED97B87D976C0k522N" TargetMode="Externa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4:0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2:00Z</dcterms:modified>
  <cp:revision>3</cp:revision>
  <dc:subject/>
  <dc:title/>
</cp:coreProperties>
</file>