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6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886"/>
      <w:bookmarkEnd w:id="0"/>
      <w:r>
        <w:rPr/>
        <w:t>РАСПРЕДЕЛЕНИЕ</w:t>
      </w:r>
    </w:p>
    <w:p>
      <w:pPr>
        <w:pStyle w:val="ConsPlusTitle"/>
        <w:jc w:val="center"/>
        <w:rPr/>
      </w:pPr>
      <w:r>
        <w:rPr/>
        <w:t>БЮДЖЕТНЫХ АССИГНОВАНИЙ ПО РАЗДЕЛАМ, ПОДРАЗДЕЛАМ</w:t>
      </w:r>
    </w:p>
    <w:p>
      <w:pPr>
        <w:pStyle w:val="ConsPlusTitle"/>
        <w:jc w:val="center"/>
        <w:rPr/>
      </w:pPr>
      <w:r>
        <w:rPr/>
        <w:t>КЛАССИФИКАЦИИ РАСХОДОВ БЮДЖЕТОВ НА 2022 ГОД И ПЛАНОВЫЙ</w:t>
      </w:r>
    </w:p>
    <w:p>
      <w:pPr>
        <w:pStyle w:val="ConsPlusTitle"/>
        <w:jc w:val="center"/>
        <w:rPr/>
      </w:pPr>
      <w:r>
        <w:rPr/>
        <w:t>ПЕРИОД 2023 - 2024 ГОДОВ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"Заполярный район" от 05.07.2022 N 198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tbl>
      <w:tblPr>
        <w:tblW w:w="95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40"/>
        <w:gridCol w:w="397"/>
        <w:gridCol w:w="488"/>
        <w:gridCol w:w="1304"/>
        <w:gridCol w:w="1304"/>
        <w:gridCol w:w="1304"/>
      </w:tblGrid>
      <w:tr>
        <w:trPr>
          <w:trHeight w:val="522" w:hRule="atLeast"/>
        </w:trPr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33" w:hRule="atLeast"/>
        </w:trPr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РАСХОД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67 703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66 38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47 855,9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 96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5 835,4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7 451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8 71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8 649,8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70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5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 077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448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937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254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 238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 328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дебная систем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 102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 399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 759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 115,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зервные фонд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3 859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756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514,1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06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 890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 116,4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ражданская оборо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756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84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917,8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063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946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066,4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250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99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32,2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ЦИОНАЛЬНАЯ ЭКОНОМИК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9 879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2 52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 350,8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 609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0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ранспорт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 815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228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406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330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196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844,8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88 009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5 449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70 620,1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Жилищное хозяйст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4 700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4 230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945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ммунальное хозяйст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3 79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3 903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6 904,3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 962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 544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 127,8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5 553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2 770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3 642,4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РАЗОВАНИ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2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7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2,9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, КИНЕМАТОГРАФ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1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ультур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10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АЯ ПОЛИТИК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094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223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369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нсионное обеспечени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296,7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98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927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72,9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6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7,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6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6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7,5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2 568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4 617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5 899,7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805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382,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529,6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 763,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9 234,8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6 370,1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9551CEE87364C7F8AD4E4EF4299B437FAF59E75038EDE3C28E3B06402B21C90B844990B629F2E3607702A9561EB41DB0FB37541ED97B87D976C0k522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59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7-13T14:00:00Z</dcterms:modified>
  <cp:revision>3</cp:revision>
  <dc:subject/>
  <dc:title/>
</cp:coreProperties>
</file>