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2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80"/>
      <w:bookmarkEnd w:id="0"/>
      <w:r>
        <w:rPr/>
        <w:t>ДОХОДЫ</w:t>
      </w:r>
    </w:p>
    <w:p>
      <w:pPr>
        <w:pStyle w:val="ConsPlusTitle"/>
        <w:jc w:val="center"/>
        <w:rPr/>
      </w:pPr>
      <w:r>
        <w:rPr/>
        <w:t>РАЙОННОГО БЮДЖЕТА МУНИЦИПАЛЬНОГО РАЙОНА "ЗАПОЛЯРНЫЙ РАЙОН"</w:t>
      </w:r>
    </w:p>
    <w:p>
      <w:pPr>
        <w:pStyle w:val="ConsPlusTitle"/>
        <w:jc w:val="center"/>
        <w:rPr/>
      </w:pPr>
      <w:r>
        <w:rPr/>
        <w:t>НА 2022 ГОД И ПЛАНОВЫЙ ПЕРИОД 2023 - 2024 ГОДОВ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"Заполярный район" от 05.07.2022 N 198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ConsPlusNormal"/>
        <w:jc w:val="both"/>
        <w:rPr/>
      </w:pPr>
      <w:r>
        <w:rPr/>
      </w:r>
    </w:p>
    <w:tbl>
      <w:tblPr>
        <w:tblW w:w="966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0"/>
        <w:gridCol w:w="2977"/>
        <w:gridCol w:w="1304"/>
        <w:gridCol w:w="1276"/>
        <w:gridCol w:w="1280"/>
      </w:tblGrid>
      <w:tr>
        <w:trPr/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8 5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ДО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77 9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50 29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47 851,1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15 66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45 821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75 287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и на прибыль, дох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5 52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6 377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0 698,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5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4 59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5 433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9 742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1 0208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3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56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2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07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 084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 3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158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163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1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6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и на имуще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6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6,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6 01030 05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0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0,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2 1 06 06043 05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2 48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2 511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5 702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1 6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4 134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7 099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8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970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9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94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392,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392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,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5,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2,5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0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4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4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 1 11 09080 05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 4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 36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 309,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 4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 366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 309,7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3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532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723,0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0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485,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916,4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0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334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 655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9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85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85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1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оказания платных услуг (рабо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2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2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91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6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61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61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61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9 113 02995 05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9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113 02995 05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 1 14 02053 05 0000 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5 1 14 06013 05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5 1 14 06013 13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6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 1 16 0105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9 1 16 0106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 1 16 0106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</w:rPr>
                <w:t>главой 6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9 1 16 0108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9 1 16 0109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9 1 16 0113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9 1 16 0114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 1 16 01154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4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9 1 16 0117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9 1 16 0119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9 1 16 0120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0 1 16 0120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1 16 10061 05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8 1 16 1012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 3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4 472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2 563,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 31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4 472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2 563,3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8 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80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9 010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9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80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в рамках </w:t>
            </w:r>
            <w:hyperlink r:id="rId20">
              <w:r>
                <w:rPr>
                  <w:rStyle w:val="InternetLink"/>
                  <w:color w:val="0000FF"/>
                </w:rPr>
                <w:t>подпрограммы 1</w:t>
              </w:r>
            </w:hyperlink>
            <w:r>
              <w:rPr/>
              <w:t xml:space="preserve"> "Строительство (приобретение) жилых помещений в целях предоставления гражданам по договорам социального найма и договорам найма специализированного жилого помещения" государственной программы Ненецкого автономного округа "Обеспечение доступным и комфортным жильем и коммунальными услугами граждан, проживающих в Ненецком автономном округе"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9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808,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2 02 27576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9 010,9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9 5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на организацию в границах поселения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15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 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7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16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16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8,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16,6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035,8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9551CEE87364C7F8AD4E4EF4299B437FAF59E75038EDE3C28E3B06402B21C90B844990B629F2E3607702AF561EB41DB0FB37541ED97B87D976C0k522N" TargetMode="External"/><Relationship Id="rId3" Type="http://schemas.openxmlformats.org/officeDocument/2006/relationships/hyperlink" Target="consultantplus://offline/ref=AC9551CEE87364C7F8AD5043E245CC4F78A507E95232E0B39ED1605B17222B9E4CCB10D0F225FAE8342642F8504BE647E5F1285500DBk72EN" TargetMode="External"/><Relationship Id="rId4" Type="http://schemas.openxmlformats.org/officeDocument/2006/relationships/hyperlink" Target="consultantplus://offline/ref=AC9551CEE87364C7F8AD5043E245CC4F78A507E95232E0B39ED1605B17222B9E4CCB10D2F22CF4E46B2357E90847E45AFBF6314902D97Ek92BN" TargetMode="External"/><Relationship Id="rId5" Type="http://schemas.openxmlformats.org/officeDocument/2006/relationships/hyperlink" Target="consultantplus://offline/ref=AC9551CEE87364C7F8AD5043E245CC4F78A507E95232E0B39ED1605B17222B9E4CCB10D2F225F7EA617C52FC191FE858E6E836501EDB7C9BkD29N" TargetMode="External"/><Relationship Id="rId6" Type="http://schemas.openxmlformats.org/officeDocument/2006/relationships/hyperlink" Target="consultantplus://offline/ref=AC9551CEE87364C7F8AD5043E245CC4F78A401ED5C3FE0B39ED1605B17222B9E4CCB10D2F224F2E4647C52FC191FE858E6E836501EDB7C9BkD29N" TargetMode="External"/><Relationship Id="rId7" Type="http://schemas.openxmlformats.org/officeDocument/2006/relationships/hyperlink" Target="consultantplus://offline/ref=AC9551CEE87364C7F8AD5043E245CC4F78A401ED5C3FE0B39ED1605B17222B9E4CCB10D2F224F0E1667C52FC191FE858E6E836501EDB7C9BkD29N" TargetMode="External"/><Relationship Id="rId8" Type="http://schemas.openxmlformats.org/officeDocument/2006/relationships/hyperlink" Target="consultantplus://offline/ref=AC9551CEE87364C7F8AD5043E245CC4F78A401ED5C3FE0B39ED1605B17222B9E4CCB10D2F224F0E1667C52FC191FE858E6E836501EDB7C9BkD29N" TargetMode="External"/><Relationship Id="rId9" Type="http://schemas.openxmlformats.org/officeDocument/2006/relationships/hyperlink" Target="consultantplus://offline/ref=AC9551CEE87364C7F8AD5043E245CC4F78A401ED5C3FE0B39ED1605B17222B9E4CCB10D2F220F0E7607C52FC191FE858E6E836501EDB7C9BkD29N" TargetMode="External"/><Relationship Id="rId10" Type="http://schemas.openxmlformats.org/officeDocument/2006/relationships/hyperlink" Target="consultantplus://offline/ref=AC9551CEE87364C7F8AD5043E245CC4F78A401ED5C3FE0B39ED1605B17222B9E4CCB10D2F224F5E6657C52FC191FE858E6E836501EDB7C9BkD29N" TargetMode="External"/><Relationship Id="rId11" Type="http://schemas.openxmlformats.org/officeDocument/2006/relationships/hyperlink" Target="consultantplus://offline/ref=AC9551CEE87364C7F8AD5043E245CC4F78A401ED5C3FE0B39ED1605B17222B9E4CCB10D2F225F3EA627C52FC191FE858E6E836501EDB7C9BkD29N" TargetMode="External"/><Relationship Id="rId12" Type="http://schemas.openxmlformats.org/officeDocument/2006/relationships/hyperlink" Target="consultantplus://offline/ref=AC9551CEE87364C7F8AD5043E245CC4F78A401ED5C3FE0B39ED1605B17222B9E4CCB10D6F02DFAE8342642F8504BE647E5F1285500DBk72EN" TargetMode="External"/><Relationship Id="rId13" Type="http://schemas.openxmlformats.org/officeDocument/2006/relationships/hyperlink" Target="consultantplus://offline/ref=AC9551CEE87364C7F8AD5043E245CC4F78A401ED5C3FE0B39ED1605B17222B9E4CCB10DBFB27F4E8342642F8504BE647E5F1285500DBk72EN" TargetMode="External"/><Relationship Id="rId14" Type="http://schemas.openxmlformats.org/officeDocument/2006/relationships/hyperlink" Target="consultantplus://offline/ref=AC9551CEE87364C7F8AD5043E245CC4F78A507E9553DE0B39ED1605B17222B9E4CCB10D7FA25FBE8342642F8504BE647E5F1285500DBk72EN" TargetMode="External"/><Relationship Id="rId15" Type="http://schemas.openxmlformats.org/officeDocument/2006/relationships/hyperlink" Target="consultantplus://offline/ref=AC9551CEE87364C7F8AD5043E245CC4F78A401ED5C3FE0B39ED1605B17222B9E4CCB10DBFB27F4E8342642F8504BE647E5F1285500DBk72EN" TargetMode="External"/><Relationship Id="rId16" Type="http://schemas.openxmlformats.org/officeDocument/2006/relationships/hyperlink" Target="consultantplus://offline/ref=AC9551CEE87364C7F8AD5043E245CC4F78A401ED5C3FE0B39ED1605B17222B9E4CCB10D2F225F7EB667C52FC191FE858E6E836501EDB7C9BkD29N" TargetMode="External"/><Relationship Id="rId17" Type="http://schemas.openxmlformats.org/officeDocument/2006/relationships/hyperlink" Target="consultantplus://offline/ref=AC9551CEE87364C7F8AD5043E245CC4F78A401ED5C3FE0B39ED1605B17222B9E4CCB10D2F225F6EA657C52FC191FE858E6E836501EDB7C9BkD29N" TargetMode="External"/><Relationship Id="rId18" Type="http://schemas.openxmlformats.org/officeDocument/2006/relationships/hyperlink" Target="consultantplus://offline/ref=AC9551CEE87364C7F8AD5043E245CC4F78A401ED5C3FE0B39ED1605B17222B9E4CCB10D2F225F5EA637C52FC191FE858E6E836501EDB7C9BkD29N" TargetMode="External"/><Relationship Id="rId19" Type="http://schemas.openxmlformats.org/officeDocument/2006/relationships/hyperlink" Target="consultantplus://offline/ref=AC9551CEE87364C7F8AD5043E245CC4F78A401ED5C3FE0B39ED1605B17222B9E4CCB10D2F225F5EA637C52FC191FE858E6E836501EDB7C9BkD29N" TargetMode="External"/><Relationship Id="rId20" Type="http://schemas.openxmlformats.org/officeDocument/2006/relationships/hyperlink" Target="consultantplus://offline/ref=AC9551CEE87364C7F8AD4E4EF4299B437FAF59E7503BEDE2C18E3B06402B21C90B844990B629F2E2627207A4561EB41DB0FB37541ED97B87D976C0k522N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3:57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7-13T13:58:00Z</dcterms:modified>
  <cp:revision>1</cp:revision>
  <dc:subject/>
  <dc:title/>
</cp:coreProperties>
</file>