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7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1135"/>
      <w:bookmarkEnd w:id="0"/>
      <w:r>
        <w:rPr/>
        <w:t>РАСПРЕДЕЛЕНИЕ</w:t>
      </w:r>
    </w:p>
    <w:p>
      <w:pPr>
        <w:pStyle w:val="ConsPlusTitle"/>
        <w:jc w:val="center"/>
        <w:rPr/>
      </w:pPr>
      <w:r>
        <w:rPr/>
        <w:t>БЮДЖЕТНЫХ АССИГНОВАНИЙ ПО РАЗДЕЛАМ, ПОДРАЗДЕЛАМ, ЦЕЛЕВЫМ</w:t>
      </w:r>
    </w:p>
    <w:p>
      <w:pPr>
        <w:pStyle w:val="ConsPlusTitle"/>
        <w:jc w:val="center"/>
        <w:rPr/>
      </w:pPr>
      <w:r>
        <w:rPr/>
        <w:t>СТАТЬЯМ (МУНИЦИПАЛЬНЫМ ПРОГРАММАМ И НЕПРОГРАММНЫМ</w:t>
      </w:r>
    </w:p>
    <w:p>
      <w:pPr>
        <w:pStyle w:val="ConsPlusTitle"/>
        <w:jc w:val="center"/>
        <w:rPr/>
      </w:pPr>
      <w:r>
        <w:rPr/>
        <w:t>НАПРАВЛЕНИЯМ ДЕЯТЕЛЬНОСТИ) И ГРУППАМ ВИДОВ РАСХОДОВ</w:t>
      </w:r>
    </w:p>
    <w:p>
      <w:pPr>
        <w:pStyle w:val="ConsPlusTitle"/>
        <w:jc w:val="center"/>
        <w:rPr/>
      </w:pPr>
      <w:r>
        <w:rPr/>
        <w:t>КЛАССИФИКАЦИИ РАСХОДОВ БЮДЖЕТОВ НА 2022 ГОД И ПЛАНОВЫЙ</w:t>
      </w:r>
    </w:p>
    <w:p>
      <w:pPr>
        <w:pStyle w:val="ConsPlusTitle"/>
        <w:jc w:val="center"/>
        <w:rPr/>
      </w:pPr>
      <w:r>
        <w:rPr/>
        <w:t>ПЕРИОД 2023 - 2024 ГОДОВ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"Заполярный район" от 05.07.2022 N 198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tbl>
      <w:tblPr>
        <w:tblW w:w="9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4"/>
        <w:gridCol w:w="403"/>
        <w:gridCol w:w="425"/>
        <w:gridCol w:w="1531"/>
        <w:gridCol w:w="607"/>
        <w:gridCol w:w="1304"/>
        <w:gridCol w:w="1276"/>
        <w:gridCol w:w="1361"/>
      </w:tblGrid>
      <w:tr>
        <w:trPr>
          <w:trHeight w:val="487" w:hRule="atLeast"/>
        </w:trPr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-хо-дов</w:t>
            </w:r>
          </w:p>
        </w:tc>
        <w:tc>
          <w:tcPr>
            <w:tcW w:w="3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07" w:hRule="atLeast"/>
        </w:trPr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РАСХОДО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67 7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66 38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47 855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 968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5 835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7 45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8 71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8 649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7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лава Заполярного район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7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.0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7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1.0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70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 0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44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937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вет Заполярного район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 07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448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937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1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4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32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1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4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32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1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0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4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32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2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6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004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26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60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004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4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 86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283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2.2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1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2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 23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328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2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 23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328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4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2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 23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328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2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 23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328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7 0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7 94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7 246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9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81,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ДЕБНАЯ СИСТЕМ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512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512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 1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 39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 759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финансами в муниципальном районе "Заполярный район" на 2019 - 2025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1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51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768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14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51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768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 7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 99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223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17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44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0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0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0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1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9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7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79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0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00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090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седатель и аудитор Контрольно-счетной палаты Заполярного район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1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38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05,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1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38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05,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1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0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38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05,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ппарат Контрольно-счетной палаты Заполярного район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5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58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649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5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58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649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8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94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983,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2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6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66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99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99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6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645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645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3.3.00.99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9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 115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 115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выборов депутатов представительного орган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 115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 115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е фонд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й фон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.0.00.80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.0.00.80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3 85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756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514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8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285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902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9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37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974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97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37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974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2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78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260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4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">
              <w:r>
                <w:rPr>
                  <w:rStyle w:val="InternetLink"/>
                  <w:color w:val="0000FF"/>
                </w:rPr>
                <w:t>Подпрограмма 4</w:t>
              </w:r>
            </w:hyperlink>
            <w:r>
              <w:rPr/>
              <w:t xml:space="preserve">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">
              <w:r>
                <w:rPr>
                  <w:rStyle w:val="InternetLink"/>
                  <w:color w:val="0000FF"/>
                </w:rPr>
                <w:t>Подпрограмма 5</w:t>
              </w:r>
            </w:hyperlink>
            <w:r>
              <w:rPr/>
              <w:t xml:space="preserve">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2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2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6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1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0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0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7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38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7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38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7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38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 69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85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19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6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0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0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аудита муниципальных предприятий Заполярного район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92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8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5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92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8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1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5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8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54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полнение судебных решен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1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54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10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1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54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0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 890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 116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ская оборон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84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917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7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84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917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17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93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448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8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931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448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91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469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8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91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469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0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9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066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0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946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066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7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663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7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54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663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2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0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02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29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0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02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2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9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32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25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99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32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2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38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2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38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8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7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4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8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7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4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ИОНАЛЬНАЯ ЭКОНОМИК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9 8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2 52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 350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 6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 6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7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7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93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 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93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 10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 8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2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406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 8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22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406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60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 4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70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738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60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 4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70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738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3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2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67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3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26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67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3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19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844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3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19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844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3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19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844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3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19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844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3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3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88 0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5 44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70 620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е хозяйств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4 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4 23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945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4 7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4 230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945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79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9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80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79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9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808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S9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7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S95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7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2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12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 0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945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 0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5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945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альное хозяйств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3 7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3 90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6 904,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 8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1 602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7 266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5 26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 70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4 577,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36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9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 709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4 577,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7 5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8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688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7 57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89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688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Чистая вода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4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Чистая вода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86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86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9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4 36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 084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9 523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 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8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0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8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4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1 9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63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 265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 3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4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3 1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639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 265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4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92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 0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 4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 258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92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 00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 44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 258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централизованным теплоснабжением в МО "Муниципальный район "Заполярный район" на 2020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6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комплексного развития сельских территор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L57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L57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4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централизованным теплоснабжением в МО "Муниципальный район "Заполярный район" на 2020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86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6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86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6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9 64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21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4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7 1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8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33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1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2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4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92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92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5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 4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5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 47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7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76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5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93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93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6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 9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 54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 127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 9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 54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 127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5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 9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 54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 127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 9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 54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 127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5 55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2 77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3 642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2 7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7 8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8 542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6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2 7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7 8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8 542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2 7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7 866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8 542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4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 984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371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 5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 31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 675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67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95,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1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5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5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0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99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91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0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99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91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03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99,8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НИ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792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792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2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45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.0.00.792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, КИНЕМАТОГРАФ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6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6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АЯ ПОЛИТИК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0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223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369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нсионное обеспечение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4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енсии за выслугу лет муниципальным служащим в соответствии с </w:t>
            </w:r>
            <w:hyperlink r:id="rId65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Ненецкого автономного округа от 24.10.2007 N 140-ОЗ "О муниципальной службе в Ненецком автономном округе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2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21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211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2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211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211,4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енсии за выслугу лет лицам, замещавшим выборные должности местного самоуправления, в соответствии с </w:t>
            </w:r>
            <w:hyperlink r:id="rId66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Ненецкого автономного округа от 01.07.2008 N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5,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5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5,3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92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72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7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68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7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7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2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70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0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902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5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39,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3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5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39,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</w:t>
            </w:r>
            <w:hyperlink r:id="rId69">
              <w:r>
                <w:rPr>
                  <w:rStyle w:val="InternetLink"/>
                  <w:color w:val="0000FF"/>
                </w:rPr>
                <w:t>решением</w:t>
              </w:r>
            </w:hyperlink>
            <w:r>
              <w:rPr/>
              <w:t xml:space="preserve"> Совета муниципального района "Заполярный район" от 28.09.2016 N 262-р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2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4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0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2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6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,0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7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.0.00.8408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7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7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7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1">
              <w:r>
                <w:rPr>
                  <w:rStyle w:val="InternetLink"/>
                  <w:color w:val="0000FF"/>
                </w:rPr>
                <w:t>Подпрограмма 4</w:t>
              </w:r>
            </w:hyperlink>
            <w:r>
              <w:rPr/>
              <w:t xml:space="preserve">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7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7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6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7,5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2 5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4 617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5 899,7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38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529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финансами в муниципальном районе "Заполярный район" на 2019 - 2025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38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529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38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529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1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80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382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529,6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7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9 234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6 370,1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финансами в муниципальном районе "Заполярный район" на 2019 - 2025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 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4 3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 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4 3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 2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4 334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68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75">
              <w:r>
                <w:rPr>
                  <w:rStyle w:val="InternetLink"/>
                  <w:color w:val="0000FF"/>
                </w:rPr>
                <w:t>Подпрограмма 6</w:t>
              </w:r>
            </w:hyperlink>
            <w:r>
              <w:rPr/>
              <w:t xml:space="preserve">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0000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68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</w:t>
            </w:r>
            <w:hyperlink r:id="rId76">
              <w:r>
                <w:rPr>
                  <w:rStyle w:val="InternetLink"/>
                  <w:color w:val="0000FF"/>
                </w:rPr>
                <w:t>подпрограммы 6</w:t>
              </w:r>
            </w:hyperlink>
            <w:r>
              <w:rPr/>
              <w:t xml:space="preserve">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892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68,9</w:t>
            </w:r>
          </w:p>
        </w:tc>
      </w:tr>
      <w:tr>
        <w:trPr/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8922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5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00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68,9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9551CEE87364C7F8AD4E4EF4299B437FAF59E75038EDE3C28E3B06402B21C90B844990B629F2E3607702A8561EB41DB0FB37541ED97B87D976C0k522N" TargetMode="External"/><Relationship Id="rId3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4" Type="http://schemas.openxmlformats.org/officeDocument/2006/relationships/hyperlink" Target="consultantplus://offline/ref=AC9551CEE87364C7F8AD4E4EF4299B437FAF59E75132EAE5C68E3B06402B21C90B844990B629F2E360700FA9561EB41DB0FB37541ED97B87D976C0k522N" TargetMode="External"/><Relationship Id="rId5" Type="http://schemas.openxmlformats.org/officeDocument/2006/relationships/hyperlink" Target="consultantplus://offline/ref=AC9551CEE87364C7F8AD4E4EF4299B437FAF59E75633E2E7C28E3B06402B21C90B844990B629F2E3607401A9561EB41DB0FB37541ED97B87D976C0k522N" TargetMode="External"/><Relationship Id="rId6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7" Type="http://schemas.openxmlformats.org/officeDocument/2006/relationships/hyperlink" Target="consultantplus://offline/ref=AC9551CEE87364C7F8AD4E4EF4299B437FAF59E75132EAE5C68E3B06402B21C90B844990B629F2E360700FA9561EB41DB0FB37541ED97B87D976C0k522N" TargetMode="External"/><Relationship Id="rId8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9" Type="http://schemas.openxmlformats.org/officeDocument/2006/relationships/hyperlink" Target="consultantplus://offline/ref=AC9551CEE87364C7F8AD4E4EF4299B437FAF59E75132EAE5C68E3B06402B21C90B844990B629F2E360700FA9561EB41DB0FB37541ED97B87D976C0k522N" TargetMode="External"/><Relationship Id="rId10" Type="http://schemas.openxmlformats.org/officeDocument/2006/relationships/hyperlink" Target="consultantplus://offline/ref=AC9551CEE87364C7F8AD4E4EF4299B437FAF59E75132EAE5C68E3B06402B21C90B844990B629F2E3607F03A4561EB41DB0FB37541ED97B87D976C0k522N" TargetMode="External"/><Relationship Id="rId11" Type="http://schemas.openxmlformats.org/officeDocument/2006/relationships/hyperlink" Target="consultantplus://offline/ref=AC9551CEE87364C7F8AD4E4EF4299B437FAF59E75132EAE5C68E3B06402B21C90B844990B629F2E3607F01A9561EB41DB0FB37541ED97B87D976C0k522N" TargetMode="External"/><Relationship Id="rId12" Type="http://schemas.openxmlformats.org/officeDocument/2006/relationships/hyperlink" Target="consultantplus://offline/ref=AC9551CEE87364C7F8AD4E4EF4299B437FAF59E7513DE2E1C78E3B06402B21C90B844990B629F2E3607706A4561EB41DB0FB37541ED97B87D976C0k522N" TargetMode="External"/><Relationship Id="rId13" Type="http://schemas.openxmlformats.org/officeDocument/2006/relationships/hyperlink" Target="consultantplus://offline/ref=AC9551CEE87364C7F8AD4E4EF4299B437FAF59E7513DE2E1C78E3B06402B21C90B844990B629F2E3607706A4561EB41DB0FB37541ED97B87D976C0k522N" TargetMode="External"/><Relationship Id="rId14" Type="http://schemas.openxmlformats.org/officeDocument/2006/relationships/hyperlink" Target="consultantplus://offline/ref=AC9551CEE87364C7F8AD4E4EF4299B437FAF59E7503BEDE0C78E3B06402B21C90B844990B629F2E3607706A4561EB41DB0FB37541ED97B87D976C0k522N" TargetMode="External"/><Relationship Id="rId15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16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17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18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19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20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21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22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23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24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25" Type="http://schemas.openxmlformats.org/officeDocument/2006/relationships/hyperlink" Target="consultantplus://offline/ref=AC9551CEE87364C7F8AD4E4EF4299B437FAF59E7513DEEECC08E3B06402B21C90B844990B629F2E3607706A4561EB41DB0FB37541ED97B87D976C0k522N" TargetMode="External"/><Relationship Id="rId26" Type="http://schemas.openxmlformats.org/officeDocument/2006/relationships/hyperlink" Target="consultantplus://offline/ref=AC9551CEE87364C7F8AD4E4EF4299B437FAF59E7513DEEECC08E3B06402B21C90B844990B629F2E3607706A4561EB41DB0FB37541ED97B87D976C0k522N" TargetMode="External"/><Relationship Id="rId27" Type="http://schemas.openxmlformats.org/officeDocument/2006/relationships/hyperlink" Target="consultantplus://offline/ref=AC9551CEE87364C7F8AD4E4EF4299B437FAF59E7513DEEECC08E3B06402B21C90B844990B629F2E3607706A4561EB41DB0FB37541ED97B87D976C0k522N" TargetMode="External"/><Relationship Id="rId28" Type="http://schemas.openxmlformats.org/officeDocument/2006/relationships/hyperlink" Target="consultantplus://offline/ref=AC9551CEE87364C7F8AD4E4EF4299B437FAF59E7513DE2E1C78E3B06402B21C90B844990B629F2E3607706A4561EB41DB0FB37541ED97B87D976C0k522N" TargetMode="External"/><Relationship Id="rId29" Type="http://schemas.openxmlformats.org/officeDocument/2006/relationships/hyperlink" Target="consultantplus://offline/ref=AC9551CEE87364C7F8AD4E4EF4299B437FAF59E7513DE2E1C78E3B06402B21C90B844990B629F2E3607706A4561EB41DB0FB37541ED97B87D976C0k522N" TargetMode="External"/><Relationship Id="rId30" Type="http://schemas.openxmlformats.org/officeDocument/2006/relationships/hyperlink" Target="consultantplus://offline/ref=AC9551CEE87364C7F8AD4E4EF4299B437FAF59E7513DE2E1C78E3B06402B21C90B844990B629F2E3607706A4561EB41DB0FB37541ED97B87D976C0k522N" TargetMode="External"/><Relationship Id="rId31" Type="http://schemas.openxmlformats.org/officeDocument/2006/relationships/hyperlink" Target="consultantplus://offline/ref=AC9551CEE87364C7F8AD4E4EF4299B437FAF59E7513DE2E1C78E3B06402B21C90B844990B629F2E3607706A4561EB41DB0FB37541ED97B87D976C0k522N" TargetMode="External"/><Relationship Id="rId32" Type="http://schemas.openxmlformats.org/officeDocument/2006/relationships/hyperlink" Target="consultantplus://offline/ref=AC9551CEE87364C7F8AD4E4EF4299B437FAF59E7513DE2E1C78E3B06402B21C90B844990B629F2E3607706A4561EB41DB0FB37541ED97B87D976C0k522N" TargetMode="External"/><Relationship Id="rId33" Type="http://schemas.openxmlformats.org/officeDocument/2006/relationships/hyperlink" Target="consultantplus://offline/ref=AC9551CEE87364C7F8AD4E4EF4299B437FAF59E7503BEDE0C78E3B06402B21C90B844990B629F2E3607706A4561EB41DB0FB37541ED97B87D976C0k522N" TargetMode="External"/><Relationship Id="rId34" Type="http://schemas.openxmlformats.org/officeDocument/2006/relationships/hyperlink" Target="consultantplus://offline/ref=AC9551CEE87364C7F8AD4E4EF4299B437FAF59E7513DEEECC28E3B06402B21C90B844990B629F2E3607706A4561EB41DB0FB37541ED97B87D976C0k522N" TargetMode="External"/><Relationship Id="rId35" Type="http://schemas.openxmlformats.org/officeDocument/2006/relationships/hyperlink" Target="consultantplus://offline/ref=AC9551CEE87364C7F8AD4E4EF4299B437FAF59E7513DEEECC28E3B06402B21C90B844990B629F2E3607706A4561EB41DB0FB37541ED97B87D976C0k522N" TargetMode="External"/><Relationship Id="rId36" Type="http://schemas.openxmlformats.org/officeDocument/2006/relationships/hyperlink" Target="consultantplus://offline/ref=AC9551CEE87364C7F8AD4E4EF4299B437FAF59E7513DEEECC28E3B06402B21C90B844990B629F2E3607706A4561EB41DB0FB37541ED97B87D976C0k522N" TargetMode="External"/><Relationship Id="rId37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38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39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40" Type="http://schemas.openxmlformats.org/officeDocument/2006/relationships/hyperlink" Target="consultantplus://offline/ref=AC9551CEE87364C7F8AD4E4EF4299B437FAF59E7513DECE6C58E3B06402B21C90B844990B629F2E3607707AD561EB41DB0FB37541ED97B87D976C0k522N" TargetMode="External"/><Relationship Id="rId41" Type="http://schemas.openxmlformats.org/officeDocument/2006/relationships/hyperlink" Target="consultantplus://offline/ref=AC9551CEE87364C7F8AD4E4EF4299B437FAF59E7513DECE6C58E3B06402B21C90B844990B629F2E3607707AD561EB41DB0FB37541ED97B87D976C0k522N" TargetMode="External"/><Relationship Id="rId42" Type="http://schemas.openxmlformats.org/officeDocument/2006/relationships/hyperlink" Target="consultantplus://offline/ref=AC9551CEE87364C7F8AD4E4EF4299B437FAF59E7513DEEEDCB8E3B06402B21C90B844990B629F2E3607706A4561EB41DB0FB37541ED97B87D976C0k522N" TargetMode="External"/><Relationship Id="rId43" Type="http://schemas.openxmlformats.org/officeDocument/2006/relationships/hyperlink" Target="consultantplus://offline/ref=AC9551CEE87364C7F8AD4E4EF4299B437FAF59E7513DEEEDCB8E3B06402B21C90B844990B629F2E3607706A4561EB41DB0FB37541ED97B87D976C0k522N" TargetMode="External"/><Relationship Id="rId44" Type="http://schemas.openxmlformats.org/officeDocument/2006/relationships/hyperlink" Target="consultantplus://offline/ref=AC9551CEE87364C7F8AD4E4EF4299B437FAF59E7513DEEEDCB8E3B06402B21C90B844990B629F2E3607706A4561EB41DB0FB37541ED97B87D976C0k522N" TargetMode="External"/><Relationship Id="rId45" Type="http://schemas.openxmlformats.org/officeDocument/2006/relationships/hyperlink" Target="consultantplus://offline/ref=AC9551CEE87364C7F8AD4E4EF4299B437FAF59E7513DEDE0C78E3B06402B21C90B844990B629F2E3607706A4561EB41DB0FB37541ED97B87D976C0k522N" TargetMode="External"/><Relationship Id="rId46" Type="http://schemas.openxmlformats.org/officeDocument/2006/relationships/hyperlink" Target="consultantplus://offline/ref=AC9551CEE87364C7F8AD4E4EF4299B437FAF59E7513DEDE0C78E3B06402B21C90B844990B629F2E3607706A4561EB41DB0FB37541ED97B87D976C0k522N" TargetMode="External"/><Relationship Id="rId47" Type="http://schemas.openxmlformats.org/officeDocument/2006/relationships/hyperlink" Target="consultantplus://offline/ref=AC9551CEE87364C7F8AD4E4EF4299B437FAF59E75133EFE5C38E3B06402B21C90B844990B629F2E3607706A4561EB41DB0FB37541ED97B87D976C0k522N" TargetMode="External"/><Relationship Id="rId48" Type="http://schemas.openxmlformats.org/officeDocument/2006/relationships/hyperlink" Target="consultantplus://offline/ref=AC9551CEE87364C7F8AD4E4EF4299B437FAF59E75133EFE5C38E3B06402B21C90B844990B629F2E3607706A4561EB41DB0FB37541ED97B87D976C0k522N" TargetMode="External"/><Relationship Id="rId49" Type="http://schemas.openxmlformats.org/officeDocument/2006/relationships/hyperlink" Target="consultantplus://offline/ref=AC9551CEE87364C7F8AD4E4EF4299B437FAF59E75133EFE5C38E3B06402B21C90B844990B629F2E3607706A4561EB41DB0FB37541ED97B87D976C0k522N" TargetMode="External"/><Relationship Id="rId50" Type="http://schemas.openxmlformats.org/officeDocument/2006/relationships/hyperlink" Target="consultantplus://offline/ref=AC9551CEE87364C7F8AD4E4EF4299B437FAF59E75133EFE4C78E3B06402B21C90B844990B629F2E3607706A4561EB41DB0FB37541ED97B87D976C0k522N" TargetMode="External"/><Relationship Id="rId51" Type="http://schemas.openxmlformats.org/officeDocument/2006/relationships/hyperlink" Target="consultantplus://offline/ref=AC9551CEE87364C7F8AD4E4EF4299B437FAF59E75133EFE4C78E3B06402B21C90B844990B629F2E3607706A4561EB41DB0FB37541ED97B87D976C0k522N" TargetMode="External"/><Relationship Id="rId52" Type="http://schemas.openxmlformats.org/officeDocument/2006/relationships/hyperlink" Target="consultantplus://offline/ref=AC9551CEE87364C7F8AD4E4EF4299B437FAF59E75133EFE4C78E3B06402B21C90B844990B629F2E3607706A4561EB41DB0FB37541ED97B87D976C0k522N" TargetMode="External"/><Relationship Id="rId53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54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55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56" Type="http://schemas.openxmlformats.org/officeDocument/2006/relationships/hyperlink" Target="consultantplus://offline/ref=AC9551CEE87364C7F8AD4E4EF4299B437FAF59E75132EAE5C68E3B06402B21C90B844990B629F2E3607F02AB561EB41DB0FB37541ED97B87D976C0k522N" TargetMode="External"/><Relationship Id="rId57" Type="http://schemas.openxmlformats.org/officeDocument/2006/relationships/hyperlink" Target="consultantplus://offline/ref=AC9551CEE87364C7F8AD4E4EF4299B437FAF59E7513DEEECC28E3B06402B21C90B844990B629F2E3607706A4561EB41DB0FB37541ED97B87D976C0k522N" TargetMode="External"/><Relationship Id="rId58" Type="http://schemas.openxmlformats.org/officeDocument/2006/relationships/hyperlink" Target="consultantplus://offline/ref=AC9551CEE87364C7F8AD4E4EF4299B437FAF59E7513DEEECC28E3B06402B21C90B844990B629F2E3607706A4561EB41DB0FB37541ED97B87D976C0k522N" TargetMode="External"/><Relationship Id="rId59" Type="http://schemas.openxmlformats.org/officeDocument/2006/relationships/hyperlink" Target="consultantplus://offline/ref=AC9551CEE87364C7F8AD4E4EF4299B437FAF59E7513DEEECC28E3B06402B21C90B844990B629F2E3607706A4561EB41DB0FB37541ED97B87D976C0k522N" TargetMode="External"/><Relationship Id="rId60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61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62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63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64" Type="http://schemas.openxmlformats.org/officeDocument/2006/relationships/hyperlink" Target="consultantplus://offline/ref=AC9551CEE87364C7F8AD4E4EF4299B437FAF59E75132EAE5C68E3B06402B21C90B844990B629F2E360700FA9561EB41DB0FB37541ED97B87D976C0k522N" TargetMode="External"/><Relationship Id="rId65" Type="http://schemas.openxmlformats.org/officeDocument/2006/relationships/hyperlink" Target="consultantplus://offline/ref=AC9551CEE87364C7F8AD4E4EF4299B437FAF59E7503BE2E7C58E3B06402B21C90B844982B671FEE2636906AA4348E55BkE27N" TargetMode="External"/><Relationship Id="rId66" Type="http://schemas.openxmlformats.org/officeDocument/2006/relationships/hyperlink" Target="consultantplus://offline/ref=AC9551CEE87364C7F8AD4E4EF4299B437FAF59E75133E9E1C38E3B06402B21C90B844982B671FEE2636906AA4348E55BkE27N" TargetMode="External"/><Relationship Id="rId67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68" Type="http://schemas.openxmlformats.org/officeDocument/2006/relationships/hyperlink" Target="consultantplus://offline/ref=AC9551CEE87364C7F8AD4E4EF4299B437FAF59E75132EAE5C68E3B06402B21C90B844990B629F2E360700FA9561EB41DB0FB37541ED97B87D976C0k522N" TargetMode="External"/><Relationship Id="rId69" Type="http://schemas.openxmlformats.org/officeDocument/2006/relationships/hyperlink" Target="consultantplus://offline/ref=AC9551CEE87364C7F8AD4E4EF4299B437FAF59E7513AEDE2CA8E3B06402B21C90B844982B671FEE2636906AA4348E55BkE27N" TargetMode="External"/><Relationship Id="rId70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71" Type="http://schemas.openxmlformats.org/officeDocument/2006/relationships/hyperlink" Target="consultantplus://offline/ref=AC9551CEE87364C7F8AD4E4EF4299B437FAF59E75132EAE5C68E3B06402B21C90B844990B629F2E3607F03A4561EB41DB0FB37541ED97B87D976C0k522N" TargetMode="External"/><Relationship Id="rId72" Type="http://schemas.openxmlformats.org/officeDocument/2006/relationships/hyperlink" Target="consultantplus://offline/ref=AC9551CEE87364C7F8AD4E4EF4299B437FAF59E75633E2E7C28E3B06402B21C90B844990B629F2E3607401A9561EB41DB0FB37541ED97B87D976C0k522N" TargetMode="External"/><Relationship Id="rId73" Type="http://schemas.openxmlformats.org/officeDocument/2006/relationships/hyperlink" Target="consultantplus://offline/ref=AC9551CEE87364C7F8AD4E4EF4299B437FAF59E75633E2E7C28E3B06402B21C90B844990B629F2E3607401A9561EB41DB0FB37541ED97B87D976C0k522N" TargetMode="External"/><Relationship Id="rId74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75" Type="http://schemas.openxmlformats.org/officeDocument/2006/relationships/hyperlink" Target="consultantplus://offline/ref=AC9551CEE87364C7F8AD4E4EF4299B437FAF59E75132EAE5C68E3B06402B21C90B844990B629F2E3607F0FAF561EB41DB0FB37541ED97B87D976C0k522N" TargetMode="External"/><Relationship Id="rId76" Type="http://schemas.openxmlformats.org/officeDocument/2006/relationships/hyperlink" Target="consultantplus://offline/ref=AC9551CEE87364C7F8AD4E4EF4299B437FAF59E75132EAE5C68E3B06402B21C90B844990B629F2E3607F0FAF561EB41DB0FB37541ED97B87D976C0k522N" TargetMode="Externa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4:00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7-13T14:01:00Z</dcterms:modified>
  <cp:revision>2</cp:revision>
  <dc:subject/>
  <dc:title/>
</cp:coreProperties>
</file>