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9</w:t>
      </w:r>
    </w:p>
    <w:p>
      <w:pPr>
        <w:pStyle w:val="ConsPlusNormal"/>
        <w:jc w:val="right"/>
        <w:rPr/>
      </w:pPr>
      <w:r>
        <w:rPr/>
        <w:t>к решению Совета муниципального района</w:t>
      </w:r>
    </w:p>
    <w:p>
      <w:pPr>
        <w:pStyle w:val="ConsPlusNormal"/>
        <w:jc w:val="right"/>
        <w:rPr/>
      </w:pPr>
      <w:r>
        <w:rPr/>
        <w:t>"Заполярный район"</w:t>
      </w:r>
    </w:p>
    <w:p>
      <w:pPr>
        <w:pStyle w:val="ConsPlusNormal"/>
        <w:jc w:val="right"/>
        <w:rPr/>
      </w:pPr>
      <w:r>
        <w:rPr/>
        <w:t>от 22.12.2021 N 161-р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5880"/>
      <w:bookmarkEnd w:id="0"/>
      <w:r>
        <w:rPr/>
        <w:t>РАСПРЕДЕЛЕНИЕ</w:t>
      </w:r>
    </w:p>
    <w:p>
      <w:pPr>
        <w:pStyle w:val="ConsPlusTitle"/>
        <w:jc w:val="center"/>
        <w:rPr/>
      </w:pPr>
      <w:r>
        <w:rPr/>
        <w:t>БЮДЖЕТНЫХ АССИГНОВАНИЙ НА РЕАЛИЗАЦИЮ МУНИЦИПАЛЬНЫХ ПРОГРАММ</w:t>
      </w:r>
    </w:p>
    <w:p>
      <w:pPr>
        <w:pStyle w:val="ConsPlusTitle"/>
        <w:jc w:val="center"/>
        <w:rPr/>
      </w:pPr>
      <w:r>
        <w:rPr/>
        <w:t>МУНИЦИПАЛЬНОГО РАЙОНА "ЗАПОЛЯРНЫЙ РАЙОН" НА 2022 ГОД</w:t>
      </w:r>
    </w:p>
    <w:p>
      <w:pPr>
        <w:pStyle w:val="ConsPlusTitle"/>
        <w:jc w:val="center"/>
        <w:rPr/>
      </w:pPr>
      <w:r>
        <w:rPr/>
        <w:t>И ПЛАНОВЫЙ ПЕРИОД 2023 - 2024 ГОДОВ</w:t>
      </w:r>
    </w:p>
    <w:p>
      <w:pPr>
        <w:pStyle w:val="Normal"/>
        <w:spacing w:before="0" w:after="1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13"/>
        <w:gridCol w:w="9069"/>
        <w:gridCol w:w="113"/>
      </w:tblGrid>
      <w:tr>
        <w:trPr/>
        <w:tc>
          <w:tcPr>
            <w:tcW w:w="60" w:type="dxa"/>
            <w:tcBorders/>
            <w:shd w:fill="CED3F1" w:val="clear"/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9069" w:type="dxa"/>
            <w:tcBorders/>
            <w:shd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2">
              <w:r>
                <w:rPr>
                  <w:rStyle w:val="InternetLink"/>
                  <w:color w:val="0000FF"/>
                </w:rPr>
                <w:t>решения</w:t>
              </w:r>
            </w:hyperlink>
            <w:r>
              <w:rPr>
                <w:color w:val="392C69"/>
              </w:rPr>
              <w:t xml:space="preserve"> Совета муниципального района "Заполярный район"</w:t>
            </w:r>
          </w:p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от 02.06.2022 N 192-р)</w:t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тыс. рублей</w:t>
      </w:r>
    </w:p>
    <w:p>
      <w:pPr>
        <w:pStyle w:val="Normal"/>
        <w:spacing w:before="0" w:after="1"/>
        <w:rPr/>
      </w:pPr>
      <w:r>
        <w:rPr/>
      </w:r>
    </w:p>
    <w:tbl>
      <w:tblPr>
        <w:tblW w:w="96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56"/>
        <w:gridCol w:w="1480"/>
        <w:gridCol w:w="567"/>
        <w:gridCol w:w="567"/>
        <w:gridCol w:w="425"/>
        <w:gridCol w:w="425"/>
        <w:gridCol w:w="1134"/>
        <w:gridCol w:w="1134"/>
        <w:gridCol w:w="1134"/>
      </w:tblGrid>
      <w:tr>
        <w:trPr/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лав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0" w:hanging="0"/>
              <w:jc w:val="center"/>
              <w:rPr/>
            </w:pPr>
            <w:r>
              <w:rPr/>
              <w:t>1 727 6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0" w:hanging="0"/>
              <w:jc w:val="center"/>
              <w:rPr/>
            </w:pPr>
            <w:r>
              <w:rPr/>
              <w:t>1 126 8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0" w:hanging="0"/>
              <w:jc w:val="center"/>
              <w:rPr/>
            </w:pPr>
            <w:r>
              <w:rPr/>
              <w:t>1 400 708,3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3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Управление финансами в муниципальном районе "Заполярный район" на 2019 - 2025 годы"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8 1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6 2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7 698,9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.0.00.8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 1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 5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 768,1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.0.00.8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 7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 9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 223,6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.0.00.8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44,5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тация на выравнивание бюджетной обеспеченности поселени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.0.00.89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 8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 3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9 529,6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.0.00.89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 8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 3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9 529,6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.0.00.89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0 2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4 3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1 401,2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.0.00.89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0 2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4 3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1 401,2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4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административной системы местного самоуправления муниципального района "Заполярный район" на 2017 - 2025 годы"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9 9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0 9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1 606,6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5">
              <w:r>
                <w:rPr>
                  <w:rStyle w:val="InternetLink"/>
                  <w:color w:val="0000FF"/>
                </w:rPr>
                <w:t>Подпрограмма 1</w:t>
              </w:r>
            </w:hyperlink>
            <w:r>
              <w:rPr/>
              <w:t xml:space="preserve"> "Реализация функций муниципального управления"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3 5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3 9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3 670,3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.00.8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7 1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7 4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7 203,6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.00.8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 0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 9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 246,5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.00.8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1,6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.00.8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2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7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260,2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.00.8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81,7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.00.8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79,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.00.8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14,6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.00.8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Пенсии за выслугу лет муниципальным служащим в соответствии с </w:t>
            </w:r>
            <w:hyperlink r:id="rId6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Ненецкого автономного округа от 24.10.2007 N 140-ОЗ "О муниципальной службе в Ненецком автономном округе"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.00.8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2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2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211,4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.00.8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2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2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211,4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Пенсии за выслугу лет лицам, замещавшим выборные должности местного самоуправления, в соответствии с </w:t>
            </w:r>
            <w:hyperlink r:id="rId7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Ненецкого автономного округа от 01.07.2008 N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.00.84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0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0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085,3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.00.84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0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0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085,3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.00.84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70,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.00.84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70,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8">
              <w:r>
                <w:rPr>
                  <w:rStyle w:val="InternetLink"/>
                  <w:color w:val="0000FF"/>
                </w:rPr>
                <w:t>Подпрограмма 3</w:t>
              </w:r>
            </w:hyperlink>
            <w:r>
              <w:rPr/>
              <w:t xml:space="preserve">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3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1 6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7 8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 542,6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3.00.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1 6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7 8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 542,6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3.00.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9 4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8 9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9 371,5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3.00.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4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 3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 675,4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3.00.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95,7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9">
              <w:r>
                <w:rPr>
                  <w:rStyle w:val="InternetLink"/>
                  <w:color w:val="0000FF"/>
                </w:rPr>
                <w:t>Подпрограмма 4</w:t>
              </w:r>
            </w:hyperlink>
            <w:r>
              <w:rPr/>
              <w:t xml:space="preserve">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4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3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562,4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4.00.8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3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562,4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4.00.8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4,9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4.00.8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3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3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97,5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0">
              <w:r>
                <w:rPr>
                  <w:rStyle w:val="InternetLink"/>
                  <w:color w:val="0000FF"/>
                </w:rPr>
                <w:t>Подпрограмма 5</w:t>
              </w:r>
            </w:hyperlink>
            <w:r>
              <w:rPr/>
              <w:t xml:space="preserve">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5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62,4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5.00.81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62,4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5.00.81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81,9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5.00.81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,5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1">
              <w:r>
                <w:rPr>
                  <w:rStyle w:val="InternetLink"/>
                  <w:color w:val="0000FF"/>
                </w:rPr>
                <w:t>Подпрограмма 6</w:t>
              </w:r>
            </w:hyperlink>
            <w:r>
              <w:rPr/>
              <w:t xml:space="preserve">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6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 5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4 9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4 968,9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ные межбюджетные трансферты в рамках </w:t>
            </w:r>
            <w:hyperlink r:id="rId12">
              <w:r>
                <w:rPr>
                  <w:rStyle w:val="InternetLink"/>
                  <w:color w:val="0000FF"/>
                </w:rPr>
                <w:t>подпрограммы 6</w:t>
              </w:r>
            </w:hyperlink>
            <w:r>
              <w:rPr/>
              <w:t xml:space="preserve">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6.00.89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 5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4 9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4 968,9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6.00.89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 5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4 9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4 968,9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13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социальной инфраструктуры и создание комфортных условий проживания на территории муниципального района "Заполярный район" на 2021 - 2030 годы"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6 1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6 1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4 394,3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ероприятия в рамках муниципальной </w:t>
            </w:r>
            <w:hyperlink r:id="rId14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Развитие социальной инфраструктуры и создание комфортных условий проживания на территории муниципального района "Заполярный район" на 2021 - 2030 годы"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.0.00.8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9 2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1 7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 577,7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.0.00.8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3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.0.00.8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.0.00.8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9 9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1 7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 577,7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ные межбюджетные трансферты в рамках муниципальной </w:t>
            </w:r>
            <w:hyperlink r:id="rId15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Развитие социальной инфраструктуры и создание комфортных условий проживания на территории муниципального района "Заполярный район" на 2021 - 2030 годы"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.0.00.89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6 9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4 4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9 816,6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.0.00.89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 8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9 8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 688,8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.0.00.89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7 4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4 5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 127,8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.0.00.89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6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16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Безопасность на территории муниципального района "Заполярный район" на 2019 - 2030 годы"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 0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 8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 116,4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ероприятия в рамках муниципальной </w:t>
            </w:r>
            <w:hyperlink r:id="rId17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Безопасность на территории муниципального района "Заполярный район" на 2019 - 2030 годы"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.0.00.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0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0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650,4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.0.00.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8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9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448,4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.0.00.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7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5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663,8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.0.00.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38,2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ные межбюджетные трансферты в рамках муниципальной </w:t>
            </w:r>
            <w:hyperlink r:id="rId18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Безопасность на территории муниципального района "Заполярный район" на 2019 - 2030 годы"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.0.00.89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 9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8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466,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.0.00.89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8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9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469,4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.0.00.89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2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4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402,6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.0.00.89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8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94,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19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Чистая вода"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7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ероприятия в рамках муниципальной </w:t>
            </w:r>
            <w:hyperlink r:id="rId20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Чистая вода"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.0.00.86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7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.0.00.86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7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21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3 6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3 9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 945,6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.0.00.7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 6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 6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.0.00.7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 6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 6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.0.00.S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0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2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.0.00.S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0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2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ероприятия в рамках муниципальной </w:t>
            </w:r>
            <w:hyperlink r:id="rId22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.0.00.8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 0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.0.00.8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.0.00.8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.0.00.8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 0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ные межбюджетные трансферты в рамках муниципальной </w:t>
            </w:r>
            <w:hyperlink r:id="rId23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.0.00.89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3 8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 0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 945,6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.0.00.89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 2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 0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 945,6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.0.00.89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5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24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коммунальной инфраструктуры муниципального района "Заполярный район" на 2020 - 2030 годы"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1 3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4 0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9 523,5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.0.00.79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 4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.0.00.79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8 8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.0.00.79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участия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.0.00.S9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0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.0.00.S9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8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.0.00.S9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ероприятия в рамках муниципальной </w:t>
            </w:r>
            <w:hyperlink r:id="rId25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Развитие коммунальной инфраструктуры муниципального района "Заполярный район" на 2020 - 2030 годы"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.0.00.8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9 2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 6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8 265,1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.0.00.8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 7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.0.00.8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4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.0.00.8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3 1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 6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8 265,1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ные межбюджетные трансферты в рамках муниципальной </w:t>
            </w:r>
            <w:hyperlink r:id="rId26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Развитие коммунальной инфраструктуры муниципального района "Заполярный район" на 2020 - 2030 годы"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.0.00.89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 6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 4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 258,4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.0.00.89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 6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 4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 258,4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27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Обеспечение населения централизованным теплоснабжением в МО "Муниципальный район "Заполярный район" на 2020 - 2030 годы"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6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0 114,3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комплексного развития сельских территори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.0.00.L5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0 114,3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.0.00.L5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0 114,3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ероприятия в рамках муниципальной </w:t>
            </w:r>
            <w:hyperlink r:id="rId28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Обеспечение населения централизованным теплоснабжением в МО "Муниципальный район "Заполярный район" на 2020 - 2030 годы"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.0.00.86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6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.0.00.86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6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29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Обеспечение населения муниципального района "Заполярный район" чистой водой на 2021 - 2030 годы"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 6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2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ероприятия в рамках муниципальной </w:t>
            </w:r>
            <w:hyperlink r:id="rId30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Обеспечение населения муниципального района "Заполярный район" чистой водой на 2021 - 2030 годы"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.0.00.86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7 1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6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.0.00.86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5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.0.00.86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 3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.0.00.86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1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6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ные межбюджетные трансферты в рамках муниципальной </w:t>
            </w:r>
            <w:hyperlink r:id="rId31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Обеспечение населения муниципального района "Заполярный район" чистой водой на 2021 - 2030 годы"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.0.00.89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5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.0.00.89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5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32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транспортной инфраструктуры муниципального района "Заполярный район" на 2021 - 2030 годы"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2 0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 0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 988,8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ероприятия в рамках муниципальной </w:t>
            </w:r>
            <w:hyperlink r:id="rId33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Развитие транспортной инфраструктуры муниципального района "Заполярный район" на 2021 - 2030 годы"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.0.00.86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 4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7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738,4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.0.00.86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 4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7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738,4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ные межбюджетные трансферты в рамках муниципальной </w:t>
            </w:r>
            <w:hyperlink r:id="rId34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Развитие транспортной инфраструктуры муниципального района "Заполярный район" на 2021 - 2030 годы"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.0.00.89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 5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 3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 250,4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.0.00.89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38,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.0.00.89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6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5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667,6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.0.00.89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 3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1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844,8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35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энергетики муниципального района "Заполярный район" на 2021 - 2030 годы"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7 4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.0.00.79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1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.0.00.79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.0.00.79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 6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.0.00.S9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.0.00.S9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.0.00.S9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ероприятия в рамках муниципальной </w:t>
            </w:r>
            <w:hyperlink r:id="rId36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Развитие энергетики муниципального района "Заполярный район" на 2021 - 2030 годы"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.0.00.86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 7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.0.00.86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 9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.0.00.86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 8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37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сельского хозяйства на территории муниципального района "Заполярный район" на 2021 - 2030 годы"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8 6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ероприятия в рамках муниципальной </w:t>
            </w:r>
            <w:hyperlink r:id="rId38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Развитие сельского хозяйства на территории муниципального района "Заполярный район" на 2021 - 2030 годы"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.0.00.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5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.0.00.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7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.0.00.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7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ные межбюджетные трансферты в рамках муниципальной </w:t>
            </w:r>
            <w:hyperlink r:id="rId39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Развитие сельского хозяйства на территории муниципального района "Заполярный район" на 2021 - 2030 годы"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.0.00.89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3 1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.0.00.89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3 1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40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Управление муниципальным имуществом муниципального района "Заполярный район" на 2022 - 2030 годы"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9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19,9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.0.00.8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9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.0.00.8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9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.0.00.8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0,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.0.00.8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0,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.0.00.81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,1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.0.00.81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,1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.0.00.8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6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.0.00.8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6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едение аудита муниципальных предприятий Заполярного район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.0.00.81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.0.00.81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.0.00.8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.0.00.8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ные межбюджетные трансферты в рамках муниципальной </w:t>
            </w:r>
            <w:hyperlink r:id="rId41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Управление муниципальным имуществом муниципального района "Заполярный район" на 2022 - 2030 годы"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.0.00.89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5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95,8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.0.00.89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5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95,8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23F60E1311C9CCB621DD3FF46257E44EAF2B90BB0256B14001ECD0FE6C548E1F0E4465AB6DBB1EA8E1E4DFCAAA67A3CFE4EB22E5172BBBD1B9FCVFJ7M" TargetMode="External"/><Relationship Id="rId3" Type="http://schemas.openxmlformats.org/officeDocument/2006/relationships/hyperlink" Target="consultantplus://offline/ref=C323F60E1311C9CCB621DD3FF46257E44EAF2B90BD095CB34401ECD0FE6C548E1F0E4465AB6DBB1EA8E2E0D8CAAA67A3CFE4EB22E5172BBBD1B9FCVFJ7M" TargetMode="External"/><Relationship Id="rId4" Type="http://schemas.openxmlformats.org/officeDocument/2006/relationships/hyperlink" Target="consultantplus://offline/ref=C323F60E1311C9CCB621DD3FF46257E44EAF2B90BA0854B14001ECD0FE6C548E1F0E4465AB6DBB1EAEE0E5DECAAA67A3CFE4EB22E5172BBBD1B9FCVFJ7M" TargetMode="External"/><Relationship Id="rId5" Type="http://schemas.openxmlformats.org/officeDocument/2006/relationships/hyperlink" Target="consultantplus://offline/ref=C323F60E1311C9CCB621DD3FF46257E44EAF2B90BA0854B14001ECD0FE6C548E1F0E4465AB6DBB1EA8E6EED8CAAA67A3CFE4EB22E5172BBBD1B9FCVFJ7M" TargetMode="External"/><Relationship Id="rId6" Type="http://schemas.openxmlformats.org/officeDocument/2006/relationships/hyperlink" Target="consultantplus://offline/ref=C323F60E1311C9CCB621DD3FF46257E44EAF2B90BB015CB34301ECD0FE6C548E1F0E4477AB35B71CAFFFE7DADFFC36E5V9J8M" TargetMode="External"/><Relationship Id="rId7" Type="http://schemas.openxmlformats.org/officeDocument/2006/relationships/hyperlink" Target="consultantplus://offline/ref=C323F60E1311C9CCB621DD3FF46257E44EAF2B90BA0957B54501ECD0FE6C548E1F0E4477AB35B71CAFFFE7DADFFC36E5V9J8M" TargetMode="External"/><Relationship Id="rId8" Type="http://schemas.openxmlformats.org/officeDocument/2006/relationships/hyperlink" Target="consultantplus://offline/ref=C323F60E1311C9CCB621DD3FF46257E44EAF2B90BA0854B14001ECD0FE6C548E1F0E4465AB6DBB1EA8E9E3DACAAA67A3CFE4EB22E5172BBBD1B9FCVFJ7M" TargetMode="External"/><Relationship Id="rId9" Type="http://schemas.openxmlformats.org/officeDocument/2006/relationships/hyperlink" Target="consultantplus://offline/ref=C323F60E1311C9CCB621DD3FF46257E44EAF2B90BA0854B14001ECD0FE6C548E1F0E4465AB6DBB1EA8E9E2D5CAAA67A3CFE4EB22E5172BBBD1B9FCVFJ7M" TargetMode="External"/><Relationship Id="rId10" Type="http://schemas.openxmlformats.org/officeDocument/2006/relationships/hyperlink" Target="consultantplus://offline/ref=C323F60E1311C9CCB621DD3FF46257E44EAF2B90BA0854B14001ECD0FE6C548E1F0E4465AB6DBB1EA8E9E0D8CAAA67A3CFE4EB22E5172BBBD1B9FCVFJ7M" TargetMode="External"/><Relationship Id="rId11" Type="http://schemas.openxmlformats.org/officeDocument/2006/relationships/hyperlink" Target="consultantplus://offline/ref=C323F60E1311C9CCB621DD3FF46257E44EAF2B90BA0854B14001ECD0FE6C548E1F0E4465AB6DBB1EA8E9EEDECAAA67A3CFE4EB22E5172BBBD1B9FCVFJ7M" TargetMode="External"/><Relationship Id="rId12" Type="http://schemas.openxmlformats.org/officeDocument/2006/relationships/hyperlink" Target="consultantplus://offline/ref=C323F60E1311C9CCB621DD3FF46257E44EAF2B90BA0854B14001ECD0FE6C548E1F0E4465AB6DBB1EA8E9EEDECAAA67A3CFE4EB22E5172BBBD1B9FCVFJ7M" TargetMode="External"/><Relationship Id="rId13" Type="http://schemas.openxmlformats.org/officeDocument/2006/relationships/hyperlink" Target="consultantplus://offline/ref=C323F60E1311C9CCB621DD3FF46257E44EAF2B90BA075CB54001ECD0FE6C548E1F0E4465AB6DBB1EA8E1E7D5CAAA67A3CFE4EB22E5172BBBD1B9FCVFJ7M" TargetMode="External"/><Relationship Id="rId14" Type="http://schemas.openxmlformats.org/officeDocument/2006/relationships/hyperlink" Target="consultantplus://offline/ref=C323F60E1311C9CCB621DD3FF46257E44EAF2B90BA075CB54001ECD0FE6C548E1F0E4465AB6DBB1EA8E1E7D5CAAA67A3CFE4EB22E5172BBBD1B9FCVFJ7M" TargetMode="External"/><Relationship Id="rId15" Type="http://schemas.openxmlformats.org/officeDocument/2006/relationships/hyperlink" Target="consultantplus://offline/ref=C323F60E1311C9CCB621DD3FF46257E44EAF2B90BA075CB54001ECD0FE6C548E1F0E4465AB6DBB1EA8E1E7D5CAAA67A3CFE4EB22E5172BBBD1B9FCVFJ7M" TargetMode="External"/><Relationship Id="rId16" Type="http://schemas.openxmlformats.org/officeDocument/2006/relationships/hyperlink" Target="consultantplus://offline/ref=C323F60E1311C9CCB621DD3FF46257E44EAF2B90BA0855B24601ECD0FE6C548E1F0E4465AB6DBB1EA8E9EEDFCAAA67A3CFE4EB22E5172BBBD1B9FCVFJ7M" TargetMode="External"/><Relationship Id="rId17" Type="http://schemas.openxmlformats.org/officeDocument/2006/relationships/hyperlink" Target="consultantplus://offline/ref=C323F60E1311C9CCB621DD3FF46257E44EAF2B90BA0855B24601ECD0FE6C548E1F0E4465AB6DBB1EA8E9EEDFCAAA67A3CFE4EB22E5172BBBD1B9FCVFJ7M" TargetMode="External"/><Relationship Id="rId18" Type="http://schemas.openxmlformats.org/officeDocument/2006/relationships/hyperlink" Target="consultantplus://offline/ref=C323F60E1311C9CCB621DD3FF46257E44EAF2B90BA0855B24601ECD0FE6C548E1F0E4465AB6DBB1EA8E9EEDFCAAA67A3CFE4EB22E5172BBBD1B9FCVFJ7M" TargetMode="External"/><Relationship Id="rId19" Type="http://schemas.openxmlformats.org/officeDocument/2006/relationships/hyperlink" Target="consultantplus://offline/ref=C323F60E1311C9CCB621DD3FF46257E44EAF2B90BA0752B24301ECD0FE6C548E1F0E4465AB6DBB1EA8E1E6DCCAAA67A3CFE4EB22E5172BBBD1B9FCVFJ7M" TargetMode="External"/><Relationship Id="rId20" Type="http://schemas.openxmlformats.org/officeDocument/2006/relationships/hyperlink" Target="consultantplus://offline/ref=C323F60E1311C9CCB621DD3FF46257E44EAF2B90BA0752B24301ECD0FE6C548E1F0E4465AB6DBB1EA8E1E6DCCAAA67A3CFE4EB22E5172BBBD1B9FCVFJ7M" TargetMode="External"/><Relationship Id="rId21" Type="http://schemas.openxmlformats.org/officeDocument/2006/relationships/hyperlink" Target="consultantplus://offline/ref=C323F60E1311C9CCB621DD3FF46257E44EAF2B90BA0750B84401ECD0FE6C548E1F0E4465AB6DBB1EA8E1E7D5CAAA67A3CFE4EB22E5172BBBD1B9FCVFJ7M" TargetMode="External"/><Relationship Id="rId22" Type="http://schemas.openxmlformats.org/officeDocument/2006/relationships/hyperlink" Target="consultantplus://offline/ref=C323F60E1311C9CCB621DD3FF46257E44EAF2B90BA0750B84401ECD0FE6C548E1F0E4465AB6DBB1EA8E1E7D5CAAA67A3CFE4EB22E5172BBBD1B9FCVFJ7M" TargetMode="External"/><Relationship Id="rId23" Type="http://schemas.openxmlformats.org/officeDocument/2006/relationships/hyperlink" Target="consultantplus://offline/ref=C323F60E1311C9CCB621DD3FF46257E44EAF2B90BA0750B84401ECD0FE6C548E1F0E4465AB6DBB1EA8E1E7D5CAAA67A3CFE4EB22E5172BBBD1B9FCVFJ7M" TargetMode="External"/><Relationship Id="rId24" Type="http://schemas.openxmlformats.org/officeDocument/2006/relationships/hyperlink" Target="consultantplus://offline/ref=C323F60E1311C9CCB621DD3FF46257E44EAF2B90BA0750B94D01ECD0FE6C548E1F0E4465AB6DBB1EA8E1E7D5CAAA67A3CFE4EB22E5172BBBD1B9FCVFJ7M" TargetMode="External"/><Relationship Id="rId25" Type="http://schemas.openxmlformats.org/officeDocument/2006/relationships/hyperlink" Target="consultantplus://offline/ref=C323F60E1311C9CCB621DD3FF46257E44EAF2B90BA0750B94D01ECD0FE6C548E1F0E4465AB6DBB1EA8E1E7D5CAAA67A3CFE4EB22E5172BBBD1B9FCVFJ7M" TargetMode="External"/><Relationship Id="rId26" Type="http://schemas.openxmlformats.org/officeDocument/2006/relationships/hyperlink" Target="consultantplus://offline/ref=C323F60E1311C9CCB621DD3FF46257E44EAF2B90BA0750B94D01ECD0FE6C548E1F0E4465AB6DBB1EA8E1E7D5CAAA67A3CFE4EB22E5172BBBD1B9FCVFJ7M" TargetMode="External"/><Relationship Id="rId27" Type="http://schemas.openxmlformats.org/officeDocument/2006/relationships/hyperlink" Target="consultantplus://offline/ref=C323F60E1311C9CCB621DD3FF46257E44EAF2B90BA0753B44101ECD0FE6C548E1F0E4465AB6DBB1EA8E1E7D5CAAA67A3CFE4EB22E5172BBBD1B9FCVFJ7M" TargetMode="External"/><Relationship Id="rId28" Type="http://schemas.openxmlformats.org/officeDocument/2006/relationships/hyperlink" Target="consultantplus://offline/ref=C323F60E1311C9CCB621DD3FF46257E44EAF2B90BA0753B44101ECD0FE6C548E1F0E4465AB6DBB1EA8E1E7D5CAAA67A3CFE4EB22E5172BBBD1B9FCVFJ7M" TargetMode="External"/><Relationship Id="rId29" Type="http://schemas.openxmlformats.org/officeDocument/2006/relationships/hyperlink" Target="consultantplus://offline/ref=C323F60E1311C9CCB621DD3FF46257E44EAF2B90BA0951B14501ECD0FE6C548E1F0E4465AB6DBB1EA8E1E7D5CAAA67A3CFE4EB22E5172BBBD1B9FCVFJ7M" TargetMode="External"/><Relationship Id="rId30" Type="http://schemas.openxmlformats.org/officeDocument/2006/relationships/hyperlink" Target="consultantplus://offline/ref=C323F60E1311C9CCB621DD3FF46257E44EAF2B90BA0951B14501ECD0FE6C548E1F0E4465AB6DBB1EA8E1E7D5CAAA67A3CFE4EB22E5172BBBD1B9FCVFJ7M" TargetMode="External"/><Relationship Id="rId31" Type="http://schemas.openxmlformats.org/officeDocument/2006/relationships/hyperlink" Target="consultantplus://offline/ref=C323F60E1311C9CCB621DD3FF46257E44EAF2B90BA0951B14501ECD0FE6C548E1F0E4465AB6DBB1EA8E1E7D5CAAA67A3CFE4EB22E5172BBBD1B9FCVFJ7M" TargetMode="External"/><Relationship Id="rId32" Type="http://schemas.openxmlformats.org/officeDocument/2006/relationships/hyperlink" Target="consultantplus://offline/ref=C323F60E1311C9CCB621DD3FF46257E44EAF2B90BA075CB54101ECD0FE6C548E1F0E4465AB6DBB1EA8E1E7D5CAAA67A3CFE4EB22E5172BBBD1B9FCVFJ7M" TargetMode="External"/><Relationship Id="rId33" Type="http://schemas.openxmlformats.org/officeDocument/2006/relationships/hyperlink" Target="consultantplus://offline/ref=C323F60E1311C9CCB621DD3FF46257E44EAF2B90BA075CB54101ECD0FE6C548E1F0E4465AB6DBB1EA8E1E7D5CAAA67A3CFE4EB22E5172BBBD1B9FCVFJ7M" TargetMode="External"/><Relationship Id="rId34" Type="http://schemas.openxmlformats.org/officeDocument/2006/relationships/hyperlink" Target="consultantplus://offline/ref=C323F60E1311C9CCB621DD3FF46257E44EAF2B90BA075CB54101ECD0FE6C548E1F0E4465AB6DBB1EA8E1E7D5CAAA67A3CFE4EB22E5172BBBD1B9FCVFJ7M" TargetMode="External"/><Relationship Id="rId35" Type="http://schemas.openxmlformats.org/officeDocument/2006/relationships/hyperlink" Target="consultantplus://offline/ref=C323F60E1311C9CCB621DD3FF46257E44EAF2B90BA0951B04101ECD0FE6C548E1F0E4465AB6DBB1EA8E1E7D5CAAA67A3CFE4EB22E5172BBBD1B9FCVFJ7M" TargetMode="External"/><Relationship Id="rId36" Type="http://schemas.openxmlformats.org/officeDocument/2006/relationships/hyperlink" Target="consultantplus://offline/ref=C323F60E1311C9CCB621DD3FF46257E44EAF2B90BA0951B04101ECD0FE6C548E1F0E4465AB6DBB1EA8E1E7D5CAAA67A3CFE4EB22E5172BBBD1B9FCVFJ7M" TargetMode="External"/><Relationship Id="rId37" Type="http://schemas.openxmlformats.org/officeDocument/2006/relationships/hyperlink" Target="consultantplus://offline/ref=C323F60E1311C9CCB621DD3FF46257E44EAF2B90BA0750B84601ECD0FE6C548E1F0E4465AB6DBB1EA8E1E7D5CAAA67A3CFE4EB22E5172BBBD1B9FCVFJ7M" TargetMode="External"/><Relationship Id="rId38" Type="http://schemas.openxmlformats.org/officeDocument/2006/relationships/hyperlink" Target="consultantplus://offline/ref=C323F60E1311C9CCB621DD3FF46257E44EAF2B90BA0750B84601ECD0FE6C548E1F0E4465AB6DBB1EA8E1E7D5CAAA67A3CFE4EB22E5172BBBD1B9FCVFJ7M" TargetMode="External"/><Relationship Id="rId39" Type="http://schemas.openxmlformats.org/officeDocument/2006/relationships/hyperlink" Target="consultantplus://offline/ref=C323F60E1311C9CCB621DD3FF46257E44EAF2B90BA0750B84601ECD0FE6C548E1F0E4465AB6DBB1EA8E1E7D5CAAA67A3CFE4EB22E5172BBBD1B9FCVFJ7M" TargetMode="External"/><Relationship Id="rId40" Type="http://schemas.openxmlformats.org/officeDocument/2006/relationships/hyperlink" Target="consultantplus://offline/ref=C323F60E1311C9CCB621DD3FF46257E44EAF2B90BB0153B44101ECD0FE6C548E1F0E4465AB6DBB1EA8E1E7D5CAAA67A3CFE4EB22E5172BBBD1B9FCVFJ7M" TargetMode="External"/><Relationship Id="rId41" Type="http://schemas.openxmlformats.org/officeDocument/2006/relationships/hyperlink" Target="consultantplus://offline/ref=C323F60E1311C9CCB621DD3FF46257E44EAF2B90BB0153B44101ECD0FE6C548E1F0E4465AB6DBB1EA8E1E7D5CAAA67A3CFE4EB22E5172BBBD1B9FCVFJ7M" TargetMode="Externa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12:21:00Z</dcterms:created>
  <dc:creator>Батманова Светлана Юрьевна</dc:creator>
  <dc:description/>
  <cp:keywords/>
  <dc:language>en-US</dc:language>
  <cp:lastModifiedBy>Батманова Светлана Юрьевна</cp:lastModifiedBy>
  <dcterms:modified xsi:type="dcterms:W3CDTF">2022-06-27T12:22:00Z</dcterms:modified>
  <cp:revision>2</cp:revision>
  <dc:subject/>
  <dc:title/>
</cp:coreProperties>
</file>