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7</w:t>
      </w:r>
    </w:p>
    <w:p>
      <w:pPr>
        <w:pStyle w:val="ConsPlusNormal"/>
        <w:jc w:val="right"/>
        <w:rPr/>
      </w:pPr>
      <w:r>
        <w:rPr/>
        <w:t>к решению Совета муниципального района</w:t>
      </w:r>
    </w:p>
    <w:p>
      <w:pPr>
        <w:pStyle w:val="ConsPlusNormal"/>
        <w:jc w:val="right"/>
        <w:rPr/>
      </w:pPr>
      <w:r>
        <w:rPr/>
        <w:t>"Заполярный район"</w:t>
      </w:r>
    </w:p>
    <w:p>
      <w:pPr>
        <w:pStyle w:val="ConsPlusNormal"/>
        <w:jc w:val="right"/>
        <w:rPr/>
      </w:pPr>
      <w:r>
        <w:rPr/>
        <w:t>от 22.12.2021 N 161-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1129"/>
      <w:bookmarkEnd w:id="0"/>
      <w:r>
        <w:rPr/>
        <w:t>РАСПРЕДЕЛЕНИЕ</w:t>
      </w:r>
    </w:p>
    <w:p>
      <w:pPr>
        <w:pStyle w:val="ConsPlusTitle"/>
        <w:jc w:val="center"/>
        <w:rPr/>
      </w:pPr>
      <w:r>
        <w:rPr/>
        <w:t>БЮДЖЕТНЫХ АССИГНОВАНИЙ ПО РАЗДЕЛАМ, ПОДРАЗДЕЛАМ, ЦЕЛЕВЫМ</w:t>
      </w:r>
    </w:p>
    <w:p>
      <w:pPr>
        <w:pStyle w:val="ConsPlusTitle"/>
        <w:jc w:val="center"/>
        <w:rPr/>
      </w:pPr>
      <w:r>
        <w:rPr/>
        <w:t>СТАТЬЯМ (МУНИЦИПАЛЬНЫМ ПРОГРАММАМ И НЕПРОГРАММНЫМ</w:t>
      </w:r>
    </w:p>
    <w:p>
      <w:pPr>
        <w:pStyle w:val="ConsPlusTitle"/>
        <w:jc w:val="center"/>
        <w:rPr/>
      </w:pPr>
      <w:r>
        <w:rPr/>
        <w:t>НАПРАВЛЕНИЯМ ДЕЯТЕЛЬНОСТИ) И ГРУППАМ ВИДОВ РАСХОДОВ</w:t>
      </w:r>
    </w:p>
    <w:p>
      <w:pPr>
        <w:pStyle w:val="ConsPlusTitle"/>
        <w:jc w:val="center"/>
        <w:rPr/>
      </w:pPr>
      <w:r>
        <w:rPr/>
        <w:t>КЛАССИФИКАЦИИ РАСХОДОВ БЮДЖЕТОВ НА 2022 ГОД И ПЛАНОВЫЙ</w:t>
      </w:r>
    </w:p>
    <w:p>
      <w:pPr>
        <w:pStyle w:val="ConsPlusTitle"/>
        <w:jc w:val="center"/>
        <w:rPr/>
      </w:pPr>
      <w:r>
        <w:rPr/>
        <w:t>ПЕРИОД 2023 - 2024 ГОДОВ</w:t>
      </w:r>
    </w:p>
    <w:p>
      <w:pPr>
        <w:pStyle w:val="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2">
              <w:r>
                <w:rPr>
                  <w:rStyle w:val="InternetLink"/>
                  <w:color w:val="0000FF"/>
                </w:rPr>
                <w:t>решения</w:t>
              </w:r>
            </w:hyperlink>
            <w:r>
              <w:rPr>
                <w:color w:val="392C69"/>
              </w:rPr>
              <w:t xml:space="preserve"> Совета муниципального района "Заполярный район"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от 02.06.2022 N 192-р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ыс. рублей</w:t>
      </w:r>
    </w:p>
    <w:tbl>
      <w:tblPr>
        <w:tblW w:w="94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0"/>
        <w:gridCol w:w="364"/>
        <w:gridCol w:w="425"/>
        <w:gridCol w:w="1520"/>
        <w:gridCol w:w="545"/>
        <w:gridCol w:w="1192"/>
        <w:gridCol w:w="1276"/>
        <w:gridCol w:w="1276"/>
        <w:gridCol w:w="11"/>
      </w:tblGrid>
      <w:tr>
        <w:trPr/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 РАСХОДОВ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99 6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26 1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47 855,9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9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835,4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3 5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8 7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8 649,8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95,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ава Заполярного района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.0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95,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.0.00.81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95,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.0.00.81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95,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0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4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937,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вет Заполярного района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.0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0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4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937,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.1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32,4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.1.00.81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32,4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.1.00.81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32,4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.2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2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6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004,8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.2.00.81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2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6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004,8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.2.00.81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4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283,6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.2.00.81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1,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 2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 2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 328,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3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административной системы местного самоуправления муниципального района "Заполярный район" на 2017 - 2025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 2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 2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 328,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">
              <w:r>
                <w:rPr>
                  <w:rStyle w:val="InternetLink"/>
                  <w:color w:val="0000FF"/>
                </w:rPr>
                <w:t>Подпрограмма 1</w:t>
              </w:r>
            </w:hyperlink>
            <w:r>
              <w:rPr/>
              <w:t xml:space="preserve"> "Реализация функций муниципального управления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 2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 2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 328,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 2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 2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 328,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 0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 9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 246,5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81,7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ДЕБНАЯ СИСТЕМА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.0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.0.00.512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.0.00.512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 1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 3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 759,6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Управление финансами в муниципальном районе "Заполярный район" на 2019 - 2025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1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5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768,1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81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1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5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768,1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81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7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9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223,6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81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44,5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6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административной системы местного самоуправления муниципального района "Заполярный район" на 2017 - 2025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,6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">
              <w:r>
                <w:rPr>
                  <w:rStyle w:val="InternetLink"/>
                  <w:color w:val="0000FF"/>
                </w:rPr>
                <w:t>Подпрограмма 1</w:t>
              </w:r>
            </w:hyperlink>
            <w:r>
              <w:rPr/>
              <w:t xml:space="preserve"> "Реализация функций муниципального управления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,6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,6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1,6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9,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0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0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0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090,9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седатель и аудитор Контрольно-счетной палаты Заполярного района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1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4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405,7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1.00.81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4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405,7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1.00.81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4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405,7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Контрольно-счетной палаты Заполярного района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2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49,4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2.00.81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49,4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2.00.81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8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9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983,3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2.00.81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6,1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3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35,8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3.00.991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35,8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3.00.991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6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6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645,9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3.00.991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9,9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115,5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непрограммные расходы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115,5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выборов депутатов представительного органа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107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115,5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107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115,5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зервные фонды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.0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зервный фон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.0.00.80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.0.00.80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 9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7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514,1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8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административной системы местного самоуправления муниципального района "Заполярный район" на 2017 - 2025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8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2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902,1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">
              <w:r>
                <w:rPr>
                  <w:rStyle w:val="InternetLink"/>
                  <w:color w:val="0000FF"/>
                </w:rPr>
                <w:t>Подпрограмма 1</w:t>
              </w:r>
            </w:hyperlink>
            <w:r>
              <w:rPr/>
              <w:t xml:space="preserve"> "Реализация функций муниципального управления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9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3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974,8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9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3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974,8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2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7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260,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4,6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0">
              <w:r>
                <w:rPr>
                  <w:rStyle w:val="InternetLink"/>
                  <w:color w:val="0000FF"/>
                </w:rPr>
                <w:t>Подпрограмма 4</w:t>
              </w:r>
            </w:hyperlink>
            <w:r>
              <w:rPr/>
              <w:t xml:space="preserve">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4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,9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,9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,9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1">
              <w:r>
                <w:rPr>
                  <w:rStyle w:val="InternetLink"/>
                  <w:color w:val="0000FF"/>
                </w:rPr>
                <w:t>Подпрограмма 5</w:t>
              </w:r>
            </w:hyperlink>
            <w:r>
              <w:rPr/>
              <w:t xml:space="preserve">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5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2,4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5.00.8106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2,4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5.00.8106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1,9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5.00.8106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5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транспортной инфраструктуры муниципального района "Заполярный район" на 2021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38,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13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транспортной инфраструктуры муниципального района "Заполярный район" на 2021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8929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38,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8929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38,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4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Управление муниципальным имуществом муниципального района "Заполярный район" на 2022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8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19,9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,1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,1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6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6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аудита муниципальных предприятий Заполярного района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5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5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15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Управление муниципальным имуществом муниципального района "Заполярный район" на 2022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92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5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5,8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92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5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5,8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непрограммные расходы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54,1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10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10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104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104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106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54,1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106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54,1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0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 8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116,4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ская оборона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8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917,8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6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Безопасность на территории муниципального района "Заполярный район" на 2019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8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917,8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17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Безопасность на территории муниципального района "Заполярный район" на 2019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2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8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9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448,4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2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8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9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448,4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18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Безопасность на территории муниципального района "Заполярный район" на 2019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924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8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9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469,4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924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8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9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469,4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0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9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066,4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Безопасность на территории муниципального района "Заполярный район" на 2019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0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9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066,4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20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Безопасность на территории муниципального района "Заполярный район" на 2019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2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7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5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663,8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2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7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5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663,8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21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Безопасность на территории муниципального района "Заполярный район" на 2019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924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2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2,6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924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2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2,6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2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32,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Безопасность на территории муниципального района "Заполярный район" на 2019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2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32,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23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Безопасность на территории муниципального района "Заполярный район" на 2019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2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38,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2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38,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24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Безопасность на территории муниципального района "Заполярный район" на 2019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924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8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4,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924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8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4,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ЦИОНАЛЬНАЯ ЭКОНОМИКА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9 1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 5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 350,8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 6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сельского хозяйства на территории муниципального района "Заполярный район" на 2021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0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 6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26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сельского хозяйства на территории муниципального района "Заполярный район" на 2021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0.00.830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5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0.00.830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7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0.00.830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7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27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сельского хозяйства на территории муниципального района "Заполярный район" на 2021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0.00.893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 1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0.00.893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 1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анспорт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1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2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406,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8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транспортной инфраструктуры муниципального района "Заполярный район" на 2021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1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2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406,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29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транспортной инфраструктуры муниципального района "Заполярный район" на 2021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8607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 4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7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738,4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8607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 4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7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738,4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30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транспортной инфраструктуры муниципального района "Заполярный район" на 2021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8929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6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67,6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8929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6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67,6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3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1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844,8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31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транспортной инфраструктуры муниципального района "Заполярный район" на 2021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3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1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844,8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32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транспортной инфраструктуры муниципального района "Заполярный район" на 2021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8929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3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1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844,8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8929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3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1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844,8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33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Управление муниципальным имуществом муниципального района "Заполярный район" на 2022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3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3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24 5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5 1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0 620,1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илищное хозяйство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0 0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 9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 945,6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34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0 0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 9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 945,6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795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6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6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795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6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6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S95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S95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35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60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0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60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60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0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36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925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 2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0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 945,6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925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 2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0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 945,6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мунальное хозяйство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7 1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3 9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6 904,3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3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социальной инфраструктуры и создание комфортных условий проживания на территории муниципального района "Заполярный район" на 2021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1 1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1 6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7 266,5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38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социальной инфраструктуры и создание комфортных условий проживания на территории муниципального района "Заполярный район" на 2021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6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 2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 7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 577,7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6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3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6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 9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 7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 577,7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39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социальной инфраструктуры и создание комфортных условий проживания на территории муниципального района "Заполярный район" на 2021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92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 8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 8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 688,8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92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 8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 8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 688,8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0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Чистая вода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.0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41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Чистая вода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.0.00.860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.0.00.860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коммунальной инфраструктуры муниципального района "Заполярный район" на 2020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1 3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4 0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 523,5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7985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 4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7985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 8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7985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S985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S985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8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S985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43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коммунальной инфраструктуры муниципального района "Заполярный район" на 2020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8604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 2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6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 265,1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8604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7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8604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4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8604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 1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6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 265,1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44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коммунальной инфраструктуры муниципального района "Заполярный район" на 2020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8926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6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 4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 258,4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8926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6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 4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 258,4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Обеспечение населения централизованным теплоснабжением в МО "Муниципальный район "Заполярный район" на 2020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.0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6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0 114,3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комплексного развития сельских территорий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.0.00.L576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0 114,3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.0.00.L576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0 114,3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46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Обеспечение населения централизованным теплоснабжением в МО "Муниципальный район "Заполярный район" на 2020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.0.00.8605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6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.0.00.8605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6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Обеспечение населения муниципального района "Заполярный район" чистой водой на 2021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 6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2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48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Обеспечение населения муниципального района "Заполярный район" чистой водой на 2021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8606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 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8606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8606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3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8606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49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Обеспечение населения муниципального района "Заполярный район" чистой водой на 2021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892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892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50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энергетики муниципального района "Заполярный район" на 2021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 4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796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1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796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796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6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S96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S96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S96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51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энергетики муниципального района "Заполярный район" на 2021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860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 7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860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9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860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8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лагоустройство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7 4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 5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 127,8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5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социальной инфраструктуры и создание комфортных условий проживания на территории муниципального района "Заполярный район" на 2021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7 4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 5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 127,8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53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социальной инфраструктуры и создание комфортных условий проживания на территории муниципального района "Заполярный район" на 2021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92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7 4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 5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 127,8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92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7 4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 5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 127,8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 0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 7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 642,4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54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административной системы местного самоуправления муниципального района "Заполярный район" на 2017 - 2025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 6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 8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 542,6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5">
              <w:r>
                <w:rPr>
                  <w:rStyle w:val="InternetLink"/>
                  <w:color w:val="0000FF"/>
                </w:rPr>
                <w:t>Подпрограмма 3</w:t>
              </w:r>
            </w:hyperlink>
            <w:r>
              <w:rPr/>
              <w:t xml:space="preserve">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3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 6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 8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 542,6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 6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 8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 542,6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 4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 9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 371,5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4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3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675,4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95,7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56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57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60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60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58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925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925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непрограммные расходы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7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99,8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914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7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99,8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914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7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99,8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НИЕ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16,6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16,6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.0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16,6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.0.00.7926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16,6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.0.00.7926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45,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.0.00.7926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,4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ЛЬТУРА, КИНЕМАТОГРАФИЯ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льтура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5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социальной инфраструктуры и создание комфортных условий проживания на территории муниципального района "Заполярный район" на 2021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60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социальной инфраструктуры и создание комфортных условий проживания на территории муниципального района "Заполярный район" на 2021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6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6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61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социальной инфраструктуры и создание комфортных условий проживания на территории муниципального района "Заполярный район" на 2021 - 2030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92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92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АЯ ПОЛИТИКА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0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2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369,6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нсионное обеспечение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296,7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6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административной системы местного самоуправления муниципального района "Заполярный район" на 2017 - 2025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296,7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3">
              <w:r>
                <w:rPr>
                  <w:rStyle w:val="InternetLink"/>
                  <w:color w:val="0000FF"/>
                </w:rPr>
                <w:t>Подпрограмма 1</w:t>
              </w:r>
            </w:hyperlink>
            <w:r>
              <w:rPr/>
              <w:t xml:space="preserve"> "Реализация функций муниципального управления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296,7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енсии за выслугу лет муниципальным служащим в соответствии с </w:t>
            </w:r>
            <w:hyperlink r:id="rId64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Ненецкого автономного округа от 24.10.2007 N 140-ОЗ "О муниципальной службе в Ненецком автономном округе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4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2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2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211,4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4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2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2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211,4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енсии за выслугу лет лицам, замещавшим выборные должности местного самоуправления, в соответствии с </w:t>
            </w:r>
            <w:hyperlink r:id="rId65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Ненецкого автономного округа от 01.07.2008 N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40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85,3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40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85,3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72,9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66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административной системы местного самоуправления муниципального района "Заполярный район" на 2017 - 2025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0,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7">
              <w:r>
                <w:rPr>
                  <w:rStyle w:val="InternetLink"/>
                  <w:color w:val="0000FF"/>
                </w:rPr>
                <w:t>Подпрограмма 1</w:t>
              </w:r>
            </w:hyperlink>
            <w:r>
              <w:rPr/>
              <w:t xml:space="preserve"> "Реализация функций муниципального управления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0,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405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0,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405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0,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непрограммные расходы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02,9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40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39,7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40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39,7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</w:t>
            </w:r>
            <w:hyperlink r:id="rId68">
              <w:r>
                <w:rPr>
                  <w:rStyle w:val="InternetLink"/>
                  <w:color w:val="0000FF"/>
                </w:rPr>
                <w:t>решением</w:t>
              </w:r>
            </w:hyperlink>
            <w:r>
              <w:rPr/>
              <w:t xml:space="preserve"> Совета муниципального района "Заполярный район" от 28.09.2016 N 262-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404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2,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404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2,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406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406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407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407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40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40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97,5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97,5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6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административной системы местного самоуправления муниципального района "Заполярный район" на 2017 - 2025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97,5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0">
              <w:r>
                <w:rPr>
                  <w:rStyle w:val="InternetLink"/>
                  <w:color w:val="0000FF"/>
                </w:rPr>
                <w:t>Подпрограмма 4</w:t>
              </w:r>
            </w:hyperlink>
            <w:r>
              <w:rPr/>
              <w:t xml:space="preserve">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4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97,5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97,5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97,5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2 5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4 6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 899,7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8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3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 529,6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71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Управление финансами в муниципальном районе "Заполярный район" на 2019 - 2025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8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3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 529,6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891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8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3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 529,6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891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8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3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 529,6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7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9 2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6 370,1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7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Управление финансами в муниципальном районе "Заполярный район" на 2019 - 2025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 2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 3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 401,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891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 2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 3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 401,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891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 2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 3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 401,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73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административной системы местного самоуправления муниципального района "Заполярный район" на 2017 - 2025 годы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5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 9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 968,9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4">
              <w:r>
                <w:rPr>
                  <w:rStyle w:val="InternetLink"/>
                  <w:color w:val="0000FF"/>
                </w:rPr>
                <w:t>Подпрограмма 6</w:t>
              </w:r>
            </w:hyperlink>
            <w:r>
              <w:rPr/>
              <w:t xml:space="preserve">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6.00.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5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 9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 968,9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</w:t>
            </w:r>
            <w:hyperlink r:id="rId75">
              <w:r>
                <w:rPr>
                  <w:rStyle w:val="InternetLink"/>
                  <w:color w:val="0000FF"/>
                </w:rPr>
                <w:t>подпрограммы 6</w:t>
              </w:r>
            </w:hyperlink>
            <w:r>
              <w:rPr/>
              <w:t xml:space="preserve">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6.00.892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5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 9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 968,9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6.00.892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5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 9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 968,9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23F60E1311C9CCB621DD3FF46257E44EAF2B90BB0256B14001ECD0FE6C548E1F0E4465AB6DBB1EA8E1E4DDCAAA67A3CFE4EB22E5172BBBD1B9FCVFJ7M" TargetMode="External"/><Relationship Id="rId3" Type="http://schemas.openxmlformats.org/officeDocument/2006/relationships/hyperlink" Target="consultantplus://offline/ref=C323F60E1311C9CCB621DD3FF46257E44EAF2B90BA0854B14001ECD0FE6C548E1F0E4465AB6DBB1EAEE0E5DECAAA67A3CFE4EB22E5172BBBD1B9FCVFJ7M" TargetMode="External"/><Relationship Id="rId4" Type="http://schemas.openxmlformats.org/officeDocument/2006/relationships/hyperlink" Target="consultantplus://offline/ref=C323F60E1311C9CCB621DD3FF46257E44EAF2B90BA0854B14001ECD0FE6C548E1F0E4465AB6DBB1EA8E6EED8CAAA67A3CFE4EB22E5172BBBD1B9FCVFJ7M" TargetMode="External"/><Relationship Id="rId5" Type="http://schemas.openxmlformats.org/officeDocument/2006/relationships/hyperlink" Target="consultantplus://offline/ref=C323F60E1311C9CCB621DD3FF46257E44EAF2B90BD095CB34401ECD0FE6C548E1F0E4465AB6DBB1EA8E2E0D8CAAA67A3CFE4EB22E5172BBBD1B9FCVFJ7M" TargetMode="External"/><Relationship Id="rId6" Type="http://schemas.openxmlformats.org/officeDocument/2006/relationships/hyperlink" Target="consultantplus://offline/ref=C323F60E1311C9CCB621DD3FF46257E44EAF2B90BA0854B14001ECD0FE6C548E1F0E4465AB6DBB1EAEE0E5DECAAA67A3CFE4EB22E5172BBBD1B9FCVFJ7M" TargetMode="External"/><Relationship Id="rId7" Type="http://schemas.openxmlformats.org/officeDocument/2006/relationships/hyperlink" Target="consultantplus://offline/ref=C323F60E1311C9CCB621DD3FF46257E44EAF2B90BA0854B14001ECD0FE6C548E1F0E4465AB6DBB1EA8E6EED8CAAA67A3CFE4EB22E5172BBBD1B9FCVFJ7M" TargetMode="External"/><Relationship Id="rId8" Type="http://schemas.openxmlformats.org/officeDocument/2006/relationships/hyperlink" Target="consultantplus://offline/ref=C323F60E1311C9CCB621DD3FF46257E44EAF2B90BA0854B14001ECD0FE6C548E1F0E4465AB6DBB1EAEE0E5DECAAA67A3CFE4EB22E5172BBBD1B9FCVFJ7M" TargetMode="External"/><Relationship Id="rId9" Type="http://schemas.openxmlformats.org/officeDocument/2006/relationships/hyperlink" Target="consultantplus://offline/ref=C323F60E1311C9CCB621DD3FF46257E44EAF2B90BA0854B14001ECD0FE6C548E1F0E4465AB6DBB1EA8E6EED8CAAA67A3CFE4EB22E5172BBBD1B9FCVFJ7M" TargetMode="External"/><Relationship Id="rId10" Type="http://schemas.openxmlformats.org/officeDocument/2006/relationships/hyperlink" Target="consultantplus://offline/ref=C323F60E1311C9CCB621DD3FF46257E44EAF2B90BA0854B14001ECD0FE6C548E1F0E4465AB6DBB1EA8E9E2D5CAAA67A3CFE4EB22E5172BBBD1B9FCVFJ7M" TargetMode="External"/><Relationship Id="rId11" Type="http://schemas.openxmlformats.org/officeDocument/2006/relationships/hyperlink" Target="consultantplus://offline/ref=C323F60E1311C9CCB621DD3FF46257E44EAF2B90BA0854B14001ECD0FE6C548E1F0E4465AB6DBB1EA8E9E0D8CAAA67A3CFE4EB22E5172BBBD1B9FCVFJ7M" TargetMode="External"/><Relationship Id="rId12" Type="http://schemas.openxmlformats.org/officeDocument/2006/relationships/hyperlink" Target="consultantplus://offline/ref=C323F60E1311C9CCB621DD3FF46257E44EAF2B90BA075CB54101ECD0FE6C548E1F0E4465AB6DBB1EA8E1E7D5CAAA67A3CFE4EB22E5172BBBD1B9FCVFJ7M" TargetMode="External"/><Relationship Id="rId13" Type="http://schemas.openxmlformats.org/officeDocument/2006/relationships/hyperlink" Target="consultantplus://offline/ref=C323F60E1311C9CCB621DD3FF46257E44EAF2B90BA075CB54101ECD0FE6C548E1F0E4465AB6DBB1EA8E1E7D5CAAA67A3CFE4EB22E5172BBBD1B9FCVFJ7M" TargetMode="External"/><Relationship Id="rId14" Type="http://schemas.openxmlformats.org/officeDocument/2006/relationships/hyperlink" Target="consultantplus://offline/ref=C323F60E1311C9CCB621DD3FF46257E44EAF2B90BB0153B44101ECD0FE6C548E1F0E4465AB6DBB1EA8E1E7D5CAAA67A3CFE4EB22E5172BBBD1B9FCVFJ7M" TargetMode="External"/><Relationship Id="rId15" Type="http://schemas.openxmlformats.org/officeDocument/2006/relationships/hyperlink" Target="consultantplus://offline/ref=C323F60E1311C9CCB621DD3FF46257E44EAF2B90BB0153B44101ECD0FE6C548E1F0E4465AB6DBB1EA8E1E7D5CAAA67A3CFE4EB22E5172BBBD1B9FCVFJ7M" TargetMode="External"/><Relationship Id="rId16" Type="http://schemas.openxmlformats.org/officeDocument/2006/relationships/hyperlink" Target="consultantplus://offline/ref=C323F60E1311C9CCB621DD3FF46257E44EAF2B90BA0855B24601ECD0FE6C548E1F0E4465AB6DBB1EA8E9EEDFCAAA67A3CFE4EB22E5172BBBD1B9FCVFJ7M" TargetMode="External"/><Relationship Id="rId17" Type="http://schemas.openxmlformats.org/officeDocument/2006/relationships/hyperlink" Target="consultantplus://offline/ref=C323F60E1311C9CCB621DD3FF46257E44EAF2B90BA0855B24601ECD0FE6C548E1F0E4465AB6DBB1EA8E9EEDFCAAA67A3CFE4EB22E5172BBBD1B9FCVFJ7M" TargetMode="External"/><Relationship Id="rId18" Type="http://schemas.openxmlformats.org/officeDocument/2006/relationships/hyperlink" Target="consultantplus://offline/ref=C323F60E1311C9CCB621DD3FF46257E44EAF2B90BA0855B24601ECD0FE6C548E1F0E4465AB6DBB1EA8E9EEDFCAAA67A3CFE4EB22E5172BBBD1B9FCVFJ7M" TargetMode="External"/><Relationship Id="rId19" Type="http://schemas.openxmlformats.org/officeDocument/2006/relationships/hyperlink" Target="consultantplus://offline/ref=C323F60E1311C9CCB621DD3FF46257E44EAF2B90BA0855B24601ECD0FE6C548E1F0E4465AB6DBB1EA8E9EEDFCAAA67A3CFE4EB22E5172BBBD1B9FCVFJ7M" TargetMode="External"/><Relationship Id="rId20" Type="http://schemas.openxmlformats.org/officeDocument/2006/relationships/hyperlink" Target="consultantplus://offline/ref=C323F60E1311C9CCB621DD3FF46257E44EAF2B90BA0855B24601ECD0FE6C548E1F0E4465AB6DBB1EA8E9EEDFCAAA67A3CFE4EB22E5172BBBD1B9FCVFJ7M" TargetMode="External"/><Relationship Id="rId21" Type="http://schemas.openxmlformats.org/officeDocument/2006/relationships/hyperlink" Target="consultantplus://offline/ref=C323F60E1311C9CCB621DD3FF46257E44EAF2B90BA0855B24601ECD0FE6C548E1F0E4465AB6DBB1EA8E9EEDFCAAA67A3CFE4EB22E5172BBBD1B9FCVFJ7M" TargetMode="External"/><Relationship Id="rId22" Type="http://schemas.openxmlformats.org/officeDocument/2006/relationships/hyperlink" Target="consultantplus://offline/ref=C323F60E1311C9CCB621DD3FF46257E44EAF2B90BA0855B24601ECD0FE6C548E1F0E4465AB6DBB1EA8E9EEDFCAAA67A3CFE4EB22E5172BBBD1B9FCVFJ7M" TargetMode="External"/><Relationship Id="rId23" Type="http://schemas.openxmlformats.org/officeDocument/2006/relationships/hyperlink" Target="consultantplus://offline/ref=C323F60E1311C9CCB621DD3FF46257E44EAF2B90BA0855B24601ECD0FE6C548E1F0E4465AB6DBB1EA8E9EEDFCAAA67A3CFE4EB22E5172BBBD1B9FCVFJ7M" TargetMode="External"/><Relationship Id="rId24" Type="http://schemas.openxmlformats.org/officeDocument/2006/relationships/hyperlink" Target="consultantplus://offline/ref=C323F60E1311C9CCB621DD3FF46257E44EAF2B90BA0855B24601ECD0FE6C548E1F0E4465AB6DBB1EA8E9EEDFCAAA67A3CFE4EB22E5172BBBD1B9FCVFJ7M" TargetMode="External"/><Relationship Id="rId25" Type="http://schemas.openxmlformats.org/officeDocument/2006/relationships/hyperlink" Target="consultantplus://offline/ref=C323F60E1311C9CCB621DD3FF46257E44EAF2B90BA0750B84601ECD0FE6C548E1F0E4465AB6DBB1EA8E1E7D5CAAA67A3CFE4EB22E5172BBBD1B9FCVFJ7M" TargetMode="External"/><Relationship Id="rId26" Type="http://schemas.openxmlformats.org/officeDocument/2006/relationships/hyperlink" Target="consultantplus://offline/ref=C323F60E1311C9CCB621DD3FF46257E44EAF2B90BA0750B84601ECD0FE6C548E1F0E4465AB6DBB1EA8E1E7D5CAAA67A3CFE4EB22E5172BBBD1B9FCVFJ7M" TargetMode="External"/><Relationship Id="rId27" Type="http://schemas.openxmlformats.org/officeDocument/2006/relationships/hyperlink" Target="consultantplus://offline/ref=C323F60E1311C9CCB621DD3FF46257E44EAF2B90BA0750B84601ECD0FE6C548E1F0E4465AB6DBB1EA8E1E7D5CAAA67A3CFE4EB22E5172BBBD1B9FCVFJ7M" TargetMode="External"/><Relationship Id="rId28" Type="http://schemas.openxmlformats.org/officeDocument/2006/relationships/hyperlink" Target="consultantplus://offline/ref=C323F60E1311C9CCB621DD3FF46257E44EAF2B90BA075CB54101ECD0FE6C548E1F0E4465AB6DBB1EA8E1E7D5CAAA67A3CFE4EB22E5172BBBD1B9FCVFJ7M" TargetMode="External"/><Relationship Id="rId29" Type="http://schemas.openxmlformats.org/officeDocument/2006/relationships/hyperlink" Target="consultantplus://offline/ref=C323F60E1311C9CCB621DD3FF46257E44EAF2B90BA075CB54101ECD0FE6C548E1F0E4465AB6DBB1EA8E1E7D5CAAA67A3CFE4EB22E5172BBBD1B9FCVFJ7M" TargetMode="External"/><Relationship Id="rId30" Type="http://schemas.openxmlformats.org/officeDocument/2006/relationships/hyperlink" Target="consultantplus://offline/ref=C323F60E1311C9CCB621DD3FF46257E44EAF2B90BA075CB54101ECD0FE6C548E1F0E4465AB6DBB1EA8E1E7D5CAAA67A3CFE4EB22E5172BBBD1B9FCVFJ7M" TargetMode="External"/><Relationship Id="rId31" Type="http://schemas.openxmlformats.org/officeDocument/2006/relationships/hyperlink" Target="consultantplus://offline/ref=C323F60E1311C9CCB621DD3FF46257E44EAF2B90BA075CB54101ECD0FE6C548E1F0E4465AB6DBB1EA8E1E7D5CAAA67A3CFE4EB22E5172BBBD1B9FCVFJ7M" TargetMode="External"/><Relationship Id="rId32" Type="http://schemas.openxmlformats.org/officeDocument/2006/relationships/hyperlink" Target="consultantplus://offline/ref=C323F60E1311C9CCB621DD3FF46257E44EAF2B90BA075CB54101ECD0FE6C548E1F0E4465AB6DBB1EA8E1E7D5CAAA67A3CFE4EB22E5172BBBD1B9FCVFJ7M" TargetMode="External"/><Relationship Id="rId33" Type="http://schemas.openxmlformats.org/officeDocument/2006/relationships/hyperlink" Target="consultantplus://offline/ref=C323F60E1311C9CCB621DD3FF46257E44EAF2B90BB0153B44101ECD0FE6C548E1F0E4465AB6DBB1EA8E1E7D5CAAA67A3CFE4EB22E5172BBBD1B9FCVFJ7M" TargetMode="External"/><Relationship Id="rId34" Type="http://schemas.openxmlformats.org/officeDocument/2006/relationships/hyperlink" Target="consultantplus://offline/ref=C323F60E1311C9CCB621DD3FF46257E44EAF2B90BA0750B84401ECD0FE6C548E1F0E4465AB6DBB1EA8E1E7D5CAAA67A3CFE4EB22E5172BBBD1B9FCVFJ7M" TargetMode="External"/><Relationship Id="rId35" Type="http://schemas.openxmlformats.org/officeDocument/2006/relationships/hyperlink" Target="consultantplus://offline/ref=C323F60E1311C9CCB621DD3FF46257E44EAF2B90BA0750B84401ECD0FE6C548E1F0E4465AB6DBB1EA8E1E7D5CAAA67A3CFE4EB22E5172BBBD1B9FCVFJ7M" TargetMode="External"/><Relationship Id="rId36" Type="http://schemas.openxmlformats.org/officeDocument/2006/relationships/hyperlink" Target="consultantplus://offline/ref=C323F60E1311C9CCB621DD3FF46257E44EAF2B90BA0750B84401ECD0FE6C548E1F0E4465AB6DBB1EA8E1E7D5CAAA67A3CFE4EB22E5172BBBD1B9FCVFJ7M" TargetMode="External"/><Relationship Id="rId37" Type="http://schemas.openxmlformats.org/officeDocument/2006/relationships/hyperlink" Target="consultantplus://offline/ref=C323F60E1311C9CCB621DD3FF46257E44EAF2B90BA075CB54001ECD0FE6C548E1F0E4465AB6DBB1EA8E1E7D5CAAA67A3CFE4EB22E5172BBBD1B9FCVFJ7M" TargetMode="External"/><Relationship Id="rId38" Type="http://schemas.openxmlformats.org/officeDocument/2006/relationships/hyperlink" Target="consultantplus://offline/ref=C323F60E1311C9CCB621DD3FF46257E44EAF2B90BA075CB54001ECD0FE6C548E1F0E4465AB6DBB1EA8E1E7D5CAAA67A3CFE4EB22E5172BBBD1B9FCVFJ7M" TargetMode="External"/><Relationship Id="rId39" Type="http://schemas.openxmlformats.org/officeDocument/2006/relationships/hyperlink" Target="consultantplus://offline/ref=C323F60E1311C9CCB621DD3FF46257E44EAF2B90BA075CB54001ECD0FE6C548E1F0E4465AB6DBB1EA8E1E7D5CAAA67A3CFE4EB22E5172BBBD1B9FCVFJ7M" TargetMode="External"/><Relationship Id="rId40" Type="http://schemas.openxmlformats.org/officeDocument/2006/relationships/hyperlink" Target="consultantplus://offline/ref=C323F60E1311C9CCB621DD3FF46257E44EAF2B90BA0752B24301ECD0FE6C548E1F0E4465AB6DBB1EA8E1E6DCCAAA67A3CFE4EB22E5172BBBD1B9FCVFJ7M" TargetMode="External"/><Relationship Id="rId41" Type="http://schemas.openxmlformats.org/officeDocument/2006/relationships/hyperlink" Target="consultantplus://offline/ref=C323F60E1311C9CCB621DD3FF46257E44EAF2B90BA0752B24301ECD0FE6C548E1F0E4465AB6DBB1EA8E1E6DCCAAA67A3CFE4EB22E5172BBBD1B9FCVFJ7M" TargetMode="External"/><Relationship Id="rId42" Type="http://schemas.openxmlformats.org/officeDocument/2006/relationships/hyperlink" Target="consultantplus://offline/ref=C323F60E1311C9CCB621DD3FF46257E44EAF2B90BA0750B94D01ECD0FE6C548E1F0E4465AB6DBB1EA8E1E7D5CAAA67A3CFE4EB22E5172BBBD1B9FCVFJ7M" TargetMode="External"/><Relationship Id="rId43" Type="http://schemas.openxmlformats.org/officeDocument/2006/relationships/hyperlink" Target="consultantplus://offline/ref=C323F60E1311C9CCB621DD3FF46257E44EAF2B90BA0750B94D01ECD0FE6C548E1F0E4465AB6DBB1EA8E1E7D5CAAA67A3CFE4EB22E5172BBBD1B9FCVFJ7M" TargetMode="External"/><Relationship Id="rId44" Type="http://schemas.openxmlformats.org/officeDocument/2006/relationships/hyperlink" Target="consultantplus://offline/ref=C323F60E1311C9CCB621DD3FF46257E44EAF2B90BA0750B94D01ECD0FE6C548E1F0E4465AB6DBB1EA8E1E7D5CAAA67A3CFE4EB22E5172BBBD1B9FCVFJ7M" TargetMode="External"/><Relationship Id="rId45" Type="http://schemas.openxmlformats.org/officeDocument/2006/relationships/hyperlink" Target="consultantplus://offline/ref=C323F60E1311C9CCB621DD3FF46257E44EAF2B90BA0753B44101ECD0FE6C548E1F0E4465AB6DBB1EA8E1E7D5CAAA67A3CFE4EB22E5172BBBD1B9FCVFJ7M" TargetMode="External"/><Relationship Id="rId46" Type="http://schemas.openxmlformats.org/officeDocument/2006/relationships/hyperlink" Target="consultantplus://offline/ref=C323F60E1311C9CCB621DD3FF46257E44EAF2B90BA0753B44101ECD0FE6C548E1F0E4465AB6DBB1EA8E1E7D5CAAA67A3CFE4EB22E5172BBBD1B9FCVFJ7M" TargetMode="External"/><Relationship Id="rId47" Type="http://schemas.openxmlformats.org/officeDocument/2006/relationships/hyperlink" Target="consultantplus://offline/ref=C323F60E1311C9CCB621DD3FF46257E44EAF2B90BA0951B14501ECD0FE6C548E1F0E4465AB6DBB1EA8E1E7D5CAAA67A3CFE4EB22E5172BBBD1B9FCVFJ7M" TargetMode="External"/><Relationship Id="rId48" Type="http://schemas.openxmlformats.org/officeDocument/2006/relationships/hyperlink" Target="consultantplus://offline/ref=C323F60E1311C9CCB621DD3FF46257E44EAF2B90BA0951B14501ECD0FE6C548E1F0E4465AB6DBB1EA8E1E7D5CAAA67A3CFE4EB22E5172BBBD1B9FCVFJ7M" TargetMode="External"/><Relationship Id="rId49" Type="http://schemas.openxmlformats.org/officeDocument/2006/relationships/hyperlink" Target="consultantplus://offline/ref=C323F60E1311C9CCB621DD3FF46257E44EAF2B90BA0951B14501ECD0FE6C548E1F0E4465AB6DBB1EA8E1E7D5CAAA67A3CFE4EB22E5172BBBD1B9FCVFJ7M" TargetMode="External"/><Relationship Id="rId50" Type="http://schemas.openxmlformats.org/officeDocument/2006/relationships/hyperlink" Target="consultantplus://offline/ref=C323F60E1311C9CCB621DD3FF46257E44EAF2B90BA0951B04101ECD0FE6C548E1F0E4465AB6DBB1EA8E1E7D5CAAA67A3CFE4EB22E5172BBBD1B9FCVFJ7M" TargetMode="External"/><Relationship Id="rId51" Type="http://schemas.openxmlformats.org/officeDocument/2006/relationships/hyperlink" Target="consultantplus://offline/ref=C323F60E1311C9CCB621DD3FF46257E44EAF2B90BA0951B04101ECD0FE6C548E1F0E4465AB6DBB1EA8E1E7D5CAAA67A3CFE4EB22E5172BBBD1B9FCVFJ7M" TargetMode="External"/><Relationship Id="rId52" Type="http://schemas.openxmlformats.org/officeDocument/2006/relationships/hyperlink" Target="consultantplus://offline/ref=C323F60E1311C9CCB621DD3FF46257E44EAF2B90BA075CB54001ECD0FE6C548E1F0E4465AB6DBB1EA8E1E7D5CAAA67A3CFE4EB22E5172BBBD1B9FCVFJ7M" TargetMode="External"/><Relationship Id="rId53" Type="http://schemas.openxmlformats.org/officeDocument/2006/relationships/hyperlink" Target="consultantplus://offline/ref=C323F60E1311C9CCB621DD3FF46257E44EAF2B90BA075CB54001ECD0FE6C548E1F0E4465AB6DBB1EA8E1E7D5CAAA67A3CFE4EB22E5172BBBD1B9FCVFJ7M" TargetMode="External"/><Relationship Id="rId54" Type="http://schemas.openxmlformats.org/officeDocument/2006/relationships/hyperlink" Target="consultantplus://offline/ref=C323F60E1311C9CCB621DD3FF46257E44EAF2B90BA0854B14001ECD0FE6C548E1F0E4465AB6DBB1EAEE0E5DECAAA67A3CFE4EB22E5172BBBD1B9FCVFJ7M" TargetMode="External"/><Relationship Id="rId55" Type="http://schemas.openxmlformats.org/officeDocument/2006/relationships/hyperlink" Target="consultantplus://offline/ref=C323F60E1311C9CCB621DD3FF46257E44EAF2B90BA0854B14001ECD0FE6C548E1F0E4465AB6DBB1EA8E9E3DACAAA67A3CFE4EB22E5172BBBD1B9FCVFJ7M" TargetMode="External"/><Relationship Id="rId56" Type="http://schemas.openxmlformats.org/officeDocument/2006/relationships/hyperlink" Target="consultantplus://offline/ref=C323F60E1311C9CCB621DD3FF46257E44EAF2B90BA0750B84401ECD0FE6C548E1F0E4465AB6DBB1EA8E1E7D5CAAA67A3CFE4EB22E5172BBBD1B9FCVFJ7M" TargetMode="External"/><Relationship Id="rId57" Type="http://schemas.openxmlformats.org/officeDocument/2006/relationships/hyperlink" Target="consultantplus://offline/ref=C323F60E1311C9CCB621DD3FF46257E44EAF2B90BA0750B84401ECD0FE6C548E1F0E4465AB6DBB1EA8E1E7D5CAAA67A3CFE4EB22E5172BBBD1B9FCVFJ7M" TargetMode="External"/><Relationship Id="rId58" Type="http://schemas.openxmlformats.org/officeDocument/2006/relationships/hyperlink" Target="consultantplus://offline/ref=C323F60E1311C9CCB621DD3FF46257E44EAF2B90BA0750B84401ECD0FE6C548E1F0E4465AB6DBB1EA8E1E7D5CAAA67A3CFE4EB22E5172BBBD1B9FCVFJ7M" TargetMode="External"/><Relationship Id="rId59" Type="http://schemas.openxmlformats.org/officeDocument/2006/relationships/hyperlink" Target="consultantplus://offline/ref=C323F60E1311C9CCB621DD3FF46257E44EAF2B90BA075CB54001ECD0FE6C548E1F0E4465AB6DBB1EA8E1E7D5CAAA67A3CFE4EB22E5172BBBD1B9FCVFJ7M" TargetMode="External"/><Relationship Id="rId60" Type="http://schemas.openxmlformats.org/officeDocument/2006/relationships/hyperlink" Target="consultantplus://offline/ref=C323F60E1311C9CCB621DD3FF46257E44EAF2B90BA075CB54001ECD0FE6C548E1F0E4465AB6DBB1EA8E1E7D5CAAA67A3CFE4EB22E5172BBBD1B9FCVFJ7M" TargetMode="External"/><Relationship Id="rId61" Type="http://schemas.openxmlformats.org/officeDocument/2006/relationships/hyperlink" Target="consultantplus://offline/ref=C323F60E1311C9CCB621DD3FF46257E44EAF2B90BA075CB54001ECD0FE6C548E1F0E4465AB6DBB1EA8E1E7D5CAAA67A3CFE4EB22E5172BBBD1B9FCVFJ7M" TargetMode="External"/><Relationship Id="rId62" Type="http://schemas.openxmlformats.org/officeDocument/2006/relationships/hyperlink" Target="consultantplus://offline/ref=C323F60E1311C9CCB621DD3FF46257E44EAF2B90BA0854B14001ECD0FE6C548E1F0E4465AB6DBB1EAEE0E5DECAAA67A3CFE4EB22E5172BBBD1B9FCVFJ7M" TargetMode="External"/><Relationship Id="rId63" Type="http://schemas.openxmlformats.org/officeDocument/2006/relationships/hyperlink" Target="consultantplus://offline/ref=C323F60E1311C9CCB621DD3FF46257E44EAF2B90BA0854B14001ECD0FE6C548E1F0E4465AB6DBB1EA8E6EED8CAAA67A3CFE4EB22E5172BBBD1B9FCVFJ7M" TargetMode="External"/><Relationship Id="rId64" Type="http://schemas.openxmlformats.org/officeDocument/2006/relationships/hyperlink" Target="consultantplus://offline/ref=C323F60E1311C9CCB621DD3FF46257E44EAF2B90BB015CB34301ECD0FE6C548E1F0E4477AB35B71CAFFFE7DADFFC36E5V9J8M" TargetMode="External"/><Relationship Id="rId65" Type="http://schemas.openxmlformats.org/officeDocument/2006/relationships/hyperlink" Target="consultantplus://offline/ref=C323F60E1311C9CCB621DD3FF46257E44EAF2B90BA0957B54501ECD0FE6C548E1F0E4477AB35B71CAFFFE7DADFFC36E5V9J8M" TargetMode="External"/><Relationship Id="rId66" Type="http://schemas.openxmlformats.org/officeDocument/2006/relationships/hyperlink" Target="consultantplus://offline/ref=C323F60E1311C9CCB621DD3FF46257E44EAF2B90BA0854B14001ECD0FE6C548E1F0E4465AB6DBB1EAEE0E5DECAAA67A3CFE4EB22E5172BBBD1B9FCVFJ7M" TargetMode="External"/><Relationship Id="rId67" Type="http://schemas.openxmlformats.org/officeDocument/2006/relationships/hyperlink" Target="consultantplus://offline/ref=C323F60E1311C9CCB621DD3FF46257E44EAF2B90BA0854B14001ECD0FE6C548E1F0E4465AB6DBB1EA8E6EED8CAAA67A3CFE4EB22E5172BBBD1B9FCVFJ7M" TargetMode="External"/><Relationship Id="rId68" Type="http://schemas.openxmlformats.org/officeDocument/2006/relationships/hyperlink" Target="consultantplus://offline/ref=C323F60E1311C9CCB621DD3FF46257E44EAF2B90BA0053B64C01ECD0FE6C548E1F0E4477AB35B71CAFFFE7DADFFC36E5V9J8M" TargetMode="External"/><Relationship Id="rId69" Type="http://schemas.openxmlformats.org/officeDocument/2006/relationships/hyperlink" Target="consultantplus://offline/ref=C323F60E1311C9CCB621DD3FF46257E44EAF2B90BA0854B14001ECD0FE6C548E1F0E4465AB6DBB1EAEE0E5DECAAA67A3CFE4EB22E5172BBBD1B9FCVFJ7M" TargetMode="External"/><Relationship Id="rId70" Type="http://schemas.openxmlformats.org/officeDocument/2006/relationships/hyperlink" Target="consultantplus://offline/ref=C323F60E1311C9CCB621DD3FF46257E44EAF2B90BA0854B14001ECD0FE6C548E1F0E4465AB6DBB1EA8E9E2D5CAAA67A3CFE4EB22E5172BBBD1B9FCVFJ7M" TargetMode="External"/><Relationship Id="rId71" Type="http://schemas.openxmlformats.org/officeDocument/2006/relationships/hyperlink" Target="consultantplus://offline/ref=C323F60E1311C9CCB621DD3FF46257E44EAF2B90BD095CB34401ECD0FE6C548E1F0E4465AB6DBB1EA8E2E0D8CAAA67A3CFE4EB22E5172BBBD1B9FCVFJ7M" TargetMode="External"/><Relationship Id="rId72" Type="http://schemas.openxmlformats.org/officeDocument/2006/relationships/hyperlink" Target="consultantplus://offline/ref=C323F60E1311C9CCB621DD3FF46257E44EAF2B90BD095CB34401ECD0FE6C548E1F0E4465AB6DBB1EA8E2E0D8CAAA67A3CFE4EB22E5172BBBD1B9FCVFJ7M" TargetMode="External"/><Relationship Id="rId73" Type="http://schemas.openxmlformats.org/officeDocument/2006/relationships/hyperlink" Target="consultantplus://offline/ref=C323F60E1311C9CCB621DD3FF46257E44EAF2B90BA0854B14001ECD0FE6C548E1F0E4465AB6DBB1EAEE0E5DECAAA67A3CFE4EB22E5172BBBD1B9FCVFJ7M" TargetMode="External"/><Relationship Id="rId74" Type="http://schemas.openxmlformats.org/officeDocument/2006/relationships/hyperlink" Target="consultantplus://offline/ref=C323F60E1311C9CCB621DD3FF46257E44EAF2B90BA0854B14001ECD0FE6C548E1F0E4465AB6DBB1EA8E9EEDECAAA67A3CFE4EB22E5172BBBD1B9FCVFJ7M" TargetMode="External"/><Relationship Id="rId75" Type="http://schemas.openxmlformats.org/officeDocument/2006/relationships/hyperlink" Target="consultantplus://offline/ref=C323F60E1311C9CCB621DD3FF46257E44EAF2B90BA0854B14001ECD0FE6C548E1F0E4465AB6DBB1EA8E9EEDECAAA67A3CFE4EB22E5172BBBD1B9FCVFJ7M" TargetMode="Externa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2:18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06-27T12:19:00Z</dcterms:modified>
  <cp:revision>1</cp:revision>
  <dc:subject/>
  <dc:title/>
</cp:coreProperties>
</file>