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87"/>
      <w:bookmarkEnd w:id="0"/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РАЙОННОГО БЮДЖЕТА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88"/>
        <w:gridCol w:w="425"/>
        <w:gridCol w:w="425"/>
        <w:gridCol w:w="1418"/>
        <w:gridCol w:w="567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РАСХОД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jc w:val="center"/>
              <w:rPr/>
            </w:pPr>
            <w:r>
              <w:rPr/>
              <w:t>1 799 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5" w:hanging="0"/>
              <w:jc w:val="center"/>
              <w:rPr/>
            </w:pPr>
            <w:r>
              <w:rPr/>
              <w:t>1 226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55 83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jc w:val="center"/>
              <w:rPr/>
            </w:pPr>
            <w:r>
              <w:rPr/>
              <w:t>1 368 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 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1 037 95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8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18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24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удита муниципальных предприятий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11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91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91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6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6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6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6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6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6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3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3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0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25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40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40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6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6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jc w:val="center"/>
              <w:rPr/>
            </w:pPr>
            <w:r>
              <w:rPr/>
              <w:t>1 024 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 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0 62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7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 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6 90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 26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Чистая вод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 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52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7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64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37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67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, КИНЕМАТОГРАФ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6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8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муниципальным служащим в соответствии с </w:t>
            </w:r>
            <w:hyperlink r:id="rId5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24.10.2007 N 140-ОЗ "О муниципальной службе в Ненецком автономном округе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лицам, замещавшим выборные должности местного самоуправления, в соответствии с </w:t>
            </w:r>
            <w:hyperlink r:id="rId6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2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</w:t>
            </w:r>
            <w:hyperlink r:id="rId63">
              <w:r>
                <w:rPr>
                  <w:rStyle w:val="InternetLink"/>
                  <w:color w:val="0000FF"/>
                </w:rPr>
                <w:t>решением</w:t>
              </w:r>
            </w:hyperlink>
            <w:r>
              <w:rPr/>
              <w:t xml:space="preserve"> Совета муниципального района "Заполярный район" от 28.09.2016 N 262-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5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ИНАНСОВ АДМИНИСТРАЦИИ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7 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 6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8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0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66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76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768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22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 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899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 37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73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8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6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28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3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3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0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0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8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9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9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8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9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9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9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3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4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6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и аудитор Контрольно-счетной палаты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Контрольно-счетной палаты Заполярного рай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4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4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8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4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ECAAA67A3CFE4EB22E5172BBBD1B9FCVFJ7M" TargetMode="External"/><Relationship Id="rId3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4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5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6" Type="http://schemas.openxmlformats.org/officeDocument/2006/relationships/hyperlink" Target="consultantplus://offline/ref=C323F60E1311C9CCB621DD3FF46257E44EAF2B90BA0854B14001ECD0FE6C548E1F0E4465AB6DBB1EA8E9E2D5CAAA67A3CFE4EB22E5172BBBD1B9FCVFJ7M" TargetMode="External"/><Relationship Id="rId7" Type="http://schemas.openxmlformats.org/officeDocument/2006/relationships/hyperlink" Target="consultantplus://offline/ref=C323F60E1311C9CCB621DD3FF46257E44EAF2B90BA0854B14001ECD0FE6C548E1F0E4465AB6DBB1EA8E9E0D8CAAA67A3CFE4EB22E5172BBBD1B9FCVFJ7M" TargetMode="External"/><Relationship Id="rId8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9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10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11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12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3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4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5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6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7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8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9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0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1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22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23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24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25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26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27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28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29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30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31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32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33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34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35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36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37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38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39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40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41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42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43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44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45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46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47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48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49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50" Type="http://schemas.openxmlformats.org/officeDocument/2006/relationships/hyperlink" Target="consultantplus://offline/ref=C323F60E1311C9CCB621DD3FF46257E44EAF2B90BA0854B14001ECD0FE6C548E1F0E4465AB6DBB1EA8E9E3DACAAA67A3CFE4EB22E5172BBBD1B9FCVFJ7M" TargetMode="External"/><Relationship Id="rId51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52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53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54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55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56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57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58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59" Type="http://schemas.openxmlformats.org/officeDocument/2006/relationships/hyperlink" Target="consultantplus://offline/ref=C323F60E1311C9CCB621DD3FF46257E44EAF2B90BB015CB34301ECD0FE6C548E1F0E4477AB35B71CAFFFE7DADFFC36E5V9J8M" TargetMode="External"/><Relationship Id="rId60" Type="http://schemas.openxmlformats.org/officeDocument/2006/relationships/hyperlink" Target="consultantplus://offline/ref=C323F60E1311C9CCB621DD3FF46257E44EAF2B90BA0957B54501ECD0FE6C548E1F0E4477AB35B71CAFFFE7DADFFC36E5V9J8M" TargetMode="External"/><Relationship Id="rId61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62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63" Type="http://schemas.openxmlformats.org/officeDocument/2006/relationships/hyperlink" Target="consultantplus://offline/ref=C323F60E1311C9CCB621DD3FF46257E44EAF2B90BA0053B64C01ECD0FE6C548E1F0E4477AB35B71CAFFFE7DADFFC36E5V9J8M" TargetMode="External"/><Relationship Id="rId64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65" Type="http://schemas.openxmlformats.org/officeDocument/2006/relationships/hyperlink" Target="consultantplus://offline/ref=C323F60E1311C9CCB621DD3FF46257E44EAF2B90BA0854B14001ECD0FE6C548E1F0E4465AB6DBB1EA8E9E2D5CAAA67A3CFE4EB22E5172BBBD1B9FCVFJ7M" TargetMode="External"/><Relationship Id="rId66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67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68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69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70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71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72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73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74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75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76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77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1:00Z</dcterms:modified>
  <cp:revision>2</cp:revision>
  <dc:subject/>
  <dc:title/>
</cp:coreProperties>
</file>