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0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142"/>
      <w:bookmarkEnd w:id="0"/>
      <w:r>
        <w:rPr/>
        <w:t>БЮДЖЕТНЫЕ АССИГНОВАНИЯ</w:t>
      </w:r>
    </w:p>
    <w:p>
      <w:pPr>
        <w:pStyle w:val="ConsPlusTitle"/>
        <w:jc w:val="center"/>
        <w:rPr/>
      </w:pPr>
      <w:r>
        <w:rPr/>
        <w:t>НА ОСУЩЕСТВЛЕНИЕ БЮДЖЕТНЫХ ИНВЕСТИЦИЙ В ОБЪЕКТЫ</w:t>
      </w:r>
    </w:p>
    <w:p>
      <w:pPr>
        <w:pStyle w:val="ConsPlusTitle"/>
        <w:jc w:val="center"/>
        <w:rPr/>
      </w:pPr>
      <w:r>
        <w:rPr/>
        <w:t>МУНИЦИПАЛЬНОЙ СОБСТВЕННОСТИ В РАМКАХ МУНИЦИПАЛЬНЫХ ПРОГРАММ</w:t>
      </w:r>
    </w:p>
    <w:p>
      <w:pPr>
        <w:pStyle w:val="ConsPlusTitle"/>
        <w:jc w:val="center"/>
        <w:rPr/>
      </w:pPr>
      <w:r>
        <w:rPr/>
        <w:t>И ИНЫХ РАСХОДНЫХ ОБЯЗАТЕЛЬСТВ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2.06.2022 N 19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Normal"/>
        <w:spacing w:before="0" w:after="1"/>
        <w:rPr/>
      </w:pPr>
      <w:r>
        <w:rPr/>
      </w:r>
    </w:p>
    <w:tbl>
      <w:tblPr>
        <w:tblW w:w="95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2763"/>
        <w:gridCol w:w="1518"/>
        <w:gridCol w:w="567"/>
        <w:gridCol w:w="709"/>
        <w:gridCol w:w="1136"/>
        <w:gridCol w:w="1136"/>
        <w:gridCol w:w="113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инвестиции в рамках муниципальных програм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 1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 2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9 014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демонтаж мостового сооружения ТММ-60 и устройство нового моста в п. Красное Сельского поселения "Приморско-Куй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Чистая вода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строительство водопроводной сети в д. Лабожское Сельского поселения "Великовисочны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03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7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9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 35.0.00.S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76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92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12-квартирного жилого дома N 1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8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46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83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83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4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2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12-квартирного жилого дома N 2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8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46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83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83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4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2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8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9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жилого дома в с. Несь Сельского поселения "Канин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2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жилых помещений в с. Коткино Сельского поселения "Коткин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жилого дома в п. Нельмин-Нос Сельского поселения "Малоземель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вартиры в п. Харута Сельского поселения "Хоседа-Хард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жилых помещений в п. Варнек МО "Юшарский сельсовет"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вартиры в п. Искателей МО "Городское поселение "Рабочий поселок Искателей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 на строительство (приобретение) жилых помещений в поселениях Заполярного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8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9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2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2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строительство 2-квартирного жилого дома в с. Нижняя Пеша Сельского поселения "Пеш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5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5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Сельского поселения "Приморско-Куй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5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реконструкцию котельной в с. Котки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тепловых сетей в п. Хару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 670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488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32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0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тепловых сетей 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29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135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92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0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пловые сети 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607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672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97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38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зированная водогрейная котельная N 1 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 510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 793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21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5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зированная водогрейная котельная N 2 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295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19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57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18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33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33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33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92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92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ЛЭП 0,4 Кв в д. Каменка Сельского поселения "Пустозер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1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4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7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 на приобретение объектов сельского хозяйства животноводческого назнач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а на строительство фермы на 50 голов в с. Нижняя Пеша Сельского поселения "Пеш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бюджетных инвести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 1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 2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9 014,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23F60E1311C9CCB621DD3FF46257E44EAF2B90BB0256B14001ECD0FE6C548E1F0E4465AB6DBB1EA8E1E4D8CAAA67A3CFE4EB22E5172BBBD1B9FCVFJ7M" TargetMode="External"/><Relationship Id="rId3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4" Type="http://schemas.openxmlformats.org/officeDocument/2006/relationships/hyperlink" Target="consultantplus://offline/ref=C323F60E1311C9CCB621DD3FF46257E44EAF2B90BA0752B24301ECD0FE6C548E1F0E4465AB6DBB1EA8E1E6DCCAAA67A3CFE4EB22E5172BBBD1B9FCVFJ7M" TargetMode="External"/><Relationship Id="rId5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6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7" Type="http://schemas.openxmlformats.org/officeDocument/2006/relationships/hyperlink" Target="consultantplus://offline/ref=C323F60E1311C9CCB621DD3FF46257E44EAF2B90BA0753B44101ECD0FE6C548E1F0E4465AB6DBB1EA8E1E7D5CAAA67A3CFE4EB22E5172BBBD1B9FCVFJ7M" TargetMode="External"/><Relationship Id="rId8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9" Type="http://schemas.openxmlformats.org/officeDocument/2006/relationships/hyperlink" Target="consultantplus://offline/ref=C323F60E1311C9CCB621DD3FF46257E44EAF2B90BA0951B04101ECD0FE6C548E1F0E4465AB6DBB1EA8E1E7D5CAAA67A3CFE4EB22E5172BBBD1B9FCVFJ7M" TargetMode="External"/><Relationship Id="rId10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2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3:00Z</dcterms:modified>
  <cp:revision>2</cp:revision>
  <dc:subject/>
  <dc:title/>
</cp:coreProperties>
</file>