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14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035"/>
      <w:bookmarkEnd w:id="0"/>
      <w:r>
        <w:rPr/>
        <w:t>МЕТОДИКА</w:t>
      </w:r>
    </w:p>
    <w:p>
      <w:pPr>
        <w:pStyle w:val="ConsPlusTitle"/>
        <w:jc w:val="center"/>
        <w:rPr/>
      </w:pPr>
      <w:r>
        <w:rPr/>
        <w:t>РАСЧЕТА И РАСПРЕДЕЛЕНИЯ ИНЫХ МЕЖБЮДЖЕТНЫХ ТРАНСФЕРТОВ</w:t>
      </w:r>
    </w:p>
    <w:p>
      <w:pPr>
        <w:pStyle w:val="ConsPlusTitle"/>
        <w:jc w:val="center"/>
        <w:rPr/>
      </w:pPr>
      <w:r>
        <w:rPr/>
        <w:t>НА ПОДДЕРЖКУ МЕР ПО ОБЕСПЕЧЕНИЮ СБАЛАНСИРОВАННОСТИ БЮДЖЕТОВ</w:t>
      </w:r>
    </w:p>
    <w:p>
      <w:pPr>
        <w:pStyle w:val="ConsPlusTitle"/>
        <w:jc w:val="center"/>
        <w:rPr/>
      </w:pPr>
      <w:r>
        <w:rPr/>
        <w:t>ПОСЕЛЕНИЙ ИЗ РАЙОН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ные межбюджетные трансферты на поддержку мер по обеспечению сбалансированности бюджетов поселений из районного бюджета (далее - межбюджетный трансферт на сбалансированность) предоставляются 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, в том случае,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бъем межбюджетного трансферта на сбалансированность, выделяемого бюджету j-го поселения на 2022 (2023, 2024) год, рассчитывается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925195" cy="26606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0185" cy="26606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объем межбюджетного трансферта на сбалансированность, выделяемого бюджету j-го поселения на 2022 (2023, 2024)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0185" cy="26606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расходы бюджета j-го поселения на 2022 (2023, 2024)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30670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доходы бюджета j-го поселения на 2022 (2023, 2024)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асчетные расходы бюджета поселения рассчитываются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58695" cy="278765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0185" cy="26606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расходы j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0705" cy="26606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отребность j-го поселения в средствах на заработную плату с начислениями работникам органов местного самоуправления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ходы бюджета j-го поселения на прочие затраты, рассчитанные на основе плановых расходов на текущий год, в котором осуществляется составление проекта бюджета, без учета расходов за счет целевых межбюджетных трансфертов (по данным бюджетной отчетности поселений по состоянию на 01.07.20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з прочих расходов исключ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расходы, источником финансового обеспечения которых являются доходы от поступления акцизов по подакцизным товарам (продукции), производимым на территории РФ, налог, взимаемый в связи с применением упрощенной системы налогообложения, доходы от сдачи в аренду имущества, составляющего казну сельских поселений (за исключением земельных участков), по данным отчетности муниципальных образований на 01.07.2021, но не выше суммы, исключенной из доходов в соответствии с </w:t>
      </w:r>
      <w:hyperlink w:anchor="P8079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й Методики, в пределах суммы, исключенной из доходов при расчете межбюджетного трансферта на сбалансированность на 2021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уммы ассигнований, учтенных в расчете межбюджетного трансферта на сбалансированность на 2021 год на выплату заработной платы и начисления на фонд оплаты труда, но направленных в бюджетах муниципальных образований на 2021 год на прочие расхо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умма, равная остатку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 (далее - остаток средств на счете бюджет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0035" cy="22860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коэффициент роста расходов на прочие затраты принимается равным 1,0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28003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отребность j-го сельского поселения в средствах на покрытие дополнительных непредвиденных расходов бюджета, рассчитанная исходя из 600,0 руб. на 1 человека (численность населения сельского поселения принимается равной численности постоянного населения по данным Росстата на 1 января 2021 год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отребность j-го поселения в средствах на заработную плату с начислениями рассчитывается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20540" cy="26606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0705" cy="26606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отребность j-го поселения в средствах на заработную плату с начисления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15010" cy="2660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 xml:space="preserve">- фонд оплаты труда выборных лиц j-го поселения, рассчитанный по </w:t>
      </w:r>
      <w:hyperlink r:id="rId15">
        <w:r>
          <w:rPr>
            <w:rStyle w:val="InternetLink"/>
            <w:color w:val="0000FF"/>
          </w:rPr>
          <w:t>Методике</w:t>
        </w:r>
      </w:hyperlink>
      <w:r>
        <w:rPr/>
        <w:t xml:space="preserve">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N 199-п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0555" cy="2660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 xml:space="preserve">- фонд оплаты труда муниципальных служащих j-го поселения, рассчитанный по </w:t>
      </w:r>
      <w:hyperlink r:id="rId17">
        <w:r>
          <w:rPr>
            <w:rStyle w:val="InternetLink"/>
            <w:color w:val="0000FF"/>
          </w:rPr>
          <w:t>Методике</w:t>
        </w:r>
      </w:hyperlink>
      <w:r>
        <w:rPr/>
        <w:t xml:space="preserve">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N 199-п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70890" cy="26606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фонд оплаты труда специалистов, не относящихся к должностям муниципальной службы j-го поселения, рассчитанный исходя из условной расчетной численности специалистов и 50 должностных окла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ная расчетная численнос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 единица главного специалиста, 1 единица ведущего специалиста - для сельских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 единиц главного специалиста, 3 единицы ведущего специалиста - для город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и специалистов, количество которых определено с учетом повышающих коэффициентов в зависимости от наличия в поселении многоквартирных домов, приписных населенных пунктов, муниципальных казенных и унитарных предприятий, оленеводческих бригад и наличия архивной работы - для сельских и городского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чет повышающих коэффициент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многоквартирных домов: 0,5 ставки - до 5 домов, 1 ставка - от 5 и более дом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приписных населенных пунктов: 0,5 ставки - 1 населенный пунк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муниципальных казенных предприятий: 0,5 ставки - 1 МК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муниципальных унитарных предприятий: 1 ставка - 1 МУ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оленеводческих бригад - 0,5 став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архивной работы - 0,5 став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15010" cy="26606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фонд оплаты труда санитарно-технического персонала (уборщик служебных помещений) в сельских поселениях, машинистов котельных (кочегаров), операторов газовых котельных в сельских поселениях, прочего персонала в городском посел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нд оплаты труда санитарно-технического персонала (уборщик служебных помещений) сельского поселения рассчитывается исходя из количества штатных единиц, учтенных в расчете межбюджетного трансферта на сбалансированность на текущий финансовый год, и месячного фонда оплаты труда в объеме не более величины минимального размера оплаты труда, установленного проектом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"О внесении изменений в статью 1 Федерального закона "О минимальном размере оплаты труда"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нд оплаты труда машинистов котельных (кочегаров) и операторов газовых котельных в сельских поселениях рассчитывается в соответствии со штатным расписанием муниципального образования на текущий финансовый год, но не более количества штатных единиц, размеров должностных окладов и количества должностных окладов, учтенных в расчете межбюджетного трансферта на сбалансированность на текущий финансовый год. При этом месячный фонд оплаты труда учитывается в размере не меньше величины минимального размера оплаты труда, установленного проектом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"О внесении изменений в статью 1 Федерального закона "О минимальном размере оплаты труда"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нд оплаты труда по прочим должностям городского поселения (водитель) рассчитывается в соответствии со штатным расписанием муниципального образования на текущий финансовый год, но не более количества штатных единиц, размеров должностных окладов и количества должностных окладов, учтенных в расчете межбюджетного трансферта на сбалансированность на теку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 xml:space="preserve">- норматив отчислений во внебюджетные фонды от фонда оплаты труда j-го поселения рассчитанный по тарифам, определенным </w:t>
      </w:r>
      <w:hyperlink r:id="rId23">
        <w:r>
          <w:rPr>
            <w:rStyle w:val="InternetLink"/>
            <w:color w:val="0000FF"/>
          </w:rPr>
          <w:t>главой 34</w:t>
        </w:r>
      </w:hyperlink>
      <w:r>
        <w:rPr/>
        <w:t xml:space="preserve"> части второй Налогового кодекса Российской Федерации, с учетом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11.2021 N 1951 "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2 г."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8079"/>
      <w:bookmarkEnd w:id="1"/>
      <w:r>
        <w:rPr/>
        <w:t>5. Расчетные доходы бюджета поселения рассчитываются на основании данных администраторов, соответствующих налоговых и неналоговых доходов, с учетом дотаций на выравнивание бюджетной обеспеченности поселений из бюджета субъекта и бюджета муниципального района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23565" cy="266065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52095" cy="26606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доходы j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рогноз налоговых и неналоговых доходов бюджета j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7975" cy="266065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ходы бюджета j-го поселения от поступления акцизов по подакцизным товарам (продукции), производимым на территории РФ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0035" cy="266065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ходы бюджета j-го поселения от поступления налога, взимаемого в связи с применением упрощенной системы налогооб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ходы бюджета j-го поселения от сдачи в аренду имущества, составляющего казну сельских поселений (за исключением земельных участко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2280" cy="26606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тация на выравнивание бюджетной обеспеченности j-го поселения из бюджета субъек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2280" cy="266065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тация на выравнивание бюджетной обеспеченности j-го поселения из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088"/>
      <w:bookmarkEnd w:id="2"/>
      <w:r>
        <w:rPr/>
        <w:t>6. Расходы бюджета j-го поселения на прочие затраты ПЗ</w:t>
      </w:r>
      <w:r>
        <w:rPr>
          <w:vertAlign w:val="subscript"/>
        </w:rPr>
        <w:t>j</w:t>
      </w:r>
      <w:r>
        <w:rPr/>
        <w:t>, рассчитанные в соответствии с настоящей Методикой, подлежат увеличению при одновременном соблюдении следующих условий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ОЧГj</w:t>
      </w:r>
      <w:r>
        <w:rPr/>
        <w:t xml:space="preserve"> &lt; ПЗ</w:t>
      </w:r>
      <w:r>
        <w:rPr>
          <w:vertAlign w:val="subscript"/>
        </w:rPr>
        <w:t>ТГj</w:t>
      </w:r>
      <w:r>
        <w:rPr/>
        <w:t xml:space="preserve"> и (Д</w:t>
      </w:r>
      <w:r>
        <w:rPr>
          <w:vertAlign w:val="subscript"/>
        </w:rPr>
        <w:t>ОЧГj</w:t>
      </w:r>
      <w:r>
        <w:rPr/>
        <w:t xml:space="preserve"> + С</w:t>
      </w:r>
      <w:r>
        <w:rPr>
          <w:vertAlign w:val="subscript"/>
        </w:rPr>
        <w:t>ОЧГj</w:t>
      </w:r>
      <w:r>
        <w:rPr/>
        <w:t>) &lt; (Д</w:t>
      </w:r>
      <w:r>
        <w:rPr>
          <w:vertAlign w:val="subscript"/>
        </w:rPr>
        <w:t>ТГj</w:t>
      </w:r>
      <w:r>
        <w:rPr/>
        <w:t xml:space="preserve"> + С</w:t>
      </w:r>
      <w:r>
        <w:rPr>
          <w:vertAlign w:val="subscript"/>
        </w:rPr>
        <w:t>ТГj</w:t>
      </w:r>
      <w:r>
        <w:rPr/>
        <w:t>)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ОЧГj</w:t>
      </w:r>
      <w:r>
        <w:rPr/>
        <w:t xml:space="preserve"> - расходы бюджета j-го поселения на прочие затраты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З</w:t>
      </w:r>
      <w:r>
        <w:rPr>
          <w:vertAlign w:val="subscript"/>
        </w:rPr>
        <w:t>ТГj</w:t>
      </w:r>
      <w:r>
        <w:rPr/>
        <w:t xml:space="preserve"> - расходы бюджета j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ОЧГj</w:t>
      </w:r>
      <w:r>
        <w:rPr/>
        <w:t xml:space="preserve"> - расчетные доходы бюджета j-го поселения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ТГj</w:t>
      </w:r>
      <w:r>
        <w:rPr/>
        <w:t xml:space="preserve"> - расчетные доходы бюджета j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ОЧГj</w:t>
      </w:r>
      <w:r>
        <w:rPr/>
        <w:t xml:space="preserve"> - межбюджетный трансферт на сбалансированность для j-го поселения, рассчитанный в соответствии с настоящей Методикой на очередно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ТГj</w:t>
      </w:r>
      <w:r>
        <w:rPr/>
        <w:t xml:space="preserve"> - межбюджетный трансферт на сбалансированность для j-го поселения, рассчитанный на теку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умма увеличения расходов бюджета j-го поселения на прочие затраты определяется как сумма, равная остатку средств на счете бюджета по состоянию на 1 января текущего года, но не более суммы снижения расчетных доходов бюджета j-го поселения с учетом межбюджетного трансферта на сбалансированность, рассчитанного в соответствии с настоящей Методикой для j-го поселения, по сравнению с аналогичным показателем, рассчитанным на текущий финансовый год, в пределах, не превышающих сумму снижения расходов бюджета j-го поселения на прочие затрат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j</w:t>
      </w:r>
      <w:r>
        <w:rPr/>
        <w:t xml:space="preserve"> = (ПЗ</w:t>
      </w:r>
      <w:r>
        <w:rPr>
          <w:vertAlign w:val="subscript"/>
        </w:rPr>
        <w:t>ТГj</w:t>
      </w:r>
      <w:r>
        <w:rPr/>
        <w:t xml:space="preserve"> - ПЗ</w:t>
      </w:r>
      <w:r>
        <w:rPr>
          <w:vertAlign w:val="subscript"/>
        </w:rPr>
        <w:t>ОЧГj</w:t>
      </w:r>
      <w:r>
        <w:rPr/>
        <w:t>) &gt;= О</w:t>
      </w:r>
      <w:r>
        <w:rPr>
          <w:vertAlign w:val="subscript"/>
        </w:rPr>
        <w:t>j</w:t>
      </w:r>
      <w:r>
        <w:rPr/>
        <w:t xml:space="preserve"> &lt;= ((Д</w:t>
      </w:r>
      <w:r>
        <w:rPr>
          <w:vertAlign w:val="subscript"/>
        </w:rPr>
        <w:t>ТГj</w:t>
      </w:r>
      <w:r>
        <w:rPr/>
        <w:t xml:space="preserve"> + С</w:t>
      </w:r>
      <w:r>
        <w:rPr>
          <w:vertAlign w:val="subscript"/>
        </w:rPr>
        <w:t>ТГj</w:t>
      </w:r>
      <w:r>
        <w:rPr/>
        <w:t>) - (Д</w:t>
      </w:r>
      <w:r>
        <w:rPr>
          <w:vertAlign w:val="subscript"/>
        </w:rPr>
        <w:t>ОЧГj</w:t>
      </w:r>
      <w:r>
        <w:rPr/>
        <w:t xml:space="preserve"> + С</w:t>
      </w:r>
      <w:r>
        <w:rPr>
          <w:vertAlign w:val="subscript"/>
        </w:rPr>
        <w:t>ОЧГj</w:t>
      </w:r>
      <w:r>
        <w:rPr/>
        <w:t>))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j</w:t>
      </w:r>
      <w:r>
        <w:rPr/>
        <w:t xml:space="preserve"> - увеличение расходов бюджета j-го поселения на прочие затр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j</w:t>
      </w:r>
      <w:r>
        <w:rPr/>
        <w:t xml:space="preserve"> - остаток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З</w:t>
      </w:r>
      <w:r>
        <w:rPr>
          <w:vertAlign w:val="subscript"/>
        </w:rPr>
        <w:t>ОЧГj</w:t>
      </w:r>
      <w:r>
        <w:rPr/>
        <w:t xml:space="preserve"> - расходы бюджета j-го поселения на прочие затраты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З</w:t>
      </w:r>
      <w:r>
        <w:rPr>
          <w:vertAlign w:val="subscript"/>
        </w:rPr>
        <w:t>ТГj</w:t>
      </w:r>
      <w:r>
        <w:rPr/>
        <w:t xml:space="preserve"> - расходы бюджета j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ОЧГj</w:t>
      </w:r>
      <w:r>
        <w:rPr/>
        <w:t xml:space="preserve"> - расчетные доходы бюджета j-го поселения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ТГj</w:t>
      </w:r>
      <w:r>
        <w:rPr/>
        <w:t xml:space="preserve"> - расчетные доходы бюджета j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ОЧГj</w:t>
      </w:r>
      <w:r>
        <w:rPr/>
        <w:t xml:space="preserve"> - межбюджетный трансферт на сбалансированность для j-го поселения, рассчитанный в соответствии с настоящей Методикой на очередно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ТГj</w:t>
      </w:r>
      <w:r>
        <w:rPr/>
        <w:t xml:space="preserve"> - межбюджетный трансферт на сбалансированность для j-го поселения, рассчитанный на теку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В случае увеличения расходов бюджета j-го поселения на прочие затраты в соответствии с </w:t>
      </w:r>
      <w:hyperlink w:anchor="P8088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й Методики объем межбюджетного трансферта на сбалансированность, выделяемого бюджету j-го поселения на 2022 (2023, 2024) год, подлежит пересчету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yperlink" Target="consultantplus://offline/ref=3F3CB7B515DEB2EE9B5980F23565C126EA04438A839C2B68EC3A04407B848E5E9F0ADE78C03DC8DAB96DF30E80882154BAC8CD15E41F1E639B8C2Db65EN" TargetMode="External"/><Relationship Id="rId16" Type="http://schemas.openxmlformats.org/officeDocument/2006/relationships/image" Target="media/image14.wmf"/><Relationship Id="rId17" Type="http://schemas.openxmlformats.org/officeDocument/2006/relationships/hyperlink" Target="consultantplus://offline/ref=3F3CB7B515DEB2EE9B5980F23565C126EA04438A839C2B68EC3A04407B848E5E9F0ADE78C03DC8DAB96DF30E80882154BAC8CD15E41F1E639B8C2Db65EN" TargetMode="External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yperlink" Target="consultantplus://offline/ref=3F3CB7B515DEB2EE9B599EFF2309962AED0F1F8285942536B2655F1D2C8D8409CA45DF368731D7DABA73F00989bD5EN" TargetMode="External"/><Relationship Id="rId21" Type="http://schemas.openxmlformats.org/officeDocument/2006/relationships/hyperlink" Target="consultantplus://offline/ref=3F3CB7B515DEB2EE9B599EFF2309962AED0F1F8285942536B2655F1D2C8D8409CA45DF368731D7DABA73F00989bD5EN" TargetMode="External"/><Relationship Id="rId22" Type="http://schemas.openxmlformats.org/officeDocument/2006/relationships/image" Target="media/image17.wmf"/><Relationship Id="rId23" Type="http://schemas.openxmlformats.org/officeDocument/2006/relationships/hyperlink" Target="consultantplus://offline/ref=3F3CB7B515DEB2EE9B599EFF2309962AEA081A82879F2536B2655F1D2C8D8409D845873A8733C1D8B239A34DDED17311F1C5CD0AF81F1Fb75FN" TargetMode="External"/><Relationship Id="rId24" Type="http://schemas.openxmlformats.org/officeDocument/2006/relationships/hyperlink" Target="consultantplus://offline/ref=3F3CB7B515DEB2EE9B599EFF2309962AED0F1D8084952536B2655F1D2C8D8409CA45DF368731D7DABA73F00989bD5EN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7:00Z</dcterms:modified>
  <cp:revision>2</cp:revision>
  <dc:subject/>
  <dc:title/>
</cp:coreProperties>
</file>