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361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ИНЫХ МЕЖБЮДЖЕТНЫХ ТРАНСФЕРТОВ БЮДЖЕТАМ ПОСЕЛЕНИЙ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"/>
        <w:gridCol w:w="5100"/>
        <w:gridCol w:w="1279"/>
        <w:gridCol w:w="1279"/>
        <w:gridCol w:w="128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ы, подпрограммы, муниципального образования, целевое назначени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4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коммунальных услуг и приобретение твердого топли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72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13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941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8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1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14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40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49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3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5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38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65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1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9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26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46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3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1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78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1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9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2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05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6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56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6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40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9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8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77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3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6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2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4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40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4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8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8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83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1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1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15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7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70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8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8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87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1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1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10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3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4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9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9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9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0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4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4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4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0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5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5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59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2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7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72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2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6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71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3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 816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41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2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2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30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1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3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7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2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2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29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1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7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5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5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83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7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2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83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7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1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1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20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7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28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территорий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0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8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04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4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2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1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6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00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6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2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7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4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60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чное освещ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32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96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23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6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5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8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2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43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4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6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3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5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23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6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8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32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3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5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4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1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9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69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3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8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9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7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1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1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78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3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Ремонт общественной бани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3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9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территорий захорон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8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Устройство металлического ограждения мест захоронения в с. Оксино Сельского поселения "Пустозе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8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Устройство покрытия участка проезда в районе от дома N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Поставка детской игровой площадки для нужд Сельского поселения "Андег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Установка детской игровой площадки в д. Андег Сельского поселения "Андег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Подсыпка участка проезда "Причал - вертолетная площадка" в д. Щелино (от деревни в сторону р. Сула) Сельского поселения "Велико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Ремонт памятника землякам, погибшим во время Великой Отечественной войны Сельского поселения "Велико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0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Устройство покрытия проездов в районе улиц Профсоюзная и Новая к детскому саду в с. Несь Сельского поселения "Кан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Расчистка земельных участков по ул. Профсоюзная д. 19 и ул. Ягодная д. 4 в селе Несь Сельского поселения "Кан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8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 Мероприятие "Устройство уличной спортивной площадки в п. Усть-Кара Сельского поселения "Ка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Устройство участка проезда по ул. Центральная к дому N 46 и участка проезда по ул. Школьная к дому N 17 в с. Коткино Сельского поселения "Котк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Обустройство проездов в с. Ома Сельского поселения "Ом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9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Устройство дренажной траншеи в с. Нижняя Пеша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Устройство металлического ограждения мест захоронения в с. Оксино Сельского поселения "Пустозе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"Крест обетный", расположенного по адресу: Ненецкий автономный округ, Заполярный район, д. Устье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Устройство деревянных тротуаров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Отсыпка щебнем проезда по ул. Полярная - Проезд 37 в п. Харута Сельского поселения "Хоседа-Хард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Вывоз песка от придомовых территорий в с. Шойна Сельского поселения "Шо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 Мероприятие "Благоустройство территории сквера "Детский парк" 2-й этап - 1 Очередь. Благоустройство детской спортивной площадки в п.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5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99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466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6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2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4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85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9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1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84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25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65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8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19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6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4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32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4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37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9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45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и текущий ремонт жилых домов, помещ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16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9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45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Капитальный ремонт системы отопления дома N 4 по ул. Озерная в д. Андег Сельского поселения "Андег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Капитальный ремонт дома N 32 в с. Великовисочное Сельского поселения "Велико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9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Капитальный ремонт квартиры N 1 в жилом доме N 6 по ул. Ягодная в с. Несь МО "Канинский сельсовет"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Капитальный ремонт жилого дома N 21 по ул. Заречная в с. Несь МО "Канинский сельсовет"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7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Капитальный ремонт квартиры N 3 в жилом доме N 2 по ул. Ягодная в с. Несь Сельского поселения "Кан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 Мероприятие "Капитальный ремонт дома N 2 по ул. Южная в п. Усть-Кара Сельского поселения "Ка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Капитальный ремонт дома N 46 по ул. Центральная в с. Коткино Сельского поселения "Котк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9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Замена дымовых труб в жилом доме N 7 по пер. Лесной в с. Коткино Сельского поселения "Котк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Капитальный ремонт жилого дома N 10 по ул. Молодежная в с. Ома Сельского поселения "Ом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6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Капитальный ремонт жилого дома N 10 по ул. Оленная в с. Ома Сельского поселения "Ом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9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Капитальный ремонт жилого дома N 6 по ул. Новая в с. Нижняя Пеша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6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Ремонт комнаты N 1 жилого дома N 10 в д. Белушье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оконных блоков в жилом доме N 46 д. Верхняя Пеша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оконных блоков в квартире N 1 жилого многоквартирного дома N 16А по ул. Калинина с. Нижняя Пеша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оконных блоков в квартире N 7 жилого многоквартирного дома N 16 по ул. Калинина с. Нижняя Пеша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Капитальный ремонт (чердачное перекрытие) многоквартирного жилого дома N 3, мкр-н. Березовый в п. Красное Сельского поселения "Приморско-Куй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Капитальный ремонт (чердачное перекрытие) многоквартирного жилого дома N 2, мкр-н. Березовый в п. Красное Сельского поселения "Приморско-Куй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Капитальный ремонт (чердачное перекрытие) многоквартирного жилого дома N 2 "А", мкр-н. Березовый в п. Красное Сельского поселения "Приморско-Куй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Р НАО Мероприятие "Капитальный ремонт жилого дома N 119 в с. Оксино Сельского поселения "Пустозе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Р НАО Мероприятие "Капитальный ремонт жилого дома N 43 в п. Хонгурей Сельского поселения "Пустозе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3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Текущий ремонт муниципального жилищного фонда в д. Макарово Сельского поселения "Тель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Капитальный ремонт жилого дома N 11 по ул. Молодежная в с. Тельвиска Сельского поселения "Тель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7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Текущий ремонт цокольного перекрытия в жилом доме 165 по ул. Новая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Текущий ремонт цокольного перекрытия в жилом доме 166 по ул. Новая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100 по ул. Сельская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0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31 по ул. Морская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8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126 по ул. Рыбацкая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1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128 по ул. Рыбацкая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8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Капитальный ремонт жилого дома N 23 по ул. Новая в п. Харута Сельского поселения "Хоседа-Хард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7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Капитальный ремонт квартиры N 2 жилого дома N 24 по ул. Новая в п. Харута Сельского поселения "Хоседа-Хард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Капитальный ремонт 12-квартирного жилого дома N 5А по ул. Победы в п. Харута с целью нормализации температурного режима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Капитальный ремонт жилого дома N 12 по ул. Школьная в с. Шойна Сельского поселения "Шо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13А по ул. Ленина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22 по ул. Ленина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24 по ул. Ленина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5 по ул. Центральная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8 по ул. Ревуцкого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45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Замена приборов учета холодного водоснабжения в муниципальном жилищном фонде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Замена приборов учета горячего водоснабжения в муниципальном жилищном фонде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ос ветхих и аварийных домов, признанных непригодными для прожи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Снос (демонтаж) жилого дома N 20 по ул. Центральная в с. Ома Сельского поселения "Ом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Снос (демонтаж) жилого дома N 49 в д. Волоковая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Снос (демонтаж) жилого дома N 37 по ул. Калинина в с. Нижняя Пеша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Снос (демонтаж) жилого дома N 3 по ул. Рябиновая в д. Макарово Сельского поселения "Тель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Снос (демонтаж) жилого дома N 11 по ул. Дубровина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Снос (демонтаж) жилого дома N 20 по ул. Ленина в п. Амдерма Сельского поселения "Поселок Амдерма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3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4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4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83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9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9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7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2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вывоза стоков из септиков и выгребных 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1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1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3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73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7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6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8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3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6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9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Перенос места (площадки) накопления ТКО до 11 месяцев в с. Несь Сельского поселения "Кан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Подготовка (отсыпка) земельного участка для создания места (площадки) накопления твердых коммунальных отходов до 11 месяцев в с. Коткино Сельского поселения "Котк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" на 2021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обеспечения населения чистой вод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Образование и постановка на кадастровый учет земельных участков для водоснабжения д. Пылемец и д. Щелино Сельского поселения "Велико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Оценка гидрогеологических условий района д. Пылемец Сельского поселения "Велико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Образование и постановка на кадастровый учет земельных участков для водоснабжения с. Несь Сельского поселения "Кан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Отбор проб и исследование воды водных объектов на паразитологические, микробиологические и санитарно-гигиенические показатели в населенном пункте п. Хонгур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Отбор проб и исследование воды водных объектов на соли тяжелых металлов, радиологию и пестициды в населенном пункте п. Хонгур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Проведение гидрогеологического обследования водных объектов (озеро без названия и ручей Хонгурей) в летне-осен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9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250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авиаплощадок в поселениях Заполяр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8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9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1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3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6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значение и содержание снегоходных маршру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0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7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2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2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2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21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6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5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2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3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3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9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6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4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 за счет средств дорожного фо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75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2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Ремонт участка внутрипоселковой дороги в п. Красное "ул. Пролетарская, д. 10 - ул. Оленная, д. 1" протяженностью 460 м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7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Подсыпка щебнем автомобильной дороги общего пользования местного значения "п. Хонгурей-причал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8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Обустройство проезда в районе от ул. Армейская до сельского кладбища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Поставка и установка остановочного павильона для ожидания воздушных судов в с. Шойна Сельского поселения "Шои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0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 кормов для предприятий сельскохозяйственного произво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0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2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7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8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Поставка двух тракторов колесных, косилки ротационной, граблей колесно-пальцевых, захвата для рулонов и фронтального погрузчика для МКП "Великовисочный животноводческий комплекс" Сельского поселения "Великовисочны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Приобретение косилки ротационной навесной для МКП "Омский животноводческий комплекс" Сельского поселения "Ом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2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4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7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Поставка каменного угля для котла-парообразователя МКП "Омский животноводческий комплекс" Сельского поселения "Ом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I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73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Ремонт здания гаража в д. Андег Сельского поселения "Андег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 Мероприятие "Ремонт снегохода Arctic Cat Администрации Сельского поселения "Малоземель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 Мероприятие "Ремонт помещения N 2 здания пожарного бокса в п. Нельмин-Нос Сельского поселения "Малоземель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системы автоматической пожарной сигнализации в здании Администрации Сельского поселения "Пеш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Проведение инженерных работ по восстановлению и оформлению рабочей и исполнительной документации на линию электропередач (ЛЭП-0,4 кВ) в п. Красное Сельского поселения "Приморско-Куй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Ремонт общественного здания "Дом ремесел" в п. Красное Сельского поселения "Приморско-Куй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Разработка проектной документации на ремонт причалов в п. Индига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Ремонт снегохода "Arctic Cat Z1" Администрации Сельского поселения "Тиман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Ремонт здания аэропорта в п. Харута Сельского поселения "Хоседа-Хард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 Мероприятие "Капитальный ремонт здания аэропорта в п. Каратайка Сельского поселения "Юшарский сельсовет" ЗР НАО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2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X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6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,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7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 12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 801,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ACAAA67A3CFE4EB22E5172BBBD1B9FCVFJ7M" TargetMode="External"/><Relationship Id="rId3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4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5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6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7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8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9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10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11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12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24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5:00Z</dcterms:modified>
  <cp:revision>2</cp:revision>
  <dc:subject/>
  <dc:title/>
</cp:coreProperties>
</file>