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77"/>
      <w:bookmarkEnd w:id="0"/>
      <w:r>
        <w:rPr/>
        <w:t>ДОХОДЫ</w:t>
      </w:r>
    </w:p>
    <w:p>
      <w:pPr>
        <w:pStyle w:val="ConsPlusTitle"/>
        <w:jc w:val="center"/>
        <w:rPr/>
      </w:pPr>
      <w:r>
        <w:rPr/>
        <w:t>РАЙОННОГО БЮДЖЕТА МУНИЦИПАЛЬНОГО РАЙОНА "ЗАПОЛЯРНЫЙ РАЙОН"</w:t>
      </w:r>
    </w:p>
    <w:p>
      <w:pPr>
        <w:pStyle w:val="ConsPlusTitle"/>
        <w:jc w:val="center"/>
        <w:rPr/>
      </w:pPr>
      <w:r>
        <w:rPr/>
        <w:t>НА 2022 ГОД 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2976"/>
        <w:gridCol w:w="1304"/>
        <w:gridCol w:w="1275"/>
        <w:gridCol w:w="1276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8 50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00 7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21 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1,1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15 6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45 8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5 287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и на прибыль, до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5 5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6 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0 698,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4 5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5 4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9 742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1 02080 01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6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2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084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3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163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6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и на имущ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6,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1030 05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0,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6043 05 0000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2 5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5 702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1 6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4 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7 099,9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9,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92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2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4,9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1 09080 05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 3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309,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 3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309,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723,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0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4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916,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0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3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 655,9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85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06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08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09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3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4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1 16 01154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7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9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20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6 10061 05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5 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2 563,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5 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2 563,3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1 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9 010,9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в рамках </w:t>
            </w:r>
            <w:hyperlink r:id="rId20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 xml:space="preserve">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7576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9 010,9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9 5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4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5D4CAAA67A3CFE4EB22E5172BBBD1B9FCVFJ7M" TargetMode="External"/><Relationship Id="rId3" Type="http://schemas.openxmlformats.org/officeDocument/2006/relationships/hyperlink" Target="consultantplus://offline/ref=C323F60E1311C9CCB621C332E20E00E849A57295B9075EE7185EB78DA9655ED958411D25EF61B315FCB0A389CCFC31F99AEFF727FB15V2JFM" TargetMode="External"/><Relationship Id="rId4" Type="http://schemas.openxmlformats.org/officeDocument/2006/relationships/hyperlink" Target="consultantplus://offline/ref=C323F60E1311C9CCB621C332E20E00E849A57295B9075EE7185EB78DA9655ED958411D27EF68BD19A3B5B69894F334E084E9EF3BF9172FVAJ7M" TargetMode="External"/><Relationship Id="rId5" Type="http://schemas.openxmlformats.org/officeDocument/2006/relationships/hyperlink" Target="consultantplus://offline/ref=C323F60E1311C9CCB621C332E20E00E849A57295B9075EE7185EB78DA9655ED958411D27EF61BE17A9EAB38D85AB3BE59DF7E923E5152DA7VDJ1M" TargetMode="External"/><Relationship Id="rId6" Type="http://schemas.openxmlformats.org/officeDocument/2006/relationships/hyperlink" Target="consultantplus://offline/ref=C323F60E1311C9CCB621C332E20E00E849A57194B9035EE7185EB78DA9655ED958411D27EF60BB19ACEAB38D85AB3BE59DF7E923E5152DA7VDJ1M" TargetMode="External"/><Relationship Id="rId7" Type="http://schemas.openxmlformats.org/officeDocument/2006/relationships/hyperlink" Target="consultantplus://offline/ref=C323F60E1311C9CCB621C332E20E00E849A57194B9035EE7185EB78DA9655ED958411D27EF60B91CAEEAB38D85AB3BE59DF7E923E5152DA7VDJ1M" TargetMode="External"/><Relationship Id="rId8" Type="http://schemas.openxmlformats.org/officeDocument/2006/relationships/hyperlink" Target="consultantplus://offline/ref=C323F60E1311C9CCB621C332E20E00E849A57194B9035EE7185EB78DA9655ED958411D27EF60B91CAEEAB38D85AB3BE59DF7E923E5152DA7VDJ1M" TargetMode="External"/><Relationship Id="rId9" Type="http://schemas.openxmlformats.org/officeDocument/2006/relationships/hyperlink" Target="consultantplus://offline/ref=C323F60E1311C9CCB621C332E20E00E849A57194B9035EE7185EB78DA9655ED958411D27EF64B91AA8EAB38D85AB3BE59DF7E923E5152DA7VDJ1M" TargetMode="External"/><Relationship Id="rId10" Type="http://schemas.openxmlformats.org/officeDocument/2006/relationships/hyperlink" Target="consultantplus://offline/ref=C323F60E1311C9CCB621C332E20E00E849A57194B9035EE7185EB78DA9655ED958411D27EF60BC1BADEAB38D85AB3BE59DF7E923E5152DA7VDJ1M" TargetMode="External"/><Relationship Id="rId11" Type="http://schemas.openxmlformats.org/officeDocument/2006/relationships/hyperlink" Target="consultantplus://offline/ref=C323F60E1311C9CCB621C332E20E00E849A57194B9035EE7185EB78DA9655ED958411D27EF61BA17AAEAB38D85AB3BE59DF7E923E5152DA7VDJ1M" TargetMode="External"/><Relationship Id="rId12" Type="http://schemas.openxmlformats.org/officeDocument/2006/relationships/hyperlink" Target="consultantplus://offline/ref=C323F60E1311C9CCB621C332E20E00E849A57194B9035EE7185EB78DA9655ED958411D23ED69B315FCB0A389CCFC31F99AEFF727FB15V2JFM" TargetMode="External"/><Relationship Id="rId13" Type="http://schemas.openxmlformats.org/officeDocument/2006/relationships/hyperlink" Target="consultantplus://offline/ref=C323F60E1311C9CCB621C332E20E00E849A57194B9035EE7185EB78DA9655ED958411D2EE663BD15FCB0A389CCFC31F99AEFF727FB15V2JFM" TargetMode="External"/><Relationship Id="rId14" Type="http://schemas.openxmlformats.org/officeDocument/2006/relationships/hyperlink" Target="consultantplus://offline/ref=C323F60E1311C9CCB621C332E20E00E849A57295B9085EE7185EB78DA9655ED958411D22E761B215FCB0A389CCFC31F99AEFF727FB15V2JFM" TargetMode="External"/><Relationship Id="rId15" Type="http://schemas.openxmlformats.org/officeDocument/2006/relationships/hyperlink" Target="consultantplus://offline/ref=C323F60E1311C9CCB621C332E20E00E849A57194B9035EE7185EB78DA9655ED958411D2EE663BD15FCB0A389CCFC31F99AEFF727FB15V2JFM" TargetMode="External"/><Relationship Id="rId16" Type="http://schemas.openxmlformats.org/officeDocument/2006/relationships/hyperlink" Target="consultantplus://offline/ref=C323F60E1311C9CCB621C332E20E00E849A57194B9035EE7185EB78DA9655ED958411D27EF61BE16AEEAB38D85AB3BE59DF7E923E5152DA7VDJ1M" TargetMode="External"/><Relationship Id="rId17" Type="http://schemas.openxmlformats.org/officeDocument/2006/relationships/hyperlink" Target="consultantplus://offline/ref=C323F60E1311C9CCB621C332E20E00E849A57194B9035EE7185EB78DA9655ED958411D27EF61BF17ADEAB38D85AB3BE59DF7E923E5152DA7VDJ1M" TargetMode="External"/><Relationship Id="rId18" Type="http://schemas.openxmlformats.org/officeDocument/2006/relationships/hyperlink" Target="consultantplus://offline/ref=C323F60E1311C9CCB621C332E20E00E849A57194B9035EE7185EB78DA9655ED958411D27EF61BC17ABEAB38D85AB3BE59DF7E923E5152DA7VDJ1M" TargetMode="External"/><Relationship Id="rId19" Type="http://schemas.openxmlformats.org/officeDocument/2006/relationships/hyperlink" Target="consultantplus://offline/ref=C323F60E1311C9CCB621C332E20E00E849A57194B9035EE7185EB78DA9655ED958411D27EF61BC17ABEAB38D85AB3BE59DF7E923E5152DA7VDJ1M" TargetMode="External"/><Relationship Id="rId20" Type="http://schemas.openxmlformats.org/officeDocument/2006/relationships/hyperlink" Target="consultantplus://offline/ref=C323F60E1311C9CCB621DD3FF46257E44EAF2B90BB0153B64701ECD0FE6C548E1F0E4465AB6DBB1FAFE1E0DFCAAA67A3CFE4EB22E5172BBBD1B9FCVFJ7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6-27T12:14:00Z</dcterms:modified>
  <cp:revision>1</cp:revision>
  <dc:subject/>
  <dc:title/>
</cp:coreProperties>
</file>