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3"/>
        <w:gridCol w:w="482"/>
        <w:gridCol w:w="486"/>
        <w:gridCol w:w="1528"/>
        <w:gridCol w:w="623"/>
        <w:gridCol w:w="1328"/>
        <w:gridCol w:w="1340"/>
        <w:gridCol w:w="236"/>
        <w:gridCol w:w="3"/>
      </w:tblGrid>
      <w:tr>
        <w:trPr>
          <w:trHeight w:val="72" w:hRule="atLeast"/>
        </w:trPr>
        <w:tc>
          <w:tcPr>
            <w:tcW w:w="943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4 апреля 2019 года № 67п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3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967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йонного бюджета за I квартал 2019 года</w:t>
            </w:r>
          </w:p>
        </w:tc>
      </w:tr>
      <w:tr>
        <w:trPr>
          <w:trHeight w:val="300" w:hRule="atLeast"/>
        </w:trPr>
        <w:tc>
          <w:tcPr>
            <w:tcW w:w="967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943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19 год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I квартал 2019 год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1 171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57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 975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7 66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945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3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415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 524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15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4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15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4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15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4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80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30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7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иобретением, содержанием муниципального имуществ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4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4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7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7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2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2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22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42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42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7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7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7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7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23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23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154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2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19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862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62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62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878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8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83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83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794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3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94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9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7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07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54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54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 432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4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00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00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00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00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00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 293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0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562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603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91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3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72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94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G5.524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0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G5.524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0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83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7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7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82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80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742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38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7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71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04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0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04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0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 "Развитие коммунальной инфраструктуры  муниципального района "Заполярный район"                                     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33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 муниципального района "Заполярный район"   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33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33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5 052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8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52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52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52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52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686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5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910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910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910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96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5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50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2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17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6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0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1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54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54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4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4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4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4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36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94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4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4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3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3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42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184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184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84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84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84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99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28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28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8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 557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01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489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1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774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1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3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3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02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715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5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5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5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 068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20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444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1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44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1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44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1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44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1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297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297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297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297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326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9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26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26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26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26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67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67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8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85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85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0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6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0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6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8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3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3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3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3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88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6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88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6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88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6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8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9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9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2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81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81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81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81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7,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3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Артемьева Евгения Сергеевна</cp:lastModifiedBy>
  <cp:lastPrinted>2019-04-25T08:56:00Z</cp:lastPrinted>
  <dcterms:modified xsi:type="dcterms:W3CDTF">2019-05-07T13:21:00Z</dcterms:modified>
  <cp:revision>9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