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  <w:t xml:space="preserve">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4.04.2019 № 67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утверждении отчета об исполнении районного бюджет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9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муниципальном образовании «Муниципальный район «Заполярный район» в новой редакции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 года по доходам в сумме 224 303,9 тыс. рублей, по расходам в сумме 153 572,8 тыс. рублей с превышением доходов над расходами (профицитом) в сумме 70 731,1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исполнение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доходам по кодам классификации доходов бюджетов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 квартал 2019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 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 2019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ведомственной структуре расходов районного бюджета за 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9 года согласно приложению 3 к настоящему постановлен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 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 квартал 2019 год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О.Е. Холодов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Артемьева Евгения Сергеевна</cp:lastModifiedBy>
  <cp:lastPrinted>2019-04-25T08:56:00Z</cp:lastPrinted>
  <dcterms:modified xsi:type="dcterms:W3CDTF">2019-05-07T13:27:00Z</dcterms:modified>
  <cp:revision>9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