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6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7"/>
        <w:gridCol w:w="4961"/>
      </w:tblGrid>
      <w:tr>
        <w:trPr>
          <w:trHeight w:val="360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28.03.2018 № 376-р, 26.04.2018 №383-р, 31.05.2018 № 392-р, 05.07.2018 № 399-р, 03.10.2018 № 405-р, 31.10.2018 № 415-р, 29.11.2018 № 421-р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  <w:tab w:val="left" w:pos="1276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76 601,2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64 380,0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287 778,8 тыс. руб., или 38,1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164,2 тыс. руб. и на 2020 год в сумме 780 961,3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939 540,8 тыс. руб. и на 2020 год в сумме 773 217,9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81 376,6 тыс. руб., или 24,5 процента утвержденного общего годового объема доходов районного бюджета без учета утвержденного объема безвозмездных поступлений, профицит бюджета на 2020 год в сумме 7 743,4 тыс. руб.»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5 цифры «27 631,3» заменить цифрами «21 547,1»;</w:t>
      </w:r>
    </w:p>
    <w:p>
      <w:pPr>
        <w:pStyle w:val="ListParagraph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- 513 767,2 тыс. руб., в 2019 году - 444 702,2 тыс. руб., в 2020 году - 439 480,6 тыс. руб.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пункт 25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«25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- 772,6 тыс. руб., на 2019 год – 1 918,0 тыс. руб., на 2020 год - 10 640,9 тыс. руб., в том числе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 государственной </w:t>
      </w:r>
      <w:hyperlink r:id="rId3">
        <w:r>
          <w:rPr>
            <w:rFonts w:eastAsia="Calibri" w:eastAsiaTheme="minorHAnsi"/>
            <w:sz w:val="26"/>
            <w:szCs w:val="26"/>
            <w:lang w:eastAsia="en-US"/>
          </w:rPr>
          <w:t>программы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Ненецкого автономного округа "Сохранение и развитие коренных малочисленных народов Севера в Ненецком автономном округе" -  на 2019 год - 1 918,0 тыс. руб., на 2020 год - 10 640,9 тыс.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- </w:t>
      </w:r>
      <w:hyperlink r:id="rId4">
        <w:r>
          <w:rPr>
            <w:rFonts w:eastAsia="Calibri" w:eastAsiaTheme="minorHAnsi"/>
            <w:sz w:val="26"/>
            <w:szCs w:val="26"/>
            <w:lang w:eastAsia="en-US"/>
          </w:rPr>
          <w:t>подпрограммы 1</w:t>
        </w:r>
      </w:hyperlink>
      <w:r>
        <w:rPr>
          <w:rFonts w:eastAsia="Calibri" w:eastAsiaTheme="minorHAnsi"/>
          <w:sz w:val="26"/>
          <w:szCs w:val="26"/>
          <w:lang w:eastAsia="en-US"/>
        </w:rPr>
        <w:t xml:space="preserve">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- на 2018 год - 772,6 тыс. руб.»;</w:t>
        <w:tab/>
      </w:r>
    </w:p>
    <w:p>
      <w:pPr>
        <w:pStyle w:val="ListParagraph"/>
        <w:numPr>
          <w:ilvl w:val="0"/>
          <w:numId w:val="3"/>
        </w:numPr>
        <w:ind w:left="1211" w:hanging="502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в пункте 26 цифры «423,5» заменить цифрами «310,0»;</w:t>
      </w:r>
    </w:p>
    <w:p>
      <w:pPr>
        <w:pStyle w:val="ListParagraph"/>
        <w:numPr>
          <w:ilvl w:val="0"/>
          <w:numId w:val="3"/>
        </w:numPr>
        <w:ind w:left="1211" w:hanging="502"/>
        <w:jc w:val="both"/>
        <w:rPr>
          <w:sz w:val="26"/>
          <w:szCs w:val="26"/>
        </w:rPr>
      </w:pPr>
      <w:r>
        <w:rPr>
          <w:sz w:val="26"/>
          <w:szCs w:val="26"/>
        </w:rPr>
        <w:t>пункт 32 изложить в новой редакции:</w:t>
      </w:r>
    </w:p>
    <w:p>
      <w:pPr>
        <w:pStyle w:val="ListParagraph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32. Установить, что в соответствии с пунктом 1 части 1 и пунктом 1 части 3 статьи 19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1 507,6 тыс. руб., в том числе на 2018 год - 10 460,6 тыс. руб., на 2019 год - 11 047,0 тыс. руб.</w:t>
      </w:r>
    </w:p>
    <w:p>
      <w:pPr>
        <w:pStyle w:val="ListParagraph"/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02" w:leader="none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42 </w:t>
      </w:r>
      <w:r>
        <w:rPr>
          <w:rFonts w:eastAsia="Calibri" w:eastAsiaTheme="minorHAnsi"/>
          <w:sz w:val="26"/>
          <w:szCs w:val="26"/>
          <w:lang w:eastAsia="en-US"/>
        </w:rPr>
        <w:t>цифры «17 706,9» заменить цифрами «17 656,9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.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9 - 2020 годах при проведении мероприятий по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5 к настоящему решению)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7 к настоящему решению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 декабря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1" w:name="RANGE!A1%3AE12"/>
      <w:bookmarkStart w:id="2" w:name="RANGE!A1%3AE13"/>
      <w:bookmarkStart w:id="3" w:name="RANGE!A1%3AC22"/>
      <w:bookmarkEnd w:id="1"/>
      <w:bookmarkEnd w:id="2"/>
      <w:bookmarkEnd w:id="3"/>
      <w:r>
        <w:rPr>
          <w:sz w:val="26"/>
          <w:szCs w:val="26"/>
        </w:rPr>
        <w:t>427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5104"/>
        <w:gridCol w:w="1419"/>
      </w:tblGrid>
      <w:tr>
        <w:trPr>
          <w:trHeight w:val="70" w:hRule="atLeas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6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 601,2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 179,3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829,2</w:t>
            </w:r>
          </w:p>
        </w:tc>
      </w:tr>
      <w:tr>
        <w:trPr>
          <w:trHeight w:val="208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14,4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3,3</w:t>
            </w:r>
          </w:p>
        </w:tc>
      </w:tr>
      <w:tr>
        <w:trPr>
          <w:trHeight w:val="9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18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2,8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7,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217,6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1,5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4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492,3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84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17,4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02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14,4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5,9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1,5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4 02053 05 0000 4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00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19,1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15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9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7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0,8</w:t>
            </w:r>
          </w:p>
        </w:tc>
      </w:tr>
      <w:tr>
        <w:trPr>
          <w:trHeight w:val="154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4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41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,0</w:t>
            </w:r>
          </w:p>
        </w:tc>
      </w:tr>
      <w:tr>
        <w:trPr>
          <w:trHeight w:val="129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,6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,7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21,9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47,1</w:t>
            </w:r>
          </w:p>
        </w:tc>
      </w:tr>
      <w:tr>
        <w:trPr>
          <w:trHeight w:val="9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103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33,0</w:t>
            </w:r>
          </w:p>
        </w:tc>
      </w:tr>
      <w:tr>
        <w:trPr>
          <w:trHeight w:val="61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5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741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37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909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86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3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254"/>
        <w:gridCol w:w="1267"/>
        <w:gridCol w:w="1276"/>
      </w:tblGrid>
      <w:tr>
        <w:trPr>
          <w:trHeight w:val="70" w:hRule="atLeas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631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19-2020 годов</w:t>
            </w:r>
          </w:p>
        </w:tc>
      </w:tr>
      <w:tr>
        <w:trPr>
          <w:trHeight w:val="70" w:hRule="atLeast"/>
        </w:trPr>
        <w:tc>
          <w:tcPr>
            <w:tcW w:w="9631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27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 1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 961,3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765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167,1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 167,1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78,8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53,6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97,8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3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168,7</w:t>
            </w:r>
          </w:p>
        </w:tc>
      </w:tr>
      <w:tr>
        <w:trPr>
          <w:trHeight w:val="416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5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923,5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70,3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26,4</w:t>
            </w:r>
          </w:p>
        </w:tc>
      </w:tr>
      <w:tr>
        <w:trPr>
          <w:trHeight w:val="18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2,6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415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53,4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853,4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4,1</w:t>
            </w:r>
          </w:p>
        </w:tc>
      </w:tr>
      <w:tr>
        <w:trPr>
          <w:trHeight w:val="376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,4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8,2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47,7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273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87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21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,8</w:t>
            </w:r>
          </w:p>
        </w:tc>
      </w:tr>
      <w:tr>
        <w:trPr>
          <w:trHeight w:val="9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8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4"/>
        <w:gridCol w:w="2847"/>
        <w:gridCol w:w="1738"/>
      </w:tblGrid>
      <w:tr>
        <w:trPr>
          <w:trHeight w:val="7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</w:tc>
      </w:tr>
      <w:tr>
        <w:trPr>
          <w:trHeight w:val="300" w:hRule="exac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68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 778,8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7 778,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776 601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4 3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2940"/>
        <w:gridCol w:w="1313"/>
        <w:gridCol w:w="1418"/>
      </w:tblGrid>
      <w:tr>
        <w:trPr>
          <w:trHeight w:val="70" w:hRule="atLeas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285" w:hRule="exac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963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70" w:hRule="exac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81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 3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7 743,4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1 3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 743,4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8 16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80 961,3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3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 5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 217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1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2"/>
        <w:gridCol w:w="481"/>
        <w:gridCol w:w="483"/>
        <w:gridCol w:w="1494"/>
        <w:gridCol w:w="546"/>
        <w:gridCol w:w="1348"/>
      </w:tblGrid>
      <w:tr>
        <w:trPr>
          <w:trHeight w:val="70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314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4 3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250,2</w:t>
            </w:r>
          </w:p>
        </w:tc>
      </w:tr>
      <w:tr>
        <w:trPr>
          <w:trHeight w:val="6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10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9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7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72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10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6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5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6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0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6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53,5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03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9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61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47,8</w:t>
            </w:r>
          </w:p>
        </w:tc>
      </w:tr>
      <w:tr>
        <w:trPr>
          <w:trHeight w:val="9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8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6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62,8</w:t>
            </w:r>
          </w:p>
        </w:tc>
      </w:tr>
      <w:tr>
        <w:trPr>
          <w:trHeight w:val="6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444,6</w:t>
            </w:r>
          </w:p>
        </w:tc>
      </w:tr>
      <w:tr>
        <w:trPr>
          <w:trHeight w:val="3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9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7,8</w:t>
            </w:r>
          </w:p>
        </w:tc>
      </w:tr>
      <w:tr>
        <w:trPr>
          <w:trHeight w:val="16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7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7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5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2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2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9</w:t>
            </w:r>
          </w:p>
        </w:tc>
      </w:tr>
      <w:tr>
        <w:trPr>
          <w:trHeight w:val="5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79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51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2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5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84,9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484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4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5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88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21,3</w:t>
            </w:r>
          </w:p>
        </w:tc>
      </w:tr>
      <w:tr>
        <w:trPr>
          <w:trHeight w:val="53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4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7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8,9</w:t>
            </w:r>
          </w:p>
        </w:tc>
      </w:tr>
      <w:tr>
        <w:trPr>
          <w:trHeight w:val="6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7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8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4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8,4</w:t>
            </w:r>
          </w:p>
        </w:tc>
      </w:tr>
      <w:tr>
        <w:trPr>
          <w:trHeight w:val="66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21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115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66,8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9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10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3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83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54,2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 054,2</w:t>
            </w:r>
          </w:p>
        </w:tc>
      </w:tr>
      <w:tr>
        <w:trPr>
          <w:trHeight w:val="6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1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4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6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9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73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 167,6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75,9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2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6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83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53,4</w:t>
            </w:r>
          </w:p>
        </w:tc>
      </w:tr>
      <w:tr>
        <w:trPr>
          <w:trHeight w:val="6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6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123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58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241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2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5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81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4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93,9</w:t>
            </w:r>
          </w:p>
        </w:tc>
      </w:tr>
      <w:tr>
        <w:trPr>
          <w:trHeight w:val="138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47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4,7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98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40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9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9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1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11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24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50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72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4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11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8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1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31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75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4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35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68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3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9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50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30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49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8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13,4</w:t>
            </w:r>
          </w:p>
        </w:tc>
      </w:tr>
      <w:tr>
        <w:trPr>
          <w:trHeight w:val="52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0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40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1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8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8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481"/>
        <w:gridCol w:w="483"/>
        <w:gridCol w:w="1517"/>
        <w:gridCol w:w="546"/>
        <w:gridCol w:w="1325"/>
        <w:gridCol w:w="1292"/>
      </w:tblGrid>
      <w:tr>
        <w:trPr>
          <w:trHeight w:val="283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1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3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 217,9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94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9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8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2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4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8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38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46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24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26,3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 24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526,3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93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4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812,3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7"/>
        <w:gridCol w:w="563"/>
        <w:gridCol w:w="482"/>
        <w:gridCol w:w="482"/>
        <w:gridCol w:w="1495"/>
        <w:gridCol w:w="545"/>
        <w:gridCol w:w="1532"/>
      </w:tblGrid>
      <w:tr>
        <w:trPr>
          <w:trHeight w:val="70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9636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4 380,0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323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134,3</w:t>
            </w:r>
          </w:p>
        </w:tc>
      </w:tr>
      <w:tr>
        <w:trPr>
          <w:trHeight w:val="11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55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21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83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5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77,8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29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9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9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84,9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484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961,6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321,3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 321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98,9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1,4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1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 115,8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66,8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733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 054,2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 054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27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 167,6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75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753,4</w:t>
            </w:r>
          </w:p>
        </w:tc>
      </w:tr>
      <w:tr>
        <w:trPr>
          <w:trHeight w:val="6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241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93,9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30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47,7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04,7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4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33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1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,9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3,9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369,4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369,4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88,0</w:t>
            </w:r>
          </w:p>
        </w:tc>
      </w:tr>
      <w:tr>
        <w:trPr>
          <w:trHeight w:val="105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105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6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813,4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71,8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72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372,1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67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4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68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5,3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8,6</w:t>
            </w:r>
          </w:p>
        </w:tc>
      </w:tr>
      <w:tr>
        <w:trPr>
          <w:trHeight w:val="8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8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61,9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61,9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47,8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9,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63,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74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547"/>
        <w:gridCol w:w="482"/>
        <w:gridCol w:w="482"/>
        <w:gridCol w:w="1517"/>
        <w:gridCol w:w="547"/>
        <w:gridCol w:w="1204"/>
        <w:gridCol w:w="1274"/>
      </w:tblGrid>
      <w:tr>
        <w:trPr>
          <w:trHeight w:val="7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73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3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3 217,9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9 54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3 943,3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 31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632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0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1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22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5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77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85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 38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 466,2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24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526,3</w:t>
            </w:r>
          </w:p>
        </w:tc>
      </w:tr>
      <w:tr>
        <w:trPr>
          <w:trHeight w:val="70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 24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 526,3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09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9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93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3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 74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 375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64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3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812,3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6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5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5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79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273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0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28"/>
        <w:gridCol w:w="1576"/>
        <w:gridCol w:w="776"/>
        <w:gridCol w:w="755"/>
        <w:gridCol w:w="497"/>
        <w:gridCol w:w="715"/>
        <w:gridCol w:w="1492"/>
      </w:tblGrid>
      <w:tr>
        <w:trPr>
          <w:trHeight w:val="7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99" w:hRule="exac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9639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8 912,7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 112,3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5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5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14,8</w:t>
            </w:r>
          </w:p>
        </w:tc>
      </w:tr>
      <w:tr>
        <w:trPr>
          <w:trHeight w:val="24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0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769,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958,4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099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76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3,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3,0</w:t>
            </w:r>
          </w:p>
        </w:tc>
      </w:tr>
      <w:tr>
        <w:trPr>
          <w:trHeight w:val="5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88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41,2</w:t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9,2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607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 309,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 462,3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51,0</w:t>
            </w:r>
          </w:p>
        </w:tc>
      </w:tr>
      <w:tr>
        <w:trPr>
          <w:trHeight w:val="56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87,9</w:t>
            </w:r>
          </w:p>
        </w:tc>
      </w:tr>
      <w:tr>
        <w:trPr>
          <w:trHeight w:val="50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 211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482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 151,1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34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100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0,9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270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 798,9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1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04,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79,4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 217,6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 096,3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655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</w:tr>
      <w:tr>
        <w:trPr>
          <w:trHeight w:val="8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48,7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 809,4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3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26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1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7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49,3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51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5,4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162,9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 289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5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 391,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 753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877,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4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932,3</w:t>
            </w:r>
          </w:p>
        </w:tc>
      </w:tr>
      <w:tr>
        <w:trPr>
          <w:trHeight w:val="25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4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5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48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180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78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tbl>
      <w:tblPr>
        <w:tblW w:w="971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1577"/>
        <w:gridCol w:w="550"/>
        <w:gridCol w:w="709"/>
        <w:gridCol w:w="495"/>
        <w:gridCol w:w="592"/>
        <w:gridCol w:w="1113"/>
        <w:gridCol w:w="1132"/>
      </w:tblGrid>
      <w:tr>
        <w:trPr>
          <w:trHeight w:val="70" w:hRule="atLeast"/>
        </w:trPr>
        <w:tc>
          <w:tcPr>
            <w:tcW w:w="971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9712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71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12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1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 20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 661,5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387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 56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4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3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5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2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7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879,2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 98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 069,2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4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869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7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71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047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 468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85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 534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 592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6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254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4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2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jc w:val="center"/>
        <w:rPr/>
      </w:pPr>
      <w:r>
        <w:rPr/>
      </w:r>
    </w:p>
    <w:tbl>
      <w:tblPr>
        <w:tblW w:w="1501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6663"/>
        <w:gridCol w:w="1558"/>
        <w:gridCol w:w="851"/>
        <w:gridCol w:w="1135"/>
        <w:gridCol w:w="1396"/>
        <w:gridCol w:w="1396"/>
        <w:gridCol w:w="1442"/>
      </w:tblGrid>
      <w:tr>
        <w:trPr>
          <w:trHeight w:val="70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15008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/>
              <w:t>тыс. рублей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6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 767,1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32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32,9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 Харута НАО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 «Коткинский сельсовет» НА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42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142,3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8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189,7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720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 720,3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5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5,7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 Красн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3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16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16,0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82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826,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26,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726,9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271,5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65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Великовисочно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65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 "Тельвисочный сельсовет" Ненецкого автономного округ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100,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 100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9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3413"/>
        <w:gridCol w:w="1530"/>
        <w:gridCol w:w="753"/>
        <w:gridCol w:w="1076"/>
        <w:gridCol w:w="1177"/>
        <w:gridCol w:w="1320"/>
        <w:gridCol w:w="1276"/>
        <w:gridCol w:w="1179"/>
        <w:gridCol w:w="1343"/>
        <w:gridCol w:w="1318"/>
      </w:tblGrid>
      <w:tr>
        <w:trPr>
          <w:trHeight w:val="70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от 20 декабря 2018 года № 427-р</w:t>
            </w:r>
          </w:p>
        </w:tc>
      </w:tr>
      <w:tr>
        <w:trPr>
          <w:trHeight w:val="70" w:hRule="exac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940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8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16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34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0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0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8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386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 934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3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0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2 в п. Бугрино МО "Колгуевский сельсовет" НА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квартир в 4-квартирном жилом доме № 2 в п. Бугрино МО "Колгуевский сельсовет" НА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7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жилых помещений (квартир) в многоквартирном (4-квартирном) жилом доме № 1 в п. Бугрино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 куб. м в сутки в п. Искате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67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5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851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 Нижняя Пеша - д. Волоковая, Ненецкий автономный округ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517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33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333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 Хару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41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9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16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709,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893"/>
        <w:gridCol w:w="1844"/>
        <w:gridCol w:w="142"/>
        <w:gridCol w:w="51"/>
      </w:tblGrid>
      <w:tr>
        <w:trPr>
          <w:trHeight w:val="7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6" w:hRule="atLeast"/>
        </w:trPr>
        <w:tc>
          <w:tcPr>
            <w:tcW w:w="9549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  <w:r>
              <w:rPr/>
              <w:br w:type="textWrapping" w:clear="all"/>
            </w: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и подпрограммы 4 "Энергоэффективность и развитие энергетики муниципального района "Заполярный район" муниципальной программы "Комплексное развитие  муниципального района "Заполярный район" на 2017-2022 годы".</w:t>
              <w:br/>
              <w:t>3. Общий размер муниципальной преференции, предоставляемой предприятию, не может превышать 10 460,6 тыс. рублей.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79,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9,4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81,2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ТП-10/0,4 кВ (мощностью 100, 160, 250, 400 кВА) для капитального ремонта ЛЭП в с. Коткин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2,5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опор деревянных С2 (199 шт.) для капитального ремонта ЛЭП в с. Коткин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7,8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монт ЛЭП в с. Шойна МО «Шоинский сельсовет» НА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,9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60,6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6326"/>
        <w:gridCol w:w="1133"/>
        <w:gridCol w:w="1134"/>
      </w:tblGrid>
      <w:tr>
        <w:trPr>
          <w:trHeight w:val="7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9 - 2020 годах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84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19 год - 11 047,0 тыс. рублей.</w:t>
            </w:r>
          </w:p>
        </w:tc>
      </w:tr>
      <w:tr>
        <w:trPr>
          <w:trHeight w:val="360" w:hRule="atLeast"/>
        </w:trPr>
        <w:tc>
          <w:tcPr>
            <w:tcW w:w="9213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2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и обвязка станции очистки воды в д. Снопа</w:t>
              <w:br/>
              <w:t>МО "Ом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в с.Коткино</w:t>
              <w:br/>
              <w:t>МО "Коткинский сельсовет" НА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5"/>
        <w:gridCol w:w="1700"/>
      </w:tblGrid>
      <w:tr>
        <w:trPr>
          <w:trHeight w:val="849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4" w:name="RANGE!A1%3AP30"/>
            <w:bookmarkEnd w:id="4"/>
            <w:r>
              <w:rPr/>
              <w:t xml:space="preserve"> </w:t>
            </w:r>
            <w:r>
              <w:rPr/>
              <w:t>Приложение 15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8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09,0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01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762,1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656,9</w:t>
            </w:r>
          </w:p>
        </w:tc>
      </w:tr>
      <w:tr>
        <w:trPr>
          <w:trHeight w:val="39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84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"/>
        <w:gridCol w:w="5680"/>
        <w:gridCol w:w="1134"/>
        <w:gridCol w:w="1276"/>
        <w:gridCol w:w="1199"/>
      </w:tblGrid>
      <w:tr>
        <w:trPr>
          <w:trHeight w:val="70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845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окружного бюджета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районного бюджета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748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68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одержание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становка прибора учета тепловой энергии в здании Администрации МО «Котк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607,1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4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9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7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2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169,9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84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26,6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 Набереж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 Набережная в д. Андег МО "Андег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 82 в с. Великовисочное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 "Капитальный ремонт жилого дома № 3А по ул. Антоновка в п. Бугрино МО 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ий автономный округ</w:t>
              <w:br/>
              <w:t>Мероприятие "Текущий ремонт жилого помещения № 2 дома № 17 по ул. Центральная в п. Красное МО «Приморско-Куй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5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 Рыбацкая в п. Индига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 Новая в п. Индига МО 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в жилом доме № 1 по ул. Полярная в с. Тельвиска МО "Тель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01,5</w:t>
            </w:r>
          </w:p>
        </w:tc>
      </w:tr>
      <w:tr>
        <w:trPr>
          <w:trHeight w:val="8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 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13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 Тундровая, № 7 по ул. Новая, № 12 по ул. Пионерская (софинансирование в размере 50% стоимости мероприят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 Великовисочное (после пожара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00,2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8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42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7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98,2</w:t>
            </w:r>
          </w:p>
        </w:tc>
      </w:tr>
      <w:tr>
        <w:trPr>
          <w:trHeight w:val="41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, доставка и установка модульного здания на базе двух блок-контейнеров в п. Усть-Кара МО «Карский сельсовет» НАО (помещения ожидания воздушных судов) с подключением к электросет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6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иобретение и доставка авиационной стремянки в п. Индига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7</w:t>
            </w:r>
          </w:p>
        </w:tc>
      </w:tr>
      <w:tr>
        <w:trPr>
          <w:trHeight w:val="9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ройство водозаборной скважины в с. Тельвиска МО «Тельвисочны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18,8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4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7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</w:tr>
      <w:tr>
        <w:trPr>
          <w:trHeight w:val="6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Капитальный ремонт ЛЭП в п. Красное (объект B, C, D, E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45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питального ремонта на участке высоковольтной и низковольтной ЛЭП в п. Красное "Объект 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189,4</w:t>
            </w:r>
          </w:p>
        </w:tc>
      </w:tr>
      <w:tr>
        <w:trPr>
          <w:trHeight w:val="11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01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94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4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15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8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9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2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1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4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лодочного мотора в МО "Великовисочны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5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,0</w:t>
            </w:r>
          </w:p>
        </w:tc>
      </w:tr>
      <w:tr>
        <w:trPr>
          <w:trHeight w:val="8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 Бугрино МО "Колгуев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 «Пеш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3 колодца, находящиеся на территории МО «Шоин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Проведение кадастровых работ по формированию 6-ти земельных участков под жилые дома в МО «Пешски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12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Изготовление технических планов на 5 общественных кладбищ, находящихся на территории МО «Великовисочный сельсовет»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Изготовление межевого плана на земельный участок под памятник участникам ВОВ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6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7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70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9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>Мероприятие "Благоустройство дворовой территории по ул. Монтажников, дома 4; 2; 2А; 2Б; 4А; 4Б; 4В; 6В; 6Б; 6А; 6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 10 Б в п. Красное (школьные мастерские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 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94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проездов с целью предотвращения подтопления паводковыми водами территории вокруг жилых домов в с. 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 Амде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 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водозабора по ул. Школьная д. 1 и двух колодцев по ул. Советская д. 26 и ул. Заречная д. 9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3, № 4, № 5 по ул. Набережная, д. № 4 по ул. Заполярная в с. Шой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5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оведение ремонта постамента памятника ветеранам Великой Отечественной войны в п. Выучейский МО "Тиманский сельсовет" НА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9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Устройство наружной канализации (септика) общественной бани в д. Белуш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32,3</w:t>
            </w:r>
          </w:p>
        </w:tc>
      </w:tr>
      <w:tr>
        <w:trPr>
          <w:trHeight w:val="11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70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4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3</w:t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2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6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 621,0</w:t>
            </w:r>
          </w:p>
        </w:tc>
      </w:tr>
      <w:tr>
        <w:trPr>
          <w:trHeight w:val="15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</w:tr>
      <w:tr>
        <w:trPr>
          <w:trHeight w:val="17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80,6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9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7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78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4 пластиковых емкостей объемом 5 куб. м в с. 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15 комплектов пожарных щитов в с. Тельвис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Приобретение и доставка 8 комплектов пожарных щитов в д. Андег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Приобретение и доставка 7 комплектов пожарных щитов в с. Великовисоч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Приобретение и доставка 14 комплектов пожарных щитов в с. Несь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 "Приобретение и доставка 19 комплектов пожарных щитов в п. Усть-Ка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 "Приобретение и доставка 4 комплектов пожарных щитов в с. Кот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 "Приобретение и доставка 109 штук огнетушителей ОП-5 (зарядный) в п. Бугр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 "Приобретение и доставка 6 комплектов пожарных щитов в п. Нельмин-Нос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Приобретение и доставка 8 комплектов пожарных щитов в с. О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Приобретение и доставка 10 комплектов пожарных щитов в с. Нижняя Пеш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Приобретение и доставка 5 комплектов пожарных щитов в п. Красн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 "Приобретение и доставка 28 комплектов пожарных щитов в с. Окс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Приобретение и доставка 13 комплектов пожарных щитов в п. Инди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 "Приобретение и доставка 8 комплектов пожарных щитов в п. Хорей-Ве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 "Приобретение и доставка 6 комплектов пожарных щитов в п. Хару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Приобретение и доставка 8 комплектов пожарных щитов в с. Шой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2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3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1,5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 6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 528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6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6"/>
        <w:gridCol w:w="6533"/>
        <w:gridCol w:w="1275"/>
        <w:gridCol w:w="1276"/>
      </w:tblGrid>
      <w:tr>
        <w:trPr>
          <w:trHeight w:val="70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7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  </w:t>
            </w:r>
            <w:r>
              <w:rPr/>
              <w:t>к решению Совета Заполярного района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0 декабря 2018 года № 427-р</w:t>
            </w:r>
          </w:p>
        </w:tc>
      </w:tr>
      <w:tr>
        <w:trPr>
          <w:trHeight w:val="300" w:hRule="exac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40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8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7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9,2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0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8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5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86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28 по ул. Морск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2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9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5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62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75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57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6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454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160105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54167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29732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2"/>
  </w:compat>
  <w:documentProtection w:edit="readOnly" w:enforcement="1" w:cryptProviderType="rsaAES" w:cryptAlgorithmClass="hash" w:cryptAlgorithmType="typeAny" w:cryptAlgorithmSid="14" w:cryptSpinCount="100000" w:hash="TgMQbhifOoqtyzAePNsbqHibC1XGkZavUCe4nmSTCEOnguYtOeG6Ea3zMOC8xeLFrjGN6yJ7RHs+2Pa3Bj2s6Q==" w:salt="uPSCzkYXJcIbeXGPjAIeo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40" w:customStyle="1">
    <w:name w:val="xl140"/>
    <w:basedOn w:val="Normal"/>
    <w:qFormat/>
    <w:rsid w:val="003154e7"/>
    <w:pPr>
      <w:shd w:val="clear" w:color="000000" w:fill="FFFF00"/>
      <w:spacing w:beforeAutospacing="1" w:afterAutospacing="1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038033507EA1887FDB63BC3420A8F7EBBEAF09BD75316158551D63381F005BE5D042CFA7E946975F8BFFEC1238BE61C5949C2DA3F7D882DEACFCg9J4G" TargetMode="External"/><Relationship Id="rId4" Type="http://schemas.openxmlformats.org/officeDocument/2006/relationships/hyperlink" Target="consultantplus://offline/ref=66038033507EA1887FDB63BC3420A8F7EBBEAF09BD7535645F551D63381F005BE5D042CFA7E946975C83F3ED1238BE61C5949C2DA3F7D882DEACFCg9J4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F1612E-BF1E-4B54-8F75-A4105B3C19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  <Pages>64</Pages>
  <Words>39302</Words>
  <Characters>224025</Characters>
  <CharactersWithSpaces>262802</CharactersWithSpaces>
  <Paragraphs>525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2-21T05:47:00Z</cp:lastPrinted>
  <dcterms:modified xsi:type="dcterms:W3CDTF">2018-12-21T12:38:00Z</dcterms:modified>
  <cp:revision>699</cp:revision>
  <dc:subject>46 сессия</dc:subject>
  <dc:title>решение Совета № 427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