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5405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5"/>
        <w:gridCol w:w="4820"/>
      </w:tblGrid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widowControl w:val="false"/>
              <w:ind w:firstLine="60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1 декабря 2017 года № 357-р «О районном бюджете на 2018 год и плановый период 2019-2020 годов» (с изменениями, внесенными решениями Совета Заполярного района от 24.01.2018 № 363-р, 28.03.2018 № 376-р, 26.04.2018 № 383-р, 31.05.2018 № 392-р, 05.07.2018 № 399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51 395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3 980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22 584,6 тыс. руб., или 72,1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9-2020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9 107,4 тыс. руб. и на 2020 год в сумме 781 921,2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770 572,6 тыс. руб. и на 2020 год в сумме 781 259,2 тыс. руб., в том числе условно утвержденные расходы –19 274,6 тыс. 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11 465,2 тыс. руб., или 1,5 процента утвержденного общего годового объема доходов районного бюджета без учета утвержденного объема безвозмездных поступлений, профицит бюджета на 2020 год в сумме 662,0 тыс. 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м в состав муниципального образования муниципального района "Заполярный район" в 2018 году – 528 828,2 тыс. руб., в 2019 году – 441 355,7 тыс. руб., в 2020 году – 438 908,7 тыс. 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080" w:leader="none"/>
        </w:tabs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пункт 4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42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7 настоящего решения, и иных межбюджетных трансфертов на поддержку мер по обеспечению сбалансированности бюджетов поселений, установленного пунктом 40 настоящего решения на 2018 год в общей сумме – 16 896,5 тыс. руб., на 2019 год – 29 354,8 тыс. руб., на 2020 год – 30 000,0 тыс. 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«Заполярный район» на 2018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8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9-2020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4 к настоящему решению)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)</w:t>
        <w:tab/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» изложить в новой редакции (приложение 5 к настоящему решению);</w:t>
      </w:r>
    </w:p>
    <w:p>
      <w:pPr>
        <w:pStyle w:val="ListParagraph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10)</w:t>
        <w:tab/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» изложить в новой редакции (приложение 6 к настоящему решению);</w:t>
      </w:r>
    </w:p>
    <w:p>
      <w:pPr>
        <w:pStyle w:val="ListParagraph"/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)</w:t>
        <w:tab/>
        <w:t>Приложение 8 «Ведомственная структура расходов районного бюджета на 2018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24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19-2020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8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"Заполярный район" на плановый период 2019-2020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» изложить в новой редакции (приложение 12 к настоящему решению);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18 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.1 «Распределение иных межбюджетных трансфертов бюджетам поселений муниципального района "Заполярный район" на плановый период 2019-2020 годов» изложить в новой редакции (приложение 14 к настоящему решени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октября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405 - р</w:t>
      </w:r>
      <w:r>
        <w:br w:type="page"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678"/>
        <w:gridCol w:w="1701"/>
      </w:tblGrid>
      <w:tr>
        <w:trPr>
          <w:trHeight w:val="438" w:hRule="atLeast"/>
        </w:trPr>
        <w:tc>
          <w:tcPr>
            <w:tcW w:w="9214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795" w:hRule="atLeast"/>
        </w:trPr>
        <w:tc>
          <w:tcPr>
            <w:tcW w:w="9214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 395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 889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 827,5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 827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843,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976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4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91,1</w:t>
            </w:r>
          </w:p>
        </w:tc>
      </w:tr>
      <w:tr>
        <w:trPr>
          <w:trHeight w:val="20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213,3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0,4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28,4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75,6</w:t>
            </w:r>
          </w:p>
        </w:tc>
      </w:tr>
      <w:tr>
        <w:trPr>
          <w:trHeight w:val="15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</w:tr>
      <w:tr>
        <w:trPr>
          <w:trHeight w:val="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5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38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038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70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08,8</w:t>
            </w:r>
          </w:p>
        </w:tc>
      </w:tr>
      <w:tr>
        <w:trPr>
          <w:trHeight w:val="9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671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2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34,7</w:t>
            </w:r>
          </w:p>
        </w:tc>
      </w:tr>
      <w:tr>
        <w:trPr>
          <w:trHeight w:val="7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5,8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0</w:t>
            </w:r>
          </w:p>
        </w:tc>
      </w:tr>
      <w:tr>
        <w:trPr>
          <w:trHeight w:val="12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23051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2505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8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2,2</w:t>
            </w:r>
          </w:p>
        </w:tc>
      </w:tr>
      <w:tr>
        <w:trPr>
          <w:trHeight w:val="16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2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5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506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31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97,7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</w:tr>
      <w:tr>
        <w:trPr>
          <w:trHeight w:val="2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1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9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6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10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48,6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6,7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9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5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3403"/>
        <w:gridCol w:w="1790"/>
      </w:tblGrid>
      <w:tr>
        <w:trPr>
          <w:trHeight w:val="438" w:hRule="atLeas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584,6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2 584,6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3"/>
        <w:gridCol w:w="2804"/>
        <w:gridCol w:w="1769"/>
        <w:gridCol w:w="1648"/>
      </w:tblGrid>
      <w:tr>
        <w:trPr>
          <w:trHeight w:val="438" w:hRule="atLeas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19-2020 годов</w:t>
            </w:r>
          </w:p>
        </w:tc>
      </w:tr>
      <w:tr>
        <w:trPr>
          <w:trHeight w:val="285" w:hRule="exac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15" w:hRule="atLeas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15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8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65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662,0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465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662,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500"/>
        <w:gridCol w:w="5670"/>
      </w:tblGrid>
      <w:tr>
        <w:trPr>
          <w:trHeight w:val="58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121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Администрации Ненецкого автономного округа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2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5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2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4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1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43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9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0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551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7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11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51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7 05030 05 0000 18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1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49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481"/>
        <w:gridCol w:w="483"/>
        <w:gridCol w:w="1517"/>
        <w:gridCol w:w="547"/>
        <w:gridCol w:w="1607"/>
      </w:tblGrid>
      <w:tr>
        <w:trPr>
          <w:trHeight w:val="296" w:hRule="atLeas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3 98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792,1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77,0</w:t>
            </w:r>
          </w:p>
        </w:tc>
      </w:tr>
      <w:tr>
        <w:trPr>
          <w:trHeight w:val="9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063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490,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8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70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19,0</w:t>
            </w:r>
          </w:p>
        </w:tc>
      </w:tr>
      <w:tr>
        <w:trPr>
          <w:trHeight w:val="66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7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8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1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9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98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557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5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88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 919,8</w:t>
            </w:r>
          </w:p>
        </w:tc>
      </w:tr>
      <w:tr>
        <w:trPr>
          <w:trHeight w:val="68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9 919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775,8</w:t>
            </w:r>
          </w:p>
        </w:tc>
      </w:tr>
      <w:tr>
        <w:trPr>
          <w:trHeight w:val="12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7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10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04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459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6 "Развитие коммунальной инфраструктуры муниципального района "Заполярный район"   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94,1</w:t>
            </w:r>
          </w:p>
        </w:tc>
      </w:tr>
      <w:tr>
        <w:trPr>
          <w:trHeight w:val="6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8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12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17,4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532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4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7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02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8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4,7</w:t>
            </w:r>
          </w:p>
        </w:tc>
      </w:tr>
      <w:tr>
        <w:trPr>
          <w:trHeight w:val="9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8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7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9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9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633,8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7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27,5</w:t>
            </w:r>
          </w:p>
        </w:tc>
      </w:tr>
      <w:tr>
        <w:trPr>
          <w:trHeight w:val="100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6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10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481"/>
        <w:gridCol w:w="483"/>
        <w:gridCol w:w="1517"/>
        <w:gridCol w:w="547"/>
        <w:gridCol w:w="1467"/>
        <w:gridCol w:w="1416"/>
      </w:tblGrid>
      <w:tr>
        <w:trPr>
          <w:trHeight w:val="154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259,2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984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6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800,9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41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6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41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0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306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98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7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 "Развитие коммунальной инфраструктуры  муниципального района "Заполярный район"                                                       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6 "Развитие коммунальной инфраструктуры  муниципального района "Заполярный район"      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2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9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96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240,4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5"/>
        <w:gridCol w:w="545"/>
        <w:gridCol w:w="482"/>
        <w:gridCol w:w="482"/>
        <w:gridCol w:w="1519"/>
        <w:gridCol w:w="546"/>
        <w:gridCol w:w="1386"/>
      </w:tblGrid>
      <w:tr>
        <w:trPr>
          <w:trHeight w:val="438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тыс. рублей </w:t>
            </w:r>
          </w:p>
        </w:tc>
      </w:tr>
      <w:tr>
        <w:trPr>
          <w:trHeight w:val="16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3 980,3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 22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800,5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49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97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58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6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4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43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19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4,7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988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557,4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5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88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 919,8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9 919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775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04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 "Развитие коммунальной инфраструктуры  муниципального района "Заполярный район"                                     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459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6 "Развитие коммунальной инфраструктуры муниципального района "Заполярный район"   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94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17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532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2,9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4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10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92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91,6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1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633,8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27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90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83"/>
        <w:gridCol w:w="482"/>
        <w:gridCol w:w="1517"/>
        <w:gridCol w:w="546"/>
        <w:gridCol w:w="1204"/>
        <w:gridCol w:w="1275"/>
      </w:tblGrid>
      <w:tr>
        <w:trPr>
          <w:trHeight w:val="438" w:hRule="atLeas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00" w:hRule="exac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37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259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984,6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6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245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02,6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94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7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"Развитие коммунальной инфраструктуры муниципального района "Заполярный район"                                       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9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05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 1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803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63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3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9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240,4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28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8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12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75"/>
        <w:gridCol w:w="777"/>
        <w:gridCol w:w="756"/>
        <w:gridCol w:w="496"/>
        <w:gridCol w:w="715"/>
        <w:gridCol w:w="1350"/>
      </w:tblGrid>
      <w:tr>
        <w:trPr>
          <w:trHeight w:val="296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Заполярного района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355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5 299,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47,9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8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7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446,1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80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781,3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17,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53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 962,9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 337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5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88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31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87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34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775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14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 235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555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2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"Развитие коммунальной инфраструктуры муниципального района "Заполярный район"                                          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459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6 "Развитие коммунальной инфраструктуры муниципального района "Заполярный район"    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25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7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22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1"/>
        <w:gridCol w:w="1560"/>
        <w:gridCol w:w="566"/>
        <w:gridCol w:w="567"/>
        <w:gridCol w:w="483"/>
        <w:gridCol w:w="510"/>
        <w:gridCol w:w="1135"/>
        <w:gridCol w:w="1230"/>
      </w:tblGrid>
      <w:tr>
        <w:trPr>
          <w:trHeight w:val="296" w:hRule="atLeast"/>
        </w:trPr>
        <w:tc>
          <w:tcPr>
            <w:tcW w:w="945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Заполярного района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00" w:hRule="exact"/>
        </w:trPr>
        <w:tc>
          <w:tcPr>
            <w:tcW w:w="945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45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45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8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23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 702,8</w:t>
            </w:r>
          </w:p>
        </w:tc>
      </w:tr>
      <w:tr>
        <w:trPr>
          <w:trHeight w:val="9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70,3</w:t>
            </w:r>
          </w:p>
        </w:tc>
      </w:tr>
      <w:tr>
        <w:trPr>
          <w:trHeight w:val="78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84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2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26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097,9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5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785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4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28,2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431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45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42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6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6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51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14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573,6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42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8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57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 375,0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94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257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6 "Развитие коммунальной инфраструктуры муниципального района "Заполярный район"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6 "Развитие коммунальной инфраструктуры муниципального района "Заполярный район"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56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5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7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21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"/>
        <w:gridCol w:w="5886"/>
        <w:gridCol w:w="1637"/>
        <w:gridCol w:w="856"/>
        <w:gridCol w:w="1067"/>
        <w:gridCol w:w="1397"/>
        <w:gridCol w:w="1395"/>
        <w:gridCol w:w="1443"/>
      </w:tblGrid>
      <w:tr>
        <w:trPr>
          <w:trHeight w:val="66" w:hRule="atLeas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к решению Совета Заполярного района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3 октября 2018 года № 405-р </w:t>
            </w:r>
          </w:p>
        </w:tc>
      </w:tr>
      <w:tr>
        <w:trPr>
          <w:trHeight w:val="330" w:hRule="exac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 21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 013,4</w:t>
            </w:r>
          </w:p>
        </w:tc>
      </w:tr>
      <w:tr>
        <w:trPr>
          <w:trHeight w:val="94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</w:tr>
      <w:tr>
        <w:trPr>
          <w:trHeight w:val="4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Управление муниципальным имуществом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2.00.894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модульного здания в с. Шойна (здание Администрации МО «Шоинский сельсовет» НАО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8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436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 238,8</w:t>
            </w:r>
          </w:p>
        </w:tc>
      </w:tr>
      <w:tr>
        <w:trPr>
          <w:trHeight w:val="6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3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05,5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6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1 в п. Бугрино МО "Колгуев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12-квартирный жилой дом в п. Харута НАО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4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</w:tr>
      <w:tr>
        <w:trPr>
          <w:trHeight w:val="7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7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70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50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-комнатной квартиры в с. Коткино МО 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</w:tr>
      <w:tr>
        <w:trPr>
          <w:trHeight w:val="69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49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39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ертолетной площадки в с. Шойна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58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и рабочей документации по строительству объекта "Водозабор из поверхностного источника в п. Бугрино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</w:tr>
      <w:tr>
        <w:trPr>
          <w:trHeight w:val="3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7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</w:tr>
      <w:tr>
        <w:trPr>
          <w:trHeight w:val="4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 Нижняя Пеша - д. Волоковая, Ненецкий автономный округ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</w:tr>
      <w:tr>
        <w:trPr>
          <w:trHeight w:val="9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</w:tr>
      <w:tr>
        <w:trPr>
          <w:trHeight w:val="48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п. Крас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</w:tr>
      <w:tr>
        <w:trPr>
          <w:trHeight w:val="47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</w:tr>
      <w:tr>
        <w:trPr>
          <w:trHeight w:val="3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Тепловые сети в с. Нижняя Пеша Ненецкого автономного окру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1 в п. 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</w:tr>
      <w:tr>
        <w:trPr>
          <w:trHeight w:val="57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2 в п. 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</w:tr>
      <w:tr>
        <w:trPr>
          <w:trHeight w:val="108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92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</w:tr>
      <w:tr>
        <w:trPr>
          <w:trHeight w:val="94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</w:tr>
      <w:tr>
        <w:trPr>
          <w:trHeight w:val="8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5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 Харут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4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в п. Инди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Школа на 300 мест в п. Красное (Устройство защитных экранов на приборы отопления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4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Корректировка проектной документации объекта «Ферма на 50 голов в с. Ома»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щественной бани в с. Оксино МО "Пустозер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обретение бани в д. Белушье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73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39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3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4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с. Великовисоч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5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12-квартирного жилого дома МО "Тельвисочный сельсовет" Ненецкого автономного округ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17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 544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346,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1985"/>
      </w:tblGrid>
      <w:tr>
        <w:trPr>
          <w:trHeight w:val="438" w:hRule="atLeas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bookmarkStart w:id="3" w:name="RANGE!A1%3AP30"/>
            <w:bookmarkEnd w:id="3"/>
            <w:r>
              <w:rPr/>
              <w:t xml:space="preserve"> </w:t>
            </w:r>
            <w:r>
              <w:rPr/>
              <w:t xml:space="preserve">Приложение 12 (Приложение 15)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2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5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87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94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08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9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84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62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82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4,8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95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64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51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59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10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2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40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6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522,5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896,5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7143"/>
        <w:gridCol w:w="1790"/>
      </w:tblGrid>
      <w:tr>
        <w:trPr>
          <w:trHeight w:val="579" w:hRule="atLeas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3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18 год</w:t>
            </w:r>
          </w:p>
        </w:tc>
      </w:tr>
      <w:tr>
        <w:trPr>
          <w:trHeight w:val="285" w:hRule="exac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6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496,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54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69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Ремонт инженерных сетей в здании Администрации МО «Поселок Амдерма»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6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27,5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11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1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7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</w:tr>
      <w:tr>
        <w:trPr>
          <w:trHeight w:val="78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209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3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2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54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626,9</w:t>
            </w:r>
          </w:p>
        </w:tc>
      </w:tr>
      <w:tr>
        <w:trPr>
          <w:trHeight w:val="99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45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26,6</w:t>
            </w:r>
          </w:p>
        </w:tc>
      </w:tr>
      <w:tr>
        <w:trPr>
          <w:trHeight w:val="78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4 по ул. Набережная в д. Андег МО "Андег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</w:tr>
      <w:tr>
        <w:trPr>
          <w:trHeight w:val="85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5 по ул. Набережная в д. Андег МО "Андег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</w:tr>
      <w:tr>
        <w:trPr>
          <w:trHeight w:val="6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системы отопления дома № 82 в с.Великовисочное  МО "Великовисочны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</w:tr>
      <w:tr>
        <w:trPr>
          <w:trHeight w:val="6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ий автономный округ</w:t>
              <w:br/>
              <w:t>Мероприятие: "Капитальный ремонт жилого дома № 3А по ул.Антоновка в п.Бугрино МО "Колгуевский сельсовет"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</w:tr>
      <w:tr>
        <w:trPr>
          <w:trHeight w:val="70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28 по ул. Морская в п. Индига МО "Тиман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00,0</w:t>
            </w:r>
          </w:p>
        </w:tc>
      </w:tr>
      <w:tr>
        <w:trPr>
          <w:trHeight w:val="6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27 по ул. Рыбацкая в п. Индига МО "Тиман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71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59 по ул. Новая в п. Индига МО "Тиман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</w:tr>
      <w:tr>
        <w:trPr>
          <w:trHeight w:val="8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"Ремонт системы отопления в жилом доме № 1 по ул. Полярная в с. Тельвиска МО "Тельвисочны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17,2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Замена индивидуальных приборов учёта энергоресурсов в многоквартирных домах п. Амдерм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 Мероприятие "Установка общедомовых приборов учета тепловой энергии в многоквартирных жилых домах в с. Оксин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</w:tr>
      <w:tr>
        <w:trPr>
          <w:trHeight w:val="7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Замена индивидуальных приборов учета электрической энергии в жилых помещениях (квартирах) МО "Пеш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42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9</w:t>
            </w:r>
          </w:p>
        </w:tc>
      </w:tr>
      <w:tr>
        <w:trPr>
          <w:trHeight w:val="89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 Мероприятие "Снос ветхих жилых домов в п. Красное: № 20 по ул. Тундровая, № 7 по ул. Новая, № 12 по ул. Пионерская (софинансирование в размере 50% стоимости мероприятия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Снос дома № 93 в с. Великовисочное (после пожара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8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341,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9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111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</w:tr>
      <w:tr>
        <w:trPr>
          <w:trHeight w:val="57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1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8,7</w:t>
            </w:r>
          </w:p>
        </w:tc>
      </w:tr>
      <w:tr>
        <w:trPr>
          <w:trHeight w:val="9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Приобретение и доставка модульного здания на базе двух блок-контейнеров в п. Усть-Кара МО «Карский сельсовет» НАО (помещения ожидания воздушных судов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8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, доставка и установка модульного здания на базе двух мобильных зданий (блоков) в д. Снопа МО «Омский сельсовет» НАО (помещения ожидания воздушных судов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8,7</w:t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0,8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24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нергоснабжение и повышение энергетической эффективности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«Проведение капитального ремонта на участке высоковольтной и низковольтной ЛЭП в п. Красное «Объект 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</w:tr>
      <w:tr>
        <w:trPr>
          <w:trHeight w:val="77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970,8</w:t>
            </w:r>
          </w:p>
        </w:tc>
      </w:tr>
      <w:tr>
        <w:trPr>
          <w:trHeight w:val="7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85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83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4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20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5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3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79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1,1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доставка транспортных средств (в том числе комплектующих) для нужд муниципальных образова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</w:tr>
      <w:tr>
        <w:trPr>
          <w:trHeight w:val="6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 xml:space="preserve">Мероприятие "Приобретение и доставка лодочного мотора в МО "Великовисочный сельсовет" НАО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57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</w:t>
            </w:r>
          </w:p>
        </w:tc>
      </w:tr>
      <w:tr>
        <w:trPr>
          <w:trHeight w:val="51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Изготовление межевого плана на земельный участок под размещение кладбища в п. Бугрино МО "Колгуев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85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 Канинский сельсовет" Ненецкого автономного округа</w:t>
              <w:br/>
              <w:t>Мероприятие "Изготовление межевых планов на земельные участки и технических планов на колодцы, находящихся на территории МО «Канинский сельсовет» НАО 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6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Изготовление технических планов на 12 колодцев, находящихся на территории МО «Пешский сельсовет» НА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</w:tr>
      <w:tr>
        <w:trPr>
          <w:trHeight w:val="6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Изготовление технических планов на 4 колодца, находящихся на территории МО «Шоинский сельсовет» НАО 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84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оселок Амдерма» Ненецкого автономного округа</w:t>
              <w:br/>
              <w:t>Мероприятие "Изготовление межевого плана на земельный участок под складирование металлолома в п. Амдерма МО «Поселок Амдерма»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7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«Омский сельсовет»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3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абот по сохранению объектов культурного наслед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</w:tr>
      <w:tr>
        <w:trPr>
          <w:trHeight w:val="69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 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5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</w:tr>
      <w:tr>
        <w:trPr>
          <w:trHeight w:val="47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Текущий ремонт общественной бани в с. Тельвиск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Текущий ремонт общественной бани в п. Красно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</w:tr>
      <w:tr>
        <w:trPr>
          <w:trHeight w:val="4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оселок Амдерма" Ненецкого автономного округа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22,6</w:t>
            </w:r>
          </w:p>
        </w:tc>
      </w:tr>
      <w:tr>
        <w:trPr>
          <w:trHeight w:val="64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</w:tr>
      <w:tr>
        <w:trPr>
          <w:trHeight w:val="58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Снос здания по ул. Центральная д. 10 Б в п. Красное (школьные мастерские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81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ниверсальной спортивной площадки вблизи школы на 100 мест в с. Тельвиск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Подготовка земельного участка под устройство детской площадки в п.Амдерм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Подсыпка проездов с целью предотвращения подтопления паводковыми водами территории вокруг жилых домов в с. Оксино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Устройство детской площадки в п. Амдерм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</w:tr>
      <w:tr>
        <w:trPr>
          <w:trHeight w:val="8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и здания школьных мастерских в п. Красно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Обследование моста ТММ-60 в п. Красно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66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 xml:space="preserve">Мероприятие "Капитальный ремонт водозабора по ул. Школьная д. 1 и двух колодцев по ул. Советская д. 26 и ул. Заречная д. 9 в с. Несь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8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в п. Индиг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5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 Вывоз песка от придомовых территорий д. № 1, № 3, № 4, № 5 по ул. Набережная, д. № 4 по ул. Заполярная в п. Шойна 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6 "Развитие коммунальной инфраструктуры муниципального района "Заполярный район"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498,4</w:t>
            </w:r>
          </w:p>
        </w:tc>
      </w:tr>
      <w:tr>
        <w:trPr>
          <w:trHeight w:val="87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33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31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942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942,2</w:t>
            </w:r>
          </w:p>
        </w:tc>
      </w:tr>
      <w:tr>
        <w:trPr>
          <w:trHeight w:val="108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107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3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,1</w:t>
            </w:r>
          </w:p>
        </w:tc>
      </w:tr>
      <w:tr>
        <w:trPr>
          <w:trHeight w:val="55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9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муниципальным образованиям на оплату услуг (каналов) связи, эксплуатационно-техническое обслуживание оборудования и программного обеспечения МАСЦО ГО З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2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Приобретение и доставка 4 пластиковых емкостей объемом 5 куб. м в с. Тельвис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Приобретение и доставка 15 комплектов пожарных щитов в с. Тельвис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99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д. Андег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: «Приобретение и доставка 7 комплектов</w:t>
              <w:br/>
              <w:t>пожарных щитов в с. Великовисочное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: «Приобретение и доставка 14 комплектов</w:t>
              <w:br/>
              <w:t>пожарных щитов в с. Несь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рский сельсовет" Ненецкого автономного округа </w:t>
              <w:br/>
              <w:t>Мероприятие: «Приобретение и доставка 19 комплектов</w:t>
              <w:br/>
              <w:t>пожарных щитов в п. Усть-Кар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ткинский сельсовет" Ненецкого автономного округа </w:t>
              <w:br/>
              <w:t>Мероприятие: «Приобретение и доставка 4 комплектов</w:t>
              <w:br/>
              <w:t>пожарных щитов в с. Коткин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лгуевский сельсовет" Ненецкого автономного округа </w:t>
              <w:br/>
              <w:t>Мероприятие: «Приобретение и доставка 109 штук огнетушителей ОП-5 (зарядный) в п. Бугрин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Малоземельский сельсовет" Ненецкого автономного округа </w:t>
              <w:br/>
              <w:t>Мероприятие: «Приобретение и доставка 6 комплектов</w:t>
              <w:br/>
              <w:t>пожарных щитов в п. Нельмин-Нос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д. Ом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  <w:br/>
              <w:t>Мероприятие: «Приобретение и доставка 10 комплектов</w:t>
              <w:br/>
              <w:t>пожарных щитов в с. Нижняя Пеш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: «Приобретение и доставка 5 комплектов</w:t>
              <w:br/>
              <w:t>пожарных щитов в п. Красное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  <w:br/>
              <w:t>Мероприятие: «Приобретение и доставка 28 комплектов</w:t>
              <w:br/>
              <w:t>пожарных щитов в с. Оксин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: «Приобретение и доставка 13 комплектов</w:t>
              <w:br/>
              <w:t>пожарных щитов в п. Индиг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Хорей-Вер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п. Хорей-Вер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Хоседа-Хардский сельсовет" Ненецкого автономного округа </w:t>
              <w:br/>
              <w:t>Мероприятие: «Приобретение и доставка 6 комплектов</w:t>
              <w:br/>
              <w:t>пожарных щитов в п. Харут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п. Шойн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71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78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101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</w:tr>
      <w:tr>
        <w:trPr>
          <w:trHeight w:val="92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8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 167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5965"/>
        <w:gridCol w:w="1276"/>
        <w:gridCol w:w="1417"/>
      </w:tblGrid>
      <w:tr>
        <w:trPr>
          <w:trHeight w:val="580" w:hRule="atLeas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6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 октября 2018 года № 405-р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8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5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3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8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0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13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13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3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59,0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9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9,1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6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,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98,7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57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сельскому населению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904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3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4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8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5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4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9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3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6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5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4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3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6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4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4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6 "Развитие коммунальной инфраструктуры муниципального района "Заполярны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2,3</w:t>
            </w:r>
          </w:p>
        </w:tc>
      </w:tr>
      <w:tr>
        <w:trPr>
          <w:trHeight w:val="14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95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1,7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</w:t>
            </w:r>
            <w:bookmarkStart w:id="4" w:name="_GoBack"/>
            <w:bookmarkEnd w:id="4"/>
            <w:r>
              <w:rPr/>
              <w:t>Городское поселение «Рабочий поселок Искател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07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882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842104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14193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068658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2"/>
      <w:numFmt w:val="decimal"/>
      <w:lvlText w:val="%1)"/>
      <w:lvlJc w:val="left"/>
      <w:pPr>
        <w:tabs>
          <w:tab w:val="num" w:pos="0"/>
        </w:tabs>
        <w:ind w:left="18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9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76HN2ppuN2iz2qCpuA+HOTXSp+LpqeDchKJCu2fUKkzyXYyLIr3x78Aun/EMzmv9//IrV5UJQ0yAY7iPjIwA9Q==" w:salt="L2W6UIN5UW2T/T7od+LXm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18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83b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74df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74df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246226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cb183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8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 w:customStyle="1">
    <w:name w:val="font5"/>
    <w:basedOn w:val="Normal"/>
    <w:qFormat/>
    <w:rsid w:val="00c74df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9" w:customStyle="1">
    <w:name w:val="xl69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70" w:customStyle="1">
    <w:name w:val="xl70"/>
    <w:basedOn w:val="Normal"/>
    <w:qFormat/>
    <w:rsid w:val="00c74df1"/>
    <w:pPr>
      <w:spacing w:beforeAutospacing="1" w:afterAutospacing="1"/>
    </w:pPr>
    <w:rPr/>
  </w:style>
  <w:style w:type="paragraph" w:styleId="Xl71" w:customStyle="1">
    <w:name w:val="xl7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2" w:customStyle="1">
    <w:name w:val="xl7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3" w:customStyle="1">
    <w:name w:val="xl7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4" w:customStyle="1">
    <w:name w:val="xl74"/>
    <w:basedOn w:val="Normal"/>
    <w:qFormat/>
    <w:rsid w:val="00c74df1"/>
    <w:pPr>
      <w:spacing w:beforeAutospacing="1" w:afterAutospacing="1"/>
    </w:pPr>
    <w:rPr/>
  </w:style>
  <w:style w:type="paragraph" w:styleId="Xl75" w:customStyle="1">
    <w:name w:val="xl75"/>
    <w:basedOn w:val="Normal"/>
    <w:qFormat/>
    <w:rsid w:val="00c74df1"/>
    <w:pPr>
      <w:spacing w:beforeAutospacing="1" w:afterAutospacing="1"/>
      <w:jc w:val="center"/>
    </w:pPr>
    <w:rPr/>
  </w:style>
  <w:style w:type="paragraph" w:styleId="Xl76" w:customStyle="1">
    <w:name w:val="xl7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 w:customStyle="1">
    <w:name w:val="xl77"/>
    <w:basedOn w:val="Normal"/>
    <w:qFormat/>
    <w:rsid w:val="00c74df1"/>
    <w:pPr>
      <w:spacing w:beforeAutospacing="1" w:afterAutospacing="1"/>
    </w:pPr>
    <w:rPr/>
  </w:style>
  <w:style w:type="paragraph" w:styleId="Xl78" w:customStyle="1">
    <w:name w:val="xl7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9" w:customStyle="1">
    <w:name w:val="xl7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1" w:customStyle="1">
    <w:name w:val="xl8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2" w:customStyle="1">
    <w:name w:val="xl8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3" w:customStyle="1">
    <w:name w:val="xl83"/>
    <w:basedOn w:val="Normal"/>
    <w:qFormat/>
    <w:rsid w:val="00c74df1"/>
    <w:pPr>
      <w:spacing w:beforeAutospacing="1" w:afterAutospacing="1"/>
      <w:jc w:val="center"/>
    </w:pPr>
    <w:rPr/>
  </w:style>
  <w:style w:type="paragraph" w:styleId="Xl84" w:customStyle="1">
    <w:name w:val="xl8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7" w:customStyle="1">
    <w:name w:val="xl87"/>
    <w:basedOn w:val="Normal"/>
    <w:qFormat/>
    <w:rsid w:val="00c74df1"/>
    <w:pPr>
      <w:spacing w:beforeAutospacing="1" w:afterAutospacing="1"/>
      <w:jc w:val="center"/>
    </w:pPr>
    <w:rPr>
      <w:b/>
      <w:bCs/>
    </w:rPr>
  </w:style>
  <w:style w:type="paragraph" w:styleId="Xl88" w:customStyle="1">
    <w:name w:val="xl8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9" w:customStyle="1">
    <w:name w:val="xl89"/>
    <w:basedOn w:val="Normal"/>
    <w:qFormat/>
    <w:rsid w:val="00c74df1"/>
    <w:pPr>
      <w:spacing w:beforeAutospacing="1" w:afterAutospacing="1"/>
      <w:jc w:val="right"/>
    </w:pPr>
    <w:rPr/>
  </w:style>
  <w:style w:type="paragraph" w:styleId="Xl90" w:customStyle="1">
    <w:name w:val="xl9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3" w:customStyle="1">
    <w:name w:val="xl9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97" w:customStyle="1">
    <w:name w:val="xl9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8" w:customStyle="1">
    <w:name w:val="xl9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9" w:customStyle="1">
    <w:name w:val="xl99"/>
    <w:basedOn w:val="Normal"/>
    <w:qFormat/>
    <w:rsid w:val="00c74df1"/>
    <w:pPr>
      <w:spacing w:beforeAutospacing="1" w:afterAutospacing="1"/>
      <w:jc w:val="right"/>
    </w:pPr>
    <w:rPr/>
  </w:style>
  <w:style w:type="paragraph" w:styleId="Xl100" w:customStyle="1">
    <w:name w:val="xl10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2" w:customStyle="1">
    <w:name w:val="xl10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3" w:customStyle="1">
    <w:name w:val="xl10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4" w:customStyle="1">
    <w:name w:val="xl10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5" w:customStyle="1">
    <w:name w:val="xl105"/>
    <w:basedOn w:val="Normal"/>
    <w:qFormat/>
    <w:rsid w:val="00c74df1"/>
    <w:pPr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7" w:customStyle="1">
    <w:name w:val="xl10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 w:customStyle="1">
    <w:name w:val="xl10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0" w:customStyle="1">
    <w:name w:val="xl110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c74df1"/>
    <w:pPr>
      <w:spacing w:beforeAutospacing="1" w:afterAutospacing="1"/>
    </w:pPr>
    <w:rPr/>
  </w:style>
  <w:style w:type="paragraph" w:styleId="Xl112" w:customStyle="1">
    <w:name w:val="xl11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3" w:customStyle="1">
    <w:name w:val="xl11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4" w:customStyle="1">
    <w:name w:val="xl11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5" w:customStyle="1">
    <w:name w:val="xl11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6" w:customStyle="1">
    <w:name w:val="xl11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8" w:customStyle="1">
    <w:name w:val="xl11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0" w:customStyle="1">
    <w:name w:val="xl12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 w:customStyle="1">
    <w:name w:val="xl12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2" w:customStyle="1">
    <w:name w:val="xl12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4" w:customStyle="1">
    <w:name w:val="xl124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25" w:customStyle="1">
    <w:name w:val="xl125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c74df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a4298a"/>
    <w:pPr>
      <w:spacing w:before="0" w:after="0"/>
      <w:ind w:left="720" w:hanging="0"/>
      <w:contextualSpacing/>
    </w:pPr>
    <w:rPr/>
  </w:style>
  <w:style w:type="paragraph" w:styleId="Xl67" w:customStyle="1">
    <w:name w:val="xl67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8" w:customStyle="1">
    <w:name w:val="xl128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250d3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2" w:customStyle="1">
    <w:name w:val="xl132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3" w:customStyle="1">
    <w:name w:val="xl133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4" w:customStyle="1">
    <w:name w:val="xl134"/>
    <w:basedOn w:val="Normal"/>
    <w:qFormat/>
    <w:rsid w:val="00cf3dee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5e068e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6" w:customStyle="1">
    <w:name w:val="xl136"/>
    <w:basedOn w:val="Normal"/>
    <w:qFormat/>
    <w:rsid w:val="007508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7" w:customStyle="1">
    <w:name w:val="xl137"/>
    <w:basedOn w:val="Normal"/>
    <w:qFormat/>
    <w:rsid w:val="0075081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66096"/>
  </w:style>
  <w:style w:type="numbering" w:styleId="2" w:customStyle="1">
    <w:name w:val="Нет списка2"/>
    <w:uiPriority w:val="99"/>
    <w:semiHidden/>
    <w:unhideWhenUsed/>
    <w:qFormat/>
    <w:rsid w:val="00a61baa"/>
  </w:style>
  <w:style w:type="numbering" w:styleId="3" w:customStyle="1">
    <w:name w:val="Нет списка3"/>
    <w:uiPriority w:val="99"/>
    <w:semiHidden/>
    <w:unhideWhenUsed/>
    <w:qFormat/>
    <w:rsid w:val="006d769a"/>
  </w:style>
  <w:style w:type="numbering" w:styleId="4" w:customStyle="1">
    <w:name w:val="Нет списка4"/>
    <w:uiPriority w:val="99"/>
    <w:semiHidden/>
    <w:unhideWhenUsed/>
    <w:qFormat/>
    <w:rsid w:val="006c682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820f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9DA6C3-8485-4C21-9915-CF0C856042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33</Pages>
  <Words>39396</Words>
  <Characters>224562</Characters>
  <CharactersWithSpaces>263432</CharactersWithSpaces>
  <Paragraphs>526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49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18-10-03T12:45:00Z</cp:lastPrinted>
  <dcterms:modified xsi:type="dcterms:W3CDTF">2018-10-03T12:49:00Z</dcterms:modified>
  <cp:revision>2</cp:revision>
  <dc:subject>43 сессия</dc:subject>
  <dc:title>Решение Совета № 40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