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rPr>
        <w:drawing>
          <wp:inline distT="0" distB="0" distL="0" distR="0">
            <wp:extent cx="485140" cy="60896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089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8"/>
          <w:tab w:val="left" w:pos="851" w:leader="none"/>
          <w:tab w:val="left" w:pos="993" w:leader="none"/>
          <w:tab w:val="left" w:pos="1134" w:leader="none"/>
          <w:tab w:val="left" w:pos="9214" w:leader="none"/>
        </w:tabs>
        <w:jc w:val="right"/>
        <w:rPr/>
      </w:pPr>
      <w:r>
        <w:rPr/>
      </w:r>
    </w:p>
    <w:tbl>
      <w:tblPr>
        <w:tblW w:w="9900" w:type="dxa"/>
        <w:jc w:val="left"/>
        <w:tblInd w:w="0" w:type="dxa"/>
        <w:tblLayout w:type="fixed"/>
        <w:tblCellMar>
          <w:top w:w="0" w:type="dxa"/>
          <w:left w:w="108" w:type="dxa"/>
          <w:bottom w:w="0" w:type="dxa"/>
          <w:right w:w="108" w:type="dxa"/>
        </w:tblCellMar>
      </w:tblPr>
      <w:tblGrid>
        <w:gridCol w:w="4245"/>
        <w:gridCol w:w="5655"/>
      </w:tblGrid>
      <w:tr>
        <w:trPr>
          <w:trHeight w:val="269" w:hRule="atLeast"/>
        </w:trPr>
        <w:tc>
          <w:tcPr>
            <w:tcW w:w="4245" w:type="dxa"/>
            <w:tcBorders/>
          </w:tcPr>
          <w:p>
            <w:pPr>
              <w:pStyle w:val="Normal"/>
              <w:rPr>
                <w:sz w:val="26"/>
                <w:szCs w:val="26"/>
              </w:rPr>
            </w:pPr>
            <w:r>
              <w:rPr>
                <w:sz w:val="26"/>
                <w:szCs w:val="26"/>
              </w:rPr>
              <w:t>от 29</w:t>
            </w:r>
            <w:r>
              <w:rPr>
                <w:sz w:val="26"/>
                <w:szCs w:val="26"/>
                <w:lang w:val="en-US"/>
              </w:rPr>
              <w:t xml:space="preserve"> </w:t>
            </w:r>
            <w:r>
              <w:rPr>
                <w:sz w:val="26"/>
                <w:szCs w:val="26"/>
              </w:rPr>
              <w:t>июня 2018 года</w:t>
            </w:r>
          </w:p>
        </w:tc>
        <w:tc>
          <w:tcPr>
            <w:tcW w:w="5655" w:type="dxa"/>
            <w:tcBorders/>
          </w:tcPr>
          <w:p>
            <w:pPr>
              <w:pStyle w:val="Normal"/>
              <w:snapToGrid w:val="false"/>
              <w:jc w:val="right"/>
              <w:rPr>
                <w:sz w:val="26"/>
                <w:szCs w:val="26"/>
              </w:rPr>
            </w:pPr>
            <w:r>
              <w:rPr>
                <w:sz w:val="26"/>
                <w:szCs w:val="26"/>
              </w:rPr>
            </w:r>
          </w:p>
        </w:tc>
      </w:tr>
    </w:tbl>
    <w:p>
      <w:pPr>
        <w:pStyle w:val="Normal"/>
        <w:spacing w:before="240" w:after="0"/>
        <w:jc w:val="center"/>
        <w:rPr>
          <w:sz w:val="26"/>
          <w:szCs w:val="26"/>
        </w:rPr>
      </w:pPr>
      <w:r>
        <w:rPr>
          <w:sz w:val="26"/>
          <w:szCs w:val="26"/>
        </w:rPr>
        <w:t>ЗАКЛЮЧЕНИЕ</w:t>
      </w:r>
    </w:p>
    <w:p>
      <w:pPr>
        <w:pStyle w:val="Normal"/>
        <w:numPr>
          <w:ilvl w:val="0"/>
          <w:numId w:val="0"/>
        </w:numPr>
        <w:jc w:val="center"/>
        <w:outlineLvl w:val="0"/>
        <w:rPr>
          <w:bCs/>
          <w:sz w:val="26"/>
          <w:szCs w:val="26"/>
        </w:rPr>
      </w:pPr>
      <w:r>
        <w:rPr>
          <w:sz w:val="26"/>
          <w:szCs w:val="26"/>
        </w:rPr>
        <w:t xml:space="preserve">на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w:t>
      </w:r>
    </w:p>
    <w:p>
      <w:pPr>
        <w:pStyle w:val="Normal"/>
        <w:numPr>
          <w:ilvl w:val="0"/>
          <w:numId w:val="0"/>
        </w:numPr>
        <w:jc w:val="center"/>
        <w:outlineLvl w:val="0"/>
        <w:rPr>
          <w:bCs/>
          <w:sz w:val="26"/>
          <w:szCs w:val="26"/>
        </w:rPr>
      </w:pPr>
      <w:r>
        <w:rPr>
          <w:bCs/>
          <w:sz w:val="26"/>
          <w:szCs w:val="26"/>
        </w:rPr>
      </w:r>
    </w:p>
    <w:p>
      <w:pPr>
        <w:pStyle w:val="Normal"/>
        <w:numPr>
          <w:ilvl w:val="0"/>
          <w:numId w:val="0"/>
        </w:numPr>
        <w:ind w:firstLine="709"/>
        <w:jc w:val="both"/>
        <w:outlineLvl w:val="0"/>
        <w:rPr>
          <w:bCs/>
          <w:sz w:val="26"/>
          <w:szCs w:val="26"/>
        </w:rPr>
      </w:pPr>
      <w:r>
        <w:rPr>
          <w:sz w:val="26"/>
          <w:szCs w:val="26"/>
        </w:rPr>
        <w:t xml:space="preserve">В соответствии с пунктом 8.1 </w:t>
      </w:r>
      <w:r>
        <w:rPr>
          <w:sz w:val="28"/>
          <w:szCs w:val="28"/>
        </w:rPr>
        <w:t>Положения о Контрольно-счетной палате муниципального района «Заполярный район»,</w:t>
      </w:r>
      <w:r>
        <w:rPr>
          <w:sz w:val="26"/>
          <w:szCs w:val="26"/>
        </w:rPr>
        <w:t xml:space="preserve"> утвержденного решением Совета муниципального района «Заполярный район» от 27.09.2013 № 436-р, проведена экспертиза проекта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 (далее – проект решения, решение о бюджете).</w:t>
      </w:r>
    </w:p>
    <w:p>
      <w:pPr>
        <w:pStyle w:val="Normal"/>
        <w:numPr>
          <w:ilvl w:val="0"/>
          <w:numId w:val="0"/>
        </w:numPr>
        <w:ind w:firstLine="709"/>
        <w:jc w:val="both"/>
        <w:outlineLvl w:val="0"/>
        <w:rPr>
          <w:bCs/>
          <w:sz w:val="26"/>
          <w:szCs w:val="26"/>
        </w:rPr>
      </w:pPr>
      <w:r>
        <w:rPr>
          <w:bCs/>
          <w:sz w:val="26"/>
          <w:szCs w:val="26"/>
        </w:rPr>
        <w:t>Первоначальный вариант проекта решения внесен на рассмотрение Совета Заполярного района 25.06.2018. Настоящее заключение подготовлено с учетом уточненного проекта решения, внесенного на рассмотрение Совета Заполярного района 28.06.2018.</w:t>
      </w:r>
    </w:p>
    <w:p>
      <w:pPr>
        <w:pStyle w:val="Normal"/>
        <w:numPr>
          <w:ilvl w:val="0"/>
          <w:numId w:val="0"/>
        </w:numPr>
        <w:ind w:firstLine="709"/>
        <w:jc w:val="both"/>
        <w:outlineLvl w:val="0"/>
        <w:rPr>
          <w:bCs/>
          <w:sz w:val="26"/>
          <w:szCs w:val="26"/>
        </w:rPr>
      </w:pPr>
      <w:r>
        <w:rPr>
          <w:bCs/>
          <w:sz w:val="26"/>
          <w:szCs w:val="26"/>
        </w:rPr>
      </w:r>
    </w:p>
    <w:p>
      <w:pPr>
        <w:pStyle w:val="Normal"/>
        <w:ind w:firstLine="709"/>
        <w:jc w:val="both"/>
        <w:rPr/>
      </w:pPr>
      <w:r>
        <w:rPr>
          <w:sz w:val="26"/>
          <w:szCs w:val="26"/>
        </w:rPr>
        <w:t>Субъектом правотворческой инициативы является глава Администрации муниципального района «Заполярный район».</w:t>
      </w:r>
    </w:p>
    <w:p>
      <w:pPr>
        <w:pStyle w:val="Normal"/>
        <w:ind w:firstLine="709"/>
        <w:jc w:val="both"/>
        <w:rPr/>
      </w:pPr>
      <w:r>
        <w:rPr>
          <w:sz w:val="26"/>
          <w:szCs w:val="26"/>
        </w:rPr>
        <w:t>Разработчиком проекта является Управление финансов Администрации муниципального района «Заполярный район».</w:t>
      </w:r>
    </w:p>
    <w:p>
      <w:pPr>
        <w:pStyle w:val="Normal"/>
        <w:autoSpaceDE w:val="false"/>
        <w:ind w:firstLine="709"/>
        <w:jc w:val="both"/>
        <w:rPr>
          <w:bCs/>
          <w:sz w:val="26"/>
          <w:szCs w:val="26"/>
        </w:rPr>
      </w:pPr>
      <w:r>
        <w:rPr>
          <w:bCs/>
          <w:sz w:val="26"/>
          <w:szCs w:val="26"/>
        </w:rPr>
      </w:r>
    </w:p>
    <w:p>
      <w:pPr>
        <w:pStyle w:val="Normal"/>
        <w:ind w:firstLine="709"/>
        <w:jc w:val="both"/>
        <w:rPr>
          <w:bCs/>
          <w:sz w:val="26"/>
          <w:szCs w:val="26"/>
        </w:rPr>
      </w:pPr>
      <w:r>
        <w:rPr>
          <w:bCs/>
          <w:sz w:val="26"/>
          <w:szCs w:val="26"/>
        </w:rPr>
        <w:t>Представленным проектом решения предлагается внести изменения в решение Совета Заполярного района «О районном бюджете на 2018</w:t>
      </w:r>
      <w:r>
        <w:rPr>
          <w:sz w:val="26"/>
          <w:szCs w:val="26"/>
        </w:rPr>
        <w:t> </w:t>
      </w:r>
      <w:r>
        <w:rPr>
          <w:bCs/>
          <w:sz w:val="26"/>
          <w:szCs w:val="26"/>
        </w:rPr>
        <w:t xml:space="preserve">год и плановый период 2019-2020 годов» </w:t>
      </w:r>
      <w:r>
        <w:rPr>
          <w:sz w:val="26"/>
          <w:szCs w:val="26"/>
        </w:rPr>
        <w:t>(с изменениями, внесенными решениями Совета Заполярного района от 24.01.2018 № 363-р, 28.03.2018 № 376-р, 26.04.2018 № 383-р, от 31.05.2018 № 392-р).</w:t>
      </w:r>
    </w:p>
    <w:p>
      <w:pPr>
        <w:pStyle w:val="Normal"/>
        <w:ind w:firstLine="709"/>
        <w:jc w:val="both"/>
        <w:rPr/>
      </w:pPr>
      <w:r>
        <w:rPr>
          <w:bCs/>
          <w:sz w:val="26"/>
          <w:szCs w:val="26"/>
        </w:rPr>
        <w:t>Изменения вносятся в доходную и расходную часть районного бюджета на 2018</w:t>
      </w:r>
      <w:r>
        <w:rPr>
          <w:sz w:val="26"/>
          <w:szCs w:val="26"/>
        </w:rPr>
        <w:t> </w:t>
      </w:r>
      <w:r>
        <w:rPr>
          <w:bCs/>
          <w:sz w:val="26"/>
          <w:szCs w:val="26"/>
        </w:rPr>
        <w:t>год и плановый период 2019-2020 годов.</w:t>
      </w:r>
    </w:p>
    <w:p>
      <w:pPr>
        <w:pStyle w:val="Normal"/>
        <w:ind w:firstLine="709"/>
        <w:jc w:val="both"/>
        <w:rPr>
          <w:bCs/>
          <w:sz w:val="26"/>
          <w:szCs w:val="26"/>
        </w:rPr>
      </w:pPr>
      <w:r>
        <w:rPr>
          <w:bCs/>
          <w:sz w:val="26"/>
          <w:szCs w:val="26"/>
        </w:rPr>
      </w:r>
    </w:p>
    <w:p>
      <w:pPr>
        <w:pStyle w:val="Normal"/>
        <w:ind w:firstLine="709"/>
        <w:jc w:val="both"/>
        <w:rPr/>
      </w:pPr>
      <w:r>
        <w:rPr>
          <w:bCs/>
          <w:sz w:val="26"/>
          <w:szCs w:val="26"/>
        </w:rPr>
        <w:t xml:space="preserve">Общий объем доходов районного бюджета на текущий год уменьшится на сумму 1 050,0 тыс. руб. (или на 0,1% по отношению к утвержденным назначениям) за счет уменьшения объема неналоговых доходов на 1,2% по отношению к утвержденным назначениям (в связи с исключением </w:t>
      </w:r>
      <w:r>
        <w:rPr>
          <w:sz w:val="26"/>
          <w:szCs w:val="26"/>
        </w:rPr>
        <w:t>прогнозируемого объем доходов районного бюджета от отчислений части прибыли муниципальными предприятиями муниципального района «Заполярный район»)</w:t>
      </w:r>
      <w:r>
        <w:rPr>
          <w:bCs/>
          <w:sz w:val="26"/>
          <w:szCs w:val="26"/>
        </w:rPr>
        <w:t>.</w:t>
      </w:r>
    </w:p>
    <w:p>
      <w:pPr>
        <w:pStyle w:val="Normal"/>
        <w:ind w:firstLine="709"/>
        <w:jc w:val="both"/>
        <w:rPr/>
      </w:pPr>
      <w:r>
        <w:rPr>
          <w:bCs/>
          <w:sz w:val="26"/>
          <w:szCs w:val="26"/>
        </w:rPr>
        <w:t>В результате внесенных изменений общий объем доходов текущего года составит 749 105,0 тыс. руб. (изменение в разрезе доходных источников представлено в приложении 1 к настоящему заключению).</w:t>
      </w:r>
    </w:p>
    <w:p>
      <w:pPr>
        <w:pStyle w:val="Normal"/>
        <w:ind w:firstLine="709"/>
        <w:jc w:val="both"/>
        <w:rPr/>
      </w:pPr>
      <w:r>
        <w:rPr>
          <w:bCs/>
          <w:sz w:val="26"/>
          <w:szCs w:val="26"/>
        </w:rPr>
        <w:t>Общий объем доходов планового периода 2019-2020 годов не меняется и составляет 759 107,4 тыс. руб. и 781 921,2 тыс. руб. соответственно.</w:t>
      </w:r>
    </w:p>
    <w:p>
      <w:pPr>
        <w:pStyle w:val="Normal"/>
        <w:ind w:firstLine="709"/>
        <w:jc w:val="both"/>
        <w:rPr/>
      </w:pPr>
      <w:r>
        <w:rPr>
          <w:bCs/>
          <w:sz w:val="26"/>
          <w:szCs w:val="26"/>
        </w:rPr>
        <w:t>Расходы районного бюджета на текущий год увеличиваются на сумму 45 421,5 тыс. руб. (или на 3,7% по отношению к утвержденным назначениям) за счет увеличения программных расходов бюджета на 41 744,1 тыс. руб., непрограммных расходов на 3 677,4 тыс. руб. и составят 1 276 730,5 тыс. руб. (изменение утвержденных показателей в разрезе главных распорядителей бюджетных средств и подразделов расходов бюджета представлено в приложении 2 к настоящему заключению).</w:t>
      </w:r>
    </w:p>
    <w:p>
      <w:pPr>
        <w:pStyle w:val="Normal"/>
        <w:ind w:firstLine="709"/>
        <w:jc w:val="both"/>
        <w:rPr/>
      </w:pPr>
      <w:r>
        <w:rPr>
          <w:bCs/>
          <w:sz w:val="26"/>
          <w:szCs w:val="26"/>
        </w:rPr>
        <w:t>В результате внесенных изменений объем программных расходов бюджета увеличится на 3,6% и составит 1 209 730,9 тыс. руб. (или 94,8% от общей суммы расходов бюджета). Изменение утвержденных показателей в разрезе муниципальных программ представлено в приложении 3 к настоящему заключению.</w:t>
      </w:r>
    </w:p>
    <w:p>
      <w:pPr>
        <w:pStyle w:val="Normal"/>
        <w:ind w:firstLine="709"/>
        <w:jc w:val="both"/>
        <w:rPr/>
      </w:pPr>
      <w:r>
        <w:rPr>
          <w:bCs/>
          <w:sz w:val="26"/>
          <w:szCs w:val="26"/>
        </w:rPr>
        <w:t>Объем непрограммных расходов увеличится на 5,8% и составит 66 999,6 тыс. руб., или 5,2% от общей суммы расходов бюджета. В рамках непрограммных расходов бюджета предусматриваются дополнительно:</w:t>
      </w:r>
    </w:p>
    <w:p>
      <w:pPr>
        <w:pStyle w:val="Normal"/>
        <w:numPr>
          <w:ilvl w:val="0"/>
          <w:numId w:val="3"/>
        </w:numPr>
        <w:ind w:left="0" w:firstLine="709"/>
        <w:jc w:val="both"/>
        <w:rPr/>
      </w:pPr>
      <w:r>
        <w:rPr>
          <w:bCs/>
          <w:sz w:val="26"/>
          <w:szCs w:val="26"/>
        </w:rPr>
        <w:t>бюджетные ассигнования на исполнение судебных решений на общую сумму 3 553,4 тыс. руб.;</w:t>
      </w:r>
    </w:p>
    <w:p>
      <w:pPr>
        <w:pStyle w:val="Normal"/>
        <w:numPr>
          <w:ilvl w:val="0"/>
          <w:numId w:val="3"/>
        </w:numPr>
        <w:ind w:left="0" w:firstLine="709"/>
        <w:jc w:val="both"/>
        <w:rPr>
          <w:bCs/>
          <w:sz w:val="26"/>
          <w:szCs w:val="26"/>
        </w:rPr>
      </w:pPr>
      <w:r>
        <w:rPr>
          <w:sz w:val="26"/>
          <w:szCs w:val="26"/>
        </w:rPr>
        <w:t>бюджетные ассигнования на предоставление иных межбюджетных трансфертов МО «Городское поселение «Рабочий поселок Искателей» в сумме 124,0 тыс. руб. на организацию ритуальных услуг.</w:t>
      </w:r>
    </w:p>
    <w:p>
      <w:pPr>
        <w:pStyle w:val="Normal"/>
        <w:ind w:firstLine="709"/>
        <w:jc w:val="both"/>
        <w:rPr>
          <w:bCs/>
          <w:sz w:val="26"/>
          <w:szCs w:val="26"/>
        </w:rPr>
      </w:pPr>
      <w:r>
        <w:rPr>
          <w:bCs/>
          <w:sz w:val="26"/>
          <w:szCs w:val="26"/>
        </w:rPr>
        <w:t>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в текущем периоде увеличится на 8 036,2 тыс. руб. и составит 519 143,6 тыс. руб. (в том числе 43 042,5 тыс. руб. на осуществление бюджетных инвестиций в объекты муниципальной собственности поселений).</w:t>
      </w:r>
    </w:p>
    <w:p>
      <w:pPr>
        <w:pStyle w:val="Normal"/>
        <w:ind w:firstLine="709"/>
        <w:jc w:val="both"/>
        <w:rPr/>
      </w:pPr>
      <w:r>
        <w:rPr>
          <w:bCs/>
          <w:sz w:val="26"/>
          <w:szCs w:val="26"/>
        </w:rPr>
        <w:t>В результате выделения дополнительных межбюджетных трансфертов на поддержку мер по обеспечению сбалансированности бюджетов поселений за счет нераспределенного резерва в соответствии с пунктом 43 решения о бюджете на сумму 2 762,0 тыс. руб. нераспределенный резерв составит 18 494,6 тыс. руб.</w:t>
      </w:r>
    </w:p>
    <w:p>
      <w:pPr>
        <w:pStyle w:val="Normal"/>
        <w:ind w:firstLine="709"/>
        <w:jc w:val="both"/>
        <w:rPr/>
      </w:pPr>
      <w:r>
        <w:rPr>
          <w:bCs/>
          <w:sz w:val="26"/>
          <w:szCs w:val="26"/>
        </w:rPr>
        <w:t>Прогнозируемый дефицит районного бюджета текущего года составит 527 625,5 тыс. руб., или 73,0% утвержденного общего годового объема доходов районного бюджета без учета утвержденного объема безвозмездных поступлений (увеличение по сравнению с утвержденным показателем составляет 46 471,5 тыс. руб.).</w:t>
      </w:r>
    </w:p>
    <w:p>
      <w:pPr>
        <w:pStyle w:val="Normal"/>
        <w:ind w:firstLine="709"/>
        <w:jc w:val="both"/>
        <w:rPr>
          <w:bCs/>
          <w:sz w:val="26"/>
          <w:szCs w:val="26"/>
        </w:rPr>
      </w:pPr>
      <w:r>
        <w:rPr>
          <w:bCs/>
          <w:sz w:val="26"/>
          <w:szCs w:val="26"/>
        </w:rPr>
        <w:t>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покрывается остатками денежных средств на счете по учету средств бюджета (</w:t>
      </w:r>
      <w:r>
        <w:rPr>
          <w:sz w:val="26"/>
          <w:szCs w:val="26"/>
        </w:rPr>
        <w:t>548 380,9 тыс. руб., в том числе целевые бюджетные средства, поступившие из бюджетов поселений – 172,0 тыс. руб., собственные средства районного бюджета – 548 208,9 тыс. руб.).</w:t>
      </w:r>
    </w:p>
    <w:p>
      <w:pPr>
        <w:pStyle w:val="Normal"/>
        <w:ind w:firstLine="709"/>
        <w:jc w:val="both"/>
        <w:rPr>
          <w:bCs/>
          <w:sz w:val="26"/>
          <w:szCs w:val="26"/>
        </w:rPr>
      </w:pPr>
      <w:r>
        <w:rPr>
          <w:bCs/>
          <w:sz w:val="26"/>
          <w:szCs w:val="26"/>
        </w:rPr>
        <w:t>Соответствующие изменения вносятся в текстовую часть и приложения к решению о бюджете.</w:t>
      </w:r>
    </w:p>
    <w:p>
      <w:pPr>
        <w:pStyle w:val="Normal"/>
        <w:ind w:firstLine="709"/>
        <w:jc w:val="both"/>
        <w:rPr>
          <w:sz w:val="26"/>
          <w:szCs w:val="26"/>
        </w:rPr>
      </w:pPr>
      <w:r>
        <w:rPr>
          <w:bCs/>
          <w:sz w:val="26"/>
          <w:szCs w:val="26"/>
        </w:rPr>
        <w:t>Объем расходов планового периода 2019-2020 годов уменьшается на 19 048,8 тыс. руб. в 2019 году, на 20 693,4 тыс. руб. в 2020 году и составляет 770</w:t>
      </w:r>
      <w:r>
        <w:rPr>
          <w:sz w:val="26"/>
          <w:szCs w:val="26"/>
        </w:rPr>
        <w:t> 691,0 тыс. руб. и 781 377,6 тыс. руб. соответственно.</w:t>
      </w:r>
    </w:p>
    <w:p>
      <w:pPr>
        <w:pStyle w:val="Normal"/>
        <w:ind w:firstLine="709"/>
        <w:jc w:val="both"/>
        <w:rPr>
          <w:bCs/>
          <w:sz w:val="26"/>
          <w:szCs w:val="26"/>
        </w:rPr>
      </w:pPr>
      <w:r>
        <w:rPr>
          <w:bCs/>
          <w:sz w:val="26"/>
          <w:szCs w:val="26"/>
        </w:rPr>
        <w:t>В плановом периоде исключаются программные расходы:</w:t>
      </w:r>
    </w:p>
    <w:p>
      <w:pPr>
        <w:pStyle w:val="Normal"/>
        <w:numPr>
          <w:ilvl w:val="0"/>
          <w:numId w:val="5"/>
        </w:numPr>
        <w:tabs>
          <w:tab w:val="clear" w:pos="708"/>
          <w:tab w:val="left" w:pos="1134" w:leader="none"/>
        </w:tabs>
        <w:autoSpaceDE w:val="false"/>
        <w:ind w:left="0" w:firstLine="709"/>
        <w:jc w:val="both"/>
        <w:rPr>
          <w:sz w:val="26"/>
          <w:szCs w:val="26"/>
        </w:rPr>
      </w:pPr>
      <w:r>
        <w:rPr>
          <w:sz w:val="26"/>
          <w:szCs w:val="26"/>
        </w:rPr>
        <w:t>в сумме 19 048,8 тыс. руб., предусмотренные на мероприятие «Поставка и монтаж модульной котельной в с. Великовисочное»;</w:t>
      </w:r>
    </w:p>
    <w:p>
      <w:pPr>
        <w:pStyle w:val="Normal"/>
        <w:numPr>
          <w:ilvl w:val="0"/>
          <w:numId w:val="5"/>
        </w:numPr>
        <w:tabs>
          <w:tab w:val="clear" w:pos="708"/>
          <w:tab w:val="left" w:pos="1134" w:leader="none"/>
        </w:tabs>
        <w:ind w:left="0" w:firstLine="709"/>
        <w:jc w:val="both"/>
        <w:rPr>
          <w:sz w:val="26"/>
          <w:szCs w:val="26"/>
        </w:rPr>
      </w:pPr>
      <w:r>
        <w:rPr>
          <w:sz w:val="26"/>
          <w:szCs w:val="26"/>
        </w:rPr>
        <w:t>в сумме 20 693,4 тыс. руб. в виде иных межбюджетных трансфертов МО «Андегский сельсовет» НАО на приобретение квартир.</w:t>
      </w:r>
    </w:p>
    <w:p>
      <w:pPr>
        <w:pStyle w:val="Normal"/>
        <w:ind w:firstLine="709"/>
        <w:jc w:val="both"/>
        <w:rPr/>
      </w:pPr>
      <w:r>
        <w:rPr>
          <w:bCs/>
          <w:sz w:val="26"/>
          <w:szCs w:val="26"/>
        </w:rPr>
        <w:t>Прогнозируемый дефицит в 2019 году составит 11 583,6 тыс. руб. (предельный размер дефицита соответствует ограничениям, установленным пунктом 3 статьи 92.1 БК РФ, источниками финансирования дефицита являются планируемые остатки средств на счете бюджета). В 2020 году прогнозируется профицит в сумме 543,6 тыс. руб.</w:t>
      </w:r>
    </w:p>
    <w:p>
      <w:pPr>
        <w:pStyle w:val="Normal"/>
        <w:ind w:firstLine="709"/>
        <w:jc w:val="both"/>
        <w:rPr>
          <w:bCs/>
          <w:sz w:val="26"/>
          <w:szCs w:val="26"/>
        </w:rPr>
      </w:pPr>
      <w:r>
        <w:rPr>
          <w:bCs/>
          <w:sz w:val="26"/>
          <w:szCs w:val="26"/>
        </w:rPr>
      </w:r>
    </w:p>
    <w:p>
      <w:pPr>
        <w:pStyle w:val="Normal"/>
        <w:ind w:firstLine="709"/>
        <w:jc w:val="both"/>
        <w:rPr/>
      </w:pPr>
      <w:r>
        <w:rPr>
          <w:sz w:val="26"/>
          <w:szCs w:val="26"/>
        </w:rPr>
        <w:t>По результатам экспертизы представленного проекта решения Контрольно-счетная палата Заполярного района отмечает следующее.</w:t>
      </w:r>
    </w:p>
    <w:p>
      <w:pPr>
        <w:pStyle w:val="Normal"/>
        <w:ind w:firstLine="709"/>
        <w:jc w:val="both"/>
        <w:rPr>
          <w:sz w:val="26"/>
          <w:szCs w:val="26"/>
        </w:rPr>
      </w:pPr>
      <w:r>
        <w:rPr>
          <w:sz w:val="26"/>
          <w:szCs w:val="26"/>
        </w:rPr>
      </w:r>
    </w:p>
    <w:p>
      <w:pPr>
        <w:pStyle w:val="Normal"/>
        <w:numPr>
          <w:ilvl w:val="0"/>
          <w:numId w:val="7"/>
        </w:numPr>
        <w:ind w:left="0" w:firstLine="709"/>
        <w:jc w:val="both"/>
        <w:rPr>
          <w:sz w:val="26"/>
          <w:szCs w:val="26"/>
        </w:rPr>
      </w:pPr>
      <w:r>
        <w:rPr>
          <w:sz w:val="26"/>
          <w:szCs w:val="26"/>
        </w:rPr>
        <w:t>Проектом решения предусматривается выделение бюджетных ассигнований МКУ ЗР «Северное» на ремонт теплового узла и монтаж узла учета тепловой энергии в административном здании по ул. Губкина, д. 3Б на общую сумму 545,2 тыс. руб., в том числе 337,5 тыс. руб. на ремонтные работы.</w:t>
      </w:r>
    </w:p>
    <w:p>
      <w:pPr>
        <w:pStyle w:val="Normal"/>
        <w:ind w:firstLine="709"/>
        <w:jc w:val="both"/>
        <w:rPr>
          <w:sz w:val="26"/>
          <w:szCs w:val="26"/>
        </w:rPr>
      </w:pPr>
      <w:r>
        <w:rPr>
          <w:sz w:val="26"/>
          <w:szCs w:val="26"/>
        </w:rPr>
        <w:t>Документы, подтверждающие необходимость проведения ремонтных работ и их объем, с проектом решения не представлены.</w:t>
      </w:r>
    </w:p>
    <w:p>
      <w:pPr>
        <w:pStyle w:val="Normal"/>
        <w:ind w:firstLine="709"/>
        <w:jc w:val="both"/>
        <w:rPr>
          <w:sz w:val="26"/>
          <w:szCs w:val="26"/>
        </w:rPr>
      </w:pPr>
      <w:r>
        <w:rPr>
          <w:sz w:val="26"/>
          <w:szCs w:val="26"/>
        </w:rPr>
      </w:r>
    </w:p>
    <w:p>
      <w:pPr>
        <w:pStyle w:val="Normal"/>
        <w:numPr>
          <w:ilvl w:val="0"/>
          <w:numId w:val="7"/>
        </w:numPr>
        <w:ind w:left="0" w:firstLine="709"/>
        <w:jc w:val="both"/>
        <w:rPr>
          <w:sz w:val="26"/>
          <w:szCs w:val="26"/>
        </w:rPr>
      </w:pPr>
      <w:r>
        <w:rPr>
          <w:sz w:val="26"/>
          <w:szCs w:val="26"/>
        </w:rPr>
        <w:t>В рамках подпрограммы 2 «Развитие транспортной инфраструктуры муниципального района «Заполярный район» МП «Комплексное развитие муниципального района «Заполярный район» на 2017-2022 годы» по мероприятию «Создание условий для предоставления транспортных услуг населению (содержание авиаплощадок в поселениях)» предусмотрено предоставление межбюджетных трансфертов МО «Омский сельсовет» НАО в сумме 2 000,0 тыс. руб. на установку светосигнального оборудования для вертолетной площадки и взлетно-посадочной полосы в с. Ома.</w:t>
      </w:r>
    </w:p>
    <w:p>
      <w:pPr>
        <w:pStyle w:val="Normal"/>
        <w:ind w:firstLine="709"/>
        <w:jc w:val="both"/>
        <w:rPr/>
      </w:pPr>
      <w:r>
        <w:rPr>
          <w:sz w:val="26"/>
          <w:szCs w:val="26"/>
        </w:rPr>
        <w:t>В качестве обоснования представлено обращение главы МО «Омский сельсовет» НАО о выделении бюджетных ассигнований на указанные выше цели на общую сумму 6 131,0 тыс. руб. с приложением коммерческого предложения ООО «Аэросвет». С проектом решения не представлена информация о перечне оборудования, запланированного к приобретению на сумму выделяемого межбюджетного трансферта в размере 2 000,0 тыс. руб.</w:t>
      </w:r>
    </w:p>
    <w:p>
      <w:pPr>
        <w:pStyle w:val="Normal"/>
        <w:ind w:firstLine="709"/>
        <w:jc w:val="both"/>
        <w:rPr>
          <w:sz w:val="26"/>
          <w:szCs w:val="26"/>
        </w:rPr>
      </w:pPr>
      <w:r>
        <w:rPr>
          <w:sz w:val="26"/>
          <w:szCs w:val="26"/>
        </w:rPr>
        <w:t>Таким образом, требуется дополнительное обоснование бюджетных ассигнований на сумму 2 000,0 тыс. руб.</w:t>
      </w:r>
    </w:p>
    <w:p>
      <w:pPr>
        <w:pStyle w:val="Normal"/>
        <w:ind w:firstLine="709"/>
        <w:jc w:val="both"/>
        <w:rPr>
          <w:sz w:val="26"/>
          <w:szCs w:val="26"/>
        </w:rPr>
      </w:pPr>
      <w:r>
        <w:rPr>
          <w:sz w:val="26"/>
          <w:szCs w:val="26"/>
        </w:rPr>
      </w:r>
    </w:p>
    <w:p>
      <w:pPr>
        <w:pStyle w:val="Normal"/>
        <w:numPr>
          <w:ilvl w:val="0"/>
          <w:numId w:val="7"/>
        </w:numPr>
        <w:ind w:left="0" w:firstLine="709"/>
        <w:jc w:val="both"/>
        <w:rPr/>
      </w:pPr>
      <w:r>
        <w:rPr>
          <w:sz w:val="26"/>
          <w:szCs w:val="26"/>
        </w:rPr>
        <w:t>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r>
        <w:rPr/>
        <w:t xml:space="preserve"> </w:t>
      </w:r>
      <w:r>
        <w:rPr>
          <w:sz w:val="26"/>
          <w:szCs w:val="26"/>
        </w:rPr>
        <w:t>МП «Комплексное развитие муниципального района «Заполярный район» на 2017-2022 годы» в качестве обоснования объема бюджетных ассигнований по следующим мероприятиям представлены два коммерческих предложения:</w:t>
      </w:r>
    </w:p>
    <w:p>
      <w:pPr>
        <w:pStyle w:val="Normal"/>
        <w:numPr>
          <w:ilvl w:val="0"/>
          <w:numId w:val="4"/>
        </w:numPr>
        <w:ind w:left="0" w:firstLine="709"/>
        <w:jc w:val="both"/>
        <w:rPr>
          <w:sz w:val="26"/>
          <w:szCs w:val="26"/>
        </w:rPr>
      </w:pPr>
      <w:r>
        <w:rPr>
          <w:sz w:val="26"/>
          <w:szCs w:val="26"/>
        </w:rPr>
        <w:t>обследование моста ТММ-60 в п. Красное (межбюджетные трансферты МО «Приморско-Куйский сельсовет» НАО в сумме 244,0 тыс. руб.);</w:t>
      </w:r>
    </w:p>
    <w:p>
      <w:pPr>
        <w:pStyle w:val="Normal"/>
        <w:numPr>
          <w:ilvl w:val="0"/>
          <w:numId w:val="4"/>
        </w:numPr>
        <w:ind w:left="0" w:firstLine="709"/>
        <w:jc w:val="both"/>
        <w:rPr>
          <w:sz w:val="26"/>
          <w:szCs w:val="26"/>
        </w:rPr>
      </w:pPr>
      <w:r>
        <w:rPr>
          <w:sz w:val="26"/>
          <w:szCs w:val="26"/>
        </w:rPr>
        <w:t>оформление актов обследования для снятия с кадастрового учета объектов муниципального жилищного фонда и здания школьных мастерских в п. Красное (межбюджетные трансферты МО «Приморско-Куйский сельсовет» НАО в сумме 99,0 тыс. руб.).</w:t>
      </w:r>
    </w:p>
    <w:p>
      <w:pPr>
        <w:pStyle w:val="Normal"/>
        <w:ind w:firstLine="709"/>
        <w:jc w:val="both"/>
        <w:rPr>
          <w:sz w:val="26"/>
          <w:szCs w:val="26"/>
        </w:rPr>
      </w:pPr>
      <w:r>
        <w:rPr>
          <w:sz w:val="26"/>
          <w:szCs w:val="26"/>
        </w:rPr>
        <w:t>Указанное противоречит Методическим рекомендациям по применению методов определения начальной (максимальной) цены контракта, цены контракта, заключаемого с единственным поставщиком (подрядчиком, исполнителем), утвержденным приказом Минэкономразвития России от 02.10.2013 № 567</w:t>
      </w:r>
      <w:r>
        <w:rPr>
          <w:rStyle w:val="FootnoteCharacters"/>
          <w:rStyle w:val="FootnoteAnchor"/>
          <w:sz w:val="26"/>
          <w:szCs w:val="26"/>
        </w:rPr>
        <w:footnoteReference w:id="2"/>
      </w:r>
      <w:r>
        <w:rPr>
          <w:sz w:val="26"/>
          <w:szCs w:val="26"/>
        </w:rPr>
        <w:t>, и, соответственно, статье 22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6"/>
          <w:szCs w:val="26"/>
        </w:rPr>
      </w:pPr>
      <w:r>
        <w:rPr>
          <w:sz w:val="26"/>
          <w:szCs w:val="26"/>
        </w:rPr>
      </w:r>
    </w:p>
    <w:p>
      <w:pPr>
        <w:pStyle w:val="Normal"/>
        <w:numPr>
          <w:ilvl w:val="0"/>
          <w:numId w:val="7"/>
        </w:numPr>
        <w:ind w:left="0" w:firstLine="709"/>
        <w:jc w:val="both"/>
        <w:rPr/>
      </w:pPr>
      <w:r>
        <w:rPr>
          <w:sz w:val="26"/>
          <w:szCs w:val="26"/>
        </w:rPr>
        <w:t>С проектом решения не представлено заключение достоверности сметной стоимости капитального ремонта следующих объектов.</w:t>
      </w:r>
    </w:p>
    <w:p>
      <w:pPr>
        <w:pStyle w:val="Style18"/>
        <w:ind w:left="0" w:firstLine="709"/>
        <w:jc w:val="both"/>
        <w:rPr/>
      </w:pPr>
      <w:r>
        <w:rPr>
          <w:sz w:val="26"/>
          <w:szCs w:val="26"/>
        </w:rPr>
        <w:t xml:space="preserve">«Капитальный ремонт жилого дома № 28 по ул. Морская в п. Индига МО «Тиманский сельсовет» НАО» </w:t>
        <w:noBreakHyphen/>
        <w:t xml:space="preserve"> согласно сводному сметному расчету стоимость работ составляет 5 624,0 тыс. руб., проектом решения предусмотрено финансирование на сумму 4 800,0 тыс. руб., электронные торги планируются к проведению в июле 2018 года;</w:t>
      </w:r>
    </w:p>
    <w:p>
      <w:pPr>
        <w:pStyle w:val="Style18"/>
        <w:ind w:left="0" w:firstLine="709"/>
        <w:jc w:val="both"/>
        <w:rPr>
          <w:sz w:val="26"/>
          <w:szCs w:val="26"/>
        </w:rPr>
      </w:pPr>
      <w:r>
        <w:rPr>
          <w:sz w:val="26"/>
          <w:szCs w:val="26"/>
        </w:rPr>
        <w:t xml:space="preserve">«Капитальный ремонт водозабора по ул. Школьная д. 1 и двух колодцев по ул. Советская д. 26 и ул. Заречная д. 9 в с. Несь МО «Канинский сельсовет» НАО» </w:t>
        <w:noBreakHyphen/>
        <w:t xml:space="preserve"> согласно сводному сметному расчету стоимость работ составляет 2 975,7 тыс. руб., проектом решения предусмотрено финансирование на сумму 1 200,0 тыс. руб., ремонтные работы планируются к проведению в летнее время.</w:t>
      </w:r>
    </w:p>
    <w:p>
      <w:pPr>
        <w:pStyle w:val="Style18"/>
        <w:ind w:left="0" w:firstLine="709"/>
        <w:jc w:val="both"/>
        <w:rPr>
          <w:sz w:val="26"/>
          <w:szCs w:val="26"/>
        </w:rPr>
      </w:pPr>
      <w:r>
        <w:rPr>
          <w:sz w:val="26"/>
          <w:szCs w:val="26"/>
        </w:rPr>
      </w:r>
    </w:p>
    <w:p>
      <w:pPr>
        <w:pStyle w:val="Normal"/>
        <w:numPr>
          <w:ilvl w:val="0"/>
          <w:numId w:val="7"/>
        </w:numPr>
        <w:ind w:left="0" w:firstLine="709"/>
        <w:jc w:val="both"/>
        <w:rPr>
          <w:sz w:val="26"/>
          <w:szCs w:val="26"/>
        </w:rPr>
      </w:pPr>
      <w:r>
        <w:rPr>
          <w:sz w:val="26"/>
          <w:szCs w:val="26"/>
        </w:rPr>
        <w:t>Проектом решения предусмотрено выделение бюджетных ассигнований в рамках решения вопроса местного значения по организации в границах поселения водоснабжения населения:</w:t>
      </w:r>
    </w:p>
    <w:p>
      <w:pPr>
        <w:pStyle w:val="Normal"/>
        <w:ind w:firstLine="709"/>
        <w:jc w:val="both"/>
        <w:rPr>
          <w:sz w:val="26"/>
          <w:szCs w:val="26"/>
        </w:rPr>
      </w:pPr>
      <w:r>
        <w:rPr>
          <w:sz w:val="26"/>
          <w:szCs w:val="26"/>
        </w:rPr>
        <w:t>межбюджетные трансферты МО «Канинский сельсовет» НАО на реализацию мероприятия «Капитальный ремонт водозабора по ул. Школьная д. 1 и двух колодцев по ул. Советская д. 26 и ул. Заречная д. 9 в с. Несь» на сумму 1 200,0 тыс. руб.;</w:t>
      </w:r>
    </w:p>
    <w:p>
      <w:pPr>
        <w:pStyle w:val="Normal"/>
        <w:ind w:firstLine="709"/>
        <w:jc w:val="both"/>
        <w:rPr/>
      </w:pPr>
      <w:r>
        <w:rPr>
          <w:bCs/>
          <w:sz w:val="26"/>
          <w:szCs w:val="26"/>
        </w:rPr>
        <w:t>выделение дополнительных межбюджетных трансфертов на поддержку мер по обеспечению сбалансированности бюджетов поселений за счет нераспределенного резерва в соответствии с пунктом 43 решения о бюджете бюджету МО «Пустозерский сельсовет» НАО на приобретение автоматизированных водоразборных колонок для водоподготовительных установок и общественного колодца в поселениях муниципального образования на сумму 395,2 тыс. руб.</w:t>
      </w:r>
    </w:p>
    <w:p>
      <w:pPr>
        <w:pStyle w:val="Normal"/>
        <w:ind w:firstLine="709"/>
        <w:jc w:val="both"/>
        <w:rPr/>
      </w:pPr>
      <w:r>
        <w:rPr>
          <w:bCs/>
          <w:sz w:val="26"/>
          <w:szCs w:val="26"/>
        </w:rPr>
        <w:t>Указанное выше имущество находится в собственности муниципальных образований поселений. Тр</w:t>
      </w:r>
      <w:r>
        <w:rPr>
          <w:sz w:val="26"/>
          <w:szCs w:val="26"/>
        </w:rPr>
        <w:t>ебования к имуществу, находящемуся в собственности муниципального образования, установлены частью 1 статьи 50 Федерального закона от 06.10.2003 № 131-ФЗ «Об общих принципах организации местного самоуправления в Российской Федерации» (далее – Федеральный закон № 131-ФЗ).</w:t>
      </w:r>
    </w:p>
    <w:p>
      <w:pPr>
        <w:pStyle w:val="Normal"/>
        <w:autoSpaceDE w:val="false"/>
        <w:ind w:firstLine="709"/>
        <w:jc w:val="both"/>
        <w:rPr>
          <w:sz w:val="26"/>
          <w:szCs w:val="26"/>
        </w:rPr>
      </w:pPr>
      <w:r>
        <w:rPr>
          <w:sz w:val="26"/>
          <w:szCs w:val="26"/>
        </w:rPr>
        <w:t>Согласно части 5 статьи 50 Федерального закона № 131-ФЗ в случаях возникновения у муниципальных образований права собственности на имущество, не соответствующее требованиям части 1 настоящей статьи, указанное имущество подлежит перепрофилированию (изменению целевого назначения имущества) либо отчуждению.</w:t>
      </w:r>
    </w:p>
    <w:p>
      <w:pPr>
        <w:pStyle w:val="Normal"/>
        <w:autoSpaceDE w:val="false"/>
        <w:ind w:firstLine="709"/>
        <w:jc w:val="both"/>
        <w:rPr/>
      </w:pPr>
      <w:r>
        <w:rPr>
          <w:sz w:val="26"/>
          <w:szCs w:val="26"/>
        </w:rPr>
        <w:t>В соответствии с частью 3 статьи 14 Федерального закона № 131-ФЗ  организация в границах поселения водоснабжения населения, в пределах полномочий, установленных законодательством Российской Федерации, относится к вопросам местного значения муниципального района.</w:t>
      </w:r>
    </w:p>
    <w:p>
      <w:pPr>
        <w:pStyle w:val="Normal"/>
        <w:autoSpaceDE w:val="false"/>
        <w:ind w:firstLine="709"/>
        <w:jc w:val="both"/>
        <w:rPr/>
      </w:pPr>
      <w:r>
        <w:rPr>
          <w:sz w:val="26"/>
          <w:szCs w:val="26"/>
        </w:rPr>
        <w:t>Соглашения о передаче Администрацией Заполярного района Администрации МО «Канинский сельсовет» НАО и Администрации МО «Пустозерский сельсовет» НАО части полномочий по организации в границах поселения водоснабжения населения не заключались.</w:t>
      </w:r>
    </w:p>
    <w:p>
      <w:pPr>
        <w:pStyle w:val="Normal"/>
        <w:ind w:left="709" w:hanging="0"/>
        <w:jc w:val="both"/>
        <w:rPr>
          <w:sz w:val="26"/>
          <w:szCs w:val="26"/>
        </w:rPr>
      </w:pPr>
      <w:r>
        <w:rPr>
          <w:sz w:val="26"/>
          <w:szCs w:val="26"/>
        </w:rPr>
      </w:r>
    </w:p>
    <w:p>
      <w:pPr>
        <w:pStyle w:val="ConsTitle"/>
        <w:ind w:right="0" w:firstLine="709"/>
        <w:jc w:val="both"/>
        <w:rPr/>
      </w:pPr>
      <w:r>
        <w:rPr>
          <w:rFonts w:cs="Times New Roman" w:ascii="Times New Roman" w:hAnsi="Times New Roman"/>
          <w:b w:val="false"/>
          <w:sz w:val="26"/>
          <w:szCs w:val="26"/>
        </w:rPr>
        <w:t>Исходя из вышеизложенного, Контрольно-счетная палата Заполярного района предлагает:</w:t>
      </w:r>
    </w:p>
    <w:p>
      <w:pPr>
        <w:pStyle w:val="ConsTitle"/>
        <w:numPr>
          <w:ilvl w:val="0"/>
          <w:numId w:val="6"/>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принять проект решения Совета Заполярного района </w:t>
      </w:r>
      <w:r>
        <w:rPr>
          <w:rFonts w:cs="Times New Roman" w:ascii="Times New Roman" w:hAnsi="Times New Roman"/>
          <w:b w:val="false"/>
          <w:bCs/>
          <w:sz w:val="26"/>
          <w:szCs w:val="26"/>
        </w:rPr>
        <w:t>«О внесении изменений в решение Совета муниципального района «Заполярный район» «О районном бюджете на 2018 год и плановый период 2019-2020 годов»</w:t>
      </w:r>
      <w:r>
        <w:rPr>
          <w:rFonts w:cs="Times New Roman" w:ascii="Times New Roman" w:hAnsi="Times New Roman"/>
          <w:b w:val="false"/>
          <w:sz w:val="26"/>
          <w:szCs w:val="26"/>
        </w:rPr>
        <w:t xml:space="preserve"> к дальнейшему рассмотрению Советом Заполярного района с учетом замечаний и предложений, изложенных в настоящем заключении, в том числе с учетом предоставления Администрацией Заполярного района дополнительного обоснования бюджетных ассигнований на общую сумму 2 337,5 тыс. руб.:</w:t>
      </w:r>
    </w:p>
    <w:p>
      <w:pPr>
        <w:pStyle w:val="ConsTitle"/>
        <w:numPr>
          <w:ilvl w:val="0"/>
          <w:numId w:val="2"/>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бюджетных ассигнований МКУ ЗР «Северное» на ремонт теплового узла в административном здании по ул. Губкина, д. 3Б на сумму 337,5 тыс. руб.;</w:t>
      </w:r>
    </w:p>
    <w:p>
      <w:pPr>
        <w:pStyle w:val="ConsTitle"/>
        <w:numPr>
          <w:ilvl w:val="0"/>
          <w:numId w:val="2"/>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межбюджетные трансферты МО «Омский сельсовет» НАО в сумме 2 000,0 тыс. руб. на установку светосигнального оборудования для вертолетной площадки и взлетно-посадочной полосы в с. Ома;</w:t>
      </w:r>
    </w:p>
    <w:p>
      <w:pPr>
        <w:pStyle w:val="ConsTitle"/>
        <w:numPr>
          <w:ilvl w:val="0"/>
          <w:numId w:val="6"/>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рекомендовать Администрации Заполярного района в целях соблюдения т</w:t>
      </w:r>
      <w:r>
        <w:rPr>
          <w:rFonts w:cs="Times New Roman" w:ascii="Times New Roman" w:hAnsi="Times New Roman"/>
          <w:b w:val="false"/>
          <w:bCs/>
          <w:sz w:val="26"/>
          <w:szCs w:val="26"/>
        </w:rPr>
        <w:t>р</w:t>
      </w:r>
      <w:r>
        <w:rPr>
          <w:rFonts w:cs="Times New Roman" w:ascii="Times New Roman" w:hAnsi="Times New Roman"/>
          <w:b w:val="false"/>
          <w:sz w:val="26"/>
          <w:szCs w:val="26"/>
        </w:rPr>
        <w:t>ебований к имуществу, находящемуся в собственности муниципального образования, установленных частью 1 статьи 50 Федерального закона № 131-ФЗ, принять меры по заключению соглашений о передаче Администрацией Заполярного района Администрации МО «Канинский сельсовет» НАО и Администрации МО «Пустозерский сельсовет» НАО части полномочий по организации в границах поселения водоснабжения населения.</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 Заполярного района</w:t>
            </w:r>
          </w:p>
        </w:tc>
        <w:tc>
          <w:tcPr>
            <w:tcW w:w="2393" w:type="dxa"/>
            <w:tcBorders/>
          </w:tcPr>
          <w:p>
            <w:pPr>
              <w:pStyle w:val="Normal"/>
              <w:snapToGrid w:val="false"/>
              <w:jc w:val="both"/>
              <w:rPr>
                <w:sz w:val="26"/>
                <w:szCs w:val="26"/>
              </w:rPr>
            </w:pPr>
            <w:r>
              <w:rPr>
                <w:sz w:val="26"/>
                <w:szCs w:val="26"/>
              </w:rPr>
            </w:r>
          </w:p>
        </w:tc>
        <w:tc>
          <w:tcPr>
            <w:tcW w:w="239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М. Артеева</w:t>
            </w:r>
          </w:p>
        </w:tc>
      </w:tr>
    </w:tbl>
    <w:p>
      <w:pPr>
        <w:pStyle w:val="Normal"/>
        <w:jc w:val="both"/>
        <w:rPr>
          <w:sz w:val="20"/>
        </w:rPr>
      </w:pPr>
      <w:r>
        <w:rPr>
          <w:sz w:val="20"/>
        </w:rPr>
      </w:r>
    </w:p>
    <w:p>
      <w:pPr>
        <w:pStyle w:val="Normal"/>
        <w:jc w:val="both"/>
        <w:rPr>
          <w:sz w:val="16"/>
          <w:szCs w:val="16"/>
        </w:rPr>
      </w:pPr>
      <w:r>
        <w:rPr>
          <w:sz w:val="20"/>
        </w:rPr>
        <w:t>(81853) 4-81-44, вн. 3041</w:t>
      </w:r>
      <w:r>
        <w:br w:type="page"/>
      </w:r>
    </w:p>
    <w:p>
      <w:pPr>
        <w:pStyle w:val="Normal"/>
        <w:ind w:firstLine="709"/>
        <w:jc w:val="right"/>
        <w:rPr>
          <w:bCs/>
          <w:sz w:val="26"/>
          <w:szCs w:val="26"/>
        </w:rPr>
      </w:pPr>
      <w:r>
        <w:rPr>
          <w:bCs/>
          <w:sz w:val="26"/>
          <w:szCs w:val="26"/>
        </w:rPr>
        <w:t>Приложение 1</w:t>
      </w:r>
    </w:p>
    <w:p>
      <w:pPr>
        <w:pStyle w:val="Normal"/>
        <w:ind w:firstLine="709"/>
        <w:jc w:val="right"/>
        <w:rPr>
          <w:bCs/>
          <w:sz w:val="26"/>
          <w:szCs w:val="26"/>
          <w:lang w:val="en-US"/>
        </w:rPr>
      </w:pPr>
      <w:r>
        <w:rPr>
          <w:bCs/>
          <w:sz w:val="26"/>
          <w:szCs w:val="26"/>
          <w:lang w:val="en-US"/>
        </w:rPr>
      </w:r>
    </w:p>
    <w:p>
      <w:pPr>
        <w:pStyle w:val="Normal"/>
        <w:ind w:firstLine="709"/>
        <w:jc w:val="right"/>
        <w:rPr>
          <w:bCs/>
          <w:sz w:val="20"/>
        </w:rPr>
      </w:pPr>
      <w:r>
        <w:rPr>
          <w:bCs/>
          <w:sz w:val="20"/>
        </w:rPr>
        <w:t>(тыс. руб.)</w:t>
      </w:r>
    </w:p>
    <w:p>
      <w:pPr>
        <w:pStyle w:val="Normal"/>
        <w:jc w:val="right"/>
        <w:rPr>
          <w:bCs/>
          <w:sz w:val="26"/>
          <w:szCs w:val="26"/>
        </w:rPr>
      </w:pPr>
      <w:bookmarkStart w:id="0" w:name="_1591705024"/>
      <w:bookmarkStart w:id="1" w:name="_1591704704"/>
      <w:bookmarkStart w:id="2" w:name="_1591704695"/>
      <w:bookmarkStart w:id="3" w:name="_1591704685"/>
      <w:bookmarkStart w:id="4" w:name="_1591704679"/>
      <w:bookmarkStart w:id="5" w:name="_1591704670"/>
      <w:bookmarkStart w:id="6" w:name="_1591704625"/>
      <w:bookmarkStart w:id="7" w:name="_1591704580"/>
      <w:bookmarkStart w:id="8" w:name="_1591704553"/>
      <w:bookmarkStart w:id="9" w:name="_1591704521"/>
      <w:bookmarkStart w:id="10" w:name="_1588491435"/>
      <w:bookmarkStart w:id="11" w:name="_1588491368"/>
      <w:bookmarkStart w:id="12" w:name="_1588491363"/>
      <w:bookmarkStart w:id="13" w:name="_1588491350"/>
      <w:bookmarkStart w:id="14" w:name="_1588491231"/>
      <w:bookmarkStart w:id="15" w:name="_1588491224"/>
      <w:bookmarkStart w:id="16" w:name="_1588491086"/>
      <w:bookmarkStart w:id="17" w:name="_1583156494"/>
      <w:bookmarkStart w:id="18" w:name="_1583156469"/>
      <w:bookmarkStart w:id="19" w:name="_1583156439"/>
      <w:bookmarkStart w:id="20" w:name="_1583155840"/>
      <w:bookmarkStart w:id="21" w:name="_1583155733"/>
      <w:bookmarkStart w:id="22" w:name="_1574613771"/>
      <w:bookmarkStart w:id="23" w:name="_1574611639"/>
      <w:bookmarkStart w:id="24" w:name="_1574611634"/>
      <w:bookmarkStart w:id="25" w:name="_1574611628"/>
      <w:bookmarkStart w:id="26" w:name="_1574611266"/>
      <w:bookmarkStart w:id="27" w:name="_1574611182"/>
      <w:bookmarkStart w:id="28" w:name="_1570359299"/>
      <w:bookmarkStart w:id="29" w:name="_1570359268"/>
      <w:bookmarkStart w:id="30" w:name="_1567842974"/>
      <w:bookmarkStart w:id="31" w:name="_1560348061"/>
      <w:bookmarkStart w:id="32" w:name="_1560347954"/>
      <w:bookmarkStart w:id="33" w:name="_1560000860"/>
      <w:bookmarkStart w:id="34" w:name="_1558001260"/>
      <w:bookmarkStart w:id="35" w:name="_1558001049"/>
      <w:bookmarkStart w:id="36" w:name="_1558001042"/>
      <w:bookmarkStart w:id="37" w:name="_1558000670"/>
      <w:bookmarkStart w:id="38" w:name="_1551693810"/>
      <w:bookmarkStart w:id="39" w:name="_1551693794"/>
      <w:bookmarkStart w:id="40" w:name="_1551693782"/>
      <w:bookmarkStart w:id="41" w:name="_1551686232"/>
      <w:bookmarkStart w:id="42" w:name="_1551686228"/>
      <w:bookmarkStart w:id="43" w:name="_1551680932"/>
      <w:bookmarkStart w:id="44" w:name="_1551680866"/>
      <w:bookmarkStart w:id="45" w:name="_1551680856"/>
      <w:bookmarkStart w:id="46" w:name="_1551680853"/>
      <w:bookmarkStart w:id="47" w:name="_1551680844"/>
      <w:bookmarkStart w:id="48" w:name="_1551680834"/>
      <w:bookmarkStart w:id="49" w:name="_1551680828"/>
      <w:bookmarkStart w:id="50" w:name="_1543402312"/>
      <w:bookmarkStart w:id="51" w:name="_1543402262"/>
      <w:bookmarkStart w:id="52" w:name="_1543299840"/>
      <w:bookmarkStart w:id="53" w:name="_1543298752"/>
      <w:bookmarkStart w:id="54" w:name="_1543298727"/>
      <w:bookmarkStart w:id="55" w:name="_1541828266"/>
      <w:bookmarkStart w:id="56" w:name="_1541828258"/>
      <w:bookmarkStart w:id="57" w:name="_1541763281"/>
      <w:bookmarkStart w:id="58" w:name="_1541759223"/>
      <w:bookmarkStart w:id="59" w:name="_1541759199"/>
      <w:bookmarkStart w:id="60" w:name="_1541759170"/>
      <w:bookmarkStart w:id="61" w:name="_1541758752"/>
      <w:bookmarkStart w:id="62" w:name="_1541758465"/>
      <w:bookmarkStart w:id="63" w:name="_1541758439"/>
      <w:bookmarkStart w:id="64" w:name="_1541758429"/>
      <w:bookmarkStart w:id="65" w:name="_1541758135"/>
      <w:bookmarkStart w:id="66" w:name="_1541758000"/>
      <w:bookmarkStart w:id="67" w:name="_1541757964"/>
      <w:bookmarkStart w:id="68" w:name="_1541757953"/>
      <w:bookmarkStart w:id="69" w:name="_1541757897"/>
      <w:bookmarkStart w:id="70" w:name="_1541757882"/>
      <w:bookmarkStart w:id="71" w:name="_1541757849"/>
      <w:bookmarkStart w:id="72" w:name="_1541757800"/>
      <w:bookmarkStart w:id="73" w:name="_1541757487"/>
      <w:bookmarkStart w:id="74" w:name="_1541757476"/>
      <w:bookmarkStart w:id="75" w:name="_1541757469"/>
      <w:bookmarkStart w:id="76" w:name="_1541757449"/>
      <w:bookmarkStart w:id="77" w:name="_1541757438"/>
      <w:bookmarkStart w:id="78" w:name="_1541757408"/>
      <w:bookmarkStart w:id="79" w:name="_1541757301"/>
      <w:bookmarkStart w:id="80" w:name="_1541757255"/>
      <w:bookmarkStart w:id="81" w:name="_1541757218"/>
      <w:bookmarkStart w:id="82" w:name="_1541757026"/>
      <w:bookmarkStart w:id="83" w:name="_1541756918"/>
      <w:bookmarkStart w:id="84" w:name="_1541756812"/>
      <w:bookmarkStart w:id="85" w:name="_1541756368"/>
      <w:bookmarkStart w:id="86" w:name="_1541756201"/>
      <w:bookmarkStart w:id="87" w:name="_154175571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r>
        <w:rPr>
          <w:bCs/>
          <w:sz w:val="26"/>
          <w:szCs w:val="26"/>
        </w:rPr>
        <w:object w:dxaOrig="9135" w:dyaOrig="10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75pt;height:485.1pt" filled="f" o:ole="">
            <v:imagedata r:id="rId4" o:title=""/>
          </v:shape>
          <o:OLEObject Type="Embed" ProgID="" ShapeID="ole_rId3" DrawAspect="Content" ObjectID="_26367179" r:id="rId3"/>
        </w:object>
      </w:r>
      <w:r>
        <w:br w:type="page"/>
      </w:r>
    </w:p>
    <w:p>
      <w:pPr>
        <w:pStyle w:val="Normal"/>
        <w:ind w:firstLine="709"/>
        <w:jc w:val="right"/>
        <w:rPr>
          <w:bCs/>
          <w:sz w:val="26"/>
          <w:szCs w:val="26"/>
        </w:rPr>
      </w:pPr>
      <w:r>
        <w:rPr>
          <w:bCs/>
          <w:sz w:val="26"/>
          <w:szCs w:val="26"/>
        </w:rPr>
        <w:t>Приложение 2</w:t>
      </w:r>
    </w:p>
    <w:p>
      <w:pPr>
        <w:pStyle w:val="Normal"/>
        <w:ind w:firstLine="709"/>
        <w:jc w:val="right"/>
        <w:rPr>
          <w:bCs/>
          <w:sz w:val="26"/>
          <w:szCs w:val="26"/>
        </w:rPr>
      </w:pPr>
      <w:r>
        <w:rPr>
          <w:bCs/>
          <w:sz w:val="26"/>
          <w:szCs w:val="26"/>
        </w:rPr>
      </w:r>
    </w:p>
    <w:p>
      <w:pPr>
        <w:pStyle w:val="Normal"/>
        <w:numPr>
          <w:ilvl w:val="0"/>
          <w:numId w:val="0"/>
        </w:numPr>
        <w:jc w:val="right"/>
        <w:outlineLvl w:val="0"/>
        <w:rPr>
          <w:bCs/>
          <w:sz w:val="20"/>
        </w:rPr>
      </w:pPr>
      <w:r>
        <w:rPr>
          <w:bCs/>
          <w:sz w:val="20"/>
        </w:rPr>
        <w:t>(тыс. руб.)</w:t>
      </w:r>
    </w:p>
    <w:p>
      <w:pPr>
        <w:pStyle w:val="Normal"/>
        <w:numPr>
          <w:ilvl w:val="0"/>
          <w:numId w:val="0"/>
        </w:numPr>
        <w:tabs>
          <w:tab w:val="clear" w:pos="708"/>
          <w:tab w:val="left" w:pos="5529" w:leader="none"/>
        </w:tabs>
        <w:jc w:val="both"/>
        <w:outlineLvl w:val="0"/>
        <w:rPr>
          <w:bCs/>
          <w:sz w:val="2"/>
          <w:szCs w:val="2"/>
        </w:rPr>
      </w:pPr>
      <w:bookmarkStart w:id="88" w:name="_1591777672"/>
      <w:bookmarkStart w:id="89" w:name="_1591777423"/>
      <w:bookmarkStart w:id="90" w:name="_1591705065"/>
      <w:bookmarkStart w:id="91" w:name="_1591704659"/>
      <w:bookmarkStart w:id="92" w:name="_1591704587"/>
      <w:bookmarkStart w:id="93" w:name="_1588492888"/>
      <w:bookmarkStart w:id="94" w:name="_1588491788"/>
      <w:bookmarkStart w:id="95" w:name="_1588491446"/>
      <w:bookmarkStart w:id="96" w:name="_1588491441"/>
      <w:bookmarkStart w:id="97" w:name="_1585739367"/>
      <w:bookmarkStart w:id="98" w:name="_1585738552"/>
      <w:bookmarkStart w:id="99" w:name="_1585738024"/>
      <w:bookmarkStart w:id="100" w:name="_1585738010"/>
      <w:bookmarkStart w:id="101" w:name="_1585737744"/>
      <w:bookmarkStart w:id="102" w:name="_1583156570"/>
      <w:bookmarkStart w:id="103" w:name="_1583156532"/>
      <w:bookmarkStart w:id="104" w:name="_1583156502"/>
      <w:bookmarkStart w:id="105" w:name="_1583156474"/>
      <w:bookmarkStart w:id="106" w:name="_1578156398"/>
      <w:bookmarkStart w:id="107" w:name="_1578155738"/>
      <w:bookmarkStart w:id="108" w:name="_1578155730"/>
      <w:bookmarkStart w:id="109" w:name="_1578155719"/>
      <w:bookmarkStart w:id="110" w:name="_1578155714"/>
      <w:bookmarkStart w:id="111" w:name="_1578155706"/>
      <w:bookmarkStart w:id="112" w:name="_1578155699"/>
      <w:bookmarkStart w:id="113" w:name="_1578155692"/>
      <w:bookmarkStart w:id="114" w:name="_1578155688"/>
      <w:bookmarkStart w:id="115" w:name="_1578155616"/>
      <w:bookmarkStart w:id="116" w:name="_1574611971"/>
      <w:bookmarkStart w:id="117" w:name="_1574611743"/>
      <w:bookmarkStart w:id="118" w:name="_1574611732"/>
      <w:bookmarkStart w:id="119" w:name="_1574611717"/>
      <w:bookmarkStart w:id="120" w:name="_1574611678"/>
      <w:bookmarkStart w:id="121" w:name="_1574611657"/>
      <w:bookmarkStart w:id="122" w:name="_1574611654"/>
      <w:bookmarkStart w:id="123" w:name="_1574611206"/>
      <w:bookmarkStart w:id="124" w:name="_1574611202"/>
      <w:bookmarkStart w:id="125" w:name="_1573661295"/>
      <w:bookmarkStart w:id="126" w:name="_1573661289"/>
      <w:bookmarkStart w:id="127" w:name="_1573660957"/>
      <w:bookmarkStart w:id="128" w:name="_1573660949"/>
      <w:bookmarkStart w:id="129" w:name="_1573660863"/>
      <w:bookmarkStart w:id="130" w:name="_1573660845"/>
      <w:bookmarkStart w:id="131" w:name="_1573660808"/>
      <w:bookmarkStart w:id="132" w:name="_1573660737"/>
      <w:bookmarkStart w:id="133" w:name="_1573660680"/>
      <w:bookmarkStart w:id="134" w:name="_1573660294"/>
      <w:bookmarkStart w:id="135" w:name="_1573660261"/>
      <w:bookmarkStart w:id="136" w:name="_1573660223"/>
      <w:bookmarkStart w:id="137" w:name="_1573660184"/>
      <w:bookmarkStart w:id="138" w:name="_1570362488"/>
      <w:bookmarkStart w:id="139" w:name="_1570362057"/>
      <w:bookmarkStart w:id="140" w:name="_1570362048"/>
      <w:bookmarkStart w:id="141" w:name="_1570362028"/>
      <w:bookmarkStart w:id="142" w:name="_1570361994"/>
      <w:bookmarkStart w:id="143" w:name="_1570361981"/>
      <w:bookmarkStart w:id="144" w:name="_1570361956"/>
      <w:bookmarkStart w:id="145" w:name="_1570361926"/>
      <w:bookmarkStart w:id="146" w:name="_1570361909"/>
      <w:bookmarkStart w:id="147" w:name="_1570361853"/>
      <w:bookmarkStart w:id="148" w:name="_1570361401"/>
      <w:bookmarkStart w:id="149" w:name="_1570361383"/>
      <w:bookmarkStart w:id="150" w:name="_1570361364"/>
      <w:bookmarkStart w:id="151" w:name="_1570361343"/>
      <w:bookmarkStart w:id="152" w:name="_1570361327"/>
      <w:bookmarkStart w:id="153" w:name="_1570361308"/>
      <w:bookmarkStart w:id="154" w:name="_1570361268"/>
      <w:bookmarkStart w:id="155" w:name="_1570361249"/>
      <w:bookmarkStart w:id="156" w:name="_1570361200"/>
      <w:bookmarkStart w:id="157" w:name="_1570361193"/>
      <w:bookmarkStart w:id="158" w:name="_1570361144"/>
      <w:bookmarkStart w:id="159" w:name="_1570361116"/>
      <w:bookmarkStart w:id="160" w:name="_1570361092"/>
      <w:bookmarkStart w:id="161" w:name="_1570361086"/>
      <w:bookmarkStart w:id="162" w:name="_1570361051"/>
      <w:bookmarkStart w:id="163" w:name="_1570361016"/>
      <w:bookmarkStart w:id="164" w:name="_1567844748"/>
      <w:bookmarkStart w:id="165" w:name="_1567844687"/>
      <w:bookmarkStart w:id="166" w:name="_1567844679"/>
      <w:bookmarkStart w:id="167" w:name="_1567844649"/>
      <w:bookmarkStart w:id="168" w:name="_1567844630"/>
      <w:bookmarkStart w:id="169" w:name="_1567843853"/>
      <w:bookmarkStart w:id="170" w:name="_1567843832"/>
      <w:bookmarkStart w:id="171" w:name="_1567843801"/>
      <w:bookmarkStart w:id="172" w:name="_1567843793"/>
      <w:bookmarkStart w:id="173" w:name="_1567843789"/>
      <w:bookmarkStart w:id="174" w:name="_1567843780"/>
      <w:bookmarkStart w:id="175" w:name="_1567843772"/>
      <w:bookmarkStart w:id="176" w:name="_1567843766"/>
      <w:bookmarkStart w:id="177" w:name="_1567843762"/>
      <w:bookmarkStart w:id="178" w:name="_1567843753"/>
      <w:bookmarkStart w:id="179" w:name="_1567843743"/>
      <w:bookmarkStart w:id="180" w:name="_1567843735"/>
      <w:bookmarkStart w:id="181" w:name="_1567843329"/>
      <w:bookmarkStart w:id="182" w:name="_1560349589"/>
      <w:bookmarkStart w:id="183" w:name="_1560349570"/>
      <w:bookmarkStart w:id="184" w:name="_1560349121"/>
      <w:bookmarkStart w:id="185" w:name="_1560002663"/>
      <w:bookmarkStart w:id="186" w:name="_1560002520"/>
      <w:bookmarkStart w:id="187" w:name="_1560000901"/>
      <w:bookmarkStart w:id="188" w:name="_1560000777"/>
      <w:bookmarkStart w:id="189" w:name="_1560000739"/>
      <w:bookmarkStart w:id="190" w:name="_1558002199"/>
      <w:bookmarkStart w:id="191" w:name="_1558002033"/>
      <w:bookmarkStart w:id="192" w:name="_1558001378"/>
      <w:bookmarkStart w:id="193" w:name="_1558001368"/>
      <w:bookmarkStart w:id="194" w:name="_1558001280"/>
      <w:bookmarkStart w:id="195" w:name="_1551687414"/>
      <w:bookmarkStart w:id="196" w:name="_1551687409"/>
      <w:bookmarkStart w:id="197" w:name="_1551687399"/>
      <w:bookmarkStart w:id="198" w:name="_1551687198"/>
      <w:bookmarkStart w:id="199" w:name="_1551686670"/>
      <w:bookmarkStart w:id="200" w:name="_1551686285"/>
      <w:bookmarkStart w:id="201" w:name="_1551686183"/>
      <w:bookmarkStart w:id="202" w:name="_1549104460"/>
      <w:bookmarkStart w:id="203" w:name="_1549104455"/>
      <w:bookmarkStart w:id="204" w:name="_1549104447"/>
      <w:bookmarkStart w:id="205" w:name="_1549104409"/>
      <w:bookmarkStart w:id="206" w:name="_1549094676"/>
      <w:bookmarkStart w:id="207" w:name="_1549094665"/>
      <w:bookmarkStart w:id="208" w:name="_1549094658"/>
      <w:bookmarkStart w:id="209" w:name="_1549094650"/>
      <w:bookmarkStart w:id="210" w:name="_1549094645"/>
      <w:bookmarkStart w:id="211" w:name="_1549094639"/>
      <w:bookmarkStart w:id="212" w:name="_1549093820"/>
      <w:bookmarkStart w:id="213" w:name="_1549093815"/>
      <w:bookmarkStart w:id="214" w:name="_1549093808"/>
      <w:bookmarkStart w:id="215" w:name="_1549093759"/>
      <w:bookmarkStart w:id="216" w:name="_1543301333"/>
      <w:bookmarkStart w:id="217" w:name="_1541763289"/>
      <w:bookmarkStart w:id="218" w:name="_1541761868"/>
      <w:bookmarkStart w:id="219" w:name="_1541761301"/>
      <w:bookmarkStart w:id="220" w:name="_1541761200"/>
      <w:bookmarkStart w:id="221" w:name="_1541757764"/>
      <w:bookmarkStart w:id="222" w:name="_1539258877"/>
      <w:bookmarkStart w:id="223" w:name="_1539258862"/>
      <w:bookmarkStart w:id="224" w:name="_1539258065"/>
      <w:bookmarkStart w:id="225" w:name="_1536388290"/>
      <w:bookmarkStart w:id="226" w:name="_1536246126"/>
      <w:bookmarkStart w:id="227" w:name="_1536245422"/>
      <w:bookmarkStart w:id="228" w:name="_1526640649"/>
      <w:bookmarkStart w:id="229" w:name="_1526640443"/>
      <w:bookmarkStart w:id="230" w:name="_1526640435"/>
      <w:bookmarkStart w:id="231" w:name="_1526639811"/>
      <w:bookmarkStart w:id="232" w:name="_1526639740"/>
      <w:bookmarkStart w:id="233" w:name="_1522495261"/>
      <w:bookmarkStart w:id="234" w:name="_1522335070"/>
      <w:bookmarkStart w:id="235" w:name="_1522335066"/>
      <w:bookmarkStart w:id="236" w:name="_1522334739"/>
      <w:bookmarkStart w:id="237" w:name="_1520426368"/>
      <w:bookmarkStart w:id="238" w:name="_1520425933"/>
      <w:bookmarkStart w:id="239" w:name="_1520425894"/>
      <w:bookmarkStart w:id="240" w:name="_1520425885"/>
      <w:bookmarkStart w:id="241" w:name="_1520425875"/>
      <w:bookmarkStart w:id="242" w:name="_1520425821"/>
      <w:bookmarkStart w:id="243" w:name="_1520425806"/>
      <w:bookmarkStart w:id="244" w:name="_1520425770"/>
      <w:bookmarkStart w:id="245" w:name="_1520425753"/>
      <w:bookmarkStart w:id="246" w:name="_1520425746"/>
      <w:bookmarkStart w:id="247" w:name="_1520425728"/>
      <w:bookmarkStart w:id="248" w:name="_1520425717"/>
      <w:bookmarkStart w:id="249" w:name="_1520425640"/>
      <w:bookmarkStart w:id="250" w:name="_1520425631"/>
      <w:bookmarkStart w:id="251" w:name="_1520425625"/>
      <w:bookmarkStart w:id="252" w:name="_1520425618"/>
      <w:bookmarkStart w:id="253" w:name="_1520425607"/>
      <w:bookmarkStart w:id="254" w:name="_1520425600"/>
      <w:bookmarkStart w:id="255" w:name="_1520423036"/>
      <w:bookmarkStart w:id="256" w:name="_1520423027"/>
      <w:bookmarkStart w:id="257" w:name="_1520423023"/>
      <w:bookmarkStart w:id="258" w:name="_1520423007"/>
      <w:bookmarkStart w:id="259" w:name="_1520422996"/>
      <w:bookmarkStart w:id="260" w:name="_1520422607"/>
      <w:bookmarkStart w:id="261" w:name="_1520422209"/>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r>
        <w:rPr>
          <w:bCs/>
          <w:color w:val="0070C0"/>
          <w:sz w:val="26"/>
          <w:szCs w:val="26"/>
        </w:rPr>
        <w:object w:dxaOrig="9299" w:dyaOrig="119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3.4pt;height:568.8pt" filled="f" o:ole="">
            <v:imagedata r:id="rId6" o:title=""/>
          </v:shape>
          <o:OLEObject Type="Embed" ProgID="" ShapeID="ole_rId5" DrawAspect="Content" ObjectID="_1141406297" r:id="rId5"/>
        </w:object>
      </w:r>
      <w:r>
        <w:br w:type="page"/>
      </w:r>
    </w:p>
    <w:p>
      <w:pPr>
        <w:pStyle w:val="Normal"/>
        <w:numPr>
          <w:ilvl w:val="0"/>
          <w:numId w:val="0"/>
        </w:numPr>
        <w:jc w:val="right"/>
        <w:outlineLvl w:val="0"/>
        <w:rPr>
          <w:bCs/>
          <w:sz w:val="26"/>
          <w:szCs w:val="26"/>
        </w:rPr>
      </w:pPr>
      <w:r>
        <w:rPr>
          <w:bCs/>
          <w:sz w:val="26"/>
          <w:szCs w:val="26"/>
        </w:rPr>
        <w:t>Приложение 3</w:t>
      </w:r>
    </w:p>
    <w:p>
      <w:pPr>
        <w:pStyle w:val="Normal"/>
        <w:numPr>
          <w:ilvl w:val="0"/>
          <w:numId w:val="0"/>
        </w:numPr>
        <w:jc w:val="right"/>
        <w:outlineLvl w:val="0"/>
        <w:rPr>
          <w:bCs/>
          <w:sz w:val="20"/>
          <w:szCs w:val="26"/>
        </w:rPr>
      </w:pPr>
      <w:r>
        <w:rPr>
          <w:bCs/>
          <w:sz w:val="20"/>
          <w:szCs w:val="26"/>
        </w:rPr>
      </w:r>
    </w:p>
    <w:p>
      <w:pPr>
        <w:pStyle w:val="Normal"/>
        <w:numPr>
          <w:ilvl w:val="0"/>
          <w:numId w:val="0"/>
        </w:numPr>
        <w:jc w:val="right"/>
        <w:outlineLvl w:val="0"/>
        <w:rPr>
          <w:bCs/>
          <w:sz w:val="20"/>
        </w:rPr>
      </w:pPr>
      <w:r>
        <w:rPr>
          <w:bCs/>
          <w:sz w:val="20"/>
        </w:rPr>
        <w:t>(тыс. руб.)</w:t>
      </w:r>
    </w:p>
    <w:p>
      <w:pPr>
        <w:pStyle w:val="Normal"/>
        <w:numPr>
          <w:ilvl w:val="0"/>
          <w:numId w:val="0"/>
        </w:numPr>
        <w:jc w:val="both"/>
        <w:outlineLvl w:val="0"/>
        <w:rPr>
          <w:bCs/>
          <w:color w:val="0070C0"/>
          <w:sz w:val="26"/>
          <w:szCs w:val="26"/>
        </w:rPr>
      </w:pPr>
      <w:bookmarkStart w:id="262" w:name="_1592020140"/>
      <w:bookmarkStart w:id="263" w:name="_1591787594"/>
      <w:bookmarkStart w:id="264" w:name="_1591783599"/>
      <w:bookmarkStart w:id="265" w:name="_1591783349"/>
      <w:bookmarkStart w:id="266" w:name="_1591783195"/>
      <w:bookmarkStart w:id="267" w:name="_1591783022"/>
      <w:bookmarkStart w:id="268" w:name="_1591705271"/>
      <w:bookmarkStart w:id="269" w:name="_1591704597"/>
      <w:bookmarkStart w:id="270" w:name="_1588493805"/>
      <w:bookmarkStart w:id="271" w:name="_1588493638"/>
      <w:bookmarkStart w:id="272" w:name="_1588493261"/>
      <w:bookmarkStart w:id="273" w:name="_1588491452"/>
      <w:bookmarkStart w:id="274" w:name="_1585746242"/>
      <w:bookmarkStart w:id="275" w:name="_1585739637"/>
      <w:bookmarkStart w:id="276" w:name="_1585739397"/>
      <w:bookmarkStart w:id="277" w:name="_1585738335"/>
      <w:bookmarkStart w:id="278" w:name="_1583156988"/>
      <w:bookmarkStart w:id="279" w:name="_1583156539"/>
      <w:bookmarkStart w:id="280" w:name="_1578157658"/>
      <w:bookmarkStart w:id="281" w:name="_1578157204"/>
      <w:bookmarkStart w:id="282" w:name="_1578156992"/>
      <w:bookmarkStart w:id="283" w:name="_1578156492"/>
      <w:bookmarkStart w:id="284" w:name="_1574612169"/>
      <w:bookmarkStart w:id="285" w:name="_1574611214"/>
      <w:bookmarkStart w:id="286" w:name="_1573661410"/>
      <w:bookmarkStart w:id="287" w:name="_1573660305"/>
      <w:bookmarkStart w:id="288" w:name="_1570365500"/>
      <w:bookmarkStart w:id="289" w:name="_1570364268"/>
      <w:bookmarkStart w:id="290" w:name="_1570362678"/>
      <w:bookmarkStart w:id="291" w:name="_1567846346"/>
      <w:bookmarkStart w:id="292" w:name="_1567844757"/>
      <w:bookmarkStart w:id="293" w:name="_1560349725"/>
      <w:bookmarkStart w:id="294" w:name="_1560002682"/>
      <w:bookmarkStart w:id="295" w:name="_1560000919"/>
      <w:bookmarkStart w:id="296" w:name="_1560000909"/>
      <w:bookmarkStart w:id="297" w:name="_1558153730"/>
      <w:bookmarkStart w:id="298" w:name="_1558010539"/>
      <w:bookmarkStart w:id="299" w:name="_1558009938"/>
      <w:bookmarkStart w:id="300" w:name="_1558002239"/>
      <w:bookmarkStart w:id="301" w:name="_1551690648"/>
      <w:bookmarkStart w:id="302" w:name="_1551690502"/>
      <w:bookmarkStart w:id="303" w:name="_1551690380"/>
      <w:bookmarkStart w:id="304" w:name="_1551687838"/>
      <w:bookmarkStart w:id="305" w:name="_1551687404"/>
      <w:bookmarkStart w:id="306" w:name="_1549097187"/>
      <w:bookmarkStart w:id="307" w:name="_1549096343"/>
      <w:bookmarkStart w:id="308" w:name="_1549096230"/>
      <w:bookmarkStart w:id="309" w:name="_1549096222"/>
      <w:bookmarkStart w:id="310" w:name="_1549096208"/>
      <w:bookmarkStart w:id="311" w:name="_1549095399"/>
      <w:bookmarkStart w:id="312" w:name="_1543313861"/>
      <w:bookmarkStart w:id="313" w:name="_1543313747"/>
      <w:bookmarkStart w:id="314" w:name="_1543313725"/>
      <w:bookmarkStart w:id="315" w:name="_1543313643"/>
      <w:bookmarkStart w:id="316" w:name="_1543306729"/>
      <w:bookmarkStart w:id="317" w:name="_1543306707"/>
      <w:bookmarkStart w:id="318" w:name="_1543306696"/>
      <w:bookmarkStart w:id="319" w:name="_1543306431"/>
      <w:bookmarkStart w:id="320" w:name="_1543305214"/>
      <w:bookmarkStart w:id="321" w:name="_1541763378"/>
      <w:bookmarkStart w:id="322" w:name="_1541763317"/>
      <w:bookmarkStart w:id="323" w:name="_1539260411"/>
      <w:bookmarkStart w:id="324" w:name="_1539259737"/>
      <w:bookmarkStart w:id="325" w:name="_1539259550"/>
      <w:bookmarkStart w:id="326" w:name="_1539259496"/>
      <w:bookmarkStart w:id="327" w:name="_1539259481"/>
      <w:bookmarkStart w:id="328" w:name="_1539259474"/>
      <w:bookmarkStart w:id="329" w:name="_1539259309"/>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bCs/>
          <w:color w:val="0070C0"/>
          <w:sz w:val="26"/>
          <w:szCs w:val="26"/>
        </w:rPr>
        <w:object w:dxaOrig="9225" w:dyaOrig="11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35pt;height:551.75pt" filled="f" o:ole="">
            <v:imagedata r:id="rId8" o:title=""/>
          </v:shape>
          <o:OLEObject Type="Embed" ProgID="" ShapeID="ole_rId7" DrawAspect="Content" ObjectID="_663365325" r:id="rId7"/>
        </w:object>
      </w:r>
    </w:p>
    <w:sectPr>
      <w:headerReference w:type="default" r:id="rId9"/>
      <w:headerReference w:type="first" r:id="rId10"/>
      <w:footerReference w:type="default" r:id="rId11"/>
      <w:footerReference w:type="first" r:id="rId12"/>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t xml:space="preserve"> </w:t>
      </w:r>
      <w:r>
        <w:rPr>
          <w:i/>
          <w:iCs/>
        </w:rPr>
        <w:t>В целях определения НМЦК методом сопоставимых рыночных цен (анализа рынка) рекомендуется использовать не менее трех цен товара, работы, услуги, предлагаемых различными поставщиками (подрядчиками, исполнител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637" w:hanging="360"/>
      </w:pPr>
      <w:rPr>
        <w:rFonts w:ascii="Symbol" w:hAnsi="Symbol" w:cs="Symbol"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1429" w:hanging="360"/>
      </w:pPr>
      <w:rPr>
        <w:rFonts w:ascii="Symbol" w:hAnsi="Symbol" w:cs="Symbol" w:hint="default"/>
      </w:rPr>
    </w:lvl>
  </w:abstractNum>
  <w:abstractNum w:abstractNumId="5">
    <w:lvl w:ilvl="0">
      <w:start w:val="1"/>
      <w:numFmt w:val="bullet"/>
      <w:suff w:val="space"/>
      <w:lvlText w:val=""/>
      <w:lvlJc w:val="left"/>
      <w:pPr>
        <w:tabs>
          <w:tab w:val="num" w:pos="0"/>
        </w:tabs>
        <w:ind w:left="1429" w:hanging="360"/>
      </w:pPr>
      <w:rPr>
        <w:rFonts w:ascii="Symbol" w:hAnsi="Symbol" w:cs="Symbol" w:hint="default"/>
      </w:rPr>
    </w:lvl>
  </w:abstractNum>
  <w:abstractNum w:abstractNumId="6">
    <w:lvl w:ilvl="0">
      <w:start w:val="1"/>
      <w:numFmt w:val="decimal"/>
      <w:suff w:val="space"/>
      <w:lvlText w:val="%1)"/>
      <w:lvlJc w:val="left"/>
      <w:pPr>
        <w:tabs>
          <w:tab w:val="num" w:pos="0"/>
        </w:tabs>
        <w:ind w:left="927" w:hanging="360"/>
      </w:pPr>
      <w:rPr/>
    </w:lvl>
  </w:abstractNum>
  <w:abstractNum w:abstractNumId="7">
    <w:lvl w:ilvl="0">
      <w:start w:val="1"/>
      <w:numFmt w:val="decimal"/>
      <w:suff w:val="space"/>
      <w:lvlText w:val="%1."/>
      <w:lvlJc w:val="left"/>
      <w:pPr>
        <w:tabs>
          <w:tab w:val="num" w:pos="0"/>
        </w:tabs>
        <w:ind w:left="927" w:hanging="360"/>
      </w:pPr>
      <w:rPr>
        <w:sz w:val="26"/>
        <w:szCs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000000"/>
      <w:sz w:val="26"/>
      <w:szCs w:val="26"/>
    </w:rPr>
  </w:style>
  <w:style w:type="character" w:styleId="WW8Num16z0">
    <w:name w:val="WW8Num16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Appleconvertedspace">
    <w:name w:val="apple-converted-space"/>
    <w:basedOn w:val="Style12"/>
    <w:qFormat/>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
    <w:name w:val="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2">
    <w:name w:val="Знак2 Знак Знак Знак Знак Знак Знак"/>
    <w:basedOn w:val="Normal"/>
    <w:qFormat/>
    <w:pPr>
      <w:spacing w:lineRule="exact" w:line="240" w:before="0" w:after="160"/>
      <w:jc w:val="both"/>
    </w:pPr>
    <w:rPr>
      <w:rFonts w:ascii="Verdana" w:hAnsi="Verdana" w:cs="Arial"/>
      <w:sz w:val="2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Cs w:val="24"/>
    </w:rPr>
  </w:style>
  <w:style w:type="paragraph" w:styleId="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1">
    <w:name w:val="Знак1 Знак Знак 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Style18">
    <w:name w:val="Абзац списка"/>
    <w:basedOn w:val="Normal"/>
    <w:qFormat/>
    <w:pPr>
      <w:ind w:left="708" w:hanging="0"/>
    </w:pPr>
    <w:rPr/>
  </w:style>
  <w:style w:type="paragraph" w:styleId="12">
    <w:name w:val="1"/>
    <w:basedOn w:val="Normal"/>
    <w:qFormat/>
    <w:pPr>
      <w:spacing w:before="280" w:after="280"/>
    </w:pPr>
    <w:rPr>
      <w:rFonts w:ascii="Tahoma" w:hAnsi="Tahoma" w:cs="Tahoma"/>
      <w:sz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18:00Z</dcterms:created>
  <dc:creator>Окладников В.А.</dc:creator>
  <dc:description/>
  <cp:keywords/>
  <dc:language>en-US</dc:language>
  <cp:lastModifiedBy>Артеева Инна Матиевна</cp:lastModifiedBy>
  <cp:lastPrinted>2018-07-02T08:02:00Z</cp:lastPrinted>
  <dcterms:modified xsi:type="dcterms:W3CDTF">2018-07-02T05:02:00Z</dcterms:modified>
  <cp:revision>236</cp:revision>
  <dc:subject/>
  <dc:title>Российская Федерация</dc:title>
</cp:coreProperties>
</file>