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6"/>
          <w:szCs w:val="26"/>
        </w:rPr>
        <w:drawing>
          <wp:inline distT="0" distB="0" distL="0" distR="0">
            <wp:extent cx="485140" cy="608965"/>
            <wp:effectExtent l="0" t="0" r="0" b="0"/>
            <wp:docPr id="1" name="Заполярный р-н (герб)контур-040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Заполярный р-н (герб)контур-040908" descr=""/>
                    <pic:cNvPicPr>
                      <a:picLocks noChangeAspect="1" noChangeArrowheads="1"/>
                    </pic:cNvPicPr>
                  </pic:nvPicPr>
                  <pic:blipFill>
                    <a:blip r:embed="rId2"/>
                    <a:srcRect l="-6" t="-5" r="-6" b="-5"/>
                    <a:stretch>
                      <a:fillRect/>
                    </a:stretch>
                  </pic:blipFill>
                  <pic:spPr bwMode="auto">
                    <a:xfrm>
                      <a:off x="0" y="0"/>
                      <a:ext cx="485140" cy="608965"/>
                    </a:xfrm>
                    <a:prstGeom prst="rect">
                      <a:avLst/>
                    </a:prstGeom>
                  </pic:spPr>
                </pic:pic>
              </a:graphicData>
            </a:graphic>
          </wp:inline>
        </w:drawing>
      </w:r>
    </w:p>
    <w:p>
      <w:pPr>
        <w:pStyle w:val="Normal"/>
        <w:jc w:val="both"/>
        <w:rPr>
          <w:sz w:val="16"/>
          <w:szCs w:val="16"/>
        </w:rPr>
      </w:pPr>
      <w:r>
        <w:rPr>
          <w:sz w:val="16"/>
          <w:szCs w:val="16"/>
        </w:rPr>
      </w:r>
    </w:p>
    <w:p>
      <w:pPr>
        <w:pStyle w:val="Normal"/>
        <w:jc w:val="both"/>
        <w:rPr>
          <w:sz w:val="22"/>
          <w:szCs w:val="22"/>
        </w:rPr>
      </w:pPr>
      <w:r>
        <w:rPr>
          <w:sz w:val="22"/>
          <w:szCs w:val="22"/>
        </w:rPr>
        <w:t>МУНИЦИПАЛЬНОЕ ОБРАЗОВАНИЕ «МУНИЦИПАЛЬНЫЙ РАЙОН «ЗАПОЛЯРНЫЙ РАЙОН»</w:t>
      </w:r>
    </w:p>
    <w:p>
      <w:pPr>
        <w:pStyle w:val="Normal"/>
        <w:jc w:val="center"/>
        <w:rPr/>
      </w:pPr>
      <w:r>
        <w:rPr/>
        <w:t>КОНТРОЛЬНО-СЧЕТНАЯ ПАЛАТА</w:t>
      </w:r>
    </w:p>
    <w:tbl>
      <w:tblPr>
        <w:tblW w:w="9914" w:type="dxa"/>
        <w:jc w:val="left"/>
        <w:tblInd w:w="0" w:type="dxa"/>
        <w:tblLayout w:type="fixed"/>
        <w:tblCellMar>
          <w:top w:w="0" w:type="dxa"/>
          <w:left w:w="108" w:type="dxa"/>
          <w:bottom w:w="0" w:type="dxa"/>
          <w:right w:w="108" w:type="dxa"/>
        </w:tblCellMar>
      </w:tblPr>
      <w:tblGrid>
        <w:gridCol w:w="9914"/>
      </w:tblGrid>
      <w:tr>
        <w:trPr>
          <w:trHeight w:val="179" w:hRule="atLeast"/>
        </w:trPr>
        <w:tc>
          <w:tcPr>
            <w:tcW w:w="9914" w:type="dxa"/>
            <w:tcBorders>
              <w:top w:val="single" w:sz="4" w:space="0" w:color="000000"/>
            </w:tcBorders>
          </w:tcPr>
          <w:p>
            <w:pPr>
              <w:pStyle w:val="Normal"/>
              <w:jc w:val="center"/>
              <w:rPr>
                <w:sz w:val="16"/>
                <w:szCs w:val="16"/>
              </w:rPr>
            </w:pPr>
            <w:r>
              <w:rPr>
                <w:sz w:val="16"/>
                <w:szCs w:val="16"/>
              </w:rPr>
              <w:t xml:space="preserve">166700 п.Искателей, Ненецкий автономный округ, ул.Губкина, д.10, тел. (81853) 4-81-44,факс. (81853) 4-79-64, </w:t>
            </w: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ksp</w:t>
            </w:r>
            <w:r>
              <w:rPr>
                <w:sz w:val="16"/>
                <w:szCs w:val="16"/>
              </w:rPr>
              <w:t>-</w:t>
            </w:r>
            <w:r>
              <w:rPr>
                <w:sz w:val="16"/>
                <w:szCs w:val="16"/>
                <w:lang w:val="en-US"/>
              </w:rPr>
              <w:t>zr</w:t>
            </w:r>
            <w:r>
              <w:rPr>
                <w:sz w:val="16"/>
                <w:szCs w:val="16"/>
              </w:rPr>
              <w:t>@</w:t>
            </w:r>
            <w:r>
              <w:rPr>
                <w:sz w:val="16"/>
                <w:szCs w:val="16"/>
                <w:lang w:val="en-US"/>
              </w:rPr>
              <w:t>mail</w:t>
            </w:r>
            <w:r>
              <w:rPr>
                <w:sz w:val="16"/>
                <w:szCs w:val="16"/>
              </w:rPr>
              <w:t>.</w:t>
            </w:r>
            <w:r>
              <w:rPr>
                <w:sz w:val="16"/>
                <w:szCs w:val="16"/>
                <w:lang w:val="en-US"/>
              </w:rPr>
              <w:t>ru</w:t>
            </w:r>
          </w:p>
        </w:tc>
      </w:tr>
    </w:tbl>
    <w:p>
      <w:pPr>
        <w:pStyle w:val="Normal"/>
        <w:shd w:fill="FFFFFF" w:val="clear"/>
        <w:tabs>
          <w:tab w:val="clear" w:pos="708"/>
          <w:tab w:val="left" w:pos="851" w:leader="none"/>
          <w:tab w:val="left" w:pos="993" w:leader="none"/>
          <w:tab w:val="left" w:pos="1134" w:leader="none"/>
          <w:tab w:val="left" w:pos="9214" w:leader="none"/>
        </w:tabs>
        <w:jc w:val="right"/>
        <w:rPr/>
      </w:pPr>
      <w:r>
        <w:rPr/>
      </w:r>
    </w:p>
    <w:tbl>
      <w:tblPr>
        <w:tblW w:w="9900" w:type="dxa"/>
        <w:jc w:val="left"/>
        <w:tblInd w:w="0" w:type="dxa"/>
        <w:tblLayout w:type="fixed"/>
        <w:tblCellMar>
          <w:top w:w="0" w:type="dxa"/>
          <w:left w:w="108" w:type="dxa"/>
          <w:bottom w:w="0" w:type="dxa"/>
          <w:right w:w="108" w:type="dxa"/>
        </w:tblCellMar>
      </w:tblPr>
      <w:tblGrid>
        <w:gridCol w:w="4245"/>
        <w:gridCol w:w="5655"/>
      </w:tblGrid>
      <w:tr>
        <w:trPr>
          <w:trHeight w:val="269" w:hRule="atLeast"/>
        </w:trPr>
        <w:tc>
          <w:tcPr>
            <w:tcW w:w="4245" w:type="dxa"/>
            <w:tcBorders/>
          </w:tcPr>
          <w:p>
            <w:pPr>
              <w:pStyle w:val="Normal"/>
              <w:rPr>
                <w:sz w:val="26"/>
                <w:szCs w:val="26"/>
              </w:rPr>
            </w:pPr>
            <w:r>
              <w:rPr>
                <w:sz w:val="26"/>
                <w:szCs w:val="26"/>
              </w:rPr>
              <w:t>от 22</w:t>
            </w:r>
            <w:r>
              <w:rPr>
                <w:sz w:val="26"/>
                <w:szCs w:val="26"/>
                <w:lang w:val="en-US"/>
              </w:rPr>
              <w:t xml:space="preserve"> </w:t>
            </w:r>
            <w:r>
              <w:rPr>
                <w:sz w:val="26"/>
                <w:szCs w:val="26"/>
              </w:rPr>
              <w:t>марта 2018 года</w:t>
            </w:r>
          </w:p>
        </w:tc>
        <w:tc>
          <w:tcPr>
            <w:tcW w:w="5655" w:type="dxa"/>
            <w:tcBorders/>
          </w:tcPr>
          <w:p>
            <w:pPr>
              <w:pStyle w:val="Normal"/>
              <w:snapToGrid w:val="false"/>
              <w:jc w:val="right"/>
              <w:rPr>
                <w:sz w:val="26"/>
                <w:szCs w:val="26"/>
              </w:rPr>
            </w:pPr>
            <w:r>
              <w:rPr>
                <w:sz w:val="26"/>
                <w:szCs w:val="26"/>
              </w:rPr>
            </w:r>
          </w:p>
        </w:tc>
      </w:tr>
    </w:tbl>
    <w:p>
      <w:pPr>
        <w:pStyle w:val="Normal"/>
        <w:spacing w:before="240" w:after="0"/>
        <w:jc w:val="center"/>
        <w:rPr>
          <w:sz w:val="26"/>
          <w:szCs w:val="26"/>
        </w:rPr>
      </w:pPr>
      <w:r>
        <w:rPr>
          <w:sz w:val="26"/>
          <w:szCs w:val="26"/>
        </w:rPr>
        <w:t>ЗАКЛЮЧЕНИЕ</w:t>
      </w:r>
    </w:p>
    <w:p>
      <w:pPr>
        <w:pStyle w:val="Normal"/>
        <w:numPr>
          <w:ilvl w:val="0"/>
          <w:numId w:val="0"/>
        </w:numPr>
        <w:jc w:val="center"/>
        <w:outlineLvl w:val="0"/>
        <w:rPr>
          <w:bCs/>
          <w:sz w:val="26"/>
          <w:szCs w:val="26"/>
        </w:rPr>
      </w:pPr>
      <w:r>
        <w:rPr>
          <w:sz w:val="26"/>
          <w:szCs w:val="26"/>
        </w:rPr>
        <w:t xml:space="preserve">на проект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w:t>
      </w:r>
    </w:p>
    <w:p>
      <w:pPr>
        <w:pStyle w:val="Normal"/>
        <w:numPr>
          <w:ilvl w:val="0"/>
          <w:numId w:val="0"/>
        </w:numPr>
        <w:jc w:val="center"/>
        <w:outlineLvl w:val="0"/>
        <w:rPr>
          <w:bCs/>
          <w:sz w:val="26"/>
          <w:szCs w:val="26"/>
        </w:rPr>
      </w:pPr>
      <w:r>
        <w:rPr>
          <w:bCs/>
          <w:sz w:val="26"/>
          <w:szCs w:val="26"/>
        </w:rPr>
      </w:r>
    </w:p>
    <w:p>
      <w:pPr>
        <w:pStyle w:val="Normal"/>
        <w:numPr>
          <w:ilvl w:val="0"/>
          <w:numId w:val="0"/>
        </w:numPr>
        <w:ind w:firstLine="709"/>
        <w:jc w:val="both"/>
        <w:outlineLvl w:val="0"/>
        <w:rPr>
          <w:bCs/>
          <w:sz w:val="26"/>
          <w:szCs w:val="26"/>
        </w:rPr>
      </w:pPr>
      <w:r>
        <w:rPr>
          <w:sz w:val="26"/>
          <w:szCs w:val="26"/>
        </w:rPr>
        <w:t xml:space="preserve">В соответствии с пунктом 8.1 </w:t>
      </w:r>
      <w:r>
        <w:rPr>
          <w:sz w:val="28"/>
          <w:szCs w:val="28"/>
        </w:rPr>
        <w:t>Положения о Контрольно-счетной палате муниципального района «Заполярный район»,</w:t>
      </w:r>
      <w:r>
        <w:rPr>
          <w:sz w:val="26"/>
          <w:szCs w:val="26"/>
        </w:rPr>
        <w:t xml:space="preserve"> утвержденного решением Совета муниципального района «Заполярный район» от 27.09.2013 № 436-р, проведена экспертиза проекта решения Совета Заполярного района </w:t>
      </w:r>
      <w:r>
        <w:rPr>
          <w:bCs/>
          <w:sz w:val="26"/>
          <w:szCs w:val="26"/>
        </w:rPr>
        <w:t>«О внесении изменений в решение Совета муниципального района «Заполярный район» «О районном бюджете на 2018</w:t>
      </w:r>
      <w:r>
        <w:rPr>
          <w:sz w:val="26"/>
          <w:szCs w:val="26"/>
        </w:rPr>
        <w:t> </w:t>
      </w:r>
      <w:r>
        <w:rPr>
          <w:bCs/>
          <w:sz w:val="26"/>
          <w:szCs w:val="26"/>
        </w:rPr>
        <w:t>год и плановый период 2019-2020 годов» (далее – проект решения, решение о бюджете).</w:t>
      </w:r>
    </w:p>
    <w:p>
      <w:pPr>
        <w:pStyle w:val="Normal"/>
        <w:ind w:firstLine="709"/>
        <w:jc w:val="both"/>
        <w:rPr>
          <w:bCs/>
          <w:sz w:val="26"/>
          <w:szCs w:val="26"/>
        </w:rPr>
      </w:pPr>
      <w:r>
        <w:rPr>
          <w:bCs/>
          <w:sz w:val="26"/>
          <w:szCs w:val="26"/>
        </w:rPr>
      </w:r>
    </w:p>
    <w:p>
      <w:pPr>
        <w:pStyle w:val="Normal"/>
        <w:ind w:firstLine="709"/>
        <w:jc w:val="both"/>
        <w:rPr/>
      </w:pPr>
      <w:r>
        <w:rPr>
          <w:sz w:val="26"/>
          <w:szCs w:val="26"/>
        </w:rPr>
        <w:t>Субъектом правотворческой инициативы является глава Администрации муниципального района «Заполярный район».</w:t>
      </w:r>
    </w:p>
    <w:p>
      <w:pPr>
        <w:pStyle w:val="Normal"/>
        <w:ind w:firstLine="709"/>
        <w:jc w:val="both"/>
        <w:rPr/>
      </w:pPr>
      <w:r>
        <w:rPr>
          <w:sz w:val="26"/>
          <w:szCs w:val="26"/>
        </w:rPr>
        <w:t>Разработчиком проекта является Управление финансов Администрации муниципального района «Заполярный район».</w:t>
      </w:r>
    </w:p>
    <w:p>
      <w:pPr>
        <w:pStyle w:val="Normal"/>
        <w:autoSpaceDE w:val="false"/>
        <w:ind w:firstLine="709"/>
        <w:jc w:val="both"/>
        <w:rPr>
          <w:bCs/>
          <w:sz w:val="26"/>
          <w:szCs w:val="26"/>
        </w:rPr>
      </w:pPr>
      <w:r>
        <w:rPr>
          <w:bCs/>
          <w:sz w:val="26"/>
          <w:szCs w:val="26"/>
        </w:rPr>
      </w:r>
    </w:p>
    <w:p>
      <w:pPr>
        <w:pStyle w:val="Normal"/>
        <w:ind w:firstLine="709"/>
        <w:jc w:val="both"/>
        <w:rPr>
          <w:bCs/>
          <w:sz w:val="26"/>
          <w:szCs w:val="26"/>
        </w:rPr>
      </w:pPr>
      <w:r>
        <w:rPr>
          <w:bCs/>
          <w:sz w:val="26"/>
          <w:szCs w:val="26"/>
        </w:rPr>
        <w:t>Проектом решения предлагается внести изменения в доходную и расходную части районного бюджета.</w:t>
      </w:r>
    </w:p>
    <w:p>
      <w:pPr>
        <w:pStyle w:val="Normal"/>
        <w:ind w:firstLine="709"/>
        <w:jc w:val="both"/>
        <w:rPr>
          <w:bCs/>
          <w:sz w:val="26"/>
          <w:szCs w:val="26"/>
        </w:rPr>
      </w:pPr>
      <w:r>
        <w:rPr>
          <w:bCs/>
          <w:sz w:val="26"/>
          <w:szCs w:val="26"/>
        </w:rPr>
      </w:r>
    </w:p>
    <w:p>
      <w:pPr>
        <w:pStyle w:val="Normal"/>
        <w:ind w:firstLine="709"/>
        <w:jc w:val="both"/>
        <w:rPr/>
      </w:pPr>
      <w:r>
        <w:rPr>
          <w:bCs/>
          <w:sz w:val="26"/>
          <w:szCs w:val="26"/>
        </w:rPr>
        <w:t>Общий объем доходов районного бюджета на текущий год увеличивается на сумму 896,1 тыс. руб. (или на 0,1% по отношению к утвержденным назначениям), в том числе:</w:t>
      </w:r>
    </w:p>
    <w:p>
      <w:pPr>
        <w:pStyle w:val="Normal"/>
        <w:numPr>
          <w:ilvl w:val="0"/>
          <w:numId w:val="4"/>
        </w:numPr>
        <w:ind w:left="0" w:firstLine="709"/>
        <w:jc w:val="both"/>
        <w:rPr/>
      </w:pPr>
      <w:r>
        <w:rPr>
          <w:bCs/>
          <w:sz w:val="26"/>
          <w:szCs w:val="26"/>
        </w:rPr>
        <w:t>увеличивается объем налоговых и неналоговых доходов на 1 722,7 тыс. руб., или на 0,2% (за счет увеличения объема неналоговых доходов);</w:t>
      </w:r>
    </w:p>
    <w:p>
      <w:pPr>
        <w:pStyle w:val="Normal"/>
        <w:numPr>
          <w:ilvl w:val="0"/>
          <w:numId w:val="4"/>
        </w:numPr>
        <w:ind w:left="0" w:firstLine="709"/>
        <w:jc w:val="both"/>
        <w:rPr/>
      </w:pPr>
      <w:r>
        <w:rPr>
          <w:bCs/>
          <w:sz w:val="26"/>
          <w:szCs w:val="26"/>
        </w:rPr>
        <w:t>утверждается объем возврата остатков субсидий, субвенций и иных межбюджетных трансфертов, имеющих целевое назначение, прошлых лет из районного бюджета в сумме 826,0 тыс. руб.</w:t>
      </w:r>
    </w:p>
    <w:p>
      <w:pPr>
        <w:pStyle w:val="Normal"/>
        <w:ind w:firstLine="709"/>
        <w:jc w:val="both"/>
        <w:rPr/>
      </w:pPr>
      <w:r>
        <w:rPr>
          <w:bCs/>
          <w:sz w:val="26"/>
          <w:szCs w:val="26"/>
        </w:rPr>
        <w:t>В результате внесенных изменений общий объем доходов текущего года составит 749 539,8 тыс. руб. (изменение в разрезе доходных источников представлено в приложении 1 к настоящему заключению).</w:t>
      </w:r>
    </w:p>
    <w:p>
      <w:pPr>
        <w:pStyle w:val="Normal"/>
        <w:ind w:firstLine="709"/>
        <w:jc w:val="both"/>
        <w:rPr/>
      </w:pPr>
      <w:r>
        <w:rPr>
          <w:bCs/>
          <w:sz w:val="26"/>
          <w:szCs w:val="26"/>
        </w:rPr>
        <w:t>Общий объем доходов планового периода увеличивается на сумму 453,2 тыс. руб. ежегодно за счет увеличения доходов в виде прочих поступлений от использования имущества, находящегося в собственности муниципального района (за исключением имущества муниципальных бюджетных и автономных учреждений, а также имущества муниципальных унитарных предприятий),</w:t>
      </w:r>
      <w:r>
        <w:rPr>
          <w:sz w:val="26"/>
          <w:szCs w:val="26"/>
        </w:rPr>
        <w:t xml:space="preserve"> </w:t>
      </w:r>
      <w:r>
        <w:rPr>
          <w:bCs/>
          <w:sz w:val="26"/>
          <w:szCs w:val="26"/>
        </w:rPr>
        <w:t>в связи с введением платы за наем служебных жилых помещений с 01.01.2018 и составит в 2019 году 759 107,4 тыс. руб., в 2020 году – 781 921,2 тыс. руб.</w:t>
      </w:r>
    </w:p>
    <w:p>
      <w:pPr>
        <w:pStyle w:val="Normal"/>
        <w:ind w:firstLine="709"/>
        <w:jc w:val="both"/>
        <w:rPr>
          <w:bCs/>
          <w:sz w:val="26"/>
          <w:szCs w:val="26"/>
        </w:rPr>
      </w:pPr>
      <w:r>
        <w:rPr>
          <w:bCs/>
          <w:sz w:val="26"/>
          <w:szCs w:val="26"/>
        </w:rPr>
        <w:t>Расходы районного бюджета на текущий год увеличиваются на сумму 51 293,9 тыс. руб. (или на 4,5% по отношению к утвержденным назначениям) и составят 1 203 513,2 тыс. руб. (изменение утвержденных показателей в разрезе главных распорядителей бюджетных средств и подразделов расходов бюджета представлено в приложении 2 к настоящему заключению).</w:t>
      </w:r>
    </w:p>
    <w:p>
      <w:pPr>
        <w:pStyle w:val="Normal"/>
        <w:ind w:firstLine="709"/>
        <w:jc w:val="both"/>
        <w:rPr>
          <w:bCs/>
          <w:sz w:val="26"/>
          <w:szCs w:val="26"/>
        </w:rPr>
      </w:pPr>
      <w:r>
        <w:rPr>
          <w:bCs/>
          <w:sz w:val="26"/>
          <w:szCs w:val="26"/>
        </w:rPr>
        <w:t xml:space="preserve">В том числе без изменения общего объема утвержденных бюджетных назначений перераспределяются бюджетные ассигнования между подразделами классификации расходов, кодами вида расходов, а также выделяются межбюджетные трансферты бюджету муниципального образования поселения за счет нераспределенного резерва бюджетных ассигнований, предусмотренных на капитальный и текущий ремонт жилых домов, помещений. </w:t>
      </w:r>
    </w:p>
    <w:p>
      <w:pPr>
        <w:pStyle w:val="Normal"/>
        <w:ind w:firstLine="709"/>
        <w:jc w:val="both"/>
        <w:rPr/>
      </w:pPr>
      <w:r>
        <w:rPr>
          <w:bCs/>
          <w:sz w:val="26"/>
          <w:szCs w:val="26"/>
        </w:rPr>
        <w:t>В результате внесенных изменений программная часть бюджета увеличится на 51 293,9 тыс. руб. (или на 4,7%) и составит 1 140 875,1 тыс. руб. (или 94,8 % от общей суммы расходов бюджета). Изменение утвержденных показателей в разрезе муниципальных программ представлено в приложении 3 к настоящему заключению.</w:t>
      </w:r>
    </w:p>
    <w:p>
      <w:pPr>
        <w:pStyle w:val="Normal"/>
        <w:ind w:firstLine="709"/>
        <w:jc w:val="both"/>
        <w:rPr>
          <w:bCs/>
          <w:sz w:val="26"/>
          <w:szCs w:val="26"/>
        </w:rPr>
      </w:pPr>
      <w:r>
        <w:rPr>
          <w:bCs/>
          <w:sz w:val="26"/>
          <w:szCs w:val="26"/>
        </w:rPr>
        <w:t>Объем непрограммных расходов не изменится.</w:t>
      </w:r>
    </w:p>
    <w:p>
      <w:pPr>
        <w:pStyle w:val="Normal"/>
        <w:ind w:firstLine="709"/>
        <w:jc w:val="both"/>
        <w:rPr/>
      </w:pPr>
      <w:r>
        <w:rPr>
          <w:bCs/>
          <w:sz w:val="26"/>
          <w:szCs w:val="26"/>
        </w:rPr>
        <w:t>Объем межбюджетных трансфертов, предоставляемых из районного бюджета бюджетам поселений, входящих в состав муниципального образования муниципального района «Заполярный район», в текущем периоде увеличится на 15 614,9 тыс. руб. и составит 487 814,4 тыс. руб.</w:t>
      </w:r>
    </w:p>
    <w:p>
      <w:pPr>
        <w:pStyle w:val="Normal"/>
        <w:ind w:firstLine="709"/>
        <w:jc w:val="both"/>
        <w:rPr>
          <w:bCs/>
          <w:sz w:val="26"/>
          <w:szCs w:val="26"/>
        </w:rPr>
      </w:pPr>
      <w:r>
        <w:rPr>
          <w:bCs/>
          <w:sz w:val="26"/>
          <w:szCs w:val="26"/>
        </w:rPr>
        <w:t>Объем бюджетных ассигнований муниципального дорожного фонда муниципального района «Заполярный район» увеличивается на сумму бюджетных ассигнований муниципального дорожного фонда, не использованных в 2017 году, в размере 4 715,3 тыс. руб. и составит 18 105,2 тыс. руб. Дополнительный объем бюджетных ассигнований предусматривается в виде нераспределенного резерва.</w:t>
      </w:r>
    </w:p>
    <w:p>
      <w:pPr>
        <w:pStyle w:val="Normal"/>
        <w:ind w:firstLine="709"/>
        <w:jc w:val="both"/>
        <w:rPr>
          <w:bCs/>
          <w:sz w:val="26"/>
          <w:szCs w:val="26"/>
        </w:rPr>
      </w:pPr>
      <w:r>
        <w:rPr>
          <w:bCs/>
          <w:sz w:val="26"/>
          <w:szCs w:val="26"/>
        </w:rPr>
        <w:t>В результате выделения дополнительных межбюджетных трансфертов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на сумму 8 572,8 тыс. руб. нераспределенный резерв составит 21 427,2 тыс. руб.</w:t>
      </w:r>
    </w:p>
    <w:p>
      <w:pPr>
        <w:pStyle w:val="Normal"/>
        <w:ind w:firstLine="709"/>
        <w:jc w:val="both"/>
        <w:rPr>
          <w:bCs/>
          <w:sz w:val="26"/>
          <w:szCs w:val="26"/>
        </w:rPr>
      </w:pPr>
      <w:r>
        <w:rPr>
          <w:bCs/>
          <w:sz w:val="26"/>
          <w:szCs w:val="26"/>
        </w:rPr>
        <w:t xml:space="preserve">Кроме того, в целях реализации Контрольно-счетной палатой Заполярного района полномочий по администрированию доходов в виде сумм конфискаций, компенсаций и иных средств, в принудительном порядке изымаемых в доход поселений, проектом решения предлагается утвердить перечень главных администраторов доходов бюджетов поселений </w:t>
        <w:noBreakHyphen/>
        <w:t xml:space="preserve"> органов местного самоуправления муниципального района «Заполярный район» и закрепляемые за ними виды (подвиды) доходов бюджетов поселений.</w:t>
      </w:r>
    </w:p>
    <w:p>
      <w:pPr>
        <w:pStyle w:val="Normal"/>
        <w:ind w:firstLine="709"/>
        <w:jc w:val="both"/>
        <w:rPr/>
      </w:pPr>
      <w:r>
        <w:rPr>
          <w:bCs/>
          <w:sz w:val="26"/>
          <w:szCs w:val="26"/>
        </w:rPr>
        <w:t>Прогнозируемый дефицит районного бюджета текущего года составит 453 974,0 тыс. руб., или 62,8% утвержденного общего годового объема доходов районного бюджета без учета утвержденного объема безвозмездных поступлений (увеличение по сравнению с утвержденным показателем составляет 50 397,8 тыс. руб.).</w:t>
      </w:r>
    </w:p>
    <w:p>
      <w:pPr>
        <w:pStyle w:val="Normal"/>
        <w:ind w:firstLine="709"/>
        <w:jc w:val="both"/>
        <w:rPr>
          <w:bCs/>
          <w:sz w:val="26"/>
          <w:szCs w:val="26"/>
        </w:rPr>
      </w:pPr>
      <w:r>
        <w:rPr>
          <w:bCs/>
          <w:sz w:val="26"/>
          <w:szCs w:val="26"/>
        </w:rPr>
        <w:t>Превышение предельного размера дефицита бюджета, установленного пунктом 3 статьи 92.1 БК РФ, не противоречит бюджетному законодательству, так как дефицит районного бюджета покрывается остатками денежных средств на счете по учету средств бюджета (согласно выписке из лицевого счета бюджета за 31.12.2017 остаток средств на счете по учету средств районного бюджета на конец дня составил 548 380,9 тыс. руб.).</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В части показателей планового периода 2019-2020 годов предусмотрено увеличение бюджетных расходов на сумму 1 490,5 тыс. руб. в 2019 году.</w:t>
      </w:r>
    </w:p>
    <w:p>
      <w:pPr>
        <w:pStyle w:val="Normal"/>
        <w:ind w:firstLine="709"/>
        <w:jc w:val="both"/>
        <w:rPr>
          <w:bCs/>
          <w:sz w:val="26"/>
          <w:szCs w:val="26"/>
        </w:rPr>
      </w:pPr>
      <w:r>
        <w:rPr>
          <w:bCs/>
          <w:sz w:val="26"/>
          <w:szCs w:val="26"/>
        </w:rPr>
        <w:t xml:space="preserve">Выделение дополнительных бюджетных ассигнований предусмотрено в рамках подпрограммы 5 «Организация и проведение официальных мероприятий муниципального района «Заполярный район» МП «Развитие административной системы местного самоуправления муниципального района «Заполярный район» на 2017-2022 годы» на строительство въездного знака для установки на территории Заполярного района </w:t>
        <w:noBreakHyphen/>
        <w:t xml:space="preserve"> участок на а/д р. Коми НАО.</w:t>
      </w:r>
    </w:p>
    <w:p>
      <w:pPr>
        <w:pStyle w:val="Normal"/>
        <w:ind w:firstLine="709"/>
        <w:jc w:val="both"/>
        <w:rPr>
          <w:bCs/>
          <w:sz w:val="26"/>
          <w:szCs w:val="26"/>
        </w:rPr>
      </w:pPr>
      <w:r>
        <w:rPr>
          <w:bCs/>
          <w:sz w:val="26"/>
          <w:szCs w:val="26"/>
        </w:rPr>
        <w:t>Прогнозируемый дефицит планового периода 2019-2020 годов составит 30 552,1 тыс. руб. и 20 069,8 тыс. руб. соответственно. Предельный размер дефицита планового периода соответствует ограничениям, установленным пунктом 3 статьи 92.1 БК РФ. Источниками финансирования дефицита являются планируемые остатки средств на счете бюджета.</w:t>
      </w:r>
    </w:p>
    <w:p>
      <w:pPr>
        <w:pStyle w:val="Normal"/>
        <w:ind w:firstLine="709"/>
        <w:jc w:val="both"/>
        <w:rPr>
          <w:bCs/>
          <w:sz w:val="26"/>
          <w:szCs w:val="26"/>
        </w:rPr>
      </w:pPr>
      <w:r>
        <w:rPr>
          <w:bCs/>
          <w:sz w:val="26"/>
          <w:szCs w:val="26"/>
        </w:rPr>
      </w:r>
    </w:p>
    <w:p>
      <w:pPr>
        <w:pStyle w:val="Normal"/>
        <w:ind w:firstLine="709"/>
        <w:jc w:val="both"/>
        <w:rPr>
          <w:bCs/>
          <w:sz w:val="26"/>
          <w:szCs w:val="26"/>
        </w:rPr>
      </w:pPr>
      <w:r>
        <w:rPr>
          <w:bCs/>
          <w:sz w:val="26"/>
          <w:szCs w:val="26"/>
        </w:rPr>
        <w:t>Соответствующие изменения вносятся в текстовую часть и приложения к решению о бюджете.</w:t>
      </w:r>
    </w:p>
    <w:p>
      <w:pPr>
        <w:pStyle w:val="Normal"/>
        <w:ind w:firstLine="709"/>
        <w:jc w:val="both"/>
        <w:rPr>
          <w:bCs/>
          <w:sz w:val="26"/>
          <w:szCs w:val="26"/>
        </w:rPr>
      </w:pPr>
      <w:r>
        <w:rPr>
          <w:bCs/>
          <w:sz w:val="26"/>
          <w:szCs w:val="26"/>
        </w:rPr>
      </w:r>
    </w:p>
    <w:p>
      <w:pPr>
        <w:pStyle w:val="Normal"/>
        <w:ind w:firstLine="709"/>
        <w:jc w:val="both"/>
        <w:rPr/>
      </w:pPr>
      <w:r>
        <w:rPr>
          <w:sz w:val="26"/>
          <w:szCs w:val="26"/>
        </w:rPr>
        <w:t>По результатам экспертизы проекта решения Контрольно-счетная палата Заполярного района отмечает следующее.</w:t>
      </w:r>
    </w:p>
    <w:p>
      <w:pPr>
        <w:pStyle w:val="Normal"/>
        <w:numPr>
          <w:ilvl w:val="0"/>
          <w:numId w:val="6"/>
        </w:numPr>
        <w:ind w:left="0" w:firstLine="709"/>
        <w:jc w:val="both"/>
        <w:rPr/>
      </w:pPr>
      <w:r>
        <w:rPr>
          <w:sz w:val="26"/>
          <w:szCs w:val="26"/>
        </w:rPr>
        <w:t>Проектом решения в целях возобновления работы бани в п. Амдерма предусмотрены бюджетные ассигнования в виде межбюджетных трансфертов МО «Поселок Амдерма» НАО в рамках МП «Комплексное развитие муниципального района «Заполярный район» на 2017-2022 годы» на общую сумму 1 000,5 тыс. руб., в том числе:</w:t>
      </w:r>
    </w:p>
    <w:p>
      <w:pPr>
        <w:pStyle w:val="Normal"/>
        <w:ind w:firstLine="709"/>
        <w:jc w:val="both"/>
        <w:rPr>
          <w:sz w:val="26"/>
          <w:szCs w:val="26"/>
        </w:rPr>
      </w:pPr>
      <w:r>
        <w:rPr>
          <w:sz w:val="26"/>
          <w:szCs w:val="26"/>
        </w:rPr>
        <w:t xml:space="preserve">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на мероприятие «Ремонт помещений бани в п. Амдерма» </w:t>
        <w:noBreakHyphen/>
        <w:t xml:space="preserve"> 365,9 тыс. руб.;</w:t>
      </w:r>
    </w:p>
    <w:p>
      <w:pPr>
        <w:pStyle w:val="Normal"/>
        <w:ind w:firstLine="709"/>
        <w:jc w:val="both"/>
        <w:rPr>
          <w:sz w:val="26"/>
          <w:szCs w:val="26"/>
        </w:rPr>
      </w:pPr>
      <w:r>
        <w:rPr>
          <w:sz w:val="26"/>
          <w:szCs w:val="26"/>
        </w:rPr>
        <w:t xml:space="preserve">в рамках подпрограммы 4 «Энергоэффективность и развитие энергетики муниципального района «Заполярный район» на мероприятие «Ремонт подвода наружных сетей бани в п. Амдерма» </w:t>
        <w:noBreakHyphen/>
        <w:t xml:space="preserve"> 634,6 тыс. руб.</w:t>
      </w:r>
    </w:p>
    <w:p>
      <w:pPr>
        <w:pStyle w:val="Normal"/>
        <w:ind w:firstLine="709"/>
        <w:jc w:val="both"/>
        <w:rPr>
          <w:sz w:val="26"/>
          <w:szCs w:val="26"/>
        </w:rPr>
      </w:pPr>
      <w:r>
        <w:rPr>
          <w:sz w:val="26"/>
          <w:szCs w:val="26"/>
        </w:rPr>
        <w:t>Исходя из целей и задач указанных выше подпрограмм, а также в связи с тем, что средства бюджета выделяются в целях возобновления работы бани и, соответственно, создания условий для обеспечения населения бытовыми услугами, бюджетные ассигнования в сумме 634,6 тыс. руб. на ремонт подвода наружных сетей бани в п. Амдерма подлежат выделению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p>
      <w:pPr>
        <w:pStyle w:val="Normal"/>
        <w:jc w:val="both"/>
        <w:rPr>
          <w:sz w:val="26"/>
          <w:szCs w:val="26"/>
        </w:rPr>
      </w:pPr>
      <w:r>
        <w:rPr>
          <w:sz w:val="26"/>
          <w:szCs w:val="26"/>
        </w:rPr>
      </w:r>
    </w:p>
    <w:p>
      <w:pPr>
        <w:pStyle w:val="Normal"/>
        <w:numPr>
          <w:ilvl w:val="0"/>
          <w:numId w:val="6"/>
        </w:numPr>
        <w:ind w:left="0" w:firstLine="709"/>
        <w:jc w:val="both"/>
        <w:rPr>
          <w:sz w:val="26"/>
          <w:szCs w:val="26"/>
        </w:rPr>
      </w:pPr>
      <w:r>
        <w:rPr>
          <w:sz w:val="26"/>
          <w:szCs w:val="26"/>
        </w:rPr>
        <w:t>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предусматриваются бюджетные ассигнования в сумме 207,9 тыс. руб. в виде межбюджетных трансфертов МО «Приморско-Куйский сельсовет» НАО на выполнение работ по подготовке документов по описанию местоположения границ территориальных зон населенных пунктов (п. Красное, д. Куя, Осколково, Черная) для внесения сведений в ЕГРН.</w:t>
      </w:r>
    </w:p>
    <w:p>
      <w:pPr>
        <w:pStyle w:val="Normal"/>
        <w:ind w:firstLine="567"/>
        <w:jc w:val="both"/>
        <w:rPr>
          <w:sz w:val="26"/>
          <w:szCs w:val="26"/>
        </w:rPr>
      </w:pPr>
      <w:r>
        <w:rPr>
          <w:sz w:val="26"/>
          <w:szCs w:val="26"/>
        </w:rPr>
        <w:t>Информация об ожидаемых социально-экономических результатах реализации мероприятия не представлена. Подтвердить соответствие указанного мероприятия целям и задачам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не представляется возможным.</w:t>
      </w:r>
    </w:p>
    <w:p>
      <w:pPr>
        <w:pStyle w:val="Normal"/>
        <w:jc w:val="both"/>
        <w:rPr>
          <w:sz w:val="26"/>
          <w:szCs w:val="26"/>
        </w:rPr>
      </w:pPr>
      <w:r>
        <w:rPr>
          <w:sz w:val="26"/>
          <w:szCs w:val="26"/>
        </w:rPr>
      </w:r>
    </w:p>
    <w:p>
      <w:pPr>
        <w:pStyle w:val="Normal"/>
        <w:numPr>
          <w:ilvl w:val="0"/>
          <w:numId w:val="6"/>
        </w:numPr>
        <w:ind w:left="0" w:firstLine="709"/>
        <w:jc w:val="both"/>
        <w:rPr>
          <w:sz w:val="26"/>
          <w:szCs w:val="26"/>
        </w:rPr>
      </w:pPr>
      <w:r>
        <w:rPr>
          <w:sz w:val="26"/>
          <w:szCs w:val="26"/>
        </w:rPr>
        <w:t>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 предусматриваются бюджетные ассигнования в сумме 1 538,7 тыс. руб. в виде межбюджетных трансфертов МО «Тельвисочный сельсовет» НАО на установку универсальной спортивной площадки вблизи школы на 100 мест в с. Тельвиска.</w:t>
      </w:r>
    </w:p>
    <w:p>
      <w:pPr>
        <w:pStyle w:val="Normal"/>
        <w:ind w:firstLine="709"/>
        <w:jc w:val="both"/>
        <w:rPr>
          <w:sz w:val="26"/>
          <w:szCs w:val="26"/>
        </w:rPr>
      </w:pPr>
      <w:r>
        <w:rPr>
          <w:sz w:val="26"/>
          <w:szCs w:val="26"/>
        </w:rPr>
        <w:t>Указанные бюджетные ассигнования предусматриваются по подразделу классификации расходов 11 02 «Массовый спорт».</w:t>
      </w:r>
    </w:p>
    <w:p>
      <w:pPr>
        <w:pStyle w:val="Normal"/>
        <w:ind w:firstLine="709"/>
        <w:jc w:val="both"/>
        <w:rPr/>
      </w:pPr>
      <w:r>
        <w:rPr>
          <w:sz w:val="26"/>
          <w:szCs w:val="26"/>
        </w:rPr>
        <w:t>В соответствии с Указаниями о порядке применения бюджетной классификации Российской Федерации, утвержденными приказом Минфина России от 01.07.2013 № 65н, указанные бюджетные ассигнования подлежат отражению по подразделу 05 03 «Благоустройство».</w:t>
      </w:r>
    </w:p>
    <w:p>
      <w:pPr>
        <w:pStyle w:val="Normal"/>
        <w:jc w:val="both"/>
        <w:rPr>
          <w:sz w:val="26"/>
          <w:szCs w:val="26"/>
        </w:rPr>
      </w:pPr>
      <w:r>
        <w:rPr>
          <w:sz w:val="26"/>
          <w:szCs w:val="26"/>
        </w:rPr>
      </w:r>
    </w:p>
    <w:p>
      <w:pPr>
        <w:pStyle w:val="Normal"/>
        <w:numPr>
          <w:ilvl w:val="0"/>
          <w:numId w:val="6"/>
        </w:numPr>
        <w:ind w:left="0" w:firstLine="709"/>
        <w:jc w:val="both"/>
        <w:rPr>
          <w:sz w:val="26"/>
          <w:szCs w:val="26"/>
        </w:rPr>
      </w:pPr>
      <w:r>
        <w:rPr>
          <w:bCs/>
          <w:sz w:val="26"/>
          <w:szCs w:val="26"/>
        </w:rPr>
        <w:t>Проектом решения предусмотрено выделение дополнительных межбюджетных трансфертов МО «Поселок Амдерма» НАО на поддержку мер по обеспечению сбалансированности бюджетов поселений за счет нераспределенного резерва в соответствии с пунктом 43 решения о бюджете в сумме 1 487,0 тыс. руб.</w:t>
      </w:r>
      <w:r>
        <w:rPr>
          <w:sz w:val="26"/>
          <w:szCs w:val="26"/>
        </w:rPr>
        <w:t>, в том числе средства на содержание одного специалиста для исполнения полномочий по организации в границах поселения электро-, тепло- и водоснабжения населения и осуществление местной администрацией контроля за исполнением указанных полномочий МУП «Амдермасервис» (с 01.04.2018 по 31.12.2018).</w:t>
      </w:r>
    </w:p>
    <w:p>
      <w:pPr>
        <w:pStyle w:val="Normal"/>
        <w:ind w:firstLine="709"/>
        <w:jc w:val="both"/>
        <w:rPr>
          <w:sz w:val="26"/>
          <w:szCs w:val="26"/>
        </w:rPr>
      </w:pPr>
      <w:r>
        <w:rPr>
          <w:sz w:val="26"/>
          <w:szCs w:val="26"/>
        </w:rPr>
        <w:t>На указанные цели предусматриваются бюджетные средства в сумме 1 234,2 тыс. руб. Согласно представленному расчету фонда оплаты труда с соответствующими начислениями во внебюджетные фонды расходы на содержание специалиста составят 698,0 тыс. руб.</w:t>
      </w:r>
    </w:p>
    <w:p>
      <w:pPr>
        <w:pStyle w:val="Normal"/>
        <w:ind w:firstLine="709"/>
        <w:jc w:val="both"/>
        <w:rPr>
          <w:bCs/>
          <w:sz w:val="26"/>
          <w:szCs w:val="26"/>
        </w:rPr>
      </w:pPr>
      <w:r>
        <w:rPr>
          <w:sz w:val="26"/>
          <w:szCs w:val="26"/>
        </w:rPr>
        <w:t xml:space="preserve">Таким образом, размер </w:t>
      </w:r>
      <w:r>
        <w:rPr>
          <w:bCs/>
          <w:sz w:val="26"/>
          <w:szCs w:val="26"/>
        </w:rPr>
        <w:t>дополнительных межбюджетных трансфертов МО «Поселок Амдерма» НАО на поддержку мер по обеспечению сбалансированности бюджетов поселений за счет нераспределенного резерва подлежит уменьшению на 536,2 тыс. руб.</w:t>
      </w:r>
    </w:p>
    <w:p>
      <w:pPr>
        <w:pStyle w:val="Normal"/>
        <w:ind w:firstLine="709"/>
        <w:jc w:val="both"/>
        <w:rPr>
          <w:bCs/>
          <w:sz w:val="26"/>
          <w:szCs w:val="26"/>
        </w:rPr>
      </w:pPr>
      <w:r>
        <w:rPr>
          <w:bCs/>
          <w:sz w:val="26"/>
          <w:szCs w:val="26"/>
        </w:rPr>
      </w:r>
    </w:p>
    <w:p>
      <w:pPr>
        <w:pStyle w:val="Normal"/>
        <w:numPr>
          <w:ilvl w:val="0"/>
          <w:numId w:val="6"/>
        </w:numPr>
        <w:ind w:left="0" w:firstLine="709"/>
        <w:jc w:val="both"/>
        <w:rPr>
          <w:sz w:val="26"/>
          <w:szCs w:val="26"/>
        </w:rPr>
      </w:pPr>
      <w:r>
        <w:rPr>
          <w:bCs/>
          <w:sz w:val="26"/>
          <w:szCs w:val="26"/>
        </w:rPr>
        <w:t>Проектом решения предусматривается увеличение объема бюджетных ассигнований в виде межбюджетных трансфертов МО «Великовисочный сельсовет» НАО на благоустройство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 МП «Комплексное развитие муниципального района «Заполярный район» на 2017-2022 годы»</w:t>
      </w:r>
      <w:r>
        <w:rPr>
          <w:sz w:val="26"/>
          <w:szCs w:val="26"/>
        </w:rPr>
        <w:t>.</w:t>
      </w:r>
    </w:p>
    <w:p>
      <w:pPr>
        <w:pStyle w:val="Normal"/>
        <w:ind w:firstLine="709"/>
        <w:jc w:val="both"/>
        <w:rPr/>
      </w:pPr>
      <w:r>
        <w:rPr>
          <w:sz w:val="26"/>
          <w:szCs w:val="26"/>
        </w:rPr>
        <w:t>Предусматриваются дополнительные бюджетные ассигнования в сумме 1 531,9 тыс. руб. на благоустройство территорий в целях выполнения работ по ремонту мостовых в с. Великовисочное.</w:t>
      </w:r>
    </w:p>
    <w:p>
      <w:pPr>
        <w:pStyle w:val="Normal"/>
        <w:ind w:firstLine="709"/>
        <w:jc w:val="both"/>
        <w:rPr/>
      </w:pPr>
      <w:r>
        <w:rPr>
          <w:sz w:val="26"/>
          <w:szCs w:val="26"/>
        </w:rPr>
        <w:t>На указанное мероприятие из районного бюджета выделялись межбюджетные трансферты в 2017 году в сумме 1 858,8 тыс. руб. Согласно представленным документам бюджетные средства использованы частично в сумме 327,0 тыс. руб. на закупку и доставку материала. Неиспользованная часть межбюджетного трансферта выделяется в текущем году на осуществление ремонта мостовых с учетом закупленного материала.</w:t>
      </w:r>
    </w:p>
    <w:p>
      <w:pPr>
        <w:pStyle w:val="Normal"/>
        <w:ind w:firstLine="709"/>
        <w:jc w:val="both"/>
        <w:rPr>
          <w:sz w:val="26"/>
          <w:szCs w:val="26"/>
        </w:rPr>
      </w:pPr>
      <w:r>
        <w:rPr>
          <w:sz w:val="26"/>
          <w:szCs w:val="26"/>
        </w:rPr>
        <w:t>Следует отметить, что по результатам проверки законности и результативности использования средств, предусмотренных бюджетом МО «Великовисочный сельсовет» НАО, за 2016 год, проведенной Контрольно-счетной палатой Заполярного района в 2017 году, была установлена аналогичная ситуация в части использования целевых бюджетных средств, выделенных в рамках МП «Развитие транспортной инфраструктуры муниципального образования «Муниципальный район «Заполярный район» на 2012-2017 годы» на ремонт и содержание дорог.</w:t>
      </w:r>
    </w:p>
    <w:p>
      <w:pPr>
        <w:pStyle w:val="Normal"/>
        <w:ind w:firstLine="709"/>
        <w:jc w:val="both"/>
        <w:rPr/>
      </w:pPr>
      <w:r>
        <w:rPr>
          <w:sz w:val="26"/>
          <w:szCs w:val="26"/>
        </w:rPr>
        <w:t xml:space="preserve">По результатам проверки Контрольно-счетной палатой был сделан вывод о предоставлении межбюджетных трансфертов из районного бюджета на условиях, не обеспечивающих дальнейший контроль за их целевым и результативным использованием. Администрации Заполярного района и Управлению ЖКХиС Администрации Заполярного района предложено </w:t>
      </w:r>
      <w:r>
        <w:rPr>
          <w:iCs/>
          <w:sz w:val="26"/>
          <w:szCs w:val="26"/>
        </w:rPr>
        <w:t xml:space="preserve">в рамках бюджетных полномочий главного распорядителя средств районного бюджета принять меры по обеспечению </w:t>
      </w:r>
      <w:r>
        <w:rPr>
          <w:sz w:val="26"/>
          <w:szCs w:val="26"/>
        </w:rPr>
        <w:t>результативности, адресности и целевому характеру использования средств районного бюджета, а именно:</w:t>
      </w:r>
    </w:p>
    <w:p>
      <w:pPr>
        <w:pStyle w:val="Normal"/>
        <w:numPr>
          <w:ilvl w:val="0"/>
          <w:numId w:val="2"/>
        </w:numPr>
        <w:ind w:left="0" w:firstLine="709"/>
        <w:jc w:val="both"/>
        <w:rPr>
          <w:iCs/>
          <w:sz w:val="26"/>
          <w:szCs w:val="26"/>
        </w:rPr>
      </w:pPr>
      <w:r>
        <w:rPr>
          <w:iCs/>
          <w:sz w:val="26"/>
          <w:szCs w:val="26"/>
        </w:rPr>
        <w:t>принять меры по обеспечению контроля за результативным и целевым использованием в текущем году материальных запасов, приобретенных Администрацией МО «Великовисочный сельсовет» НАО за счет средств районного бюджета в 2016 году;</w:t>
      </w:r>
    </w:p>
    <w:p>
      <w:pPr>
        <w:pStyle w:val="Normal"/>
        <w:numPr>
          <w:ilvl w:val="0"/>
          <w:numId w:val="2"/>
        </w:numPr>
        <w:ind w:left="0" w:firstLine="709"/>
        <w:jc w:val="both"/>
        <w:rPr>
          <w:sz w:val="26"/>
          <w:szCs w:val="26"/>
        </w:rPr>
      </w:pPr>
      <w:r>
        <w:rPr>
          <w:sz w:val="26"/>
          <w:szCs w:val="26"/>
        </w:rPr>
        <w:t>принять меры по недопущению впредь предоставления межбюджетных трансфертов из районного бюджета на условиях, не обеспечивающих дальнейший контроль за их целевым и результативным использованием.</w:t>
      </w:r>
    </w:p>
    <w:p>
      <w:pPr>
        <w:pStyle w:val="Normal"/>
        <w:ind w:firstLine="709"/>
        <w:jc w:val="both"/>
        <w:rPr>
          <w:iCs/>
          <w:sz w:val="26"/>
          <w:szCs w:val="26"/>
        </w:rPr>
      </w:pPr>
      <w:r>
        <w:rPr>
          <w:sz w:val="26"/>
          <w:szCs w:val="26"/>
        </w:rPr>
        <w:t xml:space="preserve">Исходя из вышеизложенного, считаем возможным предоставление в текущем году неиспользованной части межбюджетного трансферта на осуществление ремонта мостовых с учетом закупленного материала при условии </w:t>
      </w:r>
      <w:r>
        <w:rPr>
          <w:iCs/>
          <w:sz w:val="26"/>
          <w:szCs w:val="26"/>
        </w:rPr>
        <w:t>обеспечения Администрацией Заполярного района контроля за результативным и целевым использованием в текущем году материальных запасов, приобретенных Администрацией МО «Великовисочный сельсовет» НАО за счет средств районного бюджета в 2017 году.</w:t>
      </w:r>
    </w:p>
    <w:p>
      <w:pPr>
        <w:pStyle w:val="Normal"/>
        <w:ind w:firstLine="709"/>
        <w:jc w:val="both"/>
        <w:rPr>
          <w:iCs/>
          <w:sz w:val="26"/>
          <w:szCs w:val="26"/>
        </w:rPr>
      </w:pPr>
      <w:r>
        <w:rPr>
          <w:iCs/>
          <w:sz w:val="26"/>
          <w:szCs w:val="26"/>
        </w:rPr>
      </w:r>
    </w:p>
    <w:p>
      <w:pPr>
        <w:pStyle w:val="Normal"/>
        <w:numPr>
          <w:ilvl w:val="0"/>
          <w:numId w:val="6"/>
        </w:numPr>
        <w:ind w:left="0" w:firstLine="709"/>
        <w:jc w:val="both"/>
        <w:rPr>
          <w:sz w:val="26"/>
          <w:szCs w:val="26"/>
        </w:rPr>
      </w:pPr>
      <w:r>
        <w:rPr>
          <w:sz w:val="26"/>
          <w:szCs w:val="26"/>
        </w:rPr>
        <w:t>В связи с принятием постановления Правительства РФ от 13.12.2017 № 1541 «О внесении изменений в некоторые акты Правительства Российской Федерации», которым в том числе внесены изменения Положение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 утвержденное постановлением Правительства РФ от 18.05.2009 № 427, с 23.12.2017 за проведение проверки сметной стоимости капитального ремонта объектов капитального строительства (за исключением автомобильных дорог общего пользования), сметная стоимость которого составляет до 10 млн. руб., установлен размер платы 10,0 тыс. руб.</w:t>
      </w:r>
    </w:p>
    <w:p>
      <w:pPr>
        <w:pStyle w:val="Normal"/>
        <w:autoSpaceDE w:val="false"/>
        <w:ind w:firstLine="709"/>
        <w:jc w:val="both"/>
        <w:rPr/>
      </w:pPr>
      <w:r>
        <w:rPr>
          <w:sz w:val="26"/>
          <w:szCs w:val="26"/>
        </w:rPr>
        <w:t>В этой связи подлежат уменьшению бюджетные ассигнования, предусмотренные решением о бюджете в рамках подпрограммы 1 «Строительство (приобретение) и проведение мероприятий по капитальному и текущему ремонту жилых помещений муниципального района «Заполярный район» МП «Комплексное развитие муниципального района «Заполярный район» на 2017-2022 годы» в виде межбюджетных трансфертов бюджетам поселений на проверку достоверности определения сметной стоимости капитального ремонта объектов капитального строительства муниципальной собственности на общую сумму 451,9 тыс. руб. (таблица). Представленным проектом решения указанные изменения не предусмотрены.</w:t>
      </w:r>
    </w:p>
    <w:p>
      <w:pPr>
        <w:pStyle w:val="Normal"/>
        <w:autoSpaceDE w:val="false"/>
        <w:ind w:firstLine="709"/>
        <w:jc w:val="both"/>
        <w:rPr>
          <w:sz w:val="26"/>
          <w:szCs w:val="26"/>
        </w:rPr>
      </w:pPr>
      <w:r>
        <w:rPr>
          <w:sz w:val="26"/>
          <w:szCs w:val="26"/>
        </w:rPr>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Наименование муниципального образования</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Предусмотрено решением о бюджете,</w:t>
            </w:r>
          </w:p>
          <w:p>
            <w:pPr>
              <w:pStyle w:val="Normal"/>
              <w:autoSpaceDE w:val="false"/>
              <w:jc w:val="center"/>
              <w:rPr>
                <w:sz w:val="20"/>
              </w:rPr>
            </w:pPr>
            <w:r>
              <w:rPr>
                <w:sz w:val="20"/>
              </w:rPr>
              <w:t>тыс. руб.</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Следует предусмотреть в соответствии с постановлением Правительства РФ от 18.05.2009 № 427 в редакции от 13.12.2017,</w:t>
            </w:r>
          </w:p>
          <w:p>
            <w:pPr>
              <w:pStyle w:val="Normal"/>
              <w:autoSpaceDE w:val="false"/>
              <w:jc w:val="center"/>
              <w:rPr>
                <w:sz w:val="20"/>
              </w:rPr>
            </w:pPr>
            <w:r>
              <w:rPr>
                <w:sz w:val="20"/>
              </w:rPr>
              <w:t>тыс. руб.</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Разница,</w:t>
            </w:r>
          </w:p>
          <w:p>
            <w:pPr>
              <w:pStyle w:val="Normal"/>
              <w:autoSpaceDE w:val="false"/>
              <w:jc w:val="center"/>
              <w:rPr>
                <w:sz w:val="20"/>
              </w:rPr>
            </w:pPr>
            <w:r>
              <w:rPr>
                <w:sz w:val="20"/>
              </w:rPr>
              <w:t>тыс. руб.</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 «Малоземельский сельсовет» НАО</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83,1</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7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 «Тельвисочный сельсовет» НАО</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33,2</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23,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МО «Тиманский сельсовет» НАО</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65,6</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0,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rPr>
            </w:pPr>
            <w:r>
              <w:rPr>
                <w:sz w:val="20"/>
              </w:rPr>
              <w:t>155,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0"/>
              </w:rPr>
            </w:pPr>
            <w:r>
              <w:rPr>
                <w:b/>
                <w:sz w:val="20"/>
              </w:rPr>
              <w:t>Всего</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81,9</w:t>
            </w:r>
          </w:p>
        </w:tc>
        <w:tc>
          <w:tcPr>
            <w:tcW w:w="24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30,0</w:t>
            </w:r>
          </w:p>
        </w:tc>
        <w:tc>
          <w:tcPr>
            <w:tcW w:w="24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0"/>
              </w:rPr>
            </w:pPr>
            <w:r>
              <w:rPr>
                <w:b/>
                <w:sz w:val="20"/>
              </w:rPr>
              <w:t>451,9</w:t>
            </w:r>
          </w:p>
        </w:tc>
      </w:tr>
    </w:tbl>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ind w:right="0" w:firstLine="709"/>
        <w:jc w:val="both"/>
        <w:rPr/>
      </w:pPr>
      <w:r>
        <w:rPr>
          <w:rFonts w:cs="Times New Roman" w:ascii="Times New Roman" w:hAnsi="Times New Roman"/>
          <w:b w:val="false"/>
          <w:sz w:val="26"/>
          <w:szCs w:val="26"/>
        </w:rPr>
        <w:t>На основании вышеизложенного Контрольно-счетная палата Заполярного района предлагает:</w:t>
      </w:r>
    </w:p>
    <w:p>
      <w:pPr>
        <w:pStyle w:val="ConsTitle"/>
        <w:numPr>
          <w:ilvl w:val="0"/>
          <w:numId w:val="5"/>
        </w:numPr>
        <w:ind w:left="0" w:right="0" w:firstLine="709"/>
        <w:jc w:val="both"/>
        <w:rPr/>
      </w:pPr>
      <w:r>
        <w:rPr>
          <w:rFonts w:cs="Times New Roman" w:ascii="Times New Roman" w:hAnsi="Times New Roman"/>
          <w:b w:val="false"/>
          <w:sz w:val="26"/>
          <w:szCs w:val="26"/>
        </w:rPr>
        <w:t xml:space="preserve">принять проект решения Совета Заполярного района </w:t>
      </w:r>
      <w:r>
        <w:rPr>
          <w:rFonts w:cs="Times New Roman" w:ascii="Times New Roman" w:hAnsi="Times New Roman"/>
          <w:b w:val="false"/>
          <w:bCs/>
          <w:sz w:val="26"/>
          <w:szCs w:val="26"/>
        </w:rPr>
        <w:t>«О внесении изменений в решение Совета муниципального района «Заполярный район» «О районном бюджете на 2018 год и плановый период 2019-2020 годов»</w:t>
      </w:r>
      <w:r>
        <w:rPr>
          <w:rFonts w:cs="Times New Roman" w:ascii="Times New Roman" w:hAnsi="Times New Roman"/>
          <w:b w:val="false"/>
          <w:sz w:val="26"/>
          <w:szCs w:val="26"/>
        </w:rPr>
        <w:t xml:space="preserve"> к дальнейшему рассмотрению Советом Заполярного района с учетом замечаний и предложений, изложенных в настоящем заключении;</w:t>
      </w:r>
    </w:p>
    <w:p>
      <w:pPr>
        <w:pStyle w:val="ConsTitle"/>
        <w:numPr>
          <w:ilvl w:val="0"/>
          <w:numId w:val="5"/>
        </w:numPr>
        <w:ind w:left="0" w:right="0" w:firstLine="709"/>
        <w:jc w:val="both"/>
        <w:rPr/>
      </w:pPr>
      <w:r>
        <w:rPr>
          <w:rFonts w:cs="Times New Roman" w:ascii="Times New Roman" w:hAnsi="Times New Roman"/>
          <w:b w:val="false"/>
          <w:sz w:val="26"/>
          <w:szCs w:val="26"/>
        </w:rPr>
        <w:t>рекомендовать Администрации Заполярного района:</w:t>
      </w:r>
    </w:p>
    <w:p>
      <w:pPr>
        <w:pStyle w:val="ConsTitle"/>
        <w:numPr>
          <w:ilvl w:val="0"/>
          <w:numId w:val="3"/>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iCs/>
          <w:sz w:val="26"/>
          <w:szCs w:val="26"/>
        </w:rPr>
        <w:t>принять меры по обеспечению контроля за результативным и целевым использованием в текущем году материальных запасов, приобретенных Администрацией МО «Великовисочный сельсовет» НАО в 2017 году за счет средств районного бюджета для ремонта мостовых в с. Великовисочное</w:t>
      </w:r>
      <w:r>
        <w:rPr>
          <w:rFonts w:cs="Times New Roman" w:ascii="Times New Roman" w:hAnsi="Times New Roman"/>
          <w:b w:val="false"/>
          <w:sz w:val="26"/>
          <w:szCs w:val="26"/>
        </w:rPr>
        <w:t>;</w:t>
      </w:r>
    </w:p>
    <w:p>
      <w:pPr>
        <w:pStyle w:val="ConsTitle"/>
        <w:numPr>
          <w:ilvl w:val="0"/>
          <w:numId w:val="3"/>
        </w:numPr>
        <w:ind w:left="0" w:right="0"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в составе финансового-экономического обоснования бюджетных ассигнования, выделяемых для реализации мероприятий муниципальных программ Заполярного района, предоставлять информацию об ожидаемых социально-экономических результатах реализации указанных мероприятий.</w:t>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right="0"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tbl>
      <w:tblPr>
        <w:tblW w:w="9570" w:type="dxa"/>
        <w:jc w:val="left"/>
        <w:tblInd w:w="-108" w:type="dxa"/>
        <w:tblLayout w:type="fixed"/>
        <w:tblCellMar>
          <w:top w:w="0" w:type="dxa"/>
          <w:left w:w="108" w:type="dxa"/>
          <w:bottom w:w="0" w:type="dxa"/>
          <w:right w:w="108" w:type="dxa"/>
        </w:tblCellMar>
      </w:tblPr>
      <w:tblGrid>
        <w:gridCol w:w="4784"/>
        <w:gridCol w:w="2393"/>
        <w:gridCol w:w="2393"/>
      </w:tblGrid>
      <w:tr>
        <w:trPr/>
        <w:tc>
          <w:tcPr>
            <w:tcW w:w="4784" w:type="dxa"/>
            <w:tcBorders/>
          </w:tcPr>
          <w:p>
            <w:pPr>
              <w:pStyle w:val="Normal"/>
              <w:rPr>
                <w:sz w:val="26"/>
                <w:szCs w:val="26"/>
              </w:rPr>
            </w:pPr>
            <w:r>
              <w:rPr>
                <w:sz w:val="26"/>
                <w:szCs w:val="26"/>
              </w:rPr>
              <w:t>Председатель</w:t>
            </w:r>
          </w:p>
          <w:p>
            <w:pPr>
              <w:pStyle w:val="Normal"/>
              <w:rPr>
                <w:sz w:val="26"/>
                <w:szCs w:val="26"/>
              </w:rPr>
            </w:pPr>
            <w:r>
              <w:rPr>
                <w:sz w:val="26"/>
                <w:szCs w:val="26"/>
              </w:rPr>
              <w:t>Контрольно-счетной палаты Заполярного района</w:t>
            </w:r>
          </w:p>
        </w:tc>
        <w:tc>
          <w:tcPr>
            <w:tcW w:w="2393" w:type="dxa"/>
            <w:tcBorders/>
          </w:tcPr>
          <w:p>
            <w:pPr>
              <w:pStyle w:val="Normal"/>
              <w:snapToGrid w:val="false"/>
              <w:jc w:val="both"/>
              <w:rPr>
                <w:sz w:val="26"/>
                <w:szCs w:val="26"/>
              </w:rPr>
            </w:pPr>
            <w:r>
              <w:rPr>
                <w:sz w:val="26"/>
                <w:szCs w:val="26"/>
              </w:rPr>
            </w:r>
          </w:p>
        </w:tc>
        <w:tc>
          <w:tcPr>
            <w:tcW w:w="2393"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И.М. Артеева</w:t>
            </w:r>
          </w:p>
        </w:tc>
      </w:tr>
    </w:tbl>
    <w:p>
      <w:pPr>
        <w:pStyle w:val="Normal"/>
        <w:jc w:val="both"/>
        <w:rPr>
          <w:sz w:val="20"/>
        </w:rPr>
      </w:pPr>
      <w:r>
        <w:rPr>
          <w:sz w:val="20"/>
        </w:rPr>
      </w:r>
    </w:p>
    <w:p>
      <w:pPr>
        <w:pStyle w:val="Normal"/>
        <w:jc w:val="both"/>
        <w:rPr>
          <w:sz w:val="16"/>
          <w:szCs w:val="16"/>
        </w:rPr>
      </w:pPr>
      <w:r>
        <w:rPr>
          <w:sz w:val="20"/>
        </w:rPr>
        <w:t>(81853) 4-81-44, вн. 3041</w:t>
      </w:r>
      <w:r>
        <w:br w:type="page"/>
      </w:r>
    </w:p>
    <w:p>
      <w:pPr>
        <w:pStyle w:val="Normal"/>
        <w:ind w:firstLine="709"/>
        <w:jc w:val="right"/>
        <w:rPr>
          <w:bCs/>
          <w:sz w:val="26"/>
          <w:szCs w:val="26"/>
        </w:rPr>
      </w:pPr>
      <w:r>
        <w:rPr>
          <w:bCs/>
          <w:sz w:val="26"/>
          <w:szCs w:val="26"/>
        </w:rPr>
        <w:t>Приложение 1</w:t>
      </w:r>
    </w:p>
    <w:p>
      <w:pPr>
        <w:pStyle w:val="Normal"/>
        <w:ind w:firstLine="709"/>
        <w:jc w:val="right"/>
        <w:rPr>
          <w:bCs/>
          <w:sz w:val="26"/>
          <w:szCs w:val="26"/>
          <w:lang w:val="en-US"/>
        </w:rPr>
      </w:pPr>
      <w:r>
        <w:rPr>
          <w:bCs/>
          <w:sz w:val="26"/>
          <w:szCs w:val="26"/>
          <w:lang w:val="en-US"/>
        </w:rPr>
      </w:r>
    </w:p>
    <w:p>
      <w:pPr>
        <w:pStyle w:val="Normal"/>
        <w:ind w:firstLine="709"/>
        <w:jc w:val="right"/>
        <w:rPr>
          <w:bCs/>
          <w:sz w:val="26"/>
          <w:szCs w:val="26"/>
        </w:rPr>
      </w:pPr>
      <w:r>
        <w:rPr>
          <w:bCs/>
          <w:sz w:val="26"/>
          <w:szCs w:val="26"/>
        </w:rPr>
        <w:t>(тыс. руб.)</w:t>
      </w:r>
    </w:p>
    <w:p>
      <w:pPr>
        <w:pStyle w:val="Normal"/>
        <w:jc w:val="right"/>
        <w:rPr>
          <w:bCs/>
          <w:sz w:val="26"/>
          <w:szCs w:val="26"/>
        </w:rPr>
      </w:pPr>
      <w:bookmarkStart w:id="0" w:name="_1583156494"/>
      <w:bookmarkStart w:id="1" w:name="_1583156469"/>
      <w:bookmarkStart w:id="2" w:name="_1583156439"/>
      <w:bookmarkStart w:id="3" w:name="_1583155840"/>
      <w:bookmarkStart w:id="4" w:name="_1583155733"/>
      <w:bookmarkStart w:id="5" w:name="_1574613771"/>
      <w:bookmarkStart w:id="6" w:name="_1574611639"/>
      <w:bookmarkStart w:id="7" w:name="_1574611634"/>
      <w:bookmarkStart w:id="8" w:name="_1574611628"/>
      <w:bookmarkStart w:id="9" w:name="_1574611266"/>
      <w:bookmarkStart w:id="10" w:name="_1574611182"/>
      <w:bookmarkStart w:id="11" w:name="_1570359299"/>
      <w:bookmarkStart w:id="12" w:name="_1570359268"/>
      <w:bookmarkStart w:id="13" w:name="_1567842974"/>
      <w:bookmarkStart w:id="14" w:name="_1560348061"/>
      <w:bookmarkStart w:id="15" w:name="_1560347954"/>
      <w:bookmarkStart w:id="16" w:name="_1560000860"/>
      <w:bookmarkStart w:id="17" w:name="_1558001260"/>
      <w:bookmarkStart w:id="18" w:name="_1558001049"/>
      <w:bookmarkStart w:id="19" w:name="_1558001042"/>
      <w:bookmarkStart w:id="20" w:name="_1558000670"/>
      <w:bookmarkStart w:id="21" w:name="_1551693810"/>
      <w:bookmarkStart w:id="22" w:name="_1551693794"/>
      <w:bookmarkStart w:id="23" w:name="_1551693782"/>
      <w:bookmarkStart w:id="24" w:name="_1551686232"/>
      <w:bookmarkStart w:id="25" w:name="_1551686228"/>
      <w:bookmarkStart w:id="26" w:name="_1551680932"/>
      <w:bookmarkStart w:id="27" w:name="_1551680866"/>
      <w:bookmarkStart w:id="28" w:name="_1551680856"/>
      <w:bookmarkStart w:id="29" w:name="_1551680853"/>
      <w:bookmarkStart w:id="30" w:name="_1551680844"/>
      <w:bookmarkStart w:id="31" w:name="_1551680834"/>
      <w:bookmarkStart w:id="32" w:name="_1551680828"/>
      <w:bookmarkStart w:id="33" w:name="_1543402312"/>
      <w:bookmarkStart w:id="34" w:name="_1543402262"/>
      <w:bookmarkStart w:id="35" w:name="_1543299840"/>
      <w:bookmarkStart w:id="36" w:name="_1543298752"/>
      <w:bookmarkStart w:id="37" w:name="_1543298727"/>
      <w:bookmarkStart w:id="38" w:name="_1541828266"/>
      <w:bookmarkStart w:id="39" w:name="_1541828258"/>
      <w:bookmarkStart w:id="40" w:name="_1541763281"/>
      <w:bookmarkStart w:id="41" w:name="_1541759223"/>
      <w:bookmarkStart w:id="42" w:name="_1541759199"/>
      <w:bookmarkStart w:id="43" w:name="_1541759170"/>
      <w:bookmarkStart w:id="44" w:name="_1541758752"/>
      <w:bookmarkStart w:id="45" w:name="_1541758465"/>
      <w:bookmarkStart w:id="46" w:name="_1541758439"/>
      <w:bookmarkStart w:id="47" w:name="_1541758429"/>
      <w:bookmarkStart w:id="48" w:name="_1541758135"/>
      <w:bookmarkStart w:id="49" w:name="_1541758000"/>
      <w:bookmarkStart w:id="50" w:name="_1541757964"/>
      <w:bookmarkStart w:id="51" w:name="_1541757953"/>
      <w:bookmarkStart w:id="52" w:name="_1541757897"/>
      <w:bookmarkStart w:id="53" w:name="_1541757882"/>
      <w:bookmarkStart w:id="54" w:name="_1541757849"/>
      <w:bookmarkStart w:id="55" w:name="_1541757800"/>
      <w:bookmarkStart w:id="56" w:name="_1541757487"/>
      <w:bookmarkStart w:id="57" w:name="_1541757476"/>
      <w:bookmarkStart w:id="58" w:name="_1541757469"/>
      <w:bookmarkStart w:id="59" w:name="_1541757449"/>
      <w:bookmarkStart w:id="60" w:name="_1541757438"/>
      <w:bookmarkStart w:id="61" w:name="_1541757408"/>
      <w:bookmarkStart w:id="62" w:name="_1541757301"/>
      <w:bookmarkStart w:id="63" w:name="_1541757255"/>
      <w:bookmarkStart w:id="64" w:name="_1541757218"/>
      <w:bookmarkStart w:id="65" w:name="_1541757026"/>
      <w:bookmarkStart w:id="66" w:name="_1541756918"/>
      <w:bookmarkStart w:id="67" w:name="_1541756812"/>
      <w:bookmarkStart w:id="68" w:name="_1541756368"/>
      <w:bookmarkStart w:id="69" w:name="_1541756201"/>
      <w:bookmarkStart w:id="70" w:name="_154175571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bCs/>
          <w:sz w:val="26"/>
          <w:szCs w:val="26"/>
        </w:rPr>
        <w:object w:dxaOrig="9270" w:dyaOrig="104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1.9pt;height:495.15pt" filled="f" o:ole="">
            <v:imagedata r:id="rId4" o:title=""/>
          </v:shape>
          <o:OLEObject Type="Embed" ProgID="" ShapeID="ole_rId3" DrawAspect="Content" ObjectID="_2033691879" r:id="rId3"/>
        </w:object>
      </w:r>
      <w:r>
        <w:br w:type="page"/>
      </w:r>
    </w:p>
    <w:p>
      <w:pPr>
        <w:pStyle w:val="Normal"/>
        <w:ind w:firstLine="709"/>
        <w:jc w:val="right"/>
        <w:rPr>
          <w:bCs/>
          <w:sz w:val="26"/>
          <w:szCs w:val="26"/>
        </w:rPr>
      </w:pPr>
      <w:r>
        <w:rPr>
          <w:bCs/>
          <w:sz w:val="26"/>
          <w:szCs w:val="26"/>
        </w:rPr>
        <w:t>Приложение 2</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tabs>
          <w:tab w:val="clear" w:pos="708"/>
          <w:tab w:val="left" w:pos="5529" w:leader="none"/>
        </w:tabs>
        <w:jc w:val="both"/>
        <w:outlineLvl w:val="0"/>
        <w:rPr>
          <w:bCs/>
          <w:sz w:val="2"/>
          <w:szCs w:val="2"/>
        </w:rPr>
      </w:pPr>
      <w:bookmarkStart w:id="71" w:name="_1583156570"/>
      <w:bookmarkStart w:id="72" w:name="_1583156532"/>
      <w:bookmarkStart w:id="73" w:name="_1583156502"/>
      <w:bookmarkStart w:id="74" w:name="_1583156474"/>
      <w:bookmarkStart w:id="75" w:name="_1578156398"/>
      <w:bookmarkStart w:id="76" w:name="_1578155738"/>
      <w:bookmarkStart w:id="77" w:name="_1578155730"/>
      <w:bookmarkStart w:id="78" w:name="_1578155719"/>
      <w:bookmarkStart w:id="79" w:name="_1578155714"/>
      <w:bookmarkStart w:id="80" w:name="_1578155706"/>
      <w:bookmarkStart w:id="81" w:name="_1578155699"/>
      <w:bookmarkStart w:id="82" w:name="_1578155692"/>
      <w:bookmarkStart w:id="83" w:name="_1578155688"/>
      <w:bookmarkStart w:id="84" w:name="_1578155616"/>
      <w:bookmarkStart w:id="85" w:name="_1574611971"/>
      <w:bookmarkStart w:id="86" w:name="_1574611743"/>
      <w:bookmarkStart w:id="87" w:name="_1574611732"/>
      <w:bookmarkStart w:id="88" w:name="_1574611717"/>
      <w:bookmarkStart w:id="89" w:name="_1574611678"/>
      <w:bookmarkStart w:id="90" w:name="_1574611657"/>
      <w:bookmarkStart w:id="91" w:name="_1574611654"/>
      <w:bookmarkStart w:id="92" w:name="_1574611206"/>
      <w:bookmarkStart w:id="93" w:name="_1574611202"/>
      <w:bookmarkStart w:id="94" w:name="_1573661295"/>
      <w:bookmarkStart w:id="95" w:name="_1573661289"/>
      <w:bookmarkStart w:id="96" w:name="_1573660957"/>
      <w:bookmarkStart w:id="97" w:name="_1573660949"/>
      <w:bookmarkStart w:id="98" w:name="_1573660863"/>
      <w:bookmarkStart w:id="99" w:name="_1573660845"/>
      <w:bookmarkStart w:id="100" w:name="_1573660808"/>
      <w:bookmarkStart w:id="101" w:name="_1573660737"/>
      <w:bookmarkStart w:id="102" w:name="_1573660680"/>
      <w:bookmarkStart w:id="103" w:name="_1573660294"/>
      <w:bookmarkStart w:id="104" w:name="_1573660261"/>
      <w:bookmarkStart w:id="105" w:name="_1573660223"/>
      <w:bookmarkStart w:id="106" w:name="_1573660184"/>
      <w:bookmarkStart w:id="107" w:name="_1570362488"/>
      <w:bookmarkStart w:id="108" w:name="_1570362057"/>
      <w:bookmarkStart w:id="109" w:name="_1570362048"/>
      <w:bookmarkStart w:id="110" w:name="_1570362028"/>
      <w:bookmarkStart w:id="111" w:name="_1570361994"/>
      <w:bookmarkStart w:id="112" w:name="_1570361981"/>
      <w:bookmarkStart w:id="113" w:name="_1570361956"/>
      <w:bookmarkStart w:id="114" w:name="_1570361926"/>
      <w:bookmarkStart w:id="115" w:name="_1570361909"/>
      <w:bookmarkStart w:id="116" w:name="_1570361853"/>
      <w:bookmarkStart w:id="117" w:name="_1570361401"/>
      <w:bookmarkStart w:id="118" w:name="_1570361383"/>
      <w:bookmarkStart w:id="119" w:name="_1570361364"/>
      <w:bookmarkStart w:id="120" w:name="_1570361343"/>
      <w:bookmarkStart w:id="121" w:name="_1570361327"/>
      <w:bookmarkStart w:id="122" w:name="_1570361308"/>
      <w:bookmarkStart w:id="123" w:name="_1570361268"/>
      <w:bookmarkStart w:id="124" w:name="_1570361249"/>
      <w:bookmarkStart w:id="125" w:name="_1570361200"/>
      <w:bookmarkStart w:id="126" w:name="_1570361193"/>
      <w:bookmarkStart w:id="127" w:name="_1570361144"/>
      <w:bookmarkStart w:id="128" w:name="_1570361116"/>
      <w:bookmarkStart w:id="129" w:name="_1570361092"/>
      <w:bookmarkStart w:id="130" w:name="_1570361086"/>
      <w:bookmarkStart w:id="131" w:name="_1570361051"/>
      <w:bookmarkStart w:id="132" w:name="_1570361016"/>
      <w:bookmarkStart w:id="133" w:name="_1567844748"/>
      <w:bookmarkStart w:id="134" w:name="_1567844687"/>
      <w:bookmarkStart w:id="135" w:name="_1567844679"/>
      <w:bookmarkStart w:id="136" w:name="_1567844649"/>
      <w:bookmarkStart w:id="137" w:name="_1567844630"/>
      <w:bookmarkStart w:id="138" w:name="_1567843853"/>
      <w:bookmarkStart w:id="139" w:name="_1567843832"/>
      <w:bookmarkStart w:id="140" w:name="_1567843801"/>
      <w:bookmarkStart w:id="141" w:name="_1567843793"/>
      <w:bookmarkStart w:id="142" w:name="_1567843789"/>
      <w:bookmarkStart w:id="143" w:name="_1567843780"/>
      <w:bookmarkStart w:id="144" w:name="_1567843772"/>
      <w:bookmarkStart w:id="145" w:name="_1567843766"/>
      <w:bookmarkStart w:id="146" w:name="_1567843762"/>
      <w:bookmarkStart w:id="147" w:name="_1567843753"/>
      <w:bookmarkStart w:id="148" w:name="_1567843743"/>
      <w:bookmarkStart w:id="149" w:name="_1567843735"/>
      <w:bookmarkStart w:id="150" w:name="_1567843329"/>
      <w:bookmarkStart w:id="151" w:name="_1560349589"/>
      <w:bookmarkStart w:id="152" w:name="_1560349570"/>
      <w:bookmarkStart w:id="153" w:name="_1560349121"/>
      <w:bookmarkStart w:id="154" w:name="_1560002663"/>
      <w:bookmarkStart w:id="155" w:name="_1560002520"/>
      <w:bookmarkStart w:id="156" w:name="_1560000901"/>
      <w:bookmarkStart w:id="157" w:name="_1560000777"/>
      <w:bookmarkStart w:id="158" w:name="_1560000739"/>
      <w:bookmarkStart w:id="159" w:name="_1558002199"/>
      <w:bookmarkStart w:id="160" w:name="_1558002033"/>
      <w:bookmarkStart w:id="161" w:name="_1558001378"/>
      <w:bookmarkStart w:id="162" w:name="_1558001368"/>
      <w:bookmarkStart w:id="163" w:name="_1558001280"/>
      <w:bookmarkStart w:id="164" w:name="_1551687414"/>
      <w:bookmarkStart w:id="165" w:name="_1551687409"/>
      <w:bookmarkStart w:id="166" w:name="_1551687399"/>
      <w:bookmarkStart w:id="167" w:name="_1551687198"/>
      <w:bookmarkStart w:id="168" w:name="_1551686670"/>
      <w:bookmarkStart w:id="169" w:name="_1551686285"/>
      <w:bookmarkStart w:id="170" w:name="_1551686183"/>
      <w:bookmarkStart w:id="171" w:name="_1549104460"/>
      <w:bookmarkStart w:id="172" w:name="_1549104455"/>
      <w:bookmarkStart w:id="173" w:name="_1549104447"/>
      <w:bookmarkStart w:id="174" w:name="_1549104409"/>
      <w:bookmarkStart w:id="175" w:name="_1549094676"/>
      <w:bookmarkStart w:id="176" w:name="_1549094665"/>
      <w:bookmarkStart w:id="177" w:name="_1549094658"/>
      <w:bookmarkStart w:id="178" w:name="_1549094650"/>
      <w:bookmarkStart w:id="179" w:name="_1549094645"/>
      <w:bookmarkStart w:id="180" w:name="_1549094639"/>
      <w:bookmarkStart w:id="181" w:name="_1549093820"/>
      <w:bookmarkStart w:id="182" w:name="_1549093815"/>
      <w:bookmarkStart w:id="183" w:name="_1549093808"/>
      <w:bookmarkStart w:id="184" w:name="_1549093759"/>
      <w:bookmarkStart w:id="185" w:name="_1543301333"/>
      <w:bookmarkStart w:id="186" w:name="_1541763289"/>
      <w:bookmarkStart w:id="187" w:name="_1541761868"/>
      <w:bookmarkStart w:id="188" w:name="_1541761301"/>
      <w:bookmarkStart w:id="189" w:name="_1541761200"/>
      <w:bookmarkStart w:id="190" w:name="_1541757764"/>
      <w:bookmarkStart w:id="191" w:name="_1539258877"/>
      <w:bookmarkStart w:id="192" w:name="_1539258862"/>
      <w:bookmarkStart w:id="193" w:name="_1539258065"/>
      <w:bookmarkStart w:id="194" w:name="_1536388290"/>
      <w:bookmarkStart w:id="195" w:name="_1536246126"/>
      <w:bookmarkStart w:id="196" w:name="_1536245422"/>
      <w:bookmarkStart w:id="197" w:name="_1526640649"/>
      <w:bookmarkStart w:id="198" w:name="_1526640443"/>
      <w:bookmarkStart w:id="199" w:name="_1526640435"/>
      <w:bookmarkStart w:id="200" w:name="_1526639811"/>
      <w:bookmarkStart w:id="201" w:name="_1526639740"/>
      <w:bookmarkStart w:id="202" w:name="_1522495261"/>
      <w:bookmarkStart w:id="203" w:name="_1522335070"/>
      <w:bookmarkStart w:id="204" w:name="_1522335066"/>
      <w:bookmarkStart w:id="205" w:name="_1522334739"/>
      <w:bookmarkStart w:id="206" w:name="_1520426368"/>
      <w:bookmarkStart w:id="207" w:name="_1520425933"/>
      <w:bookmarkStart w:id="208" w:name="_1520425894"/>
      <w:bookmarkStart w:id="209" w:name="_1520425885"/>
      <w:bookmarkStart w:id="210" w:name="_1520425875"/>
      <w:bookmarkStart w:id="211" w:name="_1520425821"/>
      <w:bookmarkStart w:id="212" w:name="_1520425806"/>
      <w:bookmarkStart w:id="213" w:name="_1520425770"/>
      <w:bookmarkStart w:id="214" w:name="_1520425753"/>
      <w:bookmarkStart w:id="215" w:name="_1520425746"/>
      <w:bookmarkStart w:id="216" w:name="_1520425728"/>
      <w:bookmarkStart w:id="217" w:name="_1520425717"/>
      <w:bookmarkStart w:id="218" w:name="_1520425640"/>
      <w:bookmarkStart w:id="219" w:name="_1520425631"/>
      <w:bookmarkStart w:id="220" w:name="_1520425625"/>
      <w:bookmarkStart w:id="221" w:name="_1520425618"/>
      <w:bookmarkStart w:id="222" w:name="_1520425607"/>
      <w:bookmarkStart w:id="223" w:name="_1520425600"/>
      <w:bookmarkStart w:id="224" w:name="_1520423036"/>
      <w:bookmarkStart w:id="225" w:name="_1520423027"/>
      <w:bookmarkStart w:id="226" w:name="_1520423023"/>
      <w:bookmarkStart w:id="227" w:name="_1520423007"/>
      <w:bookmarkStart w:id="228" w:name="_1520422996"/>
      <w:bookmarkStart w:id="229" w:name="_1520422607"/>
      <w:bookmarkStart w:id="230" w:name="_1520422209"/>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r>
        <w:rPr>
          <w:bCs/>
          <w:color w:val="0070C0"/>
          <w:sz w:val="26"/>
          <w:szCs w:val="26"/>
        </w:rPr>
        <w:object w:dxaOrig="9299" w:dyaOrig="11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3.4pt;height:523.85pt" filled="f" o:ole="">
            <v:imagedata r:id="rId6" o:title=""/>
          </v:shape>
          <o:OLEObject Type="Embed" ProgID="" ShapeID="ole_rId5" DrawAspect="Content" ObjectID="_1257349027" r:id="rId5"/>
        </w:object>
      </w:r>
      <w:r>
        <w:br w:type="page"/>
      </w:r>
    </w:p>
    <w:p>
      <w:pPr>
        <w:pStyle w:val="Normal"/>
        <w:numPr>
          <w:ilvl w:val="0"/>
          <w:numId w:val="0"/>
        </w:numPr>
        <w:jc w:val="right"/>
        <w:outlineLvl w:val="0"/>
        <w:rPr>
          <w:bCs/>
          <w:sz w:val="26"/>
          <w:szCs w:val="26"/>
        </w:rPr>
      </w:pPr>
      <w:r>
        <w:rPr>
          <w:bCs/>
          <w:sz w:val="26"/>
          <w:szCs w:val="26"/>
        </w:rPr>
        <w:t>Приложение 3</w:t>
      </w:r>
    </w:p>
    <w:p>
      <w:pPr>
        <w:pStyle w:val="Normal"/>
        <w:numPr>
          <w:ilvl w:val="0"/>
          <w:numId w:val="0"/>
        </w:numPr>
        <w:jc w:val="right"/>
        <w:outlineLvl w:val="0"/>
        <w:rPr>
          <w:bCs/>
          <w:sz w:val="20"/>
          <w:szCs w:val="26"/>
        </w:rPr>
      </w:pPr>
      <w:r>
        <w:rPr>
          <w:bCs/>
          <w:sz w:val="20"/>
          <w:szCs w:val="26"/>
        </w:rPr>
      </w:r>
    </w:p>
    <w:p>
      <w:pPr>
        <w:pStyle w:val="Normal"/>
        <w:numPr>
          <w:ilvl w:val="0"/>
          <w:numId w:val="0"/>
        </w:numPr>
        <w:jc w:val="right"/>
        <w:outlineLvl w:val="0"/>
        <w:rPr>
          <w:bCs/>
          <w:sz w:val="20"/>
        </w:rPr>
      </w:pPr>
      <w:r>
        <w:rPr>
          <w:bCs/>
          <w:sz w:val="20"/>
        </w:rPr>
        <w:t>(тыс. руб.)</w:t>
      </w:r>
    </w:p>
    <w:p>
      <w:pPr>
        <w:pStyle w:val="Normal"/>
        <w:numPr>
          <w:ilvl w:val="0"/>
          <w:numId w:val="0"/>
        </w:numPr>
        <w:jc w:val="both"/>
        <w:outlineLvl w:val="0"/>
        <w:rPr>
          <w:bCs/>
          <w:color w:val="0070C0"/>
          <w:sz w:val="26"/>
          <w:szCs w:val="26"/>
        </w:rPr>
      </w:pPr>
      <w:bookmarkStart w:id="231" w:name="_1583156988"/>
      <w:bookmarkStart w:id="232" w:name="_1583156539"/>
      <w:bookmarkStart w:id="233" w:name="_1578157658"/>
      <w:bookmarkStart w:id="234" w:name="_1578157204"/>
      <w:bookmarkStart w:id="235" w:name="_1578156992"/>
      <w:bookmarkStart w:id="236" w:name="_1578156492"/>
      <w:bookmarkStart w:id="237" w:name="_1574612169"/>
      <w:bookmarkStart w:id="238" w:name="_1574611214"/>
      <w:bookmarkStart w:id="239" w:name="_1573661410"/>
      <w:bookmarkStart w:id="240" w:name="_1573660305"/>
      <w:bookmarkStart w:id="241" w:name="_1570365500"/>
      <w:bookmarkStart w:id="242" w:name="_1570364268"/>
      <w:bookmarkStart w:id="243" w:name="_1570362678"/>
      <w:bookmarkStart w:id="244" w:name="_1567846346"/>
      <w:bookmarkStart w:id="245" w:name="_1567844757"/>
      <w:bookmarkStart w:id="246" w:name="_1560349725"/>
      <w:bookmarkStart w:id="247" w:name="_1560002682"/>
      <w:bookmarkStart w:id="248" w:name="_1560000919"/>
      <w:bookmarkStart w:id="249" w:name="_1560000909"/>
      <w:bookmarkStart w:id="250" w:name="_1558153730"/>
      <w:bookmarkStart w:id="251" w:name="_1558010539"/>
      <w:bookmarkStart w:id="252" w:name="_1558009938"/>
      <w:bookmarkStart w:id="253" w:name="_1558002239"/>
      <w:bookmarkStart w:id="254" w:name="_1551690648"/>
      <w:bookmarkStart w:id="255" w:name="_1551690502"/>
      <w:bookmarkStart w:id="256" w:name="_1551690380"/>
      <w:bookmarkStart w:id="257" w:name="_1551687838"/>
      <w:bookmarkStart w:id="258" w:name="_1551687404"/>
      <w:bookmarkStart w:id="259" w:name="_1549097187"/>
      <w:bookmarkStart w:id="260" w:name="_1549096343"/>
      <w:bookmarkStart w:id="261" w:name="_1549096230"/>
      <w:bookmarkStart w:id="262" w:name="_1549096222"/>
      <w:bookmarkStart w:id="263" w:name="_1549096208"/>
      <w:bookmarkStart w:id="264" w:name="_1549095399"/>
      <w:bookmarkStart w:id="265" w:name="_1543313861"/>
      <w:bookmarkStart w:id="266" w:name="_1543313747"/>
      <w:bookmarkStart w:id="267" w:name="_1543313725"/>
      <w:bookmarkStart w:id="268" w:name="_1543313643"/>
      <w:bookmarkStart w:id="269" w:name="_1543306729"/>
      <w:bookmarkStart w:id="270" w:name="_1543306707"/>
      <w:bookmarkStart w:id="271" w:name="_1543306696"/>
      <w:bookmarkStart w:id="272" w:name="_1543306431"/>
      <w:bookmarkStart w:id="273" w:name="_1543305214"/>
      <w:bookmarkStart w:id="274" w:name="_1541763378"/>
      <w:bookmarkStart w:id="275" w:name="_1541763317"/>
      <w:bookmarkStart w:id="276" w:name="_1539260411"/>
      <w:bookmarkStart w:id="277" w:name="_1539259737"/>
      <w:bookmarkStart w:id="278" w:name="_1539259550"/>
      <w:bookmarkStart w:id="279" w:name="_1539259496"/>
      <w:bookmarkStart w:id="280" w:name="_1539259481"/>
      <w:bookmarkStart w:id="281" w:name="_1539259474"/>
      <w:bookmarkStart w:id="282" w:name="_1539259309"/>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r>
        <w:rPr>
          <w:bCs/>
          <w:color w:val="0070C0"/>
          <w:sz w:val="26"/>
          <w:szCs w:val="26"/>
        </w:rPr>
        <w:object w:dxaOrig="9225" w:dyaOrig="113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89.35pt;height:541pt" filled="f" o:ole="">
            <v:imagedata r:id="rId8" o:title=""/>
          </v:shape>
          <o:OLEObject Type="Embed" ProgID="" ShapeID="ole_rId7" DrawAspect="Content" ObjectID="_611618499" r:id="rId7"/>
        </w:object>
      </w:r>
    </w:p>
    <w:sectPr>
      <w:headerReference w:type="default" r:id="rId9"/>
      <w:headerReference w:type="first" r:id="rId10"/>
      <w:footerReference w:type="default" r:id="rId11"/>
      <w:footerReference w:type="first" r:id="rId12"/>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1429" w:hanging="360"/>
      </w:pPr>
      <w:rPr>
        <w:rFonts w:ascii="Symbol" w:hAnsi="Symbol" w:cs="Symbol" w:hint="default"/>
      </w:rPr>
    </w:lvl>
  </w:abstractNum>
  <w:abstractNum w:abstractNumId="4">
    <w:lvl w:ilvl="0">
      <w:start w:val="1"/>
      <w:numFmt w:val="bullet"/>
      <w:suff w:val="space"/>
      <w:lvlText w:val=""/>
      <w:lvlJc w:val="left"/>
      <w:pPr>
        <w:tabs>
          <w:tab w:val="num" w:pos="0"/>
        </w:tabs>
        <w:ind w:left="1429" w:hanging="360"/>
      </w:pPr>
      <w:rPr>
        <w:rFonts w:ascii="Symbol" w:hAnsi="Symbol" w:cs="Symbol" w:hint="default"/>
      </w:rPr>
    </w:lvl>
  </w:abstractNum>
  <w:abstractNum w:abstractNumId="5">
    <w:lvl w:ilvl="0">
      <w:start w:val="1"/>
      <w:numFmt w:val="decimal"/>
      <w:suff w:val="space"/>
      <w:lvlText w:val="%1)"/>
      <w:lvlJc w:val="left"/>
      <w:pPr>
        <w:tabs>
          <w:tab w:val="num" w:pos="0"/>
        </w:tabs>
        <w:ind w:left="927" w:hanging="360"/>
      </w:pPr>
      <w:rPr/>
    </w:lvl>
  </w:abstractNum>
  <w:abstractNum w:abstractNumId="6">
    <w:lvl w:ilvl="0">
      <w:start w:val="1"/>
      <w:numFmt w:val="decimal"/>
      <w:suff w:val="space"/>
      <w:lvlText w:val="%1)"/>
      <w:lvlJc w:val="left"/>
      <w:pPr>
        <w:tabs>
          <w:tab w:val="num" w:pos="0"/>
        </w:tabs>
        <w:ind w:left="927" w:hanging="360"/>
      </w:pPr>
      <w:rPr>
        <w:sz w:val="26"/>
        <w:szCs w:val="2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0"/>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color w:val="000000"/>
      <w:sz w:val="26"/>
      <w:szCs w:val="26"/>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Нижний колонтитул Знак"/>
    <w:qFormat/>
    <w:rPr>
      <w:sz w:val="24"/>
    </w:rPr>
  </w:style>
  <w:style w:type="character" w:styleId="Style14">
    <w:name w:val="Верхний колонтитул Знак"/>
    <w:qFormat/>
    <w:rPr>
      <w:sz w:val="24"/>
    </w:rPr>
  </w:style>
  <w:style w:type="character" w:styleId="Appleconvertedspace">
    <w:name w:val="apple-converted-space"/>
    <w:basedOn w:val="Style12"/>
    <w:qFormat/>
    <w:rPr/>
  </w:style>
  <w:style w:type="character" w:styleId="Style15">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6">
    <w:name w:val="Схема документа"/>
    <w:basedOn w:val="Normal"/>
    <w:qFormat/>
    <w:pPr>
      <w:shd w:fill="000080" w:val="clear"/>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Знак1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
    <w:name w:val="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2">
    <w:name w:val="Знак2 Знак Знак Знак Знак Знак Знак"/>
    <w:basedOn w:val="Normal"/>
    <w:qFormat/>
    <w:pPr>
      <w:spacing w:lineRule="exact" w:line="240" w:before="0" w:after="160"/>
      <w:jc w:val="both"/>
    </w:pPr>
    <w:rPr>
      <w:rFonts w:ascii="Verdana" w:hAnsi="Verdana" w:cs="Arial"/>
      <w:sz w:val="20"/>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Cs w:val="24"/>
    </w:rPr>
  </w:style>
  <w:style w:type="paragraph" w:styleId="21">
    <w:name w:val="Знак Знак Знак Знак Знак Знак Знак Знак Знак Знак Знак Знак2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11">
    <w:name w:val="Знак1 Знак Знак Знак1 Знак Знак Знак Знак Знак Знак"/>
    <w:basedOn w:val="Normal"/>
    <w:qFormat/>
    <w:pPr>
      <w:spacing w:lineRule="exact" w:line="240" w:before="0" w:after="160"/>
      <w:jc w:val="both"/>
    </w:pPr>
    <w:rPr>
      <w:rFonts w:ascii="Verdana" w:hAnsi="Verdana" w:cs="Arial"/>
      <w:sz w:val="20"/>
      <w:lang w:val="en-US"/>
    </w:rPr>
  </w:style>
  <w:style w:type="paragraph" w:styleId="112">
    <w:name w:val="Знак1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Style18">
    <w:name w:val="Абзац списка"/>
    <w:basedOn w:val="Normal"/>
    <w:qFormat/>
    <w:pPr>
      <w:ind w:left="708" w:hanging="0"/>
    </w:pPr>
    <w:rPr/>
  </w:style>
  <w:style w:type="paragraph" w:styleId="12">
    <w:name w:val="1"/>
    <w:basedOn w:val="Normal"/>
    <w:qFormat/>
    <w:pPr>
      <w:spacing w:before="280" w:after="280"/>
    </w:pPr>
    <w:rPr>
      <w:rFonts w:ascii="Tahoma" w:hAnsi="Tahoma" w:cs="Tahoma"/>
      <w:sz w:val="20"/>
      <w:lang w:val="en-US"/>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
    <w:name w:val="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1211">
    <w:name w:val=" Знак1 Знак Знак Знак Знак Знак Знак2 Знак Знак Знак1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lang w:val="en-U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9:18:00Z</dcterms:created>
  <dc:creator>Окладников В.А.</dc:creator>
  <dc:description/>
  <cp:keywords/>
  <dc:language>en-US</dc:language>
  <cp:lastModifiedBy>Артеева Инна Матиевна</cp:lastModifiedBy>
  <cp:lastPrinted>2018-03-22T14:13:00Z</cp:lastPrinted>
  <dcterms:modified xsi:type="dcterms:W3CDTF">2018-03-22T11:13:00Z</dcterms:modified>
  <cp:revision>224</cp:revision>
  <dc:subject/>
  <dc:title>Российская Федерация</dc:title>
</cp:coreProperties>
</file>