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ОБРАЗОВАНИЕ «МУНИЦИПАЛЬНЫЙ РАЙОН «ЗАПОЛЯР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-СЧЕТНАЯ ПАЛАТА</w:t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4"/>
      </w:tblGrid>
      <w:tr>
        <w:trPr>
          <w:trHeight w:val="179" w:hRule="atLeast"/>
        </w:trPr>
        <w:tc>
          <w:tcPr>
            <w:tcW w:w="99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00 п.Искателей, Ненецкий автономный округ, ул. Губкина, д.10, тел. (81853) 4-81-44, факс. (81853) 4-79-64; 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lang w:val="en-US"/>
              </w:rPr>
              <w:t>ksp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zr</w:t>
            </w:r>
            <w:r>
              <w:rPr>
                <w:sz w:val="16"/>
                <w:szCs w:val="16"/>
              </w:rPr>
              <w:t>@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ru</w:t>
            </w:r>
          </w:p>
        </w:tc>
      </w:tr>
    </w:tbl>
    <w:p>
      <w:pPr>
        <w:pStyle w:val="Normal"/>
        <w:spacing w:before="360" w:after="0"/>
        <w:rPr>
          <w:sz w:val="26"/>
          <w:szCs w:val="26"/>
        </w:rPr>
      </w:pPr>
      <w:r>
        <w:rPr>
          <w:sz w:val="26"/>
          <w:szCs w:val="26"/>
        </w:rPr>
        <w:t>от «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>6» марта 2018 года</w:t>
      </w:r>
    </w:p>
    <w:p>
      <w:pPr>
        <w:pStyle w:val="Normal"/>
        <w:numPr>
          <w:ilvl w:val="0"/>
          <w:numId w:val="0"/>
        </w:numPr>
        <w:spacing w:before="720" w:after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роект решения Совета Заполярного района «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</w:t>
      </w:r>
    </w:p>
    <w:p>
      <w:pPr>
        <w:pStyle w:val="Normal"/>
        <w:spacing w:before="48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 8.1 Положения о Контрольно-счетной палате муниципального района «Заполярный район», утвержденного решением Совета Заполярного района от 27.09.2013 № 436-р, проведена экспертиза проекта решения Совета Заполярного района «О внесении изменений в решение Совета муниципального района «Заполярный район» «О введении единого налога на вмененный доход на территории муниципального образования «Муниципальный район «Заполярный район» (далее – проект решения).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ъектом правотворческой инициативы является глава Заполяр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азработчиком проекта решения организационно-правовой отдел Совета Заполярного района.</w:t>
      </w:r>
    </w:p>
    <w:p>
      <w:pPr>
        <w:pStyle w:val="Normal"/>
        <w:spacing w:before="24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м проектом решения предлагается внести изменения в Приложение № 1 к решению Совета Заполярного района от 27.10.2006 № 109-р «О введении единого налога на вмененный доход на территории муниципального образования «Муниципальный район «Заполярный район» (далее – решение № 109-р), которым определены виды предпринимательской деятельности, в отношении которых вводится система налогообложения в виде единого налога на вмененный доход для отдельных видов деятельности и налоговые ставки по ним на территории муниципального образования «Муниципальный район «Заполярный район».</w:t>
      </w:r>
    </w:p>
    <w:p>
      <w:pPr>
        <w:pStyle w:val="Normal"/>
        <w:spacing w:before="240" w:after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экспертизы проекта решения Контрольно-счетная палата Заполярного района отмечает следующее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пояснительной записке необходимость внесения изменений обусловлена заключением Администрации Заполярного района на решение № 109-р, в котором рекомендовано увеличить перечень видов предпринимательской деятельности в области оказания бытовых услуг населению, в отношении которых применяется пониженная ставка ЕНВД в размере 7,5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ом решения предлагается внести изменения в таблицу «Виды предпринимательской деятельности, в отношении которых вводится система налогообложения в виде единого налога на вмененный доход для отдельных видов деятельности и налоговые ставки по ним на территории муниципального образования «Муниципальный район «Заполярный район» Приложения № 1 к решению № 109-р, увеличив перечень видов бытовых услуг, в отношении которых применяется пониженная налоговая ставка в размере 7,5%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ые виды бытовых услуг с соответствующими кодами видов деятельности устанавливаются согласно перечню кодов видов деятельности в соответствии с общероссийским классификатором видов экономической деятельности, относящихся к бытовым услугам, утвержденному распоряжением Правительства РФ от 24.11.2016 № 2496-р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но заключению Администрации Заполярного района с учетом информации налогового органа увеличение перечня видов бытовых услуг, в отношении которых применяется пониженная налоговая ставка в размере 7,5%, не только не приведет к сокращению объема доходов районного бюджета от ЕНВД, но и, возможно, явится стимулом для открытия своего дела начинающими предпринимателями.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ступление в силу указанных норм проектом решения предусматривается с 1 апреля 2018 года, но не ранее, чем по истечении одного месяца со дня его официального опубликования (пункт 2 проекта решения).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гласно статье 5 части первой Налогового кодекса РФ акты законодательства о налогах вступают в силу не ранее чем по истечении одного месяца со дня их официального опубликования и не ранее 1-го числа очередного налогового периода по соответствующему налогу, который для ЕНВД составляет один квартал.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Учитывая планируемую дату проведения очередной сессии Совета Заполярного района (28 марта 2018 года) и необходимость опубликования решения, срок вступления в силу решения, указанный в пункте 2 проекта решения, подлежит приведению в соответствие требованиям налогового законодательства.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По результатам анализа Приложения № 1 к решению № 109-р в действующей редакции, установлен следующий недостаток технического характера.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таблице «Виды предпринимательской деятельности, в отношении которых вводится система налогообложения в виде единого налога на вмененный доход для отдельных видов деятельности и налоговые ставки по ним на территории муниципального образования «Муниципальный район «Заполярный район» имеют место две строки с номерами 14.6 и 14.8 с идентичными показателями.</w:t>
      </w:r>
    </w:p>
    <w:p>
      <w:pPr>
        <w:pStyle w:val="Style8"/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5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536"/>
        <w:gridCol w:w="1954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08"/>
                <w:tab w:val="left" w:pos="993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дежды, 95.29.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clear" w:pos="708"/>
                <w:tab w:val="left" w:pos="993" w:leader="none"/>
              </w:tabs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одежды, 95.29.1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</w:t>
            </w:r>
          </w:p>
        </w:tc>
      </w:tr>
    </w:tbl>
    <w:p>
      <w:pPr>
        <w:pStyle w:val="Normal"/>
        <w:spacing w:before="480" w:after="7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ходя из вышеизложенного, Контрольно-счетная палата Заполярного района предлагает принять проект решения к дальнейшему рассмотрению Советом Заполярного района с учетом замечаний, изложенных в настоящем заключении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2393"/>
        <w:gridCol w:w="2393"/>
      </w:tblGrid>
      <w:tr>
        <w:trPr/>
        <w:tc>
          <w:tcPr>
            <w:tcW w:w="47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нтрольно-счетной палат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3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М. Артеева</w:t>
            </w:r>
          </w:p>
        </w:tc>
      </w:tr>
    </w:tbl>
    <w:p>
      <w:pPr>
        <w:pStyle w:val="Normal"/>
        <w:tabs>
          <w:tab w:val="clear" w:pos="708"/>
          <w:tab w:val="left" w:pos="1064" w:leader="none"/>
        </w:tabs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  <w:t>(81853) 4-81-44, вн. 304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6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Абзац списка"/>
    <w:basedOn w:val="Normal"/>
    <w:qFormat/>
    <w:pPr>
      <w:ind w:left="708" w:hanging="0"/>
    </w:pPr>
    <w:rPr/>
  </w:style>
  <w:style w:type="paragraph" w:styleId="121">
    <w:name w:val=" Знак1 Знак Знак Знак Знак Знак Знак2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9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06:25:00Z</dcterms:created>
  <dc:creator>Oem</dc:creator>
  <dc:description/>
  <cp:keywords/>
  <dc:language>en-US</dc:language>
  <cp:lastModifiedBy>Артеева Инна Матиевна</cp:lastModifiedBy>
  <cp:lastPrinted>2018-03-16T12:08:00Z</cp:lastPrinted>
  <dcterms:modified xsi:type="dcterms:W3CDTF">2018-03-16T09:08:00Z</dcterms:modified>
  <cp:revision>355</cp:revision>
  <dc:subject/>
  <dc:title>СОВЕТ МУНИЦИПАЛЬНОГО РАЙОНА «ЗАПОЛЯРНЫЙ РАЙОН»</dc:title>
</cp:coreProperties>
</file>