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76"/>
        <w:ind w:right="-2" w:hanging="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яснительная записка </w:t>
        <w:br/>
        <w:t xml:space="preserve">к прогнозу социально–экономического развития </w:t>
        <w:br/>
        <w:t xml:space="preserve">муниципального района «Заполярный район» на 2018 год </w:t>
        <w:br/>
        <w:t>и плановый период 2019-2020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2" w:firstLine="540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2"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Прогноз социально–экономического развития муниципального района «Заполярный район» на 2018 год и плановый период 2019-2020 годов </w:t>
        <w:br/>
        <w:t xml:space="preserve">(далее - Прогноз) разработан в соответствии с требованиями Бюджетного кодекса Российской Федерации, постановлением Администрации Заполярного района от 29.06.2016 № 160п «Об утверждении Порядка составления проекта районного бюджета на очередной финансовый год и плановый период», постановлением Администрации Заполярного района </w:t>
        <w:br/>
        <w:t>от 16.04.2013 № 712п «О порядке разработки прогноза социально-экономического развития Заполярного района», а также целях исполнения пункта 10.1 Положения о бюджетном процессе в муниципальном образовании «Муниципальный район «Заполярный район» в новой редакции, утвержденном решением Совета муниципального района «Заполярный район» от 17.06.2015 № 136-р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2"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готовке Прогноза использованы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0" w:right="-2"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чненный прогноз социально-экономического развития Ненецкого автономного округа на 2018 и на плановый период 2019 и 2020 годов;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0" w:right="-2"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стические данные Территориального органа Федеральной службы государственной статистики по Ненецкому автономному округу;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0" w:right="-2"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, представленная структурными подразделениями Администрации Заполярн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2"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Прогноз сформирован исходя из отчетных данных, а также предварительной оценки прогнозируемых значений за текущий период с учетом возможных сценарных условий, обуславливающих их изменение, </w:t>
        <w:br/>
        <w:t>с применением различных методов анализа и прогнозир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2"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2" w:hanging="0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мографические показатели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2" w:hanging="0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мографические показатели спрогнозированы на основании данных Территориального органа государственной статистики по Ненецкому автономному округу с учетом итогов Всероссийской переписи населения 2010 года и предварительной оценки численности населения на 2017 год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гнозируемые значения демографических показателей базируются на консервативном подходе в прогнозировании и рассчитаны с учетом идентичных данных, полученных за периоды, предшествующие отчетному. Так, среднегодовая численность населения Заполярного района в 2016 году составила 19,28 тыс. человек. Оценка общей численности населения Заполярного района в 2017 году, с учетом сценарных условий прогноза социально-экономического развития Ненецкого автономного округа </w:t>
        <w:br/>
        <w:t xml:space="preserve">на 2018-2020 годы, составляет 19,32 тыс. человек, из них городского </w:t>
        <w:br/>
        <w:t>населения – 7,21 тыс. человек, сельского – 12,11 тыс. человек. Из динамики общей численности населения заметен незначительный рост числа сельских жителей и более заметный рост числа городского населения. Прогноз численности постоянного населения до 2020 года подразумевает ежегодное условное постоянство роста показателя. Общая численность населения поселений Ненецкого автономного округа в 2020 году составит 19,51 тыс. человек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2" w:hanging="0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2" w:hanging="0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Жилищно-коммунальное хозяйство и строительство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2" w:hanging="0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2" w:firstLine="709"/>
        <w:jc w:val="both"/>
        <w:outlineLvl w:val="1"/>
        <w:rPr/>
      </w:pPr>
      <w:r>
        <w:rPr>
          <w:color w:val="000000"/>
          <w:sz w:val="28"/>
          <w:szCs w:val="28"/>
        </w:rPr>
        <w:t>Для Заполярного района (в силу специфики транспортировки, производства и потребления энергетических ресурсов) проблемы внедрения энергоэффективных технологий, материалов, оборудования приобретают особую актуальность. Затраты на топливно-энергетические ресурсы в Заполярном районе занимают основную статью расходов объектов жилищно-коммунальной и социальной сфер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2"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ью Заполярного района является необходимость ежегодной организации коммунальными предприятиями досрочного завоза топливно-энергетических ресурсов из других регионов (за исключением природного газа), который осуществляется морским и речным транспортом в навигационный период. В район доставляется дизельное топливо, каменный уголь, дрова, моторные масла и смазки. Основную долю всех затрат на топливно-энергетические ресурсы составляет приобретение и доставка дизельного топлива, которое используется в сельских населенных пунктах для выработки электроэнергии дизельными электростанциями. В последние годы увеличивается количество тепловых котельных, которые переоборудованы на использование дизельного топлива. По сравнению с затратами на выработку тепловой энергии угольными котельными, дизельные котельные являются более экономичным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2"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дрение современных технологий в процесс выработки электроэнергии позволит к 2020 году значительно сократить расходы ресурсоснабжающих организаций на приобретение топлива. Так, например, </w:t>
        <w:br/>
        <w:t>с 2017 года в п. Амдерма ввели в эксплуатацию современные ветрогенераторы, что снизило объем закупаемого дизельного топлива для целей производства электрической энергии с 1 800 тонн в 2015 году до 1 300 тонн в 2017 году.</w:t>
      </w:r>
    </w:p>
    <w:p>
      <w:pPr>
        <w:pStyle w:val="Normal"/>
        <w:autoSpaceDE w:val="false"/>
        <w:spacing w:lineRule="auto" w:line="276"/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населения и иных потребителей коммунальной услугой по отоплению, в том числе твердым топливом, на территории Заполярного района осуществляют 3 ресурсоснабжающие организации. За исключением котельных, работающих на природном газе, основными генерирующими поставщиками тепловой энергии остаются угольные котельные. Основным поставщиком тепловой энергии и единственным, реализующим сельскому населению твердое топливо, является МП ЗР «Севержилкомсервис». </w:t>
        <w:br/>
        <w:t xml:space="preserve">С 2016 года в ведение МП ЗР «Севержилкомсервис» переданы угольные котельные сельских бюджетных учреждений. В 2016-2017 годах предприятию дополнительно передано 64 угольные, 3 дизельные и 4 газовые котельные. В 2016 году доля тепловой энергии от котельных МП ЗР «Севержилкомсервис» в общем количестве отпускаемой сельским потребителям тепловой энергии составила 75 % или 25 200 Гкал, в 2017 году оценка этого показателя достигает 35 194 Гкал. </w:t>
      </w:r>
    </w:p>
    <w:p>
      <w:pPr>
        <w:pStyle w:val="Normal"/>
        <w:autoSpaceDE w:val="false"/>
        <w:spacing w:lineRule="auto" w:line="276"/>
        <w:ind w:right="-2" w:firstLine="540"/>
        <w:jc w:val="both"/>
        <w:rPr/>
      </w:pPr>
      <w:r>
        <w:rPr>
          <w:sz w:val="28"/>
          <w:szCs w:val="28"/>
        </w:rPr>
        <w:t xml:space="preserve">В целях снижения расхода топливно-энергетических ресурсов, повышения энергетической эффективности, надёжности, улучшения качества предоставления коммунальных услуг МП ЗР «Севержилкомсервис» проводится плановое подключение к центральным сетям теплоснабжения частного сектора, производственных и общественных зданий в сельских поселениях Заполярного района (с. Великовисочное, п. Харута, с. Несь). </w:t>
        <w:br/>
      </w:r>
      <w:r>
        <w:rPr>
          <w:color w:val="000000"/>
          <w:sz w:val="28"/>
          <w:szCs w:val="28"/>
        </w:rPr>
        <w:t>В 2016 году силами предприятия были проведены работы по переводу десяти локальных котельных, подающих тепловую энергию на объекты образования, культуры и здравоохранения в шести сельских поселениях Заполярного района с угля на дизельное топливо. В 2017 году проведены аналогичные работы на 13 объектах коммунального хозяйства в семи населенных пунктов. Данные мероприятия позволяют повысить эффективность производства тепловой энергии на предприятии и уменьшить затраты на производство тепловой энергии.</w:t>
      </w:r>
    </w:p>
    <w:p>
      <w:pPr>
        <w:pStyle w:val="Normal"/>
        <w:autoSpaceDE w:val="false"/>
        <w:spacing w:lineRule="auto" w:line="276"/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должающейся в МП ЗР «Севержилкомсервис» работой по сокращению расхода топлива при производстве тепло- и электроэнергии прогнозируется ежегодное сокращение потребления коммунальных ресурсов.</w:t>
      </w:r>
    </w:p>
    <w:p>
      <w:pPr>
        <w:pStyle w:val="Normal"/>
        <w:autoSpaceDE w:val="false"/>
        <w:spacing w:lineRule="auto" w:line="276"/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уемый в настоящее время инвестиционный проект по строительству тепловых сетей в п. Хорей-Вер позволит к 2019 году обеспечить всех потребителей поселка тепловой энергией от централизованных сетей. Согласно проекту модернизация действующих котельных предусматривает использование дизельного топлива, что приведет к росту объемов поставки данного вида топлива в 2019 году.</w:t>
      </w:r>
    </w:p>
    <w:p>
      <w:pPr>
        <w:pStyle w:val="Normal"/>
        <w:autoSpaceDE w:val="false"/>
        <w:spacing w:lineRule="auto" w:line="276"/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объемов завоза дров связано с планами постепенного перехода потребителей на альтернативное топливо (топливные брикеты) при отоплении жилых домов и надворных построек посредствам дровяных печей. Анализ показал, что эффективность использования брикетов выражается как в сокращении объемов потребляемого топлива (потребность в топливных брикетах в 2,5 раза ниже, чем в отопительных дровах), так и отсутствие дополнительных расходов на подготовку топливных брикетов к использованию (отсутствует потребность в дополнительных работах по колке, распиловке, укладке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2"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виду отсутствия гарантированных источников хозяйственно-питьевого водоснабжения, сложной транспортной схемы доставки питьевой воды в отдельные населённые пункты, Администрацией Заполярного района в рамках муниципальной программы «Комплексное развитие поселений муниципального района «Заполярный район» на 2017-2019 годы» </w:t>
        <w:br/>
        <w:t xml:space="preserve">до 2019 года запланирован ряд мероприятий, реализация которых позволят увеличить количество населения Заполярного района, имеющего доступ к источникам водоснабжения нормативного качества с 14,24 тыс. человек в 2016 году до 18,35 тыс. человек в 2020 году. </w:t>
      </w:r>
    </w:p>
    <w:p>
      <w:pPr>
        <w:pStyle w:val="Style27"/>
        <w:spacing w:lineRule="auto" w:line="276"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2" w:hanging="0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е имущество и муниципальные унитарные предприятия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2" w:hanging="0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2" w:firstLine="709"/>
        <w:jc w:val="both"/>
        <w:outlineLvl w:val="1"/>
        <w:rPr/>
      </w:pPr>
      <w:r>
        <w:rPr>
          <w:color w:val="000000"/>
          <w:sz w:val="28"/>
          <w:szCs w:val="28"/>
        </w:rPr>
        <w:t>В 2017 году на территории Заполярного района осуществляли свою деятельность 16 муниципальных предприятий, в том числе: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0" w:right="-2" w:firstLine="709"/>
        <w:jc w:val="both"/>
        <w:outlineLvl w:val="1"/>
        <w:rPr/>
      </w:pPr>
      <w:r>
        <w:rPr>
          <w:color w:val="000000"/>
          <w:sz w:val="28"/>
          <w:szCs w:val="28"/>
        </w:rPr>
        <w:t>9 муниципальных казенных предприятий поселений Заполярного района, из которых 3 предприятия осуществляют сельскохозяйственную деятельность и 6 работают в сфере предоставления бытовых и жилищно-коммунальных услуг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0" w:right="-2"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5 муниципальных унитарных предприятий поселений Заполярного района (МУП «Амдермасервис», МУП «Амдерма», </w:t>
        <w:br/>
        <w:t>МУП «Амдермаэкология», МУП «Коммунальщик» и МУП «Служба заказчика по ЖКУ п. Искателей»)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0" w:right="-2"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2 муниципальных предприятия Заполярного района </w:t>
        <w:br/>
        <w:t>(МП ЗР «Севержилкомсервис», МП ЗР «Северная транспортная компания»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2" w:firstLine="709"/>
        <w:jc w:val="both"/>
        <w:outlineLvl w:val="1"/>
        <w:rPr/>
      </w:pPr>
      <w:r>
        <w:rPr>
          <w:color w:val="000000"/>
          <w:sz w:val="28"/>
          <w:szCs w:val="28"/>
        </w:rPr>
        <w:t>Основная доля муниципальных предприятий – 64,7% в 2016 году осуществляла свою деятельность в сфере предоставления бытовых и жилищно-коммунальных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2"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менение количества муниципальных предприятий на период </w:t>
        <w:br/>
        <w:t xml:space="preserve">до 2020 года обусловлено планами МО «Поселок Амдерма» НАО с 2018 года ликвидировать МУП «Амдермасервис». Также, в соответствии с законом НАО от 19.09.2014 № 95-оз, в связи с перераспределением полномочий муниципального района в сфере организации в границах поселений электро-, тепло-, газо- и водоснабжения населения, водоотведения и снабжения населения топливом на уровень субъекта, МП ЗР «Севержилкомсервис» </w:t>
        <w:br/>
        <w:t>не предусмотрено в расчетах показателей данного раздела с 2020 года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получения дополнительного дохода от использования имущества, находящегося в собственности муниципального района, Управление муниципального имущества Администрации Заполярного района в соответствии с законодательством предоставляет в аренду отдельные объекты недвижимого имущества, а также земельные участки. </w:t>
        <w:br/>
        <w:t xml:space="preserve">В результате таких действий в районный бюджет планируется поступление дополнительных доходов в размере 2 676 тыс. рублей в 2018 году, </w:t>
        <w:br/>
        <w:t>по 2 781 тыс. рублей в 2019 и 2020 годах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2" w:hanging="0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юджетная политик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2" w:hanging="0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2" w:firstLine="709"/>
        <w:jc w:val="both"/>
        <w:outlineLvl w:val="1"/>
        <w:rPr/>
      </w:pPr>
      <w:r>
        <w:rPr>
          <w:color w:val="000000"/>
          <w:sz w:val="28"/>
          <w:szCs w:val="28"/>
        </w:rPr>
        <w:t xml:space="preserve">В состав доходной части районного бюджета входят отчисления муниципальными предприятиями Заполярного района части прибыли, полученной за предыдущий год. Процент отчисления от суммы прибыли установлен решением Совета Заполярного района от 26.02.2009 </w:t>
        <w:br/>
        <w:t>№ 411-р и составляет не более 15% прибыли, остающейся после уплаты налогов и сборов и осуществления иных обязательных платеж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2"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тогам 2015 года финансовые результаты </w:t>
        <w:br/>
        <w:t xml:space="preserve">МП ЗР «Севержилкомсервис» и МП ЗР «Северная транспортная компания» были отрицательными, в связи с чем в 2016 году в районный бюджет отчисления от предприятий не поступали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2"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илиями руководства МП ЗР «Севержилкомсервис» предприятию удалось завершить 2016 год с положительным финансовым результатом. </w:t>
        <w:br/>
        <w:t>В связи с чем, в 2017 году в районный бюджет дополнительно поступило 4 841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2" w:hanging="0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е программы</w:t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В 2016 году Администрация Заполярного района реализовывала </w:t>
        <w:br/>
        <w:t xml:space="preserve">8 муниципальных программ, общий объем финансирования которых составил 1 055,2 млн рублей, из них средства районного бюджета – 862,0 млн рублей. В 2017 году число программ составляет 4 с объемом финансирования 989,6 млн рублей, из них 856,8 млн рублей – средства районного бюджета.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2" w:hanging="0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иссия по делам несовершеннолетних и защите их прав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2016 году комиссией по делам несовершеннолетних и защите их прав муниципального образования «Муниципальный район «Заполярный район» проведено 19 заседаний комиссии (одно выездное в п. Красное), на которых было рассмотрено 174 вопроса </w:t>
      </w:r>
      <w:r>
        <w:rPr>
          <w:sz w:val="28"/>
          <w:szCs w:val="28"/>
        </w:rPr>
        <w:t xml:space="preserve">из них 79 административных протоколов, в отношении несовершеннолетних 9 протоколов; 15 постановлений об отказе в возбуждении уголовного дела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При</w:t>
      </w:r>
      <w:r>
        <w:rPr>
          <w:color w:val="000000"/>
          <w:sz w:val="26"/>
          <w:szCs w:val="26"/>
        </w:rPr>
        <w:t xml:space="preserve"> рассмо</w:t>
      </w:r>
      <w:r>
        <w:rPr>
          <w:color w:val="000000"/>
          <w:sz w:val="28"/>
          <w:szCs w:val="28"/>
        </w:rPr>
        <w:t xml:space="preserve">трении дел об административных правонарушениях и других материалов был выявлен ряд фактов, требующих внимания и контроля со стороны различных органов и учреждений, в отношении несовершеннолетних или семей, воспитывающих детей. По данным фактам комиссией направлено 17 обращений (в образовательные учреждения, в учреждения социальной защиты населения, УМВД РФ по НАО, орган опеки и попечительства, администрации муниципальных образований)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Составлен социальный паспорт Заполярного района по состоянию на 01.01.2017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Состоялись выезды в п. Красное (июнь), с. Оксино (август), п. Нельмин-Нос (сентябрь) для проведение профилактической работы с семьями и несовершеннолетними, находящимися в социально опасном положении. Сотрудники Администрации Заполярного района приняли участие в 7 вечерних рейдах совместно с сотрудниками УМВД РФ по НАО, специалистами органа опеки и попечительства и социальной защиты населения. В ходе рейдов посещены семьи, состоящие на учете, а также места и адреса возможного сбора подростков. В течение года членами комиссии посещено 154 семьи. 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дготовлены три  постановления о направлении несовершеннолетних в социально-реабилитационные центры Архангельской области; одно обращение о помещении несовершеннолетнего в Центр временного содержания несовершеннолетних правонарушителей; одно ходатайство в городской суд о помещении несовершеннолетнего в образовательное учреждение закрытого типа; одно исковое заявление в суд о лишении родительских прав граждан, не исполняющих родительские обязанност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Для принудительного взыскания неуплаченных штрафов в службу судебных приставов направлено 35 постановлений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остоянию на 31 декабря 2016 года на учете в КДН и ЗП состояло </w:t>
        <w:br/>
        <w:t xml:space="preserve">12 несовершеннолетних (на 31.12.2015 - 17) и 22 семьи (на 31.12.2015 - 17), </w:t>
        <w:br/>
        <w:t>в которых воспитывалось 50 детей (на 31.12.2015 – 40 детей)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года снято с учета 6 несовершеннолетних, из них: </w:t>
        <w:br/>
        <w:t>2 – исправление, 2 – замена условного наказания, 1 – смена места жительства, 1 – постановка на учет семьи и 2 семьи: наличие положительной динамики. За 2016 год признаны, находящимися в социально опасном положении и поставлено на учет 3 несовершеннолетних и 7 семей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2" w:hanging="0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ражданская оборона и предупреждение чрезвычайных ситуаций</w:t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В 2016 году было проведено 11 заседаний районной комиссии по ЧС и ОПБ, на которых рассматривались вопросы по организации обеспечения безопасности и режиме работы Администрации Заполярного района, муниципальных предприятий и учреждений в периоды праздников, по организации противопаводковых мероприятий на территории муниципального района «Заполярный район», подготовке объектов ЖКХ к весеннему паводку 2016 года, по пожароопасному периоду на территории района и обеспечении пожарной безопасности в подведомственных учреждениях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В рамках реализации муниципальной программы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 проводится работа с неработающим населением в части обучения вопросам действия в чрезвычайных ситуациях. До 2020 года предполагается обучить более половины от всего неработающего населения Заполярного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Заполярного района традиционно организует работу в области мобилизационной подготовки с муниципальными предприятиями и учреждениями путем предоставления отчетов по форме № 6, ведения карточек учета организаций. С окружным военным комиссариатом организовано взаимодействие по первоначальной постановке на воинский учет юношей допризывного возраста, проживающих в сельских поселениях Заполярного района, организация их приезда, проживания. 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взаимодействии с главами администраций сельских поселений района и органами военного управления НАО в течение 2016 года выполнен план призыва в Вооруженные Силы по Заполярному району на 100%. </w:t>
        <w:br/>
        <w:t>В вооруженные силы призвано 78 граждан. Также выполнены мероприятия по первоначальной постановке граждан на учет в 2016 году в полном объеме (поставлены на учет 145 человек)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рожная деятельность и транспортные услуги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На территории поселений Заполярного района по состоянию на 31.12.2016 было зарегистрировано 51,16 км. автомобильных дорог общего пользования местного знач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В 2016 году речным пассажирским транспортом по межмуниципальным маршрутам было перевезено 14 055 человек, из них 73% на вместительных теплоходах. Однако в связи с высоким техническим и моральным износом в 2017 году 2 теплохода общей вместительностью </w:t>
        <w:br/>
        <w:t xml:space="preserve">76 пассажиров были выведены из регулярного расписания и законсервированы, что обусловило значительное сокращение числа перевезенных пассажиров. На смену теплоходам к началу навигации </w:t>
        <w:br/>
        <w:t>2018 года будут готовы 2 судна на воздушной подушке общей вместительностью 36 мест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едства массовой информации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формационное обеспечение населения Ненецкого автономного округа о деятельности органов местного самоуправления Заполярного района осуществляется посредством печатных изданий общественно-политической газеты Заполярного района «Заполярный вестник +» и официального печатного издания муниципального района «Заполярный район» «Официальный бюллетень Заполярного района». Общее количество полос и тираж печатных СМИ Заполярного района составляет – 8 полос и </w:t>
        <w:br/>
        <w:t>3 600 экземпляров изданий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лагоустройство и бытовое обслуживание населения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2"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6 году на территории Заполярного района предоставляет свои услуги населению 24 общественные бани. Количество бань, работающих на территории поселений Заполярного района, за период с 2017 по 2020 год останется неизменным – 23 бани. Изменения обусловлены вводом в эксплуатацию в 2016 году общественной бани в д. Андег, в 2017 году в п. Амдерма – поселке с полностью благоустроенным жилфондом – ввиду низкой посещаемости, общественная баня была закрыта. Ввиду высокого износа и нецелесообразности капитального ремонта в 2017 году планируется ввести в эксплуатацию новые здания общественных бань в д. Белушье и с. Нижняя Пеша, в 2018 году – общественную баню в с. Оксино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общего количества посещений общественных бань на территории поселений НАО показывает устойчивое падение значения данного показателя. Указанное в значительной степени связано с сокращением числа реализуемых инвестиционных проектов в сфере жилищного и социального строительства. Так с 2014 года количество проданных билетов на посещение общественных бань ежегодно сокращается в среднем на 6%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й архив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В целях решения вопросов местного значения муниципального района по формированию и содержанию муниципального архива архивным отделом Администрации Заполярного района в 2016 году было принято 325 единиц хранения управленческой документации и документов по личному составу, а также происходило непрерывное комплектование муниципального архива Заполярного района в количестве 2 816 документами Архивного фонда Российской Федерации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АААААААААААААААААААА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9">
    <w:name w:val="ааа Знак"/>
    <w:qFormat/>
    <w:rPr>
      <w:rFonts w:ascii="Times New Roman" w:hAnsi="Times New Roman" w:eastAsia="Times New Roman" w:cs="Times New Roman"/>
      <w:color w:val="000000"/>
      <w:sz w:val="26"/>
      <w:szCs w:val="26"/>
    </w:rPr>
  </w:style>
  <w:style w:type="character" w:styleId="Style20">
    <w:name w:val="ааааа Знак"/>
    <w:qFormat/>
    <w:rPr>
      <w:rFonts w:ascii="Times New Roman" w:hAnsi="Times New Roman" w:cs="Times New Roman"/>
      <w:sz w:val="26"/>
      <w:szCs w:val="22"/>
    </w:rPr>
  </w:style>
  <w:style w:type="character" w:styleId="Style21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бббббб Знак"/>
    <w:qFormat/>
    <w:rPr>
      <w:rFonts w:ascii="Times New Roman" w:hAnsi="Times New Roman" w:eastAsia="Times New Roman" w:cs="Calibri"/>
      <w:sz w:val="2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Style28">
    <w:name w:val="АААААААААААААААААААА"/>
    <w:basedOn w:val="Style27"/>
    <w:qFormat/>
    <w:pPr>
      <w:numPr>
        <w:ilvl w:val="0"/>
        <w:numId w:val="3"/>
      </w:numPr>
      <w:tabs>
        <w:tab w:val="clear" w:pos="708"/>
        <w:tab w:val="left" w:pos="1134" w:leader="none"/>
      </w:tabs>
      <w:spacing w:before="0" w:after="0"/>
      <w:ind w:left="0" w:firstLine="709"/>
      <w:contextualSpacing/>
      <w:jc w:val="both"/>
    </w:pPr>
    <w:rPr>
      <w:sz w:val="26"/>
      <w:szCs w:val="26"/>
    </w:rPr>
  </w:style>
  <w:style w:type="paragraph" w:styleId="Style29">
    <w:name w:val="ааа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ind w:left="0" w:firstLine="709"/>
      <w:jc w:val="both"/>
    </w:pPr>
    <w:rPr>
      <w:color w:val="000000"/>
      <w:sz w:val="26"/>
      <w:szCs w:val="26"/>
    </w:rPr>
  </w:style>
  <w:style w:type="paragraph" w:styleId="Style30">
    <w:name w:val="ааааа"/>
    <w:basedOn w:val="Normal"/>
    <w:qFormat/>
    <w:pPr>
      <w:ind w:firstLine="709"/>
      <w:jc w:val="both"/>
    </w:pPr>
    <w:rPr>
      <w:rFonts w:eastAsia="Calibri"/>
      <w:sz w:val="26"/>
      <w:szCs w:val="22"/>
    </w:rPr>
  </w:style>
  <w:style w:type="paragraph" w:styleId="Style31">
    <w:name w:val="ОТЧЕТ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1134" w:leader="none"/>
      </w:tabs>
      <w:ind w:left="0" w:firstLine="709"/>
      <w:jc w:val="both"/>
    </w:pPr>
    <w:rPr>
      <w:rFonts w:cs="Calibri"/>
      <w:sz w:val="26"/>
      <w:szCs w:val="22"/>
    </w:rPr>
  </w:style>
  <w:style w:type="paragraph" w:styleId="Style32">
    <w:name w:val="ббббббб"/>
    <w:basedOn w:val="Style31"/>
    <w:qFormat/>
    <w:pPr>
      <w:ind w:left="192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5:43:00Z</dcterms:created>
  <dc:creator>nechaevmm</dc:creator>
  <dc:description/>
  <cp:keywords/>
  <dc:language>en-US</dc:language>
  <cp:lastModifiedBy>Нечаев Максим Михайлович</cp:lastModifiedBy>
  <cp:lastPrinted>2017-10-31T10:10:00Z</cp:lastPrinted>
  <dcterms:modified xsi:type="dcterms:W3CDTF">2017-11-08T11:04:00Z</dcterms:modified>
  <cp:revision>66</cp:revision>
  <dc:subject/>
  <dc:title/>
</cp:coreProperties>
</file>