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3</w:t>
            </w:r>
            <w:r>
              <w:rPr>
                <w:sz w:val="26"/>
                <w:szCs w:val="26"/>
                <w:lang w:val="en-US"/>
              </w:rPr>
              <w:t xml:space="preserve"> </w:t>
            </w:r>
            <w:r>
              <w:rPr>
                <w:sz w:val="26"/>
                <w:szCs w:val="26"/>
              </w:rPr>
              <w:t>января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ind w:firstLine="709"/>
        <w:jc w:val="both"/>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оектом решения предлагается внести изменения в расходную часть районного бюджета.</w:t>
      </w:r>
    </w:p>
    <w:p>
      <w:pPr>
        <w:pStyle w:val="Normal"/>
        <w:autoSpaceDE w:val="false"/>
        <w:ind w:firstLine="709"/>
        <w:jc w:val="both"/>
        <w:rPr>
          <w:bCs/>
          <w:sz w:val="26"/>
          <w:szCs w:val="26"/>
        </w:rPr>
      </w:pPr>
      <w:r>
        <w:rPr>
          <w:bCs/>
          <w:sz w:val="26"/>
          <w:szCs w:val="26"/>
        </w:rPr>
        <w:t>Общий объем доходов районного бюджета на текущий год не меняется и составляет 748 643,1 тыс. руб.</w:t>
      </w:r>
    </w:p>
    <w:p>
      <w:pPr>
        <w:pStyle w:val="Normal"/>
        <w:numPr>
          <w:ilvl w:val="0"/>
          <w:numId w:val="0"/>
        </w:numPr>
        <w:ind w:firstLine="709"/>
        <w:jc w:val="both"/>
        <w:outlineLvl w:val="0"/>
        <w:rPr/>
      </w:pPr>
      <w:r>
        <w:rPr>
          <w:bCs/>
          <w:sz w:val="26"/>
          <w:szCs w:val="26"/>
        </w:rPr>
        <w:t>Расходы районного бюджета на текущий год увеличиваются на сумму 31 834,5 </w:t>
      </w:r>
      <w:r>
        <w:rPr>
          <w:sz w:val="26"/>
          <w:szCs w:val="26"/>
        </w:rPr>
        <w:t>тыс. руб. (или на 2,8% по отношению к утвержденным назначениям)</w:t>
      </w:r>
      <w:r>
        <w:rPr>
          <w:bCs/>
          <w:sz w:val="26"/>
          <w:szCs w:val="26"/>
        </w:rPr>
        <w:t xml:space="preserve"> и составят 1 152 227,2 </w:t>
      </w:r>
      <w:r>
        <w:rPr>
          <w:sz w:val="26"/>
          <w:szCs w:val="26"/>
        </w:rPr>
        <w:t>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1 к настоящему заключению).</w:t>
      </w:r>
    </w:p>
    <w:p>
      <w:pPr>
        <w:pStyle w:val="Normal"/>
        <w:numPr>
          <w:ilvl w:val="0"/>
          <w:numId w:val="0"/>
        </w:numPr>
        <w:ind w:firstLine="709"/>
        <w:jc w:val="both"/>
        <w:outlineLvl w:val="0"/>
        <w:rPr>
          <w:sz w:val="26"/>
          <w:szCs w:val="26"/>
        </w:rPr>
      </w:pPr>
      <w:r>
        <w:rPr>
          <w:sz w:val="26"/>
          <w:szCs w:val="26"/>
        </w:rPr>
        <w:t>В результате внесенных изменений программная часть бюджета увеличится на 31 834,5 тыс. руб. (или на 3,0%) и составит 1 089 589,1 тыс. руб. (или 94,6 % от общей суммы расходов бюджета). Изменение утвержденных показателей в разрезе муниципальных программ представлено в приложении 2 к настоящему заключению.</w:t>
      </w:r>
    </w:p>
    <w:p>
      <w:pPr>
        <w:pStyle w:val="Normal"/>
        <w:ind w:firstLine="709"/>
        <w:jc w:val="both"/>
        <w:rPr>
          <w:sz w:val="26"/>
          <w:szCs w:val="26"/>
        </w:rPr>
      </w:pPr>
      <w:r>
        <w:rPr>
          <w:sz w:val="26"/>
          <w:szCs w:val="26"/>
        </w:rPr>
        <w:t>Объем непрограммных расходов не меняется и составляет 62 638,1 тыс. руб., или 5,4% от общей суммы расходов бюджета.</w:t>
      </w:r>
    </w:p>
    <w:p>
      <w:pPr>
        <w:pStyle w:val="Normal"/>
        <w:autoSpaceDE w:val="false"/>
        <w:ind w:firstLine="720"/>
        <w:jc w:val="both"/>
        <w:rPr>
          <w:sz w:val="26"/>
          <w:szCs w:val="26"/>
        </w:rPr>
      </w:pPr>
      <w:r>
        <w:rPr>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величится на 31 067,8 тыс. руб. (или на 7,1% по отношению к утвержденным назначениям) и составит 472 299,5 тыс. руб.</w:t>
      </w:r>
    </w:p>
    <w:p>
      <w:pPr>
        <w:pStyle w:val="Normal"/>
        <w:numPr>
          <w:ilvl w:val="0"/>
          <w:numId w:val="0"/>
        </w:numPr>
        <w:ind w:firstLine="709"/>
        <w:jc w:val="both"/>
        <w:outlineLvl w:val="0"/>
        <w:rPr/>
      </w:pPr>
      <w:r>
        <w:rPr>
          <w:bCs/>
          <w:sz w:val="26"/>
          <w:szCs w:val="26"/>
        </w:rPr>
        <w:t>Прогнозируемый дефицит районного бюджета текущего года составит 403 584,1 тыс. руб., или 56,0%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31 834,5 тыс. руб.).</w:t>
      </w:r>
    </w:p>
    <w:p>
      <w:pPr>
        <w:pStyle w:val="Normal"/>
        <w:numPr>
          <w:ilvl w:val="0"/>
          <w:numId w:val="0"/>
        </w:numPr>
        <w:ind w:firstLine="709"/>
        <w:jc w:val="both"/>
        <w:outlineLvl w:val="0"/>
        <w:rPr>
          <w:sz w:val="26"/>
          <w:szCs w:val="26"/>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w:t>
      </w:r>
    </w:p>
    <w:p>
      <w:pPr>
        <w:pStyle w:val="Normal"/>
        <w:autoSpaceDE w:val="false"/>
        <w:ind w:firstLine="709"/>
        <w:jc w:val="both"/>
        <w:rPr>
          <w:sz w:val="26"/>
          <w:szCs w:val="26"/>
        </w:rPr>
      </w:pPr>
      <w:r>
        <w:rPr>
          <w:sz w:val="26"/>
          <w:szCs w:val="26"/>
        </w:rPr>
        <w:t>Согласно выписке из лицевого счета бюджета за 31.12.2017 остаток средств на счете по учету средств районного бюджета на конец дня составил 548 380,9 тыс. руб.</w:t>
      </w:r>
    </w:p>
    <w:p>
      <w:pPr>
        <w:pStyle w:val="Normal"/>
        <w:ind w:firstLine="709"/>
        <w:jc w:val="both"/>
        <w:rPr>
          <w:sz w:val="26"/>
          <w:szCs w:val="26"/>
        </w:rPr>
      </w:pPr>
      <w:r>
        <w:rPr>
          <w:sz w:val="26"/>
          <w:szCs w:val="26"/>
        </w:rPr>
      </w:r>
    </w:p>
    <w:p>
      <w:pPr>
        <w:pStyle w:val="Normal"/>
        <w:ind w:firstLine="709"/>
        <w:jc w:val="both"/>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t>Внесение изменений в показатели планового периода 2019-2020 годов</w:t>
      </w:r>
      <w:r>
        <w:rPr>
          <w:color w:val="0070C0"/>
          <w:sz w:val="26"/>
          <w:szCs w:val="26"/>
        </w:rPr>
        <w:t xml:space="preserve"> </w:t>
      </w:r>
      <w:r>
        <w:rPr>
          <w:sz w:val="26"/>
          <w:szCs w:val="26"/>
        </w:rPr>
        <w:t>проектом решения не предусматривается.</w:t>
      </w:r>
    </w:p>
    <w:p>
      <w:pPr>
        <w:pStyle w:val="Normal"/>
        <w:ind w:firstLine="709"/>
        <w:jc w:val="both"/>
        <w:rPr>
          <w:sz w:val="26"/>
          <w:szCs w:val="26"/>
        </w:rPr>
      </w:pPr>
      <w:r>
        <w:rPr>
          <w:sz w:val="26"/>
          <w:szCs w:val="26"/>
        </w:rPr>
      </w:r>
    </w:p>
    <w:p>
      <w:pPr>
        <w:pStyle w:val="Normal"/>
        <w:ind w:firstLine="709"/>
        <w:jc w:val="both"/>
        <w:rPr/>
      </w:pPr>
      <w:r>
        <w:rPr>
          <w:sz w:val="26"/>
          <w:szCs w:val="26"/>
        </w:rPr>
        <w:t>По результатам экспертизы проекта решения Контрольно-счетная палата отмечает следующее.</w:t>
      </w:r>
    </w:p>
    <w:p>
      <w:pPr>
        <w:pStyle w:val="Normal"/>
        <w:numPr>
          <w:ilvl w:val="0"/>
          <w:numId w:val="3"/>
        </w:numPr>
        <w:ind w:left="0" w:firstLine="709"/>
        <w:jc w:val="both"/>
        <w:rPr>
          <w:sz w:val="26"/>
          <w:szCs w:val="26"/>
        </w:rPr>
      </w:pPr>
      <w:r>
        <w:rPr>
          <w:sz w:val="26"/>
          <w:szCs w:val="26"/>
        </w:rPr>
        <w:t>Проектом решения предусматривается бюджетные ассигнования в сумме 766,7 тыс. руб. для реализации мероприятия «Выполнение дополнительных работ на объекте «Школа на 100 мест в с. Тельвиска Ненецкого автономного округа» с целью передачи в государственную собственность» с целью устранения замечаний Управления Роспотребнадзора по НАО.</w:t>
      </w:r>
    </w:p>
    <w:p>
      <w:pPr>
        <w:pStyle w:val="Normal"/>
        <w:ind w:firstLine="709"/>
        <w:jc w:val="both"/>
        <w:rPr>
          <w:sz w:val="26"/>
          <w:szCs w:val="26"/>
        </w:rPr>
      </w:pPr>
      <w:r>
        <w:rPr>
          <w:sz w:val="26"/>
          <w:szCs w:val="26"/>
        </w:rPr>
        <w:t>Бюджетные средства выделяются для проведения следующих работ:</w:t>
      </w:r>
    </w:p>
    <w:p>
      <w:pPr>
        <w:pStyle w:val="Normal"/>
        <w:ind w:firstLine="709"/>
        <w:jc w:val="both"/>
        <w:rPr/>
      </w:pPr>
      <w:r>
        <w:rPr>
          <w:sz w:val="26"/>
          <w:szCs w:val="26"/>
        </w:rPr>
        <w:t>переоборудование снрядной в помещение для уборочного инвентаря (локальный сметный расчет на сумму 85,7 тыс. руб.);</w:t>
      </w:r>
    </w:p>
    <w:p>
      <w:pPr>
        <w:pStyle w:val="Normal"/>
        <w:ind w:firstLine="709"/>
        <w:jc w:val="both"/>
        <w:rPr>
          <w:sz w:val="26"/>
          <w:szCs w:val="26"/>
        </w:rPr>
      </w:pPr>
      <w:r>
        <w:rPr>
          <w:sz w:val="26"/>
          <w:szCs w:val="26"/>
        </w:rPr>
        <w:t>окраска стен и потолков в помещениях медблока, установка калитки (локальный сметный расчет на сумму 45,8 тыс. руб.);</w:t>
      </w:r>
    </w:p>
    <w:p>
      <w:pPr>
        <w:pStyle w:val="Normal"/>
        <w:ind w:firstLine="709"/>
        <w:jc w:val="both"/>
        <w:rPr/>
      </w:pPr>
      <w:r>
        <w:rPr>
          <w:sz w:val="26"/>
          <w:szCs w:val="26"/>
        </w:rPr>
        <w:t>облицовка стен керамической плиткой в помещении для уборочного инвентаря (локальный сметный расчет на сумму 83,0 тыс. руб.);</w:t>
      </w:r>
    </w:p>
    <w:p>
      <w:pPr>
        <w:pStyle w:val="Normal"/>
        <w:ind w:firstLine="709"/>
        <w:jc w:val="both"/>
        <w:rPr>
          <w:sz w:val="26"/>
          <w:szCs w:val="26"/>
        </w:rPr>
      </w:pPr>
      <w:r>
        <w:rPr>
          <w:sz w:val="26"/>
          <w:szCs w:val="26"/>
        </w:rPr>
        <w:t>приобретение и установка жалюзи (локальный сметный расчет на сумму 552,2 тыс. руб.).</w:t>
      </w:r>
    </w:p>
    <w:p>
      <w:pPr>
        <w:pStyle w:val="Normal"/>
        <w:ind w:firstLine="709"/>
        <w:jc w:val="both"/>
        <w:rPr>
          <w:sz w:val="26"/>
          <w:szCs w:val="26"/>
        </w:rPr>
      </w:pPr>
      <w:r>
        <w:rPr>
          <w:sz w:val="26"/>
          <w:szCs w:val="26"/>
        </w:rPr>
        <w:t>В локальном сметном расчете на приобретение и установку жалюзи имеется ссылка на коммерческое предложение (без реквизитов) с общей стоимостью жалюзи в количестве 339 кв. м. в сумме 448 168,0 руб. Коммерческое предложение к смете не представлено.</w:t>
      </w:r>
    </w:p>
    <w:p>
      <w:pPr>
        <w:pStyle w:val="Normal"/>
        <w:ind w:firstLine="709"/>
        <w:jc w:val="both"/>
        <w:rPr>
          <w:sz w:val="26"/>
          <w:szCs w:val="26"/>
        </w:rPr>
      </w:pPr>
      <w:r>
        <w:rPr>
          <w:sz w:val="26"/>
          <w:szCs w:val="26"/>
        </w:rPr>
        <w:t>Таким образом, требуется дополнительное обоснование бюджетных ассигнований в сумме 552,2 тыс. руб. на приобретение и установку жалюзи.</w:t>
      </w:r>
    </w:p>
    <w:p>
      <w:pPr>
        <w:pStyle w:val="Normal"/>
        <w:numPr>
          <w:ilvl w:val="0"/>
          <w:numId w:val="3"/>
        </w:numPr>
        <w:ind w:left="0" w:firstLine="709"/>
        <w:jc w:val="both"/>
        <w:rPr/>
      </w:pPr>
      <w:r>
        <w:rPr>
          <w:sz w:val="26"/>
          <w:szCs w:val="26"/>
        </w:rPr>
        <w:t>Проектом решения предусматриваются бюджетные ассигнования на общую сумму 13 507,4 тыс. руб. в виде межбюджетных трансфертов бюджетам поселений на участие в организации деятельности по сбору и транспортированию жидких бытовых отходов с целью обеспечения услугами водоотведения из септиков и выгребных ям по доступным для населения ценам, а также сдерживания роста совокупного фактического размера платежей граждан за жилищно-коммунальные услуги, в том числе:</w:t>
      </w:r>
    </w:p>
    <w:p>
      <w:pPr>
        <w:pStyle w:val="Normal"/>
        <w:ind w:firstLine="709"/>
        <w:jc w:val="both"/>
        <w:rPr>
          <w:sz w:val="26"/>
          <w:szCs w:val="26"/>
        </w:rPr>
      </w:pPr>
      <w:r>
        <w:rPr>
          <w:sz w:val="26"/>
          <w:szCs w:val="26"/>
        </w:rPr>
        <w:t>МО «Тельвисочный сельсовет» НАО – 1 275,2 тыс. руб.;</w:t>
      </w:r>
    </w:p>
    <w:p>
      <w:pPr>
        <w:pStyle w:val="Normal"/>
        <w:ind w:firstLine="709"/>
        <w:jc w:val="both"/>
        <w:rPr>
          <w:sz w:val="26"/>
          <w:szCs w:val="26"/>
        </w:rPr>
      </w:pPr>
      <w:r>
        <w:rPr>
          <w:sz w:val="26"/>
          <w:szCs w:val="26"/>
        </w:rPr>
        <w:t xml:space="preserve">МО «Городское поселение «Рабочий поселок Искателей» </w:t>
        <w:noBreakHyphen/>
        <w:t xml:space="preserve"> 12 232,2 тыс. руб.</w:t>
      </w:r>
    </w:p>
    <w:p>
      <w:pPr>
        <w:pStyle w:val="Normal"/>
        <w:ind w:firstLine="709"/>
        <w:jc w:val="both"/>
        <w:rPr/>
      </w:pPr>
      <w:r>
        <w:rPr>
          <w:sz w:val="26"/>
          <w:szCs w:val="26"/>
        </w:rPr>
        <w:t>Согласно представленным документам:</w:t>
      </w:r>
    </w:p>
    <w:p>
      <w:pPr>
        <w:pStyle w:val="Normal"/>
        <w:numPr>
          <w:ilvl w:val="1"/>
          <w:numId w:val="2"/>
        </w:numPr>
        <w:ind w:left="0" w:firstLine="709"/>
        <w:jc w:val="both"/>
        <w:rPr/>
      </w:pPr>
      <w:r>
        <w:rPr>
          <w:sz w:val="26"/>
          <w:szCs w:val="26"/>
        </w:rPr>
        <w:t>Для МО «Городское поселение «Рабочий поселок Искателей» объем межбюджетного трансферта рассчитан на 1 квартал в связи с ожидаемым вводом в эксплуатацию объекта «Строительство очистных сооружений производительностью 2500 м</w:t>
      </w:r>
      <w:r>
        <w:rPr>
          <w:sz w:val="26"/>
          <w:szCs w:val="26"/>
          <w:vertAlign w:val="superscript"/>
        </w:rPr>
        <w:t>3</w:t>
      </w:r>
      <w:r>
        <w:rPr>
          <w:sz w:val="26"/>
          <w:szCs w:val="26"/>
        </w:rPr>
        <w:t xml:space="preserve"> в сутки в п. Искателей» в марте 2018 года.</w:t>
      </w:r>
    </w:p>
    <w:p>
      <w:pPr>
        <w:pStyle w:val="Normal"/>
        <w:ind w:firstLine="709"/>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и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рганизация в границах поселения водоотведения в части организации вывоза стоков из септиков и выгребных ям относится к вопросам местного значения городского поселения.</w:t>
      </w:r>
    </w:p>
    <w:p>
      <w:pPr>
        <w:pStyle w:val="Normal"/>
        <w:ind w:firstLine="709"/>
        <w:jc w:val="both"/>
        <w:rPr>
          <w:sz w:val="26"/>
          <w:szCs w:val="26"/>
        </w:rPr>
      </w:pPr>
      <w:r>
        <w:rPr>
          <w:sz w:val="26"/>
          <w:szCs w:val="26"/>
        </w:rPr>
        <w:t>Передача межбюджетного трансферта будет осуществляется на условиях софинансирования 99% из районного бюджета, 1% из бюджета поселения.</w:t>
      </w:r>
    </w:p>
    <w:p>
      <w:pPr>
        <w:pStyle w:val="Normal"/>
        <w:numPr>
          <w:ilvl w:val="1"/>
          <w:numId w:val="2"/>
        </w:numPr>
        <w:ind w:left="0" w:firstLine="709"/>
        <w:jc w:val="both"/>
        <w:rPr>
          <w:sz w:val="26"/>
          <w:szCs w:val="26"/>
        </w:rPr>
      </w:pPr>
      <w:r>
        <w:rPr>
          <w:sz w:val="26"/>
          <w:szCs w:val="26"/>
        </w:rPr>
        <w:t xml:space="preserve">Для МО «Тельвисочный сельсовет» НАО объем межбюджетного трансферта рассчитан на год (для с. Тельвиска и д. Макарово). </w:t>
      </w:r>
    </w:p>
    <w:p>
      <w:pPr>
        <w:pStyle w:val="Normal"/>
        <w:ind w:firstLine="709"/>
        <w:jc w:val="both"/>
        <w:rPr>
          <w:sz w:val="26"/>
          <w:szCs w:val="26"/>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вопросы организации в границах поселения водоотведения на территориях сельских поселений решаются органами местного самоуправления соответствующих муниципальных районов.</w:t>
      </w:r>
    </w:p>
    <w:p>
      <w:pPr>
        <w:pStyle w:val="Normal"/>
        <w:ind w:firstLine="709"/>
        <w:jc w:val="both"/>
        <w:rPr>
          <w:sz w:val="26"/>
          <w:szCs w:val="26"/>
        </w:rPr>
      </w:pPr>
      <w:r>
        <w:rPr>
          <w:sz w:val="26"/>
          <w:szCs w:val="26"/>
        </w:rPr>
        <w:t>Передача межбюджетного трансферта будет осуществляется на условиях передачи полномочий по водоотведению сельскому поселению.</w:t>
      </w:r>
    </w:p>
    <w:p>
      <w:pPr>
        <w:pStyle w:val="Normal"/>
        <w:ind w:firstLine="709"/>
        <w:jc w:val="both"/>
        <w:rPr>
          <w:sz w:val="26"/>
          <w:szCs w:val="26"/>
        </w:rPr>
      </w:pPr>
      <w:r>
        <w:rPr>
          <w:sz w:val="26"/>
          <w:szCs w:val="26"/>
        </w:rPr>
        <w:t>Исходя из вышеизложенного, наименование мероприятия «Участие в организации деятельности по сбору и транспортированию жидких бытовых отходов», указанное в приложении 6 к проекту решения, необходимо привести в соответствие вопросам местного значения поселений, установленным Федеральным законом от 06.10.2003 № 131-ФЗ «Об общих принципах организации местного самоуправления в Российской Федерации» и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ind w:right="0" w:firstLine="709"/>
        <w:jc w:val="both"/>
        <w:rPr/>
      </w:pPr>
      <w:r>
        <w:rPr>
          <w:rFonts w:cs="Times New Roman" w:ascii="Times New Roman" w:hAnsi="Times New Roman"/>
          <w:b w:val="false"/>
          <w:sz w:val="26"/>
          <w:szCs w:val="26"/>
        </w:rPr>
        <w:t xml:space="preserve">Контрольно-счетная палата Заполярного района предлагает 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 в том числе с учетом предоставления Администрацией Заполярного района дополнительного обоснования бюджетных ассигнований на сумму 552,2 тыс. руб.</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16"/>
          <w:szCs w:val="16"/>
        </w:rPr>
      </w:pPr>
      <w:r>
        <w:rPr>
          <w:sz w:val="20"/>
        </w:rPr>
        <w:t>(81853) 4-81-44, вн. 3041</w:t>
      </w:r>
    </w:p>
    <w:p>
      <w:pPr>
        <w:pStyle w:val="Normal"/>
        <w:ind w:firstLine="709"/>
        <w:jc w:val="right"/>
        <w:rPr>
          <w:bCs/>
          <w:sz w:val="26"/>
          <w:szCs w:val="26"/>
        </w:rPr>
      </w:pPr>
      <w:r>
        <w:rPr>
          <w:bCs/>
          <w:sz w:val="26"/>
          <w:szCs w:val="26"/>
        </w:rPr>
        <w:t>Приложение 1</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0" w:name="_1578156398"/>
      <w:bookmarkStart w:id="1" w:name="_1578155738"/>
      <w:bookmarkStart w:id="2" w:name="_1578155730"/>
      <w:bookmarkStart w:id="3" w:name="_1578155719"/>
      <w:bookmarkStart w:id="4" w:name="_1578155714"/>
      <w:bookmarkStart w:id="5" w:name="_1578155706"/>
      <w:bookmarkStart w:id="6" w:name="_1578155699"/>
      <w:bookmarkStart w:id="7" w:name="_1578155692"/>
      <w:bookmarkStart w:id="8" w:name="_1578155688"/>
      <w:bookmarkStart w:id="9" w:name="_1578155616"/>
      <w:bookmarkStart w:id="10" w:name="_1574611971"/>
      <w:bookmarkStart w:id="11" w:name="_1574611743"/>
      <w:bookmarkStart w:id="12" w:name="_1574611732"/>
      <w:bookmarkStart w:id="13" w:name="_1574611717"/>
      <w:bookmarkStart w:id="14" w:name="_1574611678"/>
      <w:bookmarkStart w:id="15" w:name="_1574611657"/>
      <w:bookmarkStart w:id="16" w:name="_1574611654"/>
      <w:bookmarkStart w:id="17" w:name="_1574611206"/>
      <w:bookmarkStart w:id="18" w:name="_1574611202"/>
      <w:bookmarkStart w:id="19" w:name="_1573661295"/>
      <w:bookmarkStart w:id="20" w:name="_1573661289"/>
      <w:bookmarkStart w:id="21" w:name="_1573660957"/>
      <w:bookmarkStart w:id="22" w:name="_1573660949"/>
      <w:bookmarkStart w:id="23" w:name="_1573660863"/>
      <w:bookmarkStart w:id="24" w:name="_1573660845"/>
      <w:bookmarkStart w:id="25" w:name="_1573660808"/>
      <w:bookmarkStart w:id="26" w:name="_1573660737"/>
      <w:bookmarkStart w:id="27" w:name="_1573660680"/>
      <w:bookmarkStart w:id="28" w:name="_1573660294"/>
      <w:bookmarkStart w:id="29" w:name="_1573660261"/>
      <w:bookmarkStart w:id="30" w:name="_1573660223"/>
      <w:bookmarkStart w:id="31" w:name="_1573660184"/>
      <w:bookmarkStart w:id="32" w:name="_1570362488"/>
      <w:bookmarkStart w:id="33" w:name="_1570362057"/>
      <w:bookmarkStart w:id="34" w:name="_1570362048"/>
      <w:bookmarkStart w:id="35" w:name="_1570362028"/>
      <w:bookmarkStart w:id="36" w:name="_1570361994"/>
      <w:bookmarkStart w:id="37" w:name="_1570361981"/>
      <w:bookmarkStart w:id="38" w:name="_1570361956"/>
      <w:bookmarkStart w:id="39" w:name="_1570361926"/>
      <w:bookmarkStart w:id="40" w:name="_1570361909"/>
      <w:bookmarkStart w:id="41" w:name="_1570361853"/>
      <w:bookmarkStart w:id="42" w:name="_1570361401"/>
      <w:bookmarkStart w:id="43" w:name="_1570361383"/>
      <w:bookmarkStart w:id="44" w:name="_1570361364"/>
      <w:bookmarkStart w:id="45" w:name="_1570361343"/>
      <w:bookmarkStart w:id="46" w:name="_1570361327"/>
      <w:bookmarkStart w:id="47" w:name="_1570361308"/>
      <w:bookmarkStart w:id="48" w:name="_1570361268"/>
      <w:bookmarkStart w:id="49" w:name="_1570361249"/>
      <w:bookmarkStart w:id="50" w:name="_1570361200"/>
      <w:bookmarkStart w:id="51" w:name="_1570361193"/>
      <w:bookmarkStart w:id="52" w:name="_1570361144"/>
      <w:bookmarkStart w:id="53" w:name="_1570361116"/>
      <w:bookmarkStart w:id="54" w:name="_1570361092"/>
      <w:bookmarkStart w:id="55" w:name="_1570361086"/>
      <w:bookmarkStart w:id="56" w:name="_1570361051"/>
      <w:bookmarkStart w:id="57" w:name="_1570361016"/>
      <w:bookmarkStart w:id="58" w:name="_1567844748"/>
      <w:bookmarkStart w:id="59" w:name="_1567844687"/>
      <w:bookmarkStart w:id="60" w:name="_1567844679"/>
      <w:bookmarkStart w:id="61" w:name="_1567844649"/>
      <w:bookmarkStart w:id="62" w:name="_1567844630"/>
      <w:bookmarkStart w:id="63" w:name="_1567843853"/>
      <w:bookmarkStart w:id="64" w:name="_1567843832"/>
      <w:bookmarkStart w:id="65" w:name="_1567843801"/>
      <w:bookmarkStart w:id="66" w:name="_1567843793"/>
      <w:bookmarkStart w:id="67" w:name="_1567843789"/>
      <w:bookmarkStart w:id="68" w:name="_1567843780"/>
      <w:bookmarkStart w:id="69" w:name="_1567843772"/>
      <w:bookmarkStart w:id="70" w:name="_1567843766"/>
      <w:bookmarkStart w:id="71" w:name="_1567843762"/>
      <w:bookmarkStart w:id="72" w:name="_1567843753"/>
      <w:bookmarkStart w:id="73" w:name="_1567843743"/>
      <w:bookmarkStart w:id="74" w:name="_1567843735"/>
      <w:bookmarkStart w:id="75" w:name="_1567843329"/>
      <w:bookmarkStart w:id="76" w:name="_1560349589"/>
      <w:bookmarkStart w:id="77" w:name="_1560349570"/>
      <w:bookmarkStart w:id="78" w:name="_1560349121"/>
      <w:bookmarkStart w:id="79" w:name="_1560002663"/>
      <w:bookmarkStart w:id="80" w:name="_1560002520"/>
      <w:bookmarkStart w:id="81" w:name="_1560000901"/>
      <w:bookmarkStart w:id="82" w:name="_1560000777"/>
      <w:bookmarkStart w:id="83" w:name="_1560000739"/>
      <w:bookmarkStart w:id="84" w:name="_1558002199"/>
      <w:bookmarkStart w:id="85" w:name="_1558002033"/>
      <w:bookmarkStart w:id="86" w:name="_1558001378"/>
      <w:bookmarkStart w:id="87" w:name="_1558001368"/>
      <w:bookmarkStart w:id="88" w:name="_1558001280"/>
      <w:bookmarkStart w:id="89" w:name="_1551687414"/>
      <w:bookmarkStart w:id="90" w:name="_1551687409"/>
      <w:bookmarkStart w:id="91" w:name="_1551687399"/>
      <w:bookmarkStart w:id="92" w:name="_1551687198"/>
      <w:bookmarkStart w:id="93" w:name="_1551686670"/>
      <w:bookmarkStart w:id="94" w:name="_1551686285"/>
      <w:bookmarkStart w:id="95" w:name="_1551686183"/>
      <w:bookmarkStart w:id="96" w:name="_1549104460"/>
      <w:bookmarkStart w:id="97" w:name="_1549104455"/>
      <w:bookmarkStart w:id="98" w:name="_1549104447"/>
      <w:bookmarkStart w:id="99" w:name="_1549104409"/>
      <w:bookmarkStart w:id="100" w:name="_1549094676"/>
      <w:bookmarkStart w:id="101" w:name="_1549094665"/>
      <w:bookmarkStart w:id="102" w:name="_1549094658"/>
      <w:bookmarkStart w:id="103" w:name="_1549094650"/>
      <w:bookmarkStart w:id="104" w:name="_1549094645"/>
      <w:bookmarkStart w:id="105" w:name="_1549094639"/>
      <w:bookmarkStart w:id="106" w:name="_1549093820"/>
      <w:bookmarkStart w:id="107" w:name="_1549093815"/>
      <w:bookmarkStart w:id="108" w:name="_1549093808"/>
      <w:bookmarkStart w:id="109" w:name="_1549093759"/>
      <w:bookmarkStart w:id="110" w:name="_1543301333"/>
      <w:bookmarkStart w:id="111" w:name="_1541763289"/>
      <w:bookmarkStart w:id="112" w:name="_1541761868"/>
      <w:bookmarkStart w:id="113" w:name="_1541761301"/>
      <w:bookmarkStart w:id="114" w:name="_1541761200"/>
      <w:bookmarkStart w:id="115" w:name="_1541757764"/>
      <w:bookmarkStart w:id="116" w:name="_1539258877"/>
      <w:bookmarkStart w:id="117" w:name="_1539258862"/>
      <w:bookmarkStart w:id="118" w:name="_1539258065"/>
      <w:bookmarkStart w:id="119" w:name="_1536388290"/>
      <w:bookmarkStart w:id="120" w:name="_1536246126"/>
      <w:bookmarkStart w:id="121" w:name="_1536245422"/>
      <w:bookmarkStart w:id="122" w:name="_1526640649"/>
      <w:bookmarkStart w:id="123" w:name="_1526640443"/>
      <w:bookmarkStart w:id="124" w:name="_1526640435"/>
      <w:bookmarkStart w:id="125" w:name="_1526639811"/>
      <w:bookmarkStart w:id="126" w:name="_1526639740"/>
      <w:bookmarkStart w:id="127" w:name="_1522495261"/>
      <w:bookmarkStart w:id="128" w:name="_1522335070"/>
      <w:bookmarkStart w:id="129" w:name="_1522335066"/>
      <w:bookmarkStart w:id="130" w:name="_1522334739"/>
      <w:bookmarkStart w:id="131" w:name="_1520426368"/>
      <w:bookmarkStart w:id="132" w:name="_1520425933"/>
      <w:bookmarkStart w:id="133" w:name="_1520425894"/>
      <w:bookmarkStart w:id="134" w:name="_1520425885"/>
      <w:bookmarkStart w:id="135" w:name="_1520425875"/>
      <w:bookmarkStart w:id="136" w:name="_1520425821"/>
      <w:bookmarkStart w:id="137" w:name="_1520425806"/>
      <w:bookmarkStart w:id="138" w:name="_1520425770"/>
      <w:bookmarkStart w:id="139" w:name="_1520425753"/>
      <w:bookmarkStart w:id="140" w:name="_1520425746"/>
      <w:bookmarkStart w:id="141" w:name="_1520425728"/>
      <w:bookmarkStart w:id="142" w:name="_1520425717"/>
      <w:bookmarkStart w:id="143" w:name="_1520425640"/>
      <w:bookmarkStart w:id="144" w:name="_1520425631"/>
      <w:bookmarkStart w:id="145" w:name="_1520425625"/>
      <w:bookmarkStart w:id="146" w:name="_1520425618"/>
      <w:bookmarkStart w:id="147" w:name="_1520425607"/>
      <w:bookmarkStart w:id="148" w:name="_1520425600"/>
      <w:bookmarkStart w:id="149" w:name="_1520423036"/>
      <w:bookmarkStart w:id="150" w:name="_1520423027"/>
      <w:bookmarkStart w:id="151" w:name="_1520423023"/>
      <w:bookmarkStart w:id="152" w:name="_1520423007"/>
      <w:bookmarkStart w:id="153" w:name="_1520422996"/>
      <w:bookmarkStart w:id="154" w:name="_1520422607"/>
      <w:bookmarkStart w:id="155" w:name="_15204222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bCs/>
          <w:color w:val="0070C0"/>
          <w:sz w:val="26"/>
          <w:szCs w:val="26"/>
        </w:rPr>
        <w:object w:dxaOrig="9299" w:dyaOrig="11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4pt;height:523.85pt" filled="f" o:ole="">
            <v:imagedata r:id="rId4" o:title=""/>
          </v:shape>
          <o:OLEObject Type="Embed" ProgID="" ShapeID="ole_rId3" DrawAspect="Content" ObjectID="_798378868" r:id="rId3"/>
        </w:object>
      </w:r>
      <w:r>
        <w:br w:type="page"/>
      </w:r>
    </w:p>
    <w:p>
      <w:pPr>
        <w:pStyle w:val="Normal"/>
        <w:numPr>
          <w:ilvl w:val="0"/>
          <w:numId w:val="0"/>
        </w:numPr>
        <w:jc w:val="right"/>
        <w:outlineLvl w:val="0"/>
        <w:rPr>
          <w:bCs/>
          <w:sz w:val="26"/>
          <w:szCs w:val="26"/>
        </w:rPr>
      </w:pPr>
      <w:r>
        <w:rPr>
          <w:bCs/>
          <w:sz w:val="26"/>
          <w:szCs w:val="26"/>
        </w:rPr>
        <w:t>Приложение 2</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color w:val="0070C0"/>
          <w:sz w:val="26"/>
          <w:szCs w:val="26"/>
        </w:rPr>
      </w:pPr>
      <w:bookmarkStart w:id="156" w:name="_1578157658"/>
      <w:bookmarkStart w:id="157" w:name="_1578157204"/>
      <w:bookmarkStart w:id="158" w:name="_1578156992"/>
      <w:bookmarkStart w:id="159" w:name="_1578156492"/>
      <w:bookmarkStart w:id="160" w:name="_1574612169"/>
      <w:bookmarkStart w:id="161" w:name="_1574611214"/>
      <w:bookmarkStart w:id="162" w:name="_1573661410"/>
      <w:bookmarkStart w:id="163" w:name="_1573660305"/>
      <w:bookmarkStart w:id="164" w:name="_1570365500"/>
      <w:bookmarkStart w:id="165" w:name="_1570364268"/>
      <w:bookmarkStart w:id="166" w:name="_1570362678"/>
      <w:bookmarkStart w:id="167" w:name="_1567846346"/>
      <w:bookmarkStart w:id="168" w:name="_1567844757"/>
      <w:bookmarkStart w:id="169" w:name="_1560349725"/>
      <w:bookmarkStart w:id="170" w:name="_1560002682"/>
      <w:bookmarkStart w:id="171" w:name="_1560000919"/>
      <w:bookmarkStart w:id="172" w:name="_1560000909"/>
      <w:bookmarkStart w:id="173" w:name="_1558153730"/>
      <w:bookmarkStart w:id="174" w:name="_1558010539"/>
      <w:bookmarkStart w:id="175" w:name="_1558009938"/>
      <w:bookmarkStart w:id="176" w:name="_1558002239"/>
      <w:bookmarkStart w:id="177" w:name="_1551690648"/>
      <w:bookmarkStart w:id="178" w:name="_1551690502"/>
      <w:bookmarkStart w:id="179" w:name="_1551690380"/>
      <w:bookmarkStart w:id="180" w:name="_1551687838"/>
      <w:bookmarkStart w:id="181" w:name="_1551687404"/>
      <w:bookmarkStart w:id="182" w:name="_1549097187"/>
      <w:bookmarkStart w:id="183" w:name="_1549096343"/>
      <w:bookmarkStart w:id="184" w:name="_1549096230"/>
      <w:bookmarkStart w:id="185" w:name="_1549096222"/>
      <w:bookmarkStart w:id="186" w:name="_1549096208"/>
      <w:bookmarkStart w:id="187" w:name="_1549095399"/>
      <w:bookmarkStart w:id="188" w:name="_1543313861"/>
      <w:bookmarkStart w:id="189" w:name="_1543313747"/>
      <w:bookmarkStart w:id="190" w:name="_1543313725"/>
      <w:bookmarkStart w:id="191" w:name="_1543313643"/>
      <w:bookmarkStart w:id="192" w:name="_1543306729"/>
      <w:bookmarkStart w:id="193" w:name="_1543306707"/>
      <w:bookmarkStart w:id="194" w:name="_1543306696"/>
      <w:bookmarkStart w:id="195" w:name="_1543306431"/>
      <w:bookmarkStart w:id="196" w:name="_1543305214"/>
      <w:bookmarkStart w:id="197" w:name="_1541763378"/>
      <w:bookmarkStart w:id="198" w:name="_1541763317"/>
      <w:bookmarkStart w:id="199" w:name="_1539260411"/>
      <w:bookmarkStart w:id="200" w:name="_1539259737"/>
      <w:bookmarkStart w:id="201" w:name="_1539259550"/>
      <w:bookmarkStart w:id="202" w:name="_1539259496"/>
      <w:bookmarkStart w:id="203" w:name="_1539259481"/>
      <w:bookmarkStart w:id="204" w:name="_1539259474"/>
      <w:bookmarkStart w:id="205" w:name="_1539259309"/>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bCs/>
          <w:color w:val="0070C0"/>
          <w:sz w:val="26"/>
          <w:szCs w:val="26"/>
        </w:rPr>
        <w:object w:dxaOrig="9225" w:dyaOrig="11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35pt;height:551.75pt" filled="f" o:ole="">
            <v:imagedata r:id="rId6" o:title=""/>
          </v:shape>
          <o:OLEObject Type="Embed" ProgID="" ShapeID="ole_rId5" DrawAspect="Content" ObjectID="_1655783516" r:id="rId5"/>
        </w:object>
      </w:r>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russianLower"/>
      <w:suff w:val="space"/>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suff w:val="space"/>
      <w:lvlText w:val="%1)"/>
      <w:lvlJc w:val="left"/>
      <w:pPr>
        <w:tabs>
          <w:tab w:val="num" w:pos="0"/>
        </w:tabs>
        <w:ind w:left="927" w:hanging="360"/>
      </w:pPr>
      <w:rPr>
        <w:sz w:val="26"/>
        <w:szCs w:val="2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color w:val="000000"/>
      <w:spacing w:val="-20"/>
      <w:w w:val="100"/>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3z0">
    <w:name w:val="WW8Num23z0"/>
    <w:qFormat/>
    <w:rPr>
      <w:sz w:val="26"/>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6"/>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01-23T11:04:00Z</cp:lastPrinted>
  <dcterms:modified xsi:type="dcterms:W3CDTF">2018-01-23T08:04:00Z</dcterms:modified>
  <cp:revision>215</cp:revision>
  <dc:subject/>
  <dc:title>Российская Федерация</dc:title>
</cp:coreProperties>
</file>