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Heading1"/>
        <w:rPr/>
      </w:pPr>
      <w:r>
        <w:rPr>
          <w:sz w:val="30"/>
        </w:rPr>
        <w:t>Глава муниципального района «Заполярный район»</w:t>
      </w:r>
    </w:p>
    <w:p>
      <w:pPr>
        <w:pStyle w:val="Normal"/>
        <w:spacing w:before="200" w:after="280"/>
        <w:jc w:val="center"/>
        <w:rPr/>
      </w:pPr>
      <w:r>
        <w:rPr/>
        <w:t>ПОСТАНОВЛЕНИЕ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479"/>
        <w:gridCol w:w="443"/>
        <w:gridCol w:w="974"/>
      </w:tblGrid>
      <w:tr>
        <w:trPr/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05.2018</w:t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974" w:type="dxa"/>
            <w:tcBorders>
              <w:bottom w:val="single" w:sz="4" w:space="0" w:color="000000"/>
            </w:tcBorders>
          </w:tcPr>
          <w:p>
            <w:pPr>
              <w:pStyle w:val="Normal"/>
              <w:ind w:left="-12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34пг</w:t>
            </w:r>
          </w:p>
        </w:tc>
      </w:tr>
      <w:tr>
        <w:trPr/>
        <w:tc>
          <w:tcPr>
            <w:tcW w:w="351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Искателей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публичных слушаний по проекту решения Совета Заполярного района «Об исполнении районного бюджета за 2017 год»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Муниципальный район «Заполярный район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убличных слушаниях в муниципальном образовании «Муниципальный район «Заполярный район», утвержденным решением Совета Заполярного района от 14.03.2006 № 26-р (далее по тексту - Положение о публичных слушаниях), </w:t>
      </w:r>
      <w:r>
        <w:rPr>
          <w:cap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Назначить публичные слушания по проекту решения Совета муниципального района «Заполярный район» «Об исполнении районного бюджета за 2017 год» в порядке, установленном </w:t>
      </w:r>
      <w:hyperlink r:id="rId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ледующий порядок представления предложений заинтересованных лиц по вопросу, вынесенному на публичные слуша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предложений по отчету об исполнении районного бюджета составляет семь дней с момента опубликования настоящего постановления и отчета об исполнении районного бюджета за 2017 год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редложения представляются в письменной форме в Администрацию муниципального района «Заполярный район»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 почте на имя главы Администрации Заполярного района по адресу: 166700, Ненецкий автономный округ, Заполярный район, п.Искателей, ул. Губкина, д. 10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непосредственно в Администрацию Заполярного района по адресу: 166700, Ненецкий автономный округ, Заполярный район, п.Искателей, ул. Губкина, д. 10, каб. № 118, отдел делопроизводства и документооборо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по факсу: (81853) 4-88-23, 4-88-2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: admin-zr@mail.r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быть конкретными и обоснованными, изложенными в четкой и ясной форме, и должны содержать следующую информацию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аименовании и местонахождении организации, о ее руководителе (для юридических лиц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фамилии, имени, отчестве и адресе проживания гражданина (для физических лиц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и проведения публичных слушаний создать рабочую группу в следующем сост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ихеев А.Л. – глава муниципального района «Заполярный район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Холодов О.Е. – глава Администрации муниципального района «Заполярны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хин А.Ю. – заместитель главы Администрации муниципального района «Заполярный район» по общим вопросам (по согласов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симчук М.Г. – начальник Управления финансов Администрации муниципального района «Заполярный район» (по согласованию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онин М.А. – начальник организационно-правового отдела Администрации муниципального района «Заполярный район» (по согласованию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ветственным </w:t>
      </w:r>
      <w:r>
        <w:rPr>
          <w:rFonts w:eastAsia="Calibri"/>
          <w:sz w:val="28"/>
          <w:szCs w:val="28"/>
        </w:rPr>
        <w:t xml:space="preserve"> за организацию и проведение публичных слушаний, назначить  Холодова О.Е. , главу Администрации муниципального района «Заполяр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азместить проект решения Совета Заполярного района «Об исполнении районного бюджета за 2017 год» на официальном сайте Заполярного района http://www.zrnao.ru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Настоящее постановление вступает в силу со дня принятия и подлежит официальному опубликованию вместе с проектом решения Совета Заполярного района «Об исполнении районного бюджета за 2017 год» в срок не позднее 10 дней со дня принятия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«Заполярный район»</w:t>
        <w:tab/>
        <w:tab/>
        <w:tab/>
        <w:tab/>
        <w:tab/>
        <w:tab/>
        <w:tab/>
        <w:tab/>
        <w:t>А.Л. Михее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913;n=8783;fld=134" TargetMode="External"/><Relationship Id="rId4" Type="http://schemas.openxmlformats.org/officeDocument/2006/relationships/hyperlink" Target="consultantplus://offline/main?base=RLAW913;n=9375;fld=134;dst=100010" TargetMode="External"/><Relationship Id="rId5" Type="http://schemas.openxmlformats.org/officeDocument/2006/relationships/hyperlink" Target="consultantplus://offline/main?base=RLAW913;n=9375;fld=134;dst=10001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 Гл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02:00Z</dcterms:created>
  <dc:creator>usachevaty</dc:creator>
  <dc:description/>
  <cp:keywords/>
  <dc:language>en-US</dc:language>
  <cp:lastModifiedBy>Таратина Ирина Алексеевна</cp:lastModifiedBy>
  <cp:lastPrinted>2016-05-10T08:52:00Z</cp:lastPrinted>
  <dcterms:modified xsi:type="dcterms:W3CDTF">2018-05-03T14:17:00Z</dcterms:modified>
  <cp:revision>1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9c138b3-1113-485d-b65f-3495e6af8ed0</vt:lpwstr>
  </property>
</Properties>
</file>