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очередна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36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10 648,2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52 232,0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41 583,8 тыс. руб., или 96,0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60 037,8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/>
      </w:pPr>
      <w:r>
        <w:rPr>
          <w:sz w:val="26"/>
          <w:szCs w:val="26"/>
        </w:rPr>
        <w:t>в 2019 году в сумме 373 582,3 тыс. руб.»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6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165,1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7"/>
        </w:numPr>
        <w:ind w:left="1066" w:hanging="357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8 156,0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32.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Администрация Заполярного района в порядке, установленном статьей 14 Федерального закона от 14 ноября 2002 года N 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36 714,9  тыс. рублей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150,8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4 «Перечень главных администраторов доходов районного бюджета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0 к настоящему решению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1 к настоящему решению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сентя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_____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80"/>
        <w:gridCol w:w="2294"/>
        <w:gridCol w:w="142"/>
        <w:gridCol w:w="9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"/>
        <w:gridCol w:w="238"/>
      </w:tblGrid>
      <w:tr>
        <w:trPr>
          <w:trHeight w:val="420" w:hRule="atLeast"/>
        </w:trPr>
        <w:tc>
          <w:tcPr>
            <w:tcW w:w="97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6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  <w:tc>
          <w:tcPr>
            <w:tcW w:w="32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9" w:type="dxa"/>
            <w:gridSpan w:val="1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7" w:hanging="6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 64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51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701"/>
        <w:gridCol w:w="1559"/>
      </w:tblGrid>
      <w:tr>
        <w:trPr>
          <w:trHeight w:val="278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9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1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790"/>
      </w:tblGrid>
      <w:tr>
        <w:trPr>
          <w:trHeight w:val="448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 583,8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58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528"/>
      </w:tblGrid>
      <w:tr>
        <w:trPr>
          <w:trHeight w:val="6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4" w:name="RANGE!A1%3AC170"/>
            <w:bookmarkEnd w:id="4"/>
            <w:r>
              <w:rPr>
                <w:sz w:val="22"/>
                <w:szCs w:val="22"/>
              </w:rPr>
              <w:t>Приложение 4 (Приложение 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553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9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"/>
        <w:gridCol w:w="482"/>
        <w:gridCol w:w="2012"/>
        <w:gridCol w:w="567"/>
        <w:gridCol w:w="1560"/>
      </w:tblGrid>
      <w:tr>
        <w:trPr>
          <w:trHeight w:val="44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089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59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8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4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7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 78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94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96 97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574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72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04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5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76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61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4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67"/>
        <w:gridCol w:w="1559"/>
        <w:gridCol w:w="567"/>
        <w:gridCol w:w="1559"/>
      </w:tblGrid>
      <w:tr>
        <w:trPr>
          <w:trHeight w:val="164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71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19,7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6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8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34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37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 717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7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7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48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32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81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2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4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2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1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92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912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0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2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724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07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4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4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709"/>
        <w:gridCol w:w="709"/>
        <w:gridCol w:w="708"/>
        <w:gridCol w:w="851"/>
        <w:gridCol w:w="1418"/>
      </w:tblGrid>
      <w:tr>
        <w:trPr>
          <w:trHeight w:val="306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65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1 012,1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905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4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469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9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34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рганизацию в границах поселения электро-, 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3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86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6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0"/>
        <w:gridCol w:w="1636"/>
        <w:gridCol w:w="915"/>
        <w:gridCol w:w="1902"/>
        <w:gridCol w:w="1359"/>
        <w:gridCol w:w="1233"/>
        <w:gridCol w:w="1460"/>
      </w:tblGrid>
      <w:tr>
        <w:trPr>
          <w:trHeight w:val="15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5" w:name="RANGE!A1%3AG106"/>
            <w:bookmarkStart w:id="6" w:name="RANGE!A1%3AG109"/>
            <w:bookmarkStart w:id="7" w:name="RANGE!A1%3AG124"/>
            <w:bookmarkStart w:id="8" w:name="RANGE!A1%3AG132"/>
            <w:bookmarkStart w:id="9" w:name="RANGE!A1%3AG134"/>
            <w:bookmarkStart w:id="10" w:name="RANGE!A1%3AG135"/>
            <w:bookmarkStart w:id="11" w:name="RANGE!A1%3AAC142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Приложение 8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7 сентября 2017 года № ____ -р 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8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11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</w:tr>
      <w:tr>
        <w:trPr>
          <w:trHeight w:val="8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7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6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7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8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7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12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4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9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58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976,2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83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8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1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6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 77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81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749"/>
        <w:gridCol w:w="1559"/>
      </w:tblGrid>
      <w:tr>
        <w:trPr>
          <w:trHeight w:val="74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2" w:name="RANGE!A1%3AD30"/>
            <w:bookmarkStart w:id="13" w:name="RANGE!A1%3AC175"/>
            <w:bookmarkStart w:id="14" w:name="RANGE!A1%3AC185"/>
            <w:bookmarkEnd w:id="12"/>
            <w:bookmarkEnd w:id="13"/>
            <w:bookmarkEnd w:id="14"/>
            <w:r>
              <w:rPr>
                <w:sz w:val="22"/>
                <w:szCs w:val="22"/>
              </w:rPr>
              <w:t>Приложение 9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8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8 156,0 тыс. рублей.</w:t>
            </w:r>
          </w:p>
        </w:tc>
      </w:tr>
      <w:tr>
        <w:trPr>
          <w:trHeight w:val="40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6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15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843"/>
        <w:gridCol w:w="1559"/>
      </w:tblGrid>
      <w:tr>
        <w:trPr>
          <w:trHeight w:val="9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6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49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95"/>
        <w:gridCol w:w="1275"/>
        <w:gridCol w:w="1276"/>
        <w:gridCol w:w="1276"/>
      </w:tblGrid>
      <w:tr>
        <w:trPr>
          <w:trHeight w:val="301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 сентября 2017 года № ____ -р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 Мероприятие "Ремонт инженерных сетей в здании Администрации МО «Поселок Амдерма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жилого дома № 19 в д. Волоковая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жития по ул. Школьная, д.1 в д. Андег  МО «Андег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27 по ул. Рыбацк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59 по ул. Нов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 Шойн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онарей уличного освещения в п. 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 1, д. № 4, ул. Восточная, д. № 2, ул. Заполярная, д. № 4 в п. Шойна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 п. Красное МО "Приморско-Куй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7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53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/>
      <w:t>Проект 27.09.20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zosimchukmg</dc:creator>
  <dc:description/>
  <cp:keywords/>
  <dc:language>en-US</dc:language>
  <cp:lastModifiedBy>Таратина Ирина Алексеевна</cp:lastModifiedBy>
  <cp:lastPrinted>2017-09-26T09:02:00Z</cp:lastPrinted>
  <dcterms:modified xsi:type="dcterms:W3CDTF">2017-11-24T10:39:00Z</dcterms:modified>
  <cp:revision>217</cp:revision>
  <dc:subject/>
  <dc:title>СОВЕТ</dc:title>
</cp:coreProperties>
</file>