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 xml:space="preserve">от </w:t>
            </w:r>
            <w:r>
              <w:rPr>
                <w:sz w:val="26"/>
                <w:szCs w:val="26"/>
                <w:lang w:val="en-US"/>
              </w:rPr>
              <w:t>25</w:t>
            </w:r>
            <w:r>
              <w:rPr>
                <w:sz w:val="26"/>
                <w:szCs w:val="26"/>
              </w:rPr>
              <w:t xml:space="preserve"> сентября 2017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w:t>
      </w:r>
      <w:r>
        <w:rPr>
          <w:sz w:val="26"/>
          <w:szCs w:val="26"/>
        </w:rPr>
        <w:t> </w:t>
      </w:r>
      <w:r>
        <w:rPr>
          <w:bCs/>
          <w:sz w:val="26"/>
          <w:szCs w:val="26"/>
        </w:rPr>
        <w:t>год и плановый период 2018-2019 годов» (далее – проект решения, решение о бюджете).</w:t>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autoSpaceDE w:val="false"/>
        <w:ind w:firstLine="709"/>
        <w:jc w:val="both"/>
        <w:rPr/>
      </w:pPr>
      <w:r>
        <w:rPr>
          <w:bCs/>
          <w:sz w:val="26"/>
          <w:szCs w:val="26"/>
        </w:rPr>
        <w:t>Общий объем доходов районного бюджета на текущий год увеличится на сумму 2 166,5 тыс. руб.</w:t>
      </w:r>
      <w:r>
        <w:rPr>
          <w:sz w:val="26"/>
          <w:szCs w:val="26"/>
        </w:rPr>
        <w:t xml:space="preserve"> (или на 0,3% по отношению к утвержденным назначениям)</w:t>
      </w:r>
      <w:r>
        <w:rPr>
          <w:bCs/>
          <w:sz w:val="26"/>
          <w:szCs w:val="26"/>
        </w:rPr>
        <w:t>, в том числе:</w:t>
      </w:r>
    </w:p>
    <w:p>
      <w:pPr>
        <w:pStyle w:val="Normal"/>
        <w:numPr>
          <w:ilvl w:val="0"/>
          <w:numId w:val="3"/>
        </w:numPr>
        <w:ind w:left="0" w:firstLine="709"/>
        <w:jc w:val="both"/>
        <w:rPr>
          <w:sz w:val="26"/>
          <w:szCs w:val="26"/>
        </w:rPr>
      </w:pPr>
      <w:r>
        <w:rPr>
          <w:sz w:val="26"/>
          <w:szCs w:val="26"/>
        </w:rPr>
        <w:t>увеличивается объем налоговых и неналоговых доходов на 2 673,9 тыс. руб., или на 0,4% (за счет увеличения объема неналоговых доходов);</w:t>
      </w:r>
    </w:p>
    <w:p>
      <w:pPr>
        <w:pStyle w:val="Normal"/>
        <w:numPr>
          <w:ilvl w:val="0"/>
          <w:numId w:val="3"/>
        </w:numPr>
        <w:ind w:left="0" w:firstLine="709"/>
        <w:jc w:val="both"/>
        <w:rPr>
          <w:sz w:val="26"/>
          <w:szCs w:val="26"/>
        </w:rPr>
      </w:pPr>
      <w:r>
        <w:rPr>
          <w:sz w:val="26"/>
          <w:szCs w:val="26"/>
        </w:rPr>
        <w:t>увеличивается объем доходов от возврата остатков субсидий, субвенций и иных межбюджетных трансфертов, имеющих целевое назначение, прошлых лет из бюджетов поселений на 0,3 тыс. руб.;</w:t>
      </w:r>
    </w:p>
    <w:p>
      <w:pPr>
        <w:pStyle w:val="Normal"/>
        <w:numPr>
          <w:ilvl w:val="0"/>
          <w:numId w:val="3"/>
        </w:numPr>
        <w:ind w:left="0" w:firstLine="709"/>
        <w:jc w:val="both"/>
        <w:rPr/>
      </w:pPr>
      <w:r>
        <w:rPr>
          <w:sz w:val="26"/>
          <w:szCs w:val="26"/>
        </w:rPr>
        <w:t>увеличивается объем возврата остатков субсидий, субвенций и иных межбюджетных трансфертов, имеющих целевое назначение, прошлых лет из районного бюджета на 507,7 тыс. руб.</w:t>
      </w:r>
    </w:p>
    <w:p>
      <w:pPr>
        <w:pStyle w:val="Normal"/>
        <w:numPr>
          <w:ilvl w:val="0"/>
          <w:numId w:val="0"/>
        </w:numPr>
        <w:ind w:firstLine="709"/>
        <w:jc w:val="both"/>
        <w:outlineLvl w:val="0"/>
        <w:rPr/>
      </w:pPr>
      <w:r>
        <w:rPr>
          <w:bCs/>
          <w:sz w:val="26"/>
          <w:szCs w:val="26"/>
        </w:rPr>
        <w:t>В результате внесенных изменений общий объем доходов текущего года составит 810 648,2 </w:t>
      </w:r>
      <w:r>
        <w:rPr>
          <w:sz w:val="26"/>
          <w:szCs w:val="26"/>
        </w:rPr>
        <w:t>тыс. руб. (таблица 1).</w:t>
      </w:r>
    </w:p>
    <w:p>
      <w:pPr>
        <w:pStyle w:val="Normal"/>
        <w:numPr>
          <w:ilvl w:val="0"/>
          <w:numId w:val="0"/>
        </w:numPr>
        <w:ind w:firstLine="709"/>
        <w:jc w:val="both"/>
        <w:outlineLvl w:val="0"/>
        <w:rPr/>
      </w:pPr>
      <w:r>
        <w:rPr>
          <w:bCs/>
          <w:sz w:val="26"/>
          <w:szCs w:val="26"/>
        </w:rPr>
        <w:t>Расходы районного бюджета на текущий год увеличиваются на сумму 49 999,0 </w:t>
      </w:r>
      <w:r>
        <w:rPr>
          <w:sz w:val="26"/>
          <w:szCs w:val="26"/>
        </w:rPr>
        <w:t>тыс. руб. (или на 3,6% по отношению к утвержденным назначениям)</w:t>
      </w:r>
      <w:r>
        <w:rPr>
          <w:bCs/>
          <w:sz w:val="26"/>
          <w:szCs w:val="26"/>
        </w:rPr>
        <w:t xml:space="preserve"> и составят 1 452 256,2 </w:t>
      </w:r>
      <w:r>
        <w:rPr>
          <w:sz w:val="26"/>
          <w:szCs w:val="26"/>
        </w:rPr>
        <w:t>тыс. руб. (изменение утвержденных показателей в разрезе главных распорядителей бюджетных средств и подразделов расходов бюджета представлено в таблице 2).</w:t>
      </w:r>
    </w:p>
    <w:p>
      <w:pPr>
        <w:pStyle w:val="Normal"/>
        <w:ind w:firstLine="709"/>
        <w:jc w:val="both"/>
        <w:rPr>
          <w:bCs/>
          <w:sz w:val="26"/>
          <w:szCs w:val="26"/>
        </w:rPr>
      </w:pPr>
      <w:r>
        <w:rPr>
          <w:bCs/>
          <w:sz w:val="26"/>
          <w:szCs w:val="26"/>
        </w:rPr>
        <w:t xml:space="preserve">Проектом решения по расходам предусмотрено изменение </w:t>
      </w:r>
      <w:r>
        <w:rPr>
          <w:sz w:val="26"/>
          <w:szCs w:val="26"/>
        </w:rPr>
        <w:t>объемов расходов в связи с:</w:t>
      </w:r>
    </w:p>
    <w:p>
      <w:pPr>
        <w:pStyle w:val="Normal"/>
        <w:numPr>
          <w:ilvl w:val="0"/>
          <w:numId w:val="3"/>
        </w:numPr>
        <w:ind w:left="0" w:firstLine="709"/>
        <w:jc w:val="both"/>
        <w:rPr>
          <w:sz w:val="26"/>
          <w:szCs w:val="26"/>
        </w:rPr>
      </w:pPr>
      <w:r>
        <w:rPr>
          <w:sz w:val="26"/>
          <w:szCs w:val="26"/>
        </w:rPr>
        <w:t>выделением средств на финансирование дополнительных расходных обязательств, планируемых к исполнению в текущем финансовом году (в том числе по обязательствам муниципальных образований поселений);</w:t>
      </w:r>
    </w:p>
    <w:p>
      <w:pPr>
        <w:pStyle w:val="Normal"/>
        <w:numPr>
          <w:ilvl w:val="0"/>
          <w:numId w:val="3"/>
        </w:numPr>
        <w:ind w:left="0" w:firstLine="709"/>
        <w:jc w:val="both"/>
        <w:rPr>
          <w:sz w:val="26"/>
          <w:szCs w:val="26"/>
        </w:rPr>
      </w:pPr>
      <w:r>
        <w:rPr>
          <w:sz w:val="26"/>
          <w:szCs w:val="26"/>
        </w:rPr>
        <w:t>выделением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2 решения о бюджете;</w:t>
      </w:r>
    </w:p>
    <w:p>
      <w:pPr>
        <w:pStyle w:val="Normal"/>
        <w:numPr>
          <w:ilvl w:val="0"/>
          <w:numId w:val="3"/>
        </w:numPr>
        <w:ind w:left="0" w:firstLine="709"/>
        <w:jc w:val="both"/>
        <w:rPr>
          <w:sz w:val="26"/>
          <w:szCs w:val="26"/>
        </w:rPr>
      </w:pPr>
      <w:r>
        <w:rPr>
          <w:sz w:val="26"/>
          <w:szCs w:val="26"/>
        </w:rPr>
        <w:t>увеличением размера муниципальной преференции МП ЗР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целях реализации дополнительных мероприятий муниципальных программ);</w:t>
      </w:r>
    </w:p>
    <w:p>
      <w:pPr>
        <w:pStyle w:val="Normal"/>
        <w:numPr>
          <w:ilvl w:val="0"/>
          <w:numId w:val="3"/>
        </w:numPr>
        <w:ind w:left="0" w:firstLine="709"/>
        <w:jc w:val="both"/>
        <w:rPr>
          <w:sz w:val="26"/>
          <w:szCs w:val="26"/>
        </w:rPr>
      </w:pPr>
      <w:r>
        <w:rPr>
          <w:sz w:val="26"/>
          <w:szCs w:val="26"/>
        </w:rPr>
        <w:t>увеличением уставного фонда МП ЗР «Севержилкомсервис»;</w:t>
      </w:r>
    </w:p>
    <w:p>
      <w:pPr>
        <w:pStyle w:val="Normal"/>
        <w:numPr>
          <w:ilvl w:val="0"/>
          <w:numId w:val="3"/>
        </w:numPr>
        <w:ind w:left="0" w:firstLine="709"/>
        <w:jc w:val="both"/>
        <w:rPr/>
      </w:pPr>
      <w:r>
        <w:rPr>
          <w:sz w:val="26"/>
          <w:szCs w:val="26"/>
        </w:rPr>
        <w:t>перераспределением бюджетных ассигнований между кодами бюджетной классификации (в том числе в связи с изменением структуры Администрации Заполярного района).</w:t>
      </w:r>
    </w:p>
    <w:p>
      <w:pPr>
        <w:pStyle w:val="Normal"/>
        <w:ind w:firstLine="709"/>
        <w:jc w:val="both"/>
        <w:rPr>
          <w:sz w:val="26"/>
          <w:szCs w:val="26"/>
        </w:rPr>
      </w:pPr>
      <w:r>
        <w:rPr>
          <w:sz w:val="26"/>
          <w:szCs w:val="26"/>
        </w:rPr>
        <w:t>Внесение изменений в объемы доходов и расходов планового периода проектом решения не предусматривается.</w:t>
      </w:r>
    </w:p>
    <w:p>
      <w:pPr>
        <w:pStyle w:val="Normal"/>
        <w:ind w:firstLine="709"/>
        <w:jc w:val="both"/>
        <w:rPr>
          <w:sz w:val="26"/>
          <w:szCs w:val="26"/>
        </w:rPr>
      </w:pPr>
      <w:r>
        <w:rPr>
          <w:sz w:val="26"/>
          <w:szCs w:val="26"/>
        </w:rPr>
      </w:r>
    </w:p>
    <w:p>
      <w:pPr>
        <w:pStyle w:val="Normal"/>
        <w:ind w:left="709" w:hanging="0"/>
        <w:jc w:val="right"/>
        <w:rPr>
          <w:sz w:val="20"/>
        </w:rPr>
      </w:pPr>
      <w:r>
        <w:rPr>
          <w:sz w:val="20"/>
        </w:rPr>
        <w:t>Таблица 1 (тыс. руб.)</w:t>
      </w:r>
    </w:p>
    <w:p>
      <w:pPr>
        <w:pStyle w:val="Normal"/>
        <w:numPr>
          <w:ilvl w:val="0"/>
          <w:numId w:val="0"/>
        </w:numPr>
        <w:jc w:val="right"/>
        <w:outlineLvl w:val="0"/>
        <w:rPr>
          <w:bCs/>
          <w:sz w:val="20"/>
        </w:rPr>
      </w:pPr>
      <w:bookmarkStart w:id="0" w:name="_1567842974"/>
      <w:bookmarkStart w:id="1" w:name="_1560348061"/>
      <w:bookmarkStart w:id="2" w:name="_1560347954"/>
      <w:bookmarkStart w:id="3" w:name="_1560000860"/>
      <w:bookmarkStart w:id="4" w:name="_1558001260"/>
      <w:bookmarkStart w:id="5" w:name="_1558001049"/>
      <w:bookmarkStart w:id="6" w:name="_1558001042"/>
      <w:bookmarkStart w:id="7" w:name="_1558000670"/>
      <w:bookmarkStart w:id="8" w:name="_1551693810"/>
      <w:bookmarkStart w:id="9" w:name="_1551693794"/>
      <w:bookmarkStart w:id="10" w:name="_1551693782"/>
      <w:bookmarkStart w:id="11" w:name="_1551686232"/>
      <w:bookmarkStart w:id="12" w:name="_1551686228"/>
      <w:bookmarkStart w:id="13" w:name="_1551680932"/>
      <w:bookmarkStart w:id="14" w:name="_1551680866"/>
      <w:bookmarkStart w:id="15" w:name="_1551680856"/>
      <w:bookmarkStart w:id="16" w:name="_1551680853"/>
      <w:bookmarkStart w:id="17" w:name="_1551680844"/>
      <w:bookmarkStart w:id="18" w:name="_1551680834"/>
      <w:bookmarkStart w:id="19" w:name="_1551680828"/>
      <w:bookmarkStart w:id="20" w:name="_1543402312"/>
      <w:bookmarkStart w:id="21" w:name="_1543402262"/>
      <w:bookmarkStart w:id="22" w:name="_1543299840"/>
      <w:bookmarkStart w:id="23" w:name="_1543298752"/>
      <w:bookmarkStart w:id="24" w:name="_1543298727"/>
      <w:bookmarkStart w:id="25" w:name="_1541828266"/>
      <w:bookmarkStart w:id="26" w:name="_1541828258"/>
      <w:bookmarkStart w:id="27" w:name="_1541763281"/>
      <w:bookmarkStart w:id="28" w:name="_1541759223"/>
      <w:bookmarkStart w:id="29" w:name="_1541759199"/>
      <w:bookmarkStart w:id="30" w:name="_1541759170"/>
      <w:bookmarkStart w:id="31" w:name="_1541758752"/>
      <w:bookmarkStart w:id="32" w:name="_1541758465"/>
      <w:bookmarkStart w:id="33" w:name="_1541758439"/>
      <w:bookmarkStart w:id="34" w:name="_1541758429"/>
      <w:bookmarkStart w:id="35" w:name="_1541758135"/>
      <w:bookmarkStart w:id="36" w:name="_1541758000"/>
      <w:bookmarkStart w:id="37" w:name="_1541757964"/>
      <w:bookmarkStart w:id="38" w:name="_1541757953"/>
      <w:bookmarkStart w:id="39" w:name="_1541757897"/>
      <w:bookmarkStart w:id="40" w:name="_1541757882"/>
      <w:bookmarkStart w:id="41" w:name="_1541757849"/>
      <w:bookmarkStart w:id="42" w:name="_1541757800"/>
      <w:bookmarkStart w:id="43" w:name="_1541757487"/>
      <w:bookmarkStart w:id="44" w:name="_1541757476"/>
      <w:bookmarkStart w:id="45" w:name="_1541757469"/>
      <w:bookmarkStart w:id="46" w:name="_1541757449"/>
      <w:bookmarkStart w:id="47" w:name="_1541757438"/>
      <w:bookmarkStart w:id="48" w:name="_1541757408"/>
      <w:bookmarkStart w:id="49" w:name="_1541757301"/>
      <w:bookmarkStart w:id="50" w:name="_1541757255"/>
      <w:bookmarkStart w:id="51" w:name="_1541757218"/>
      <w:bookmarkStart w:id="52" w:name="_1541757026"/>
      <w:bookmarkStart w:id="53" w:name="_1541756918"/>
      <w:bookmarkStart w:id="54" w:name="_1541756812"/>
      <w:bookmarkStart w:id="55" w:name="_1541756368"/>
      <w:bookmarkStart w:id="56" w:name="_1541756201"/>
      <w:bookmarkStart w:id="57"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bCs/>
          <w:color w:val="0070C0"/>
          <w:sz w:val="26"/>
          <w:szCs w:val="26"/>
        </w:rPr>
        <w:object w:dxaOrig="9360" w:dyaOrig="8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55pt;height:420.15pt" filled="f" o:ole="">
            <v:imagedata r:id="rId4" o:title=""/>
          </v:shape>
          <o:OLEObject Type="Embed" ProgID="" ShapeID="ole_rId3" DrawAspect="Content" ObjectID="_1752420858" r:id="rId3"/>
        </w:object>
      </w:r>
      <w:r>
        <w:br w:type="page"/>
      </w:r>
    </w:p>
    <w:p>
      <w:pPr>
        <w:pStyle w:val="Normal"/>
        <w:numPr>
          <w:ilvl w:val="0"/>
          <w:numId w:val="0"/>
        </w:numPr>
        <w:jc w:val="right"/>
        <w:outlineLvl w:val="0"/>
        <w:rPr/>
      </w:pPr>
      <w:r>
        <w:rPr>
          <w:bCs/>
          <w:sz w:val="20"/>
        </w:rPr>
        <w:t>Таблица 2 (тыс. руб.)</w:t>
      </w:r>
    </w:p>
    <w:p>
      <w:pPr>
        <w:pStyle w:val="Normal"/>
        <w:numPr>
          <w:ilvl w:val="0"/>
          <w:numId w:val="0"/>
        </w:numPr>
        <w:jc w:val="both"/>
        <w:outlineLvl w:val="0"/>
        <w:rPr>
          <w:bCs/>
          <w:sz w:val="26"/>
          <w:szCs w:val="26"/>
        </w:rPr>
      </w:pPr>
      <w:bookmarkStart w:id="58" w:name="_1567844748"/>
      <w:bookmarkStart w:id="59" w:name="_1567844687"/>
      <w:bookmarkStart w:id="60" w:name="_1567844679"/>
      <w:bookmarkStart w:id="61" w:name="_1567844649"/>
      <w:bookmarkStart w:id="62" w:name="_1567844630"/>
      <w:bookmarkStart w:id="63" w:name="_1567843853"/>
      <w:bookmarkStart w:id="64" w:name="_1567843832"/>
      <w:bookmarkStart w:id="65" w:name="_1567843801"/>
      <w:bookmarkStart w:id="66" w:name="_1567843793"/>
      <w:bookmarkStart w:id="67" w:name="_1567843789"/>
      <w:bookmarkStart w:id="68" w:name="_1567843780"/>
      <w:bookmarkStart w:id="69" w:name="_1567843772"/>
      <w:bookmarkStart w:id="70" w:name="_1567843766"/>
      <w:bookmarkStart w:id="71" w:name="_1567843762"/>
      <w:bookmarkStart w:id="72" w:name="_1567843753"/>
      <w:bookmarkStart w:id="73" w:name="_1567843743"/>
      <w:bookmarkStart w:id="74" w:name="_1567843735"/>
      <w:bookmarkStart w:id="75" w:name="_1567843329"/>
      <w:bookmarkStart w:id="76" w:name="_1560349589"/>
      <w:bookmarkStart w:id="77" w:name="_1560349570"/>
      <w:bookmarkStart w:id="78" w:name="_1560349121"/>
      <w:bookmarkStart w:id="79" w:name="_1560002663"/>
      <w:bookmarkStart w:id="80" w:name="_1560002520"/>
      <w:bookmarkStart w:id="81" w:name="_1560000901"/>
      <w:bookmarkStart w:id="82" w:name="_1560000777"/>
      <w:bookmarkStart w:id="83" w:name="_1560000739"/>
      <w:bookmarkStart w:id="84" w:name="_1558002199"/>
      <w:bookmarkStart w:id="85" w:name="_1558002033"/>
      <w:bookmarkStart w:id="86" w:name="_1558001378"/>
      <w:bookmarkStart w:id="87" w:name="_1558001368"/>
      <w:bookmarkStart w:id="88" w:name="_1558001280"/>
      <w:bookmarkStart w:id="89" w:name="_1551687414"/>
      <w:bookmarkStart w:id="90" w:name="_1551687409"/>
      <w:bookmarkStart w:id="91" w:name="_1551687399"/>
      <w:bookmarkStart w:id="92" w:name="_1551687198"/>
      <w:bookmarkStart w:id="93" w:name="_1551686670"/>
      <w:bookmarkStart w:id="94" w:name="_1551686285"/>
      <w:bookmarkStart w:id="95" w:name="_1551686183"/>
      <w:bookmarkStart w:id="96" w:name="_1549104460"/>
      <w:bookmarkStart w:id="97" w:name="_1549104455"/>
      <w:bookmarkStart w:id="98" w:name="_1549104447"/>
      <w:bookmarkStart w:id="99" w:name="_1549104409"/>
      <w:bookmarkStart w:id="100" w:name="_1549094676"/>
      <w:bookmarkStart w:id="101" w:name="_1549094665"/>
      <w:bookmarkStart w:id="102" w:name="_1549094658"/>
      <w:bookmarkStart w:id="103" w:name="_1549094650"/>
      <w:bookmarkStart w:id="104" w:name="_1549094645"/>
      <w:bookmarkStart w:id="105" w:name="_1549094639"/>
      <w:bookmarkStart w:id="106" w:name="_1549093820"/>
      <w:bookmarkStart w:id="107" w:name="_1549093815"/>
      <w:bookmarkStart w:id="108" w:name="_1549093808"/>
      <w:bookmarkStart w:id="109" w:name="_1549093759"/>
      <w:bookmarkStart w:id="110" w:name="_1543301333"/>
      <w:bookmarkStart w:id="111" w:name="_1541763289"/>
      <w:bookmarkStart w:id="112" w:name="_1541761868"/>
      <w:bookmarkStart w:id="113" w:name="_1541761301"/>
      <w:bookmarkStart w:id="114" w:name="_1541761200"/>
      <w:bookmarkStart w:id="115" w:name="_1541757764"/>
      <w:bookmarkStart w:id="116" w:name="_1539258877"/>
      <w:bookmarkStart w:id="117" w:name="_1539258862"/>
      <w:bookmarkStart w:id="118" w:name="_1539258065"/>
      <w:bookmarkStart w:id="119" w:name="_1536388290"/>
      <w:bookmarkStart w:id="120" w:name="_1536246126"/>
      <w:bookmarkStart w:id="121" w:name="_1536245422"/>
      <w:bookmarkStart w:id="122" w:name="_1526640649"/>
      <w:bookmarkStart w:id="123" w:name="_1526640443"/>
      <w:bookmarkStart w:id="124" w:name="_1526640435"/>
      <w:bookmarkStart w:id="125" w:name="_1526639811"/>
      <w:bookmarkStart w:id="126" w:name="_1526639740"/>
      <w:bookmarkStart w:id="127" w:name="_1522495261"/>
      <w:bookmarkStart w:id="128" w:name="_1522335070"/>
      <w:bookmarkStart w:id="129" w:name="_1522335066"/>
      <w:bookmarkStart w:id="130" w:name="_1522334739"/>
      <w:bookmarkStart w:id="131" w:name="_1520426368"/>
      <w:bookmarkStart w:id="132" w:name="_1520425933"/>
      <w:bookmarkStart w:id="133" w:name="_1520425894"/>
      <w:bookmarkStart w:id="134" w:name="_1520425885"/>
      <w:bookmarkStart w:id="135" w:name="_1520425875"/>
      <w:bookmarkStart w:id="136" w:name="_1520425821"/>
      <w:bookmarkStart w:id="137" w:name="_1520425806"/>
      <w:bookmarkStart w:id="138" w:name="_1520425770"/>
      <w:bookmarkStart w:id="139" w:name="_1520425753"/>
      <w:bookmarkStart w:id="140" w:name="_1520425746"/>
      <w:bookmarkStart w:id="141" w:name="_1520425728"/>
      <w:bookmarkStart w:id="142" w:name="_1520425717"/>
      <w:bookmarkStart w:id="143" w:name="_1520425640"/>
      <w:bookmarkStart w:id="144" w:name="_1520425631"/>
      <w:bookmarkStart w:id="145" w:name="_1520425625"/>
      <w:bookmarkStart w:id="146" w:name="_1520425618"/>
      <w:bookmarkStart w:id="147" w:name="_1520425607"/>
      <w:bookmarkStart w:id="148" w:name="_1520425600"/>
      <w:bookmarkStart w:id="149" w:name="_1520423036"/>
      <w:bookmarkStart w:id="150" w:name="_1520423027"/>
      <w:bookmarkStart w:id="151" w:name="_1520423023"/>
      <w:bookmarkStart w:id="152" w:name="_1520423007"/>
      <w:bookmarkStart w:id="153" w:name="_1520422996"/>
      <w:bookmarkStart w:id="154" w:name="_1520422607"/>
      <w:bookmarkStart w:id="155" w:name="_1520422209"/>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bCs/>
          <w:color w:val="0070C0"/>
          <w:sz w:val="26"/>
          <w:szCs w:val="26"/>
        </w:rPr>
        <w:object w:dxaOrig="9315" w:dyaOrig="14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1pt;height:693.15pt" filled="f" o:ole="">
            <v:imagedata r:id="rId6" o:title=""/>
          </v:shape>
          <o:OLEObject Type="Embed" ProgID="" ShapeID="ole_rId5" DrawAspect="Content" ObjectID="_1935037320" r:id="rId5"/>
        </w:object>
      </w:r>
    </w:p>
    <w:p>
      <w:pPr>
        <w:pStyle w:val="Normal"/>
        <w:numPr>
          <w:ilvl w:val="0"/>
          <w:numId w:val="0"/>
        </w:numPr>
        <w:ind w:firstLine="709"/>
        <w:jc w:val="both"/>
        <w:outlineLvl w:val="0"/>
        <w:rPr/>
      </w:pPr>
      <w:r>
        <w:rPr>
          <w:bCs/>
          <w:sz w:val="26"/>
          <w:szCs w:val="26"/>
        </w:rPr>
        <w:t>В результате внесенных изменений программная часть бюджета увеличится на 13 060,9 тыс. руб. (или на 1,0%) и составит 1 341 036,3 тыс. руб. (или 92,3% от общей суммы расходов бюджета), в том числе в разрезе муниципальных программ:</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pPr>
      <w:r>
        <w:rPr>
          <w:bCs/>
          <w:sz w:val="20"/>
        </w:rPr>
        <w:t>Таблица 3 (тыс. руб.)</w:t>
      </w:r>
    </w:p>
    <w:p>
      <w:pPr>
        <w:pStyle w:val="Normal"/>
        <w:numPr>
          <w:ilvl w:val="0"/>
          <w:numId w:val="0"/>
        </w:numPr>
        <w:jc w:val="both"/>
        <w:outlineLvl w:val="0"/>
        <w:rPr>
          <w:bCs/>
          <w:sz w:val="26"/>
          <w:szCs w:val="26"/>
        </w:rPr>
      </w:pPr>
      <w:bookmarkStart w:id="156" w:name="_1567846346"/>
      <w:bookmarkStart w:id="157" w:name="_1567844757"/>
      <w:bookmarkStart w:id="158" w:name="_1560349725"/>
      <w:bookmarkStart w:id="159" w:name="_1560002682"/>
      <w:bookmarkStart w:id="160" w:name="_1560000919"/>
      <w:bookmarkStart w:id="161" w:name="_1560000909"/>
      <w:bookmarkStart w:id="162" w:name="_1558153730"/>
      <w:bookmarkStart w:id="163" w:name="_1558010539"/>
      <w:bookmarkStart w:id="164" w:name="_1558009938"/>
      <w:bookmarkStart w:id="165" w:name="_1558002239"/>
      <w:bookmarkStart w:id="166" w:name="_1551690648"/>
      <w:bookmarkStart w:id="167" w:name="_1551690502"/>
      <w:bookmarkStart w:id="168" w:name="_1551690380"/>
      <w:bookmarkStart w:id="169" w:name="_1551687838"/>
      <w:bookmarkStart w:id="170" w:name="_1551687404"/>
      <w:bookmarkStart w:id="171" w:name="_1549097187"/>
      <w:bookmarkStart w:id="172" w:name="_1549096343"/>
      <w:bookmarkStart w:id="173" w:name="_1549096230"/>
      <w:bookmarkStart w:id="174" w:name="_1549096222"/>
      <w:bookmarkStart w:id="175" w:name="_1549096208"/>
      <w:bookmarkStart w:id="176" w:name="_1549095399"/>
      <w:bookmarkStart w:id="177" w:name="_1543313861"/>
      <w:bookmarkStart w:id="178" w:name="_1543313747"/>
      <w:bookmarkStart w:id="179" w:name="_1543313725"/>
      <w:bookmarkStart w:id="180" w:name="_1543313643"/>
      <w:bookmarkStart w:id="181" w:name="_1543306729"/>
      <w:bookmarkStart w:id="182" w:name="_1543306707"/>
      <w:bookmarkStart w:id="183" w:name="_1543306696"/>
      <w:bookmarkStart w:id="184" w:name="_1543306431"/>
      <w:bookmarkStart w:id="185" w:name="_1543305214"/>
      <w:bookmarkStart w:id="186" w:name="_1541763378"/>
      <w:bookmarkStart w:id="187" w:name="_1541763317"/>
      <w:bookmarkStart w:id="188" w:name="_1539260411"/>
      <w:bookmarkStart w:id="189" w:name="_1539259737"/>
      <w:bookmarkStart w:id="190" w:name="_1539259550"/>
      <w:bookmarkStart w:id="191" w:name="_1539259496"/>
      <w:bookmarkStart w:id="192" w:name="_1539259481"/>
      <w:bookmarkStart w:id="193" w:name="_1539259474"/>
      <w:bookmarkStart w:id="194" w:name="_1539259309"/>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bCs/>
          <w:color w:val="0070C0"/>
          <w:sz w:val="26"/>
          <w:szCs w:val="26"/>
        </w:rPr>
        <w:object w:dxaOrig="9225" w:dyaOrig="11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50.1pt" filled="f" o:ole="">
            <v:imagedata r:id="rId8" o:title=""/>
          </v:shape>
          <o:OLEObject Type="Embed" ProgID="" ShapeID="ole_rId7" DrawAspect="Content" ObjectID="_447854605" r:id="rId7"/>
        </w:object>
      </w:r>
    </w:p>
    <w:p>
      <w:pPr>
        <w:pStyle w:val="Normal"/>
        <w:ind w:firstLine="709"/>
        <w:jc w:val="both"/>
        <w:rPr>
          <w:sz w:val="26"/>
          <w:szCs w:val="26"/>
        </w:rPr>
      </w:pPr>
      <w:r>
        <w:rPr>
          <w:sz w:val="26"/>
          <w:szCs w:val="26"/>
        </w:rPr>
        <w:t>Объем непрограммных расходов увеличится на 36 938,1 тыс. руб., или на 49,7%, и составит 111 219,9 тыс. руб. (или 7,7% от общей суммы расходов бюджета).</w:t>
      </w:r>
    </w:p>
    <w:p>
      <w:pPr>
        <w:pStyle w:val="Normal"/>
        <w:ind w:firstLine="709"/>
        <w:jc w:val="both"/>
        <w:rPr/>
      </w:pPr>
      <w:r>
        <w:rPr>
          <w:sz w:val="26"/>
          <w:szCs w:val="26"/>
        </w:rPr>
        <w:t>В качестве непрограммных расходов предусматриваются дополнительные бюджетные ассигнования:</w:t>
      </w:r>
    </w:p>
    <w:p>
      <w:pPr>
        <w:pStyle w:val="Normal"/>
        <w:numPr>
          <w:ilvl w:val="0"/>
          <w:numId w:val="2"/>
        </w:numPr>
        <w:ind w:left="0" w:firstLine="709"/>
        <w:jc w:val="both"/>
        <w:rPr/>
      </w:pPr>
      <w:r>
        <w:rPr>
          <w:sz w:val="26"/>
          <w:szCs w:val="26"/>
        </w:rPr>
        <w:t>в виде межбюджетных трансфертов МО «Городское поселение «Рабочий поселок Искателей» на организацию ритуальных услуг в сумме 107,6 тыс. руб.;</w:t>
      </w:r>
    </w:p>
    <w:p>
      <w:pPr>
        <w:pStyle w:val="Normal"/>
        <w:numPr>
          <w:ilvl w:val="0"/>
          <w:numId w:val="2"/>
        </w:numPr>
        <w:ind w:left="0" w:firstLine="709"/>
        <w:jc w:val="both"/>
        <w:rPr/>
      </w:pPr>
      <w:r>
        <w:rPr>
          <w:sz w:val="26"/>
          <w:szCs w:val="26"/>
        </w:rPr>
        <w:t>на содержание Контрольно-счетной палаты Заполярного района в целях компенсации расходов, связанных с переездом бывшего работника КСП и членов его семьи к новому месту жительства в другую местность в связи с прекращением трудового договора, в сумме 115,8 тыс. руб.;</w:t>
      </w:r>
    </w:p>
    <w:p>
      <w:pPr>
        <w:pStyle w:val="Normal"/>
        <w:numPr>
          <w:ilvl w:val="0"/>
          <w:numId w:val="2"/>
        </w:numPr>
        <w:ind w:left="0" w:firstLine="709"/>
        <w:jc w:val="both"/>
        <w:rPr/>
      </w:pPr>
      <w:r>
        <w:rPr>
          <w:sz w:val="26"/>
          <w:szCs w:val="26"/>
        </w:rPr>
        <w:t>на увеличение уставного фонда МП ЗР «Севержилкомсервис» в сумме 36 714,9 тыс. руб.</w:t>
      </w:r>
    </w:p>
    <w:p>
      <w:pPr>
        <w:pStyle w:val="Normal"/>
        <w:numPr>
          <w:ilvl w:val="0"/>
          <w:numId w:val="0"/>
        </w:numPr>
        <w:ind w:firstLine="709"/>
        <w:jc w:val="both"/>
        <w:outlineLvl w:val="0"/>
        <w:rPr/>
      </w:pPr>
      <w:r>
        <w:rPr>
          <w:bCs/>
          <w:sz w:val="26"/>
          <w:szCs w:val="26"/>
        </w:rPr>
        <w:t>В рамках непрограммных расходов уменьшаются бюджетные ассигнования, предусмотренные на погашение кредиторской задолженности:</w:t>
      </w:r>
    </w:p>
    <w:p>
      <w:pPr>
        <w:pStyle w:val="Normal"/>
        <w:numPr>
          <w:ilvl w:val="0"/>
          <w:numId w:val="2"/>
        </w:numPr>
        <w:ind w:left="0" w:firstLine="709"/>
        <w:jc w:val="both"/>
        <w:rPr>
          <w:sz w:val="26"/>
          <w:szCs w:val="26"/>
        </w:rPr>
      </w:pPr>
      <w:r>
        <w:rPr>
          <w:sz w:val="26"/>
          <w:szCs w:val="26"/>
        </w:rPr>
        <w:t>по мероприятию «Завершение строительства объекта «2-квартирный жилой дом № 3 в д. Андег» на сумму 0,1 тыс. руб.;</w:t>
      </w:r>
    </w:p>
    <w:p>
      <w:pPr>
        <w:pStyle w:val="Normal"/>
        <w:numPr>
          <w:ilvl w:val="0"/>
          <w:numId w:val="2"/>
        </w:numPr>
        <w:ind w:left="0" w:firstLine="709"/>
        <w:jc w:val="both"/>
        <w:rPr>
          <w:sz w:val="26"/>
          <w:szCs w:val="26"/>
        </w:rPr>
      </w:pPr>
      <w:r>
        <w:rPr>
          <w:sz w:val="26"/>
          <w:szCs w:val="26"/>
        </w:rPr>
        <w:t>по мероприятию «Ремонт низковольтной ЛЭП в п. Красное (участок ТП-3 - пришкольный интернат (ул. Школьная, д. 9)» на сумму 0,1 тыс. руб.</w:t>
      </w:r>
    </w:p>
    <w:p>
      <w:pPr>
        <w:pStyle w:val="Normal"/>
        <w:numPr>
          <w:ilvl w:val="0"/>
          <w:numId w:val="0"/>
        </w:numPr>
        <w:ind w:firstLine="709"/>
        <w:jc w:val="both"/>
        <w:outlineLvl w:val="0"/>
        <w:rPr>
          <w:bCs/>
          <w:sz w:val="26"/>
          <w:szCs w:val="26"/>
        </w:rPr>
      </w:pPr>
      <w:r>
        <w:rPr>
          <w:bCs/>
          <w:sz w:val="26"/>
          <w:szCs w:val="26"/>
        </w:rPr>
      </w:r>
    </w:p>
    <w:p>
      <w:pPr>
        <w:pStyle w:val="Normal"/>
        <w:numPr>
          <w:ilvl w:val="0"/>
          <w:numId w:val="0"/>
        </w:numPr>
        <w:ind w:firstLine="709"/>
        <w:jc w:val="both"/>
        <w:outlineLvl w:val="0"/>
        <w:rPr/>
      </w:pPr>
      <w:r>
        <w:rPr>
          <w:bCs/>
          <w:sz w:val="26"/>
          <w:szCs w:val="26"/>
        </w:rPr>
        <w:t>Прогнозируемый дефицит районного бюджета текущего года составит 641 608,0 тыс. руб., или 96,0%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47 832,5 тыс. руб.).</w:t>
      </w:r>
    </w:p>
    <w:p>
      <w:pPr>
        <w:pStyle w:val="Normal"/>
        <w:numPr>
          <w:ilvl w:val="0"/>
          <w:numId w:val="0"/>
        </w:numPr>
        <w:ind w:firstLine="709"/>
        <w:jc w:val="both"/>
        <w:outlineLvl w:val="0"/>
        <w:rPr/>
      </w:pPr>
      <w:r>
        <w:rPr>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 результатам экспертизы проекта решения Контрольно-счетная палата отмечает следующее.</w:t>
      </w:r>
    </w:p>
    <w:p>
      <w:pPr>
        <w:pStyle w:val="Normal"/>
        <w:numPr>
          <w:ilvl w:val="0"/>
          <w:numId w:val="4"/>
        </w:numPr>
        <w:ind w:left="0" w:firstLine="709"/>
        <w:jc w:val="both"/>
        <w:rPr>
          <w:sz w:val="26"/>
          <w:szCs w:val="26"/>
        </w:rPr>
      </w:pPr>
      <w:r>
        <w:rPr>
          <w:sz w:val="26"/>
          <w:szCs w:val="26"/>
        </w:rPr>
        <w:t>Проектом решения предусмотрен перенос остатков лимитов бюджетных обязательств на мероприятия в рамках муниципальных программ, а также расходы на содержание МКУ ЗР «Северное» с кода главы 045 «Управление жилищно-коммунального хозяйства и строительства Администрации Заполярного района» на главу 034 «Администрация Заполярного района» в связи с реорганизацией Управления ЖКХиС в соответствии с решением Совета Заполярного района от 07.06.2017 № 325-р «О внесении изменений в решение Совета Заполярного района «Об утверждении структуры Администрации МР «Заполярный район», на основании постановления Администрации Заполярного района от 04.07.2017 № 118 п «О реорганизации УЖКХ и строительства Администрации МР «Заполярный район».</w:t>
      </w:r>
    </w:p>
    <w:p>
      <w:pPr>
        <w:pStyle w:val="Normal"/>
        <w:ind w:firstLine="709"/>
        <w:jc w:val="both"/>
        <w:rPr>
          <w:sz w:val="26"/>
          <w:szCs w:val="26"/>
        </w:rPr>
      </w:pPr>
      <w:r>
        <w:rPr>
          <w:sz w:val="26"/>
          <w:szCs w:val="26"/>
        </w:rPr>
        <w:t>Аналогичные изменения в части бюджетных ассигнований планового периода, а также в части бюджетных назначений по доходам планового периода проектом решения не предусматриваются.</w:t>
      </w:r>
    </w:p>
    <w:p>
      <w:pPr>
        <w:pStyle w:val="Normal"/>
        <w:numPr>
          <w:ilvl w:val="0"/>
          <w:numId w:val="4"/>
        </w:numPr>
        <w:ind w:left="0" w:firstLine="709"/>
        <w:jc w:val="both"/>
        <w:rPr>
          <w:sz w:val="26"/>
          <w:szCs w:val="26"/>
        </w:rPr>
      </w:pPr>
      <w:r>
        <w:rPr>
          <w:sz w:val="26"/>
          <w:szCs w:val="26"/>
        </w:rPr>
        <w:t>Проектом решения предусматриваются бюджетные ассигнования в сумме 24,2 тыс. руб. на финансирование мероприятия «Приобретение и доставка фекального насоса в п. Каратайка»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p>
      <w:pPr>
        <w:pStyle w:val="Normal"/>
        <w:ind w:firstLine="709"/>
        <w:jc w:val="both"/>
        <w:rPr>
          <w:sz w:val="26"/>
          <w:szCs w:val="26"/>
        </w:rPr>
      </w:pPr>
      <w:r>
        <w:rPr>
          <w:sz w:val="26"/>
          <w:szCs w:val="26"/>
        </w:rPr>
        <w:t>Согласно документам, представленным с проектом решения (служебная записка начальника Управления жилищно-коммунального хозяйства и строительства Администрации Заполярного района), указанное мероприятие вносится в подпрограмму в связи с планируемой передачей объекта капитального строительства «12-ти квартирный жилой дом в п. Каратайка Ненецкого автономного округа» в собственность МО «Юшарский сельсовет» НАО, а также с целью дальнейшей надлежащей эксплуатацией данного жилого дома и социальных объектов, находящихся на территории поселения, с которыми будет заключен договор с МП ЗР «Севержилкомсервис» на вывоз жидких отходов.</w:t>
      </w:r>
    </w:p>
    <w:p>
      <w:pPr>
        <w:pStyle w:val="Normal"/>
        <w:ind w:firstLine="709"/>
        <w:jc w:val="both"/>
        <w:rPr/>
      </w:pPr>
      <w:r>
        <w:rPr>
          <w:sz w:val="26"/>
          <w:szCs w:val="26"/>
        </w:rPr>
        <w:t>Планируемое приобретение в собственность МО «Юшарский сельсовет» НАО указанного имущества противоречит требованиям статьи 50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r>
    </w:p>
    <w:p>
      <w:pPr>
        <w:pStyle w:val="Normal"/>
        <w:ind w:firstLine="709"/>
        <w:jc w:val="both"/>
        <w:rPr/>
      </w:pPr>
      <w:r>
        <w:rPr>
          <w:sz w:val="26"/>
          <w:szCs w:val="26"/>
        </w:rPr>
        <w:t xml:space="preserve">Исходя из вышеизложенного, Контрольно-счетная палата Заполярного района предлагает принять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7 год и плановый период 2018-2019 годов»</w:t>
      </w:r>
      <w:r>
        <w:rPr>
          <w:sz w:val="26"/>
          <w:szCs w:val="26"/>
        </w:rPr>
        <w:t xml:space="preserve"> к дальнейшему рассмотрению Советом Заполярного района с учетом замечаний, изложенных в настоящем заключении.</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81853) 4-81-44, вн. 3041</w: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decimal"/>
      <w:suff w:val="space"/>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color w:val="000000"/>
      <w:spacing w:val="-20"/>
      <w:w w:val="100"/>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z w:val="2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sz w:val="26"/>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6"/>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7">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arteevaim</cp:lastModifiedBy>
  <cp:lastPrinted>2017-09-25T16:12:00Z</cp:lastPrinted>
  <dcterms:modified xsi:type="dcterms:W3CDTF">2017-09-25T13:12:00Z</dcterms:modified>
  <cp:revision>202</cp:revision>
  <dc:subject/>
  <dc:title>Российская Федерация</dc:title>
</cp:coreProperties>
</file>