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402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муниципального района «Заполярный район» «О районном бюджете на 2017 год и плановый период 2018-2019 годов»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решение Совета муниципального района «Заполярный район» от 22 декабря 2016 года № 287-р «О районном бюджете на 2017 год и плановый период 2018-2019 годов» (с изменениями, внесенными решениями Совета Заполярного района от 22.02.2017 № 296-р, от 27.03.2017 № 307-р, от 26.04.2017 № 315-р, от 07.06.2017 № 319-р, от 05.07.2017 № 331-р) следующие изменен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20" w:leader="none"/>
          <w:tab w:val="left" w:pos="0" w:leader="none"/>
          <w:tab w:val="left" w:pos="120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120" w:after="120"/>
        <w:ind w:left="709" w:hanging="0"/>
        <w:contextualSpacing/>
        <w:jc w:val="both"/>
        <w:rPr/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7 год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рогнозируемый общий объем доходов районного бюджета в сумме 810 648,2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i/>
          <w:i/>
          <w:sz w:val="22"/>
          <w:szCs w:val="22"/>
        </w:rPr>
      </w:pPr>
      <w:r>
        <w:rPr>
          <w:sz w:val="26"/>
          <w:szCs w:val="26"/>
        </w:rPr>
        <w:t>общий объем расходов районного бюджета в сумме 1 452 232,0 тыс. руб.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120" w:after="12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641 583,8 тыс. руб., или 96,0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7 году в сумме 460 037,8 тыс. руб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2018 году в сумме 358 571,2 тыс. руб.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9 году в сумме 373 582,3 тыс. руб.»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25. Установить, что в 2017 году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3 405,6 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/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2 165,1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2 «Создание современных условий для получения общедоступного качественного образования в Ненецком автономном округе» государственной программы Ненецкого автономного округа «Развитие образования в Ненецком автономном округе» – 14,8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4 «Устойчивое развитие сельских территорий» государственной программы Ненецкого автономного округа «Развитие сельского хозяйства и регулирования рынка сельскохозяйственной продукции, сырья и продовольствия в Ненецком автономном округе» - 130,7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» - 62,5 тыс. руб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"Сохранение и развитие коренных малочисленных народов Севера в Ненецком автономном округе" – 1 032,5 т. р.»;</w:t>
      </w:r>
    </w:p>
    <w:p>
      <w:pPr>
        <w:pStyle w:val="Normal"/>
        <w:numPr>
          <w:ilvl w:val="0"/>
          <w:numId w:val="7"/>
        </w:numPr>
        <w:ind w:left="1066" w:hanging="357"/>
        <w:rPr>
          <w:sz w:val="26"/>
          <w:szCs w:val="26"/>
        </w:rPr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0" w:after="120"/>
        <w:ind w:firstLine="709"/>
        <w:jc w:val="both"/>
        <w:outlineLvl w:val="0"/>
        <w:rPr/>
      </w:pPr>
      <w:r>
        <w:rPr>
          <w:sz w:val="26"/>
          <w:szCs w:val="26"/>
        </w:rPr>
        <w:t>«31.</w:t>
      </w:r>
      <w:r>
        <w:rPr/>
        <w:t xml:space="preserve"> </w:t>
      </w:r>
      <w:r>
        <w:rPr>
          <w:sz w:val="26"/>
          <w:szCs w:val="26"/>
        </w:rPr>
        <w:t>Установить, что в соответствии с пунктом 1 части 1 и пунктом 1 части 3 статьи 19 Федерального закона от 26 июля 2006 года № 135-ФЗ "О защите конкуренции" в целях обеспечения жизнедеятельности населения в сельских населенных пунктах муниципального района "Заполярный район" из районного бюджета в 2017 году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28 156,0 тыс.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  <w:tab w:val="left" w:pos="1134" w:leader="none"/>
        </w:tabs>
        <w:autoSpaceDE w:val="false"/>
        <w:spacing w:before="120" w:after="12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32.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, что в 2017 году Администрация Заполярного района в порядке, установленном статьей 14 Федерального закона от 14 ноября 2002 года № 161-ФЗ "О государственных и муниципальных унитарных предприятиях", производит увеличение уставного фонда муниципального предприятия Заполярного района "Севержилкомсервис" в сумме 36 714,9 тыс. рублей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</w:rPr>
        <w:t>пункт 4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1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6 настоящего решения, и иных межбюджетных трансфертов на поддержку мер по обеспечению сбалансированности бюджетов поселений, установленного пунктом 39 настоящего решен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/>
      </w:pPr>
      <w:r>
        <w:rPr>
          <w:sz w:val="26"/>
          <w:szCs w:val="26"/>
        </w:rPr>
        <w:t>на 2017 год в общей сумме 150,8 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8 год в общей сумме 19 944,3 тыс. руб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spacing w:before="12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9 год в общей сумме 19 986,0 тыс. руб.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7 год» изложить в новой редакции (приложение 1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8-2019 годов» изложить в новой редакции (приложение 2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7 год» изложить в новой редакции (приложение 3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4 «Перечень главных администраторов доходов районного бюджета» изложить в новой редакции (приложение 4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7 год» изложить в новой редакции (приложение 5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Ведомственная структура расходов районного бюджета на 2017 год» изложить в новой редакции (приложение 6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на реализацию муниципальных программ муниципального района "Заполярный район" на 2017 год» изложить в новой редакции (приложение 7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Приложение 9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0"/>
        <w:ind w:left="0" w:firstLine="710"/>
        <w:jc w:val="both"/>
        <w:rPr/>
      </w:pPr>
      <w:r>
        <w:rPr>
          <w:sz w:val="26"/>
          <w:szCs w:val="26"/>
        </w:rPr>
        <w:t>Приложение 10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» изложить в новой редакции (приложение 9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4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7 год» изложить в новой редакции (приложение 10 к настоящему решению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бюджетам поселений муниципального района «Заполярный район» на 2017 год» изложить в новой редакции (приложение 11 к настоящему решению)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/>
      </w:pPr>
      <w:r>
        <w:rPr>
          <w:b/>
          <w:sz w:val="26"/>
          <w:szCs w:val="26"/>
        </w:rPr>
        <w:t>«Заполярный район»</w:t>
        <w:tab/>
        <w:t>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сентября 2017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337-р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80"/>
        <w:gridCol w:w="2294"/>
        <w:gridCol w:w="142"/>
        <w:gridCol w:w="9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"/>
        <w:gridCol w:w="238"/>
      </w:tblGrid>
      <w:tr>
        <w:trPr>
          <w:trHeight w:val="420" w:hRule="atLeast"/>
        </w:trPr>
        <w:tc>
          <w:tcPr>
            <w:tcW w:w="97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3" w:name="RANGE!A1%3AG86"/>
            <w:bookmarkEnd w:id="3"/>
            <w:r>
              <w:rPr>
                <w:sz w:val="22"/>
                <w:szCs w:val="22"/>
              </w:rPr>
              <w:t>Приложение1 (Приложение 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337-р</w:t>
            </w:r>
          </w:p>
        </w:tc>
        <w:tc>
          <w:tcPr>
            <w:tcW w:w="32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9" w:type="dxa"/>
            <w:gridSpan w:val="1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районного бюджета муниципального района "Заполярный район" на 2017 год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27" w:hanging="6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0 64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 13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 15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64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 61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5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78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20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 0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0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9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995 05 0000 1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51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29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64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Ненецкого автономного округа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0077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5515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5 2 02 29999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 8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43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8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8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2 19 60010 05 0000 151</w:t>
            </w:r>
          </w:p>
        </w:tc>
        <w:tc>
          <w:tcPr>
            <w:tcW w:w="4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44"/>
        <w:gridCol w:w="1701"/>
        <w:gridCol w:w="1559"/>
      </w:tblGrid>
      <w:tr>
        <w:trPr>
          <w:trHeight w:val="278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(Приложение 1.1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337-р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</w:t>
              <w:br/>
              <w:t>на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29" w:hRule="atLeast"/>
        </w:trPr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 56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 936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80 2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 59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 7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 7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02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91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50,1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2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91,3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31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95,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60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20,9</w:t>
            </w:r>
          </w:p>
        </w:tc>
      </w:tr>
      <w:tr>
        <w:trPr>
          <w:trHeight w:val="17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6,1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9,5</w:t>
            </w:r>
          </w:p>
        </w:tc>
      </w:tr>
      <w:tr>
        <w:trPr>
          <w:trHeight w:val="21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2,7</w:t>
            </w:r>
          </w:p>
        </w:tc>
      </w:tr>
      <w:tr>
        <w:trPr>
          <w:trHeight w:val="15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1 0503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8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22,9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4,5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6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5,5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99,3</w:t>
            </w:r>
          </w:p>
        </w:tc>
      </w:tr>
      <w:tr>
        <w:trPr>
          <w:trHeight w:val="5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2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,6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5 1 13 01995 05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8,6</w:t>
            </w:r>
          </w:p>
        </w:tc>
      </w:tr>
      <w:tr>
        <w:trPr>
          <w:trHeight w:val="9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 113 02065 05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8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0,7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6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4,1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40"/>
        <w:gridCol w:w="1790"/>
      </w:tblGrid>
      <w:tr>
        <w:trPr>
          <w:trHeight w:val="448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3 (Приложение 2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337-р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на 2017 год</w:t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 583,8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583,8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0 648,2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3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  <w:tr>
        <w:trPr>
          <w:trHeight w:val="6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2 232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528"/>
      </w:tblGrid>
      <w:tr>
        <w:trPr>
          <w:trHeight w:val="65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4" w:name="RANGE!A1%3AC170"/>
            <w:bookmarkEnd w:id="4"/>
            <w:r>
              <w:rPr>
                <w:sz w:val="22"/>
                <w:szCs w:val="22"/>
              </w:rPr>
              <w:t>Приложение 4 (Приложение 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337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</w:t>
            </w:r>
          </w:p>
        </w:tc>
      </w:tr>
      <w:tr>
        <w:trPr>
          <w:trHeight w:val="553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57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9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9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0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парат Администрации Ненецкого автономного округа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5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2 0107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7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87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3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3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4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9 04053 05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2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14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части доходов, зачисляемых в районный бюджет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2</w:t>
            </w:r>
          </w:p>
        </w:tc>
      </w:tr>
      <w:tr>
        <w:trPr>
          <w:trHeight w:val="930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 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-ратора доход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1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09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7 05030 05 0000 18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6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68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1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</w:tr>
      <w:tr>
        <w:trPr>
          <w:trHeight w:val="115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5515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5091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12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3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5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2"/>
        <w:gridCol w:w="482"/>
        <w:gridCol w:w="2012"/>
        <w:gridCol w:w="567"/>
        <w:gridCol w:w="1560"/>
      </w:tblGrid>
      <w:tr>
        <w:trPr>
          <w:trHeight w:val="44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 (Приложение 6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337-р</w:t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452 23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089,6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1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59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2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1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 780,7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89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13,4</w:t>
            </w:r>
          </w:p>
        </w:tc>
      </w:tr>
      <w:tr>
        <w:trPr>
          <w:trHeight w:val="2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8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 169,8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70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616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 78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6 945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3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 979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574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8,3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272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693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323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21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04,2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909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09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448,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950,4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74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67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76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5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551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551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761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44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046,1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6,1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8</w:t>
            </w:r>
          </w:p>
        </w:tc>
      </w:tr>
      <w:tr>
        <w:trPr>
          <w:trHeight w:val="1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25,2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25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153,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2,9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930,4</w:t>
            </w:r>
          </w:p>
        </w:tc>
      </w:tr>
      <w:tr>
        <w:trPr>
          <w:trHeight w:val="8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567"/>
        <w:gridCol w:w="1559"/>
        <w:gridCol w:w="567"/>
        <w:gridCol w:w="1559"/>
      </w:tblGrid>
      <w:tr>
        <w:trPr>
          <w:trHeight w:val="164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 (Приложение 7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сентября 2017 года № 337-р 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2 232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 71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819,7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32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323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96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94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1,9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1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88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4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4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 344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37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37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37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6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 717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879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37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48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32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813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74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ликвидации мест несанкционированного размещения отходов на территор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88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88,7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01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725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5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740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26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526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2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1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94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48,5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8,5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28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39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39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9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25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25,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25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</w:tr>
      <w:tr>
        <w:trPr>
          <w:trHeight w:val="10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928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97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 930,4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39,5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4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7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7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7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6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76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912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00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2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6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724,7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07,8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1,6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41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7,5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46,8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95,4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40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4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21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49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49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26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2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6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25,1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25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25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025,1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61,6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61,6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0,1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3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9,8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709"/>
        <w:gridCol w:w="709"/>
        <w:gridCol w:w="708"/>
        <w:gridCol w:w="851"/>
        <w:gridCol w:w="1418"/>
      </w:tblGrid>
      <w:tr>
        <w:trPr>
          <w:trHeight w:val="306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7 (Приложение 8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сентября 2017 года № 337-р </w:t>
            </w:r>
          </w:p>
        </w:tc>
      </w:tr>
      <w:tr>
        <w:trPr>
          <w:trHeight w:val="65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4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17 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1 012,1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467,8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</w:tr>
      <w:tr>
        <w:trPr>
          <w:trHeight w:val="15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100,7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905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67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12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8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1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9,8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3,4</w:t>
            </w:r>
          </w:p>
        </w:tc>
      </w:tr>
      <w:tr>
        <w:trPr>
          <w:trHeight w:val="2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2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0</w:t>
            </w:r>
          </w:p>
        </w:tc>
      </w:tr>
      <w:tr>
        <w:trPr>
          <w:trHeight w:val="5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9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7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6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2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60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6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9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9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</w:tr>
      <w:tr>
        <w:trPr>
          <w:trHeight w:val="6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82,8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469,3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478,8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69,1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7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8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30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9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34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1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6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7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2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2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04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734,4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рганизацию в границах поселения электро-, 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3,9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9,6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693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443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0,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2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9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3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03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1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086,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94,4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161,2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60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7,1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1,0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35,4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3,7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1,7</w:t>
            </w:r>
          </w:p>
        </w:tc>
      </w:tr>
      <w:tr>
        <w:trPr>
          <w:trHeight w:val="22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9,8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,2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3,6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5,7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60" w:right="850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0"/>
        <w:gridCol w:w="1636"/>
        <w:gridCol w:w="915"/>
        <w:gridCol w:w="1902"/>
        <w:gridCol w:w="1359"/>
        <w:gridCol w:w="1233"/>
        <w:gridCol w:w="1460"/>
      </w:tblGrid>
      <w:tr>
        <w:trPr>
          <w:trHeight w:val="15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bookmarkStart w:id="5" w:name="RANGE!A1%3AG106"/>
            <w:bookmarkStart w:id="6" w:name="RANGE!A1%3AG109"/>
            <w:bookmarkStart w:id="7" w:name="RANGE!A1%3AG124"/>
            <w:bookmarkStart w:id="8" w:name="RANGE!A1%3AG132"/>
            <w:bookmarkStart w:id="9" w:name="RANGE!A1%3AG134"/>
            <w:bookmarkStart w:id="10" w:name="RANGE!A1%3AG135"/>
            <w:bookmarkStart w:id="11" w:name="RANGE!A1%3AAC142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Приложение 8 (Приложение 9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7 сентября 2017 года № 337-р 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1460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1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кружного бюджета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айонного бюджета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30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350,0</w:t>
            </w:r>
          </w:p>
        </w:tc>
      </w:tr>
      <w:tr>
        <w:trPr>
          <w:trHeight w:val="81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30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 350,0</w:t>
            </w:r>
          </w:p>
        </w:tc>
      </w:tr>
      <w:tr>
        <w:trPr>
          <w:trHeight w:val="11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49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678,9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08,0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0</w:t>
            </w:r>
          </w:p>
        </w:tc>
      </w:tr>
      <w:tr>
        <w:trPr>
          <w:trHeight w:val="54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27,5</w:t>
            </w:r>
          </w:p>
        </w:tc>
      </w:tr>
      <w:tr>
        <w:trPr>
          <w:trHeight w:val="70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4-квартирный жилой дом в д. Куя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12-квартирный жилой дом в п. Харута НАО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3</w:t>
            </w:r>
          </w:p>
        </w:tc>
      </w:tr>
      <w:tr>
        <w:trPr>
          <w:trHeight w:val="69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8</w:t>
            </w:r>
          </w:p>
        </w:tc>
      </w:tr>
      <w:tr>
        <w:trPr>
          <w:trHeight w:val="8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ов «4-х квартирный жилой дом № 1 в п. Индига» и «4-х квартирный жилой дом № 2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4,9</w:t>
            </w:r>
          </w:p>
        </w:tc>
      </w:tr>
      <w:tr>
        <w:trPr>
          <w:trHeight w:val="5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6060</w:t>
              <w:br/>
              <w:t>32.1.00.860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6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,8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"12-квартирный  жилой дом МО "Тельвисочный сельсовет" НАО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1.00.89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652,6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с. Котк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2-х жилых помещений (квартир) в многоквартирном (2-квартирном) доме в п. Инди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80,2</w:t>
            </w:r>
          </w:p>
        </w:tc>
      </w:tr>
      <w:tr>
        <w:trPr>
          <w:trHeight w:val="2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4-х жилых помещений (квартир) в многоквартирном (4-квартирном) жилом доме № 1 в п. Бугрин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2,2</w:t>
            </w:r>
          </w:p>
        </w:tc>
      </w:tr>
      <w:tr>
        <w:trPr>
          <w:trHeight w:val="79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41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trHeight w:val="60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1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2.00.79500 32.2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чно-дорожной сети микрорайона Факел поселка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337,2</w:t>
            </w:r>
          </w:p>
        </w:tc>
      </w:tr>
      <w:tr>
        <w:trPr>
          <w:trHeight w:val="54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60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748,8</w:t>
            </w:r>
          </w:p>
        </w:tc>
      </w:tr>
      <w:tr>
        <w:trPr>
          <w:trHeight w:val="6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3.00.89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88,4</w:t>
            </w:r>
          </w:p>
        </w:tc>
      </w:tr>
      <w:tr>
        <w:trPr>
          <w:trHeight w:val="42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 монтаж станции очистки сточных вод в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8,4</w:t>
            </w:r>
          </w:p>
        </w:tc>
      </w:tr>
      <w:tr>
        <w:trPr>
          <w:trHeight w:val="74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295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295,2</w:t>
            </w:r>
          </w:p>
        </w:tc>
      </w:tr>
      <w:tr>
        <w:trPr>
          <w:trHeight w:val="8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798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4,7</w:t>
            </w:r>
          </w:p>
        </w:tc>
      </w:tr>
      <w:tr>
        <w:trPr>
          <w:trHeight w:val="84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55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 584,5</w:t>
            </w:r>
          </w:p>
        </w:tc>
      </w:tr>
      <w:tr>
        <w:trPr>
          <w:trHeight w:val="7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484,5</w:t>
            </w:r>
          </w:p>
        </w:tc>
      </w:tr>
      <w:tr>
        <w:trPr>
          <w:trHeight w:val="12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00,0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58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858,9</w:t>
            </w:r>
          </w:p>
        </w:tc>
      </w:tr>
      <w:tr>
        <w:trPr>
          <w:trHeight w:val="83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</w:t>
            </w:r>
          </w:p>
        </w:tc>
      </w:tr>
      <w:tr>
        <w:trPr>
          <w:trHeight w:val="8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0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8,2</w:t>
            </w:r>
          </w:p>
        </w:tc>
      </w:tr>
      <w:tr>
        <w:trPr>
          <w:trHeight w:val="56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8,7</w:t>
            </w:r>
          </w:p>
        </w:tc>
      </w:tr>
      <w:tr>
        <w:trPr>
          <w:trHeight w:val="56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Б (газорегуляторный пункт блочный) в п. Красно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</w:tr>
      <w:tr>
        <w:trPr>
          <w:trHeight w:val="54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ГРПШ (газорегуляторный пункт шкафной) в с. Тельвиск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8</w:t>
            </w:r>
          </w:p>
        </w:tc>
      </w:tr>
      <w:tr>
        <w:trPr>
          <w:trHeight w:val="7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35,8</w:t>
            </w:r>
          </w:p>
        </w:tc>
      </w:tr>
      <w:tr>
        <w:trPr>
          <w:trHeight w:val="7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35,8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60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44,4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4</w:t>
            </w:r>
          </w:p>
        </w:tc>
      </w:tr>
      <w:tr>
        <w:trPr>
          <w:trHeight w:val="42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тепловых сетей в п. Хорей-Вер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0</w:t>
            </w:r>
          </w:p>
        </w:tc>
      </w:tr>
      <w:tr>
        <w:trPr>
          <w:trHeight w:val="47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Тепловые сетей в с. Нижняя Пеша Ненецкого автономного округ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2,0</w:t>
            </w:r>
          </w:p>
        </w:tc>
      </w:tr>
      <w:tr>
        <w:trPr>
          <w:trHeight w:val="41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4.00.89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</w:tr>
      <w:tr>
        <w:trPr>
          <w:trHeight w:val="606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6,9</w:t>
            </w:r>
          </w:p>
        </w:tc>
      </w:tr>
      <w:tr>
        <w:trPr>
          <w:trHeight w:val="98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58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6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976,2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8</w:t>
            </w:r>
          </w:p>
        </w:tc>
      </w:tr>
      <w:tr>
        <w:trPr>
          <w:trHeight w:val="55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98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79500 32.5.00.S9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2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401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7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800 мест в п. Искателей", с разработкой ПС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50 мест в п.Инди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0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R5150 32.5.00.L51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24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5</w:t>
            </w:r>
          </w:p>
        </w:tc>
      </w:tr>
      <w:tr>
        <w:trPr>
          <w:trHeight w:val="56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242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21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5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54,1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300 мест в п. Крас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4,1</w:t>
            </w:r>
          </w:p>
        </w:tc>
      </w:tr>
      <w:tr>
        <w:trPr>
          <w:trHeight w:val="56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93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793,8</w:t>
            </w:r>
          </w:p>
        </w:tc>
      </w:tr>
      <w:tr>
        <w:trPr>
          <w:trHeight w:val="56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Школа на 100 мест в с. Тельвиска Ненецкого автономного округ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0,3</w:t>
            </w:r>
          </w:p>
        </w:tc>
      </w:tr>
      <w:tr>
        <w:trPr>
          <w:trHeight w:val="837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53,5</w:t>
            </w:r>
          </w:p>
        </w:tc>
      </w:tr>
      <w:tr>
        <w:trPr>
          <w:trHeight w:val="808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</w:tr>
      <w:tr>
        <w:trPr>
          <w:trHeight w:val="69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и корректировка проектной документации для строительства объекта «Школа-сад в п. Индига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56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6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50,3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"Корпус школы в с. Нижняя Пеша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10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</w:tr>
      <w:tr>
        <w:trPr>
          <w:trHeight w:val="411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890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00,0</w:t>
            </w:r>
          </w:p>
        </w:tc>
      </w:tr>
      <w:tr>
        <w:trPr>
          <w:trHeight w:val="603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щественной бани в с. Нижняя Пеша МО "Пешский сельсовет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</w:tr>
      <w:tr>
        <w:trPr>
          <w:trHeight w:val="30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и в д. Белушье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</w:tr>
      <w:tr>
        <w:trPr>
          <w:trHeight w:val="38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, не включенные в  муниципальные программ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8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.0.00.86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2</w:t>
            </w:r>
          </w:p>
        </w:tc>
      </w:tr>
      <w:tr>
        <w:trPr>
          <w:trHeight w:val="564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 объекта «2-квартирный жилой дом № 3 в д. Андег»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282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8 77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95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 816,2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18" w:right="1134" w:gutter="0" w:header="709" w:top="1418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749"/>
        <w:gridCol w:w="1559"/>
      </w:tblGrid>
      <w:tr>
        <w:trPr>
          <w:trHeight w:val="74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2" w:name="RANGE!A1%3AD30"/>
            <w:bookmarkStart w:id="13" w:name="RANGE!A1%3AC175"/>
            <w:bookmarkStart w:id="14" w:name="RANGE!A1%3AC185"/>
            <w:bookmarkEnd w:id="12"/>
            <w:bookmarkEnd w:id="13"/>
            <w:bookmarkEnd w:id="14"/>
            <w:r>
              <w:rPr>
                <w:sz w:val="22"/>
                <w:szCs w:val="22"/>
              </w:rPr>
              <w:t>Приложение 9 (Приложение 10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337-р</w:t>
            </w:r>
          </w:p>
        </w:tc>
      </w:tr>
      <w:tr>
        <w:trPr>
          <w:trHeight w:val="30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7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15" w:hRule="atLeast"/>
        </w:trPr>
        <w:tc>
          <w:tcPr>
            <w:tcW w:w="8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«Энергоэффективность и развитие энергетики муниципального района «Заполярный район»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размер муниципальной преференции, предоставляемой предприятию, не может превышать 28 156,0 тыс. рублей.</w:t>
            </w:r>
          </w:p>
        </w:tc>
      </w:tr>
      <w:tr>
        <w:trPr>
          <w:trHeight w:val="40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>
          <w:trHeight w:val="65" w:hRule="atLeast"/>
        </w:trPr>
        <w:tc>
          <w:tcPr>
            <w:tcW w:w="9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78,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обвязка станции очистки воды в с. Нижняя Пеш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4,7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емонтно-восстановительных работ на станции очистки воды (БВПУ) в д. Лабожско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3,6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 543,5</w:t>
            </w:r>
          </w:p>
        </w:tc>
      </w:tr>
      <w:tr>
        <w:trPr>
          <w:trHeight w:val="54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аккумуляторов для обеспечения бесперебойного электроснабжения д. Мгла, д. Волонга, д. Белушье, п. Варнек, д. Уст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5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 до опоры № 36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4,5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36 до опоры № 72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9,9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72 до опоры № 106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9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ЭП от опоры № 106 до опоры № 138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5,7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ТП для ЛЭП в д. Волок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9,0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Подпрограмма 6 " Развитие коммунальной инфраструктуры поселен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4,2</w:t>
            </w:r>
          </w:p>
        </w:tc>
      </w:tr>
      <w:tr>
        <w:trPr>
          <w:trHeight w:val="29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полуприцепа тракторного вакуумного в п. Шой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 15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5843"/>
        <w:gridCol w:w="1559"/>
      </w:tblGrid>
      <w:tr>
        <w:trPr>
          <w:trHeight w:val="9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10 (Приложение 14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337-р</w:t>
            </w:r>
          </w:p>
        </w:tc>
      </w:tr>
      <w:tr>
        <w:trPr>
          <w:trHeight w:val="300" w:hRule="atLeast"/>
        </w:trPr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7 год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69" w:hRule="atLeas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1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6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5,5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1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4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7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7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0,2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3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38,4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1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15,7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49,9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100,7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495"/>
        <w:gridCol w:w="1275"/>
        <w:gridCol w:w="1276"/>
        <w:gridCol w:w="1276"/>
      </w:tblGrid>
      <w:tr>
        <w:trPr>
          <w:trHeight w:val="301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1 (Приложение 15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7 сентября 2017 года № 337-р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районного бюджета 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80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Поселок Амдерма" Ненецкого автономного округа Мероприятие "Ремонт инженерных сетей в здании Администрации МО «Поселок Амдерма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7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882,8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5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9,9</w:t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1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6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6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8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191,0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9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81,9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жилого дома № 12 по ул. Ягодная в с Несь </w:t>
              <w:br/>
              <w:t>МО "Кани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4 по ул. Северная в п. Красное МО "Приморско-Куй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45 в п. Хонгурей МО "Пустозе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63 в д. Каменка МО "Пустозе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ого дома № 29 по ул. Морская в п. Индига МО "Тима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ого жилого дома № 156 по ул. Новая в п. Индига МО "Тиман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жилого дома № 19 в д. Волоковая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ундамента жилого дома № 6 по ул. Новая в с. Нижняя Пеша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ух печей в квартире № 7 в жилом доме 31 по ул. Советская в с. Нижняя Пеша МО "Пеш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в 4-квартирном жилом доме № 30 по ул. Советская в с. Несь, МО «Кани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9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31 по ул. Советская в с. Нижняя Пеша (ремонт электропроводки в кв. № 2), МО «Пешский сельсовет» НА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30 по ул. Новая в с. Нижняя Пеша (ремонт электропроводки в кв. № 2), МО «Пешский сельсовет» НА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жилого дома № 16А по ул. Калинина в с. Нижняя Пеша (ремонт электропроводки в кв. № 1), МО «Пеш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в жилом доме № 19 в д. Волоковая (ремонт электропроводки), МО «Пеш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щежития по ул. Школьная, д.1 в д. Андег  МО «Андег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9,8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чи в квартире № 2 в жилом доме № 127 по ул. Рыбацкая в п. Индига МО «Тима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чи в квартире № 2 в жилом доме № 159 по ул. Новая в п. Индига МО «Тиман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9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Шоинский сельсовет" Ненецкого автономного округа </w:t>
              <w:br/>
              <w:t>Мероприятие "Снос дома № 18 по ул. Набережная с. Шойн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ельвисочный сельсовет" Ненецкого автономного округа </w:t>
              <w:br/>
              <w:t>Мероприятие "Снос дома № 21 по ул. Центральная в с. Тельвис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</w:tr>
      <w:tr>
        <w:trPr>
          <w:trHeight w:val="6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едование жилых домов с целью признания их аварийными и подлежащими сносу или реконстр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,5</w:t>
            </w:r>
          </w:p>
        </w:tc>
      </w:tr>
      <w:tr>
        <w:trPr>
          <w:trHeight w:val="18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  Мероприятие "Обследование жилых домов в п. Амдерма, расположенных по адресам: ул. Дубровина, д. 11; ул. Ленина, д. 3; ул. Центральная, д. 2; ул. Центральная д. 3, с целью признания их аварийными и подлежащими сносу или реконструк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>
          <w:trHeight w:val="12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6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316,5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2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42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3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екто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81,3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  <w:br/>
              <w:t>Мероприятие "Капитальный ремонт здания аэропорта в п. Хару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Приобретение, доставка и установка двух мобильных зданий контейнерного типа в с. Нижняя Пеша (помещения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2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риобретение и доставка мобильного здания контейнерного типа с санями-волокушами в д. Чижа (помещение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,9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Обустройство осушительной канавы на взлетно-посадочной полосе в д. Чиж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  <w:br/>
              <w:t>Мероприятие "Текущий ремонт участка дороги "п. Нельмин-Нос - Вертолётная площадка - Плошадка размещения отходов в п. Нельмин-Нос" протяженностью 386 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3,7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Приобретение и доставка мобильного здания контейнерного типа в с. Шойна (помещение ожидания воздушных судов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9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5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4,1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  <w:br/>
              <w:t>Мероприятие "Замена котла в центральной котельной п. Амдер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3,8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фонарей уличного освещения в п. Хар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Хоседа-Хардский сельсовет»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361,2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 муниципальным  образованиям иных межбюджетных трансфертов 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7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7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0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5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8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5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0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72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3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8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0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8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9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4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4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абот по сохранению объектов культурного наслед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3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 и капитальный ремонт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90,1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Тиманский сельсовет" Ненецкого автономного округа </w:t>
              <w:br/>
              <w:t>Мероприятие "Капитальный ремонт общественной бани в п. Выучейск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0,1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комплексного развития систем инженерной, коммунальной и транспортной инфраструктурами поселен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,6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Андегский сельсовет" Ненецкого автономного округа </w:t>
              <w:br/>
              <w:t>Мероприятие "Ремонт пешеходного перехода через протоку в д. Анде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7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установка, содержание и благоустройство мемориальных сооружений и объектов, увековечивающих память погибших при защите Оте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Приобретение и установка 2-х стел участникам ВОВ в д. Белушье и д. Волон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правоустанавливающих документов на земельные учас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3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"Пеш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5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ешский сельсовет" Ненецкого автономного округа </w:t>
              <w:br/>
              <w:t>Мероприятие "Изготовление межевых планов на земельные участки под питьевые колодцы в МО "Пеш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Канинский сельсовет" Ненецкого автономного округа </w:t>
              <w:br/>
              <w:t>Мероприятие "Изготовление межевого плана на земельный участок под размещение кладбища в д. Чижа МО "Кан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  <w:br/>
              <w:t>Мероприятие "Изготовление межевых планов на 9 земельных участков под объекты жилищно-коммунального хозяйства, находящихся на территории МО "Котк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  <w:br/>
              <w:t>Мероприятие "Изготовление межевых планов на 4 земельных участка, расположенных на территории МО "Шо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аботка программ комплексного развития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0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328,7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Городское поселение "Рабочий поселок Искателей" </w:t>
              <w:br/>
              <w:t xml:space="preserve">Мероприятие "Благоустройство дворовой территории по ул. Монтажников, дома 4; 2; 2А; 2Б; 4А; 4Б; 4В; 6В; 6Б; 6А; 6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,5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Шоинский сельсовет» Ненецкого автоном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"Вывоз песка от придомовых территорий по ул. Набережная, д. № 1, д. № 4, ул. Восточная, д. № 2, ул. Заполярная, д. № 4 в п. Шойна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</w:tr>
      <w:tr>
        <w:trPr>
          <w:trHeight w:val="8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21,7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41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9,7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0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7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</w:tr>
      <w:tr>
        <w:trPr>
          <w:trHeight w:val="17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3,6</w:t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оставление иных межбюджетных трансфертов муниципальным образованиям ЗР на предупреждение и ликвидацию последствий ЧС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51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11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2</w:t>
            </w:r>
          </w:p>
        </w:tc>
      </w:tr>
      <w:tr>
        <w:trPr>
          <w:trHeight w:val="14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9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 927,9</w:t>
            </w:r>
          </w:p>
        </w:tc>
      </w:tr>
      <w:tr>
        <w:trPr>
          <w:trHeight w:val="12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Строительство пожарного резервуара объемом 50 куб.м в районе ул. Спортивная п. Красное МО "Приморско-Куйский сельсов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  <w:br/>
              <w:t>Мероприятие "Изготовление, доставка и установка пожарного водоема объемом 17 куб.м в д. Волоковая МО "Пешский сельсов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97,3</w:t>
            </w:r>
          </w:p>
        </w:tc>
      </w:tr>
      <w:tr>
        <w:trPr>
          <w:trHeight w:val="9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  <w:br/>
              <w:t>Мероприятие "Ремонт низковольтной ЛЭП в п. Красное (участок ТП-3 - пришкольный интернат (ул. Школьная, д. 9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6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«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 2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 53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49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1">
    <w:name w:val=" Знак1 Знак Знак Знак Знак Знак Знак2 Знак Знак Знак1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 Знак1 Знак Знак Знак Знак Знак Знак2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12">
    <w:name w:val=" Знак1 Знак Знак Знак Знак Знак Знак2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/>
  </w:style>
  <w:style w:type="paragraph" w:styleId="Xl82">
    <w:name w:val="xl8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4">
    <w:name w:val="xl134"/>
    <w:basedOn w:val="Normal"/>
    <w:qFormat/>
    <w:pPr>
      <w:spacing w:before="280" w:after="280"/>
      <w:jc w:val="right"/>
    </w:pPr>
    <w:rPr>
      <w:i/>
      <w:iCs/>
    </w:rPr>
  </w:style>
  <w:style w:type="paragraph" w:styleId="Xl135">
    <w:name w:val="xl135"/>
    <w:basedOn w:val="Normal"/>
    <w:qFormat/>
    <w:pPr>
      <w:spacing w:before="280" w:after="280"/>
      <w:jc w:val="right"/>
    </w:pPr>
    <w:rPr>
      <w:i/>
      <w:iCs/>
    </w:rPr>
  </w:style>
  <w:style w:type="paragraph" w:styleId="Xl136">
    <w:name w:val="xl136"/>
    <w:basedOn w:val="Normal"/>
    <w:qFormat/>
    <w:pPr>
      <w:spacing w:before="280" w:after="280"/>
    </w:pPr>
    <w:rPr>
      <w:i/>
      <w:i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0">
    <w:name w:val="xl1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1">
    <w:name w:val="xl16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52:00Z</dcterms:created>
  <dc:creator>УФ Администрации ЗР</dc:creator>
  <dc:description>4-79-41</dc:description>
  <cp:keywords/>
  <dc:language>en-US</dc:language>
  <cp:lastModifiedBy>Шарипова Екатерина Григорьевна</cp:lastModifiedBy>
  <cp:lastPrinted>2017-09-27T11:26:00Z</cp:lastPrinted>
  <dcterms:modified xsi:type="dcterms:W3CDTF">2017-09-28T06:24:00Z</dcterms:modified>
  <cp:revision>219</cp:revision>
  <dc:subject>сессия №33</dc:subject>
  <dc:title>решение Совета № 337-р</dc:title>
</cp:coreProperties>
</file>