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2-я очередна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ями Совета Заполярного района от 22.02.2017 № 296-р, от 27.03.2017 № 307-р, от 26.04.2017 № 315-р, от 07.06.2017 № 319-р) следующие измене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09" w:hanging="0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808 481,7 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402 257,2 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93 775,5 тыс. руб., или 89,2 процента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644" w:hanging="0"/>
        <w:jc w:val="both"/>
        <w:rPr/>
      </w:pPr>
      <w:r>
        <w:rPr>
          <w:sz w:val="26"/>
          <w:szCs w:val="26"/>
        </w:rPr>
        <w:t>«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1789" w:hanging="1080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143 293,3 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1789" w:hanging="1080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10 265,9 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1789" w:hanging="1080"/>
        <w:jc w:val="both"/>
        <w:rPr>
          <w:sz w:val="26"/>
          <w:szCs w:val="26"/>
        </w:rPr>
      </w:pPr>
      <w:r>
        <w:rPr>
          <w:sz w:val="26"/>
          <w:szCs w:val="26"/>
        </w:rPr>
        <w:t>в 2019 году - 10 340,7 тыс. руб.»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7 году в сумме 454 674,3 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8 году в сумме 358 571,2 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9 году в сумме 373 582,3 тыс. руб.»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color w:val="000000"/>
          <w:sz w:val="26"/>
          <w:szCs w:val="26"/>
        </w:rPr>
        <w:t>абзац 1 пункта</w:t>
      </w:r>
      <w:r>
        <w:rPr>
          <w:sz w:val="26"/>
          <w:szCs w:val="26"/>
        </w:rPr>
        <w:t xml:space="preserve"> 23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3. Утвердить объем резервного фонда Администрации муниципального района «Заполярный район» на финансовое обеспечение непредвиденных расходов на 2017 год в сумме 10 000,0 тыс. руб., на 2018 год в сумме 2 000,0 тыс. руб., на 2019 год в сумме 2 000,0 тыс. руб.»;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405,7 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2 165,2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567"/>
        <w:jc w:val="both"/>
        <w:rPr/>
      </w:pPr>
      <w:r>
        <w:rPr>
          <w:sz w:val="26"/>
          <w:szCs w:val="26"/>
        </w:rPr>
        <w:t>подпрограммы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30,7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567"/>
        <w:jc w:val="both"/>
        <w:rPr/>
      </w:pPr>
      <w:r>
        <w:rPr>
          <w:sz w:val="26"/>
          <w:szCs w:val="26"/>
        </w:rPr>
        <w:t>подпрограмма 1 «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» - 62,5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ы Ненецкого автономного округа "Сохранение и развитие коренных малочисленных народов Севера в Ненецком автономном округе" – 1 032,5 т. р.»;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120" w:after="120"/>
        <w:ind w:firstLine="709"/>
        <w:jc w:val="both"/>
        <w:outlineLvl w:val="0"/>
        <w:rPr/>
      </w:pPr>
      <w:r>
        <w:rPr>
          <w:sz w:val="26"/>
          <w:szCs w:val="26"/>
        </w:rPr>
        <w:t>«31.</w:t>
      </w:r>
      <w:r>
        <w:rPr/>
        <w:t xml:space="preserve"> </w:t>
      </w:r>
      <w:r>
        <w:rPr>
          <w:sz w:val="26"/>
          <w:szCs w:val="26"/>
        </w:rPr>
        <w:t>Установить, что в соответствии с пунктом 1 части 1 и пунктом 1 части 3 статьи 19 Федерального закона от 26 июля 2006 года № 135-ФЗ "О защите конкуренции" в целях обеспечения жизнедеятельности населения в сельских населенных пунктах муниципального района "Заполярный район" из районного бюджета в 2017 году предоставляется муниципальная преференция муниципальному предприятию Заполярного района "Севержилкомсервис"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25 768,2 тыс.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120" w:after="12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пункт 4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41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6 настоящего решения, и иных межбюджетных трансфертов на поддержку мер по обеспечению сбалансированности бюджетов поселений, установленного пунктом 39 настоящего реш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/>
      </w:pPr>
      <w:r>
        <w:rPr>
          <w:sz w:val="26"/>
          <w:szCs w:val="26"/>
        </w:rPr>
        <w:t>на 2017 год в общей сумме 1 710,5 тыс. руб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общей сумме 19 944,3 тыс. руб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общей сумме 19 986,0 тыс. руб.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» изложить в новой редакции (приложение 7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8 к настоящему решению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9 к настоящему решению)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05 июля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098"/>
        <w:gridCol w:w="2139"/>
        <w:gridCol w:w="2964"/>
        <w:gridCol w:w="1554"/>
      </w:tblGrid>
      <w:tr>
        <w:trPr>
          <w:trHeight w:val="424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" w:name="RANGE!A1%3AG83"/>
            <w:bookmarkEnd w:id="3"/>
            <w:r>
              <w:rPr>
                <w:sz w:val="22"/>
                <w:szCs w:val="22"/>
              </w:rPr>
              <w:t>Приложение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июля 2017 года № ____ -р</w:t>
            </w:r>
          </w:p>
        </w:tc>
      </w:tr>
      <w:tr>
        <w:trPr>
          <w:trHeight w:val="300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 481,7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 460,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49,7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2</w:t>
            </w:r>
          </w:p>
        </w:tc>
      </w:tr>
      <w:tr>
        <w:trPr>
          <w:trHeight w:val="88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79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109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8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80,3</w:t>
            </w:r>
          </w:p>
        </w:tc>
      </w:tr>
      <w:tr>
        <w:trPr>
          <w:trHeight w:val="184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</w:tr>
      <w:tr>
        <w:trPr>
          <w:trHeight w:val="157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62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</w:tr>
      <w:tr>
        <w:trPr>
          <w:trHeight w:val="161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4</w:t>
            </w:r>
          </w:p>
        </w:tc>
      </w:tr>
      <w:tr>
        <w:trPr>
          <w:trHeight w:val="148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</w:tr>
      <w:tr>
        <w:trPr>
          <w:trHeight w:val="15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</w:tr>
      <w:tr>
        <w:trPr>
          <w:trHeight w:val="67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</w:tr>
      <w:tr>
        <w:trPr>
          <w:trHeight w:val="12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</w:tr>
      <w:tr>
        <w:trPr>
          <w:trHeight w:val="653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01,8</w:t>
            </w:r>
          </w:p>
        </w:tc>
      </w:tr>
      <w:tr>
        <w:trPr>
          <w:trHeight w:val="40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</w:tr>
      <w:tr>
        <w:trPr>
          <w:trHeight w:val="93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</w:tr>
      <w:tr>
        <w:trPr>
          <w:trHeight w:val="46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48,2</w:t>
            </w:r>
          </w:p>
        </w:tc>
      </w:tr>
      <w:tr>
        <w:trPr>
          <w:trHeight w:val="84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6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99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4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4</w:t>
            </w:r>
          </w:p>
        </w:tc>
      </w:tr>
      <w:tr>
        <w:trPr>
          <w:trHeight w:val="216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</w:tr>
      <w:tr>
        <w:trPr>
          <w:trHeight w:val="11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11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6,3</w:t>
            </w:r>
          </w:p>
        </w:tc>
      </w:tr>
      <w:tr>
        <w:trPr>
          <w:trHeight w:val="183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9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67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613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92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91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90050 05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2</w:t>
            </w:r>
          </w:p>
        </w:tc>
      </w:tr>
      <w:tr>
        <w:trPr>
          <w:trHeight w:val="70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88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021,7</w:t>
            </w:r>
          </w:p>
        </w:tc>
      </w:tr>
      <w:tr>
        <w:trPr>
          <w:trHeight w:val="71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293,3</w:t>
            </w:r>
          </w:p>
        </w:tc>
      </w:tr>
      <w:tr>
        <w:trPr>
          <w:trHeight w:val="84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649,2</w:t>
            </w:r>
          </w:p>
        </w:tc>
      </w:tr>
      <w:tr>
        <w:trPr>
          <w:trHeight w:val="84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</w:tr>
      <w:tr>
        <w:trPr>
          <w:trHeight w:val="239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2403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253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114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</w:tr>
      <w:tr>
        <w:trPr>
          <w:trHeight w:val="212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5515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5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59,8</w:t>
            </w:r>
          </w:p>
        </w:tc>
      </w:tr>
      <w:tr>
        <w:trPr>
          <w:trHeight w:val="138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9,8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</w:tr>
      <w:tr>
        <w:trPr>
          <w:trHeight w:val="81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39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</w:tr>
      <w:tr>
        <w:trPr>
          <w:trHeight w:val="138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510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13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71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</w:t>
            </w:r>
          </w:p>
        </w:tc>
      </w:tr>
      <w:tr>
        <w:trPr>
          <w:trHeight w:val="143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</w:t>
            </w:r>
          </w:p>
        </w:tc>
      </w:tr>
      <w:tr>
        <w:trPr>
          <w:trHeight w:val="127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11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8 6001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8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74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381,3</w:t>
            </w:r>
          </w:p>
        </w:tc>
      </w:tr>
      <w:tr>
        <w:trPr>
          <w:trHeight w:val="9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81,3</w:t>
            </w:r>
          </w:p>
        </w:tc>
      </w:tr>
      <w:tr>
        <w:trPr>
          <w:trHeight w:val="1083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,0</w:t>
            </w:r>
          </w:p>
        </w:tc>
      </w:tr>
      <w:tr>
        <w:trPr>
          <w:trHeight w:val="97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6001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65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775"/>
        <w:gridCol w:w="1255"/>
        <w:gridCol w:w="2147"/>
        <w:gridCol w:w="1843"/>
      </w:tblGrid>
      <w:tr>
        <w:trPr>
          <w:trHeight w:val="579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июля 2017 года № ____ -р</w:t>
            </w:r>
          </w:p>
        </w:tc>
      </w:tr>
      <w:tr>
        <w:trPr>
          <w:trHeight w:val="300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76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775,5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775,5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8 481,7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8 481,7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8 481,7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8 481,7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 257,2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 257,2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 257,2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 257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567"/>
        <w:gridCol w:w="1559"/>
        <w:gridCol w:w="567"/>
        <w:gridCol w:w="1560"/>
      </w:tblGrid>
      <w:tr>
        <w:trPr>
          <w:trHeight w:val="438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июля 2017 года № ____ -р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6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2 257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668,1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 643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2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5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4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7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7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91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5,7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69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1,9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1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29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8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270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0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0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0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6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6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3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 06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107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41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41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0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0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 803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113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8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0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920,2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34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193,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7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79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1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9,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тор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13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13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2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2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2,1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842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70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88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88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88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98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8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376,7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567"/>
        <w:gridCol w:w="1559"/>
        <w:gridCol w:w="567"/>
        <w:gridCol w:w="1843"/>
      </w:tblGrid>
      <w:tr>
        <w:trPr>
          <w:trHeight w:val="296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5 июля 2017 года № ____ -р 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23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2 257,2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 931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514,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1,0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94,4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1,9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1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79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66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92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4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042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404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566,1</w:t>
            </w:r>
          </w:p>
        </w:tc>
      </w:tr>
      <w:tr>
        <w:trPr>
          <w:trHeight w:val="4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84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670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70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рор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8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4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6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6</w:t>
            </w:r>
          </w:p>
        </w:tc>
      </w:tr>
      <w:tr>
        <w:trPr>
          <w:trHeight w:val="10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374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97,6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97,6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376,7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6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 103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</w:tr>
      <w:tr>
        <w:trPr>
          <w:trHeight w:val="2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11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77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74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7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4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4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4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 024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509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43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43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5,5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13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13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399,1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547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8,8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0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920,2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341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97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9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9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9,1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1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1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9,8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9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9,8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174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88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88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88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88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98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63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8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8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8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3,3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3,3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5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5,8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5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5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4,3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7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559"/>
        <w:gridCol w:w="567"/>
        <w:gridCol w:w="567"/>
        <w:gridCol w:w="567"/>
        <w:gridCol w:w="709"/>
        <w:gridCol w:w="1435"/>
      </w:tblGrid>
      <w:tr>
        <w:trPr>
          <w:trHeight w:val="154" w:hRule="atLeast"/>
        </w:trPr>
        <w:tc>
          <w:tcPr>
            <w:tcW w:w="965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5 июля 2017 года № ____ -р 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965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65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775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7 975,4</w:t>
            </w:r>
          </w:p>
        </w:tc>
      </w:tr>
      <w:tr>
        <w:trPr>
          <w:trHeight w:val="11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467,8</w:t>
            </w:r>
          </w:p>
        </w:tc>
      </w:tr>
      <w:tr>
        <w:trPr>
          <w:trHeight w:val="78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49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23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144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453,8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67,6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12,0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24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5,7</w:t>
            </w:r>
          </w:p>
        </w:tc>
      </w:tr>
      <w:tr>
        <w:trPr>
          <w:trHeight w:val="21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6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638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11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 883,9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41,1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5,5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0,8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13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91,6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16,8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8,8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0,4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381,8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341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971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2,6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169,1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59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995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,0</w:t>
            </w:r>
          </w:p>
        </w:tc>
      </w:tr>
      <w:tr>
        <w:trPr>
          <w:trHeight w:val="94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63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1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384,2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70,4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9,1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9,8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1,5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229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69,9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92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2204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3,1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1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RANGE!A1%3AG106"/>
      <w:bookmarkStart w:id="5" w:name="RANGE!A1%3AG109"/>
      <w:bookmarkStart w:id="6" w:name="RANGE!A1%3AG124"/>
      <w:bookmarkStart w:id="7" w:name="RANGE!A1%3AG132"/>
      <w:bookmarkStart w:id="8" w:name="RANGE!A1%3AG134"/>
      <w:bookmarkStart w:id="9" w:name="RANGE!A1%3AG135"/>
      <w:bookmarkStart w:id="10" w:name="RANGE!A1%3AAC142"/>
      <w:bookmarkStart w:id="11" w:name="RANGE!A1%3AG106"/>
      <w:bookmarkStart w:id="12" w:name="RANGE!A1%3AG109"/>
      <w:bookmarkStart w:id="13" w:name="RANGE!A1%3AG124"/>
      <w:bookmarkStart w:id="14" w:name="RANGE!A1%3AG132"/>
      <w:bookmarkStart w:id="15" w:name="RANGE!A1%3AG134"/>
      <w:bookmarkStart w:id="16" w:name="RANGE!A1%3AG135"/>
      <w:bookmarkStart w:id="17" w:name="RANGE!A1%3AAC142"/>
      <w:bookmarkEnd w:id="11"/>
      <w:bookmarkEnd w:id="12"/>
      <w:bookmarkEnd w:id="13"/>
      <w:bookmarkEnd w:id="14"/>
      <w:bookmarkEnd w:id="15"/>
      <w:bookmarkEnd w:id="16"/>
      <w:bookmarkEnd w:id="17"/>
    </w:p>
    <w:tbl>
      <w:tblPr>
        <w:tblW w:w="16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"/>
        <w:gridCol w:w="5603"/>
        <w:gridCol w:w="432"/>
        <w:gridCol w:w="1269"/>
        <w:gridCol w:w="392"/>
        <w:gridCol w:w="856"/>
        <w:gridCol w:w="170"/>
        <w:gridCol w:w="1134"/>
        <w:gridCol w:w="1275"/>
        <w:gridCol w:w="1276"/>
        <w:gridCol w:w="1418"/>
        <w:gridCol w:w="331"/>
        <w:gridCol w:w="781"/>
        <w:gridCol w:w="239"/>
        <w:gridCol w:w="268"/>
      </w:tblGrid>
      <w:tr>
        <w:trPr>
          <w:trHeight w:val="579" w:hRule="atLeast"/>
        </w:trPr>
        <w:tc>
          <w:tcPr>
            <w:tcW w:w="1460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05 июля 2017 года № ____ -р 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60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460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 0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 116,6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 0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 116,6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678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35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8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60</w:t>
              <w:br/>
              <w:t>32.1.00.860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4-х жилых помещений (квартир) в многоквартирном (4-квартирном) жилом доме № 1 в п. Бугрин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9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942,6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9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967,7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полнительного источника питания газовой котельной строительного объекта «Школа на 300 мест в п. Красное» с разработкой проектной документаци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03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8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 7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095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2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99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9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17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Корпус школы в с. Нижняя Пеш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 на 300 мест в п. Красно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, не включенные в  муниципальные программ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2-квартирный жилой дом № 3 в д. Андег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 582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196"/>
        <w:gridCol w:w="513"/>
        <w:gridCol w:w="1530"/>
      </w:tblGrid>
      <w:tr>
        <w:trPr>
          <w:trHeight w:val="740" w:hRule="atLeast"/>
        </w:trPr>
        <w:tc>
          <w:tcPr>
            <w:tcW w:w="97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8" w:name="RANGE!A1%3AD30"/>
            <w:bookmarkStart w:id="19" w:name="RANGE!A1%3AC175"/>
            <w:bookmarkStart w:id="20" w:name="RANGE!A1%3AC185"/>
            <w:bookmarkEnd w:id="18"/>
            <w:bookmarkEnd w:id="19"/>
            <w:bookmarkEnd w:id="20"/>
            <w:r>
              <w:rPr>
                <w:sz w:val="22"/>
                <w:szCs w:val="22"/>
              </w:rPr>
              <w:t>Приложение 7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июля 2017 года № ____ -р</w:t>
            </w:r>
          </w:p>
        </w:tc>
      </w:tr>
      <w:tr>
        <w:trPr>
          <w:trHeight w:val="300" w:hRule="atLeast"/>
        </w:trPr>
        <w:tc>
          <w:tcPr>
            <w:tcW w:w="9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97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</w:t>
            </w:r>
          </w:p>
        </w:tc>
      </w:tr>
      <w:tr>
        <w:trPr>
          <w:trHeight w:val="315" w:hRule="atLeast"/>
        </w:trPr>
        <w:tc>
          <w:tcPr>
            <w:tcW w:w="7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975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а 3 "Обеспечение населения муниципального района "Заполярный район" чистой водой" и подпрограммы 4 «Энергоэффективность и развитие энергетики муниципального района «Заполярный район» муниципальной программы "Комплексное развитие поселений муниципального района "Заполярный район" на 2017-2019 годы"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муниципальной преференции, предоставляемой предприятию, не может превышать 25 768,2 тыс. рублей.</w:t>
            </w:r>
          </w:p>
        </w:tc>
      </w:tr>
      <w:tr>
        <w:trPr>
          <w:trHeight w:val="40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4,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5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1 543,5</w:t>
            </w:r>
          </w:p>
        </w:tc>
      </w:tr>
      <w:tr>
        <w:trPr>
          <w:trHeight w:val="62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доставка аккумуляторов для обеспечения бесперебойного электроснабжения д. Мгла, д. Волонга, д. Белушье, п. Варнек, д. Усть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5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,5</w:t>
            </w:r>
          </w:p>
        </w:tc>
      </w:tr>
      <w:tr>
        <w:trPr>
          <w:trHeight w:val="39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9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9</w:t>
            </w:r>
          </w:p>
        </w:tc>
      </w:tr>
      <w:tr>
        <w:trPr>
          <w:trHeight w:val="26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68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5276"/>
        <w:gridCol w:w="1984"/>
      </w:tblGrid>
      <w:tr>
        <w:trPr>
          <w:trHeight w:val="46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21" w:name="RANGE!A1%3AC194"/>
            <w:bookmarkStart w:id="22" w:name="RANGE!A1%3AN30"/>
            <w:bookmarkEnd w:id="21"/>
            <w:bookmarkEnd w:id="22"/>
            <w:r>
              <w:rPr>
                <w:sz w:val="22"/>
                <w:szCs w:val="22"/>
              </w:rPr>
              <w:t>Приложение 8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июля 2017 года № ____ -р</w:t>
            </w:r>
          </w:p>
        </w:tc>
      </w:tr>
      <w:tr>
        <w:trPr>
          <w:trHeight w:val="300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1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,6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9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,3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2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5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,0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7,7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3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,2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,7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9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5,7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390,2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5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652"/>
        <w:gridCol w:w="992"/>
        <w:gridCol w:w="142"/>
        <w:gridCol w:w="1134"/>
        <w:gridCol w:w="425"/>
        <w:gridCol w:w="1418"/>
        <w:gridCol w:w="1417"/>
      </w:tblGrid>
      <w:tr>
        <w:trPr>
          <w:trHeight w:val="586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июля 2017 года № ____ -р</w:t>
            </w:r>
          </w:p>
        </w:tc>
      </w:tr>
      <w:tr>
        <w:trPr>
          <w:trHeight w:val="300" w:hRule="atLeast"/>
        </w:trPr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43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436,9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58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28,8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жилого дома № 12 по ул. Ягодная в с Несь </w:t>
              <w:br/>
              <w:t>МО "Канин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многоквартирного жилого дома № 159 по ул. Новая в п. Индига МО "Тиман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кровли жилого дома № 19 в д. Волоковая МО "Пеш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фундамента жилого дома № 6 по ул. Новая в с. Нижняя Пеша МО "Пеш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двух печей в квартире № 7 в жилом доме 31 по ул. Советская в с. Нижняя Пеша МО "Пеш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электропроводки в 4-квартирном жилом доме № 30 по ул. Советская в с. Несь, МО «Канин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1 по ул. Советская в с. Нижняя Пеша (ремонт электропроводки в кв. № 2), МО «Пеш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0 по ул. Новая в с. Нижняя Пеша (ремонт электропроводки в кв. № 2), МО «Пеш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16А по ул. Калинина в с. Нижняя Пеша (ремонт электропроводки в кв. № 1), МО «Пеш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в жилом доме № 19 в д. Волоковая (ремонт электропроводки), МО «Пеш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 "Снос дома № 18 по ул. Набережная с. Шойн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 "Тельвисочный сельсовет" Ненецкого автономного округа </w:t>
              <w:br/>
              <w:t>Мероприятие "Снос дома № 21 по ул. Центральная в с. Тельвиск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жилых домов с целью признания их аварийными и подлежащими сносу или реконструк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 "Поселок Амдерма" Ненецкого автономного округа  Мероприятие "Обследование жилых домов в п. Амдерма, расположенных по адресам: ул. Дубровина, д. 11; ул. Ленина, д. 3; ул. Центральная, д. 2; ул. Центральная д. 3, с целью признания их аварийными и подлежащими сносу или реконструкции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7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716,8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8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</w:tr>
      <w:tr>
        <w:trPr>
          <w:trHeight w:val="91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23,7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,6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доста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риобретение и доставка мобильного здания контейнерного типа с санями-волокушами в д. Чижа (помещение ожидания воздушных судов)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Обустройство осушительной канавы на взлетно-посадочной полосе в д. Чиж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Текущий ремонт участка дороги "п. Нельмин-Нос - Вертолётная площадка - Плошадка размещения отходов в п. Нельмин-Нос" протяженностью 386 м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Приобретение и доставка мобильного здания контейнерного типа с санями-волокушами в с. Шойна (помещение ожидания воздушных судов)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 Амдерм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фонарей уличного освещения в п. Харута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седа-Хард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58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584,2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9,1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 Выучейски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,1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 Андег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 Белушье и д. Волонг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9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Изготовление межевого плана на земельный участок под размещение кладбища в д. Чижа МО "Канинский сельсовет"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Изготовление межевых планов на 9 земельных участков под объекты жилищно-коммунального хозяйства, находящихся на территории МО "Коткинский сельсовет"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9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Изготовление межевых планов на 4 земельных участка, расположенных на территории МО "Шоинский сельсовет"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грамм комплексного развития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4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0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6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 НАО</w:t>
              <w:br/>
              <w:t xml:space="preserve">Мероприятие "Благоустройство дворовой территории по ул. Монтажников, дома 4; 2; 2А; 2Б; 4А; 4Б; 4В; 6В; 6Б; 6А; 6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82,0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3,1</w:t>
            </w:r>
          </w:p>
        </w:tc>
      </w:tr>
      <w:tr>
        <w:trPr>
          <w:trHeight w:val="172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3,1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28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куб.м в районе ул. Спортивная  п. Красное МО "Приморско-Куйский сельсовет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Изготовление, доставка и установка пожарного водоема объемом 17 куб.м в д. Волоковая МО "Пешский сельсовет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9,8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участок ТП-3 - пришкольный интернат (ул. Школьная, д. 9)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 8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 168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23" w:name="RANGE!A1%3AE31"/>
      <w:bookmarkStart w:id="24" w:name="RANGE!A1%3AE31"/>
      <w:bookmarkEnd w:id="24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/>
      <w:t>Проект 05.07.20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zosimchukmg</dc:creator>
  <dc:description/>
  <cp:keywords/>
  <dc:language>en-US</dc:language>
  <cp:lastModifiedBy>Таратина Ирина Алексеевна</cp:lastModifiedBy>
  <cp:lastPrinted>2017-06-28T13:35:00Z</cp:lastPrinted>
  <dcterms:modified xsi:type="dcterms:W3CDTF">2017-11-24T10:41:00Z</dcterms:modified>
  <cp:revision>168</cp:revision>
  <dc:subject/>
  <dc:title>СОВЕТ</dc:title>
</cp:coreProperties>
</file>