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) следующие изме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11 183,2 тыс. 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93 826,5 тыс. 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82 643,3 тыс. руб., или 87,9 процента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9"/>
        </w:numPr>
        <w:spacing w:before="120" w:after="0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в сумме 712 407,2 тыс. руб. и на 2019 год в сумме 734 813,3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ефицит бюджета на 2018 год в сумме 21 844,4 тыс. руб., или 3,2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9 876,6 тыс. руб., или 1,4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1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7 году в сумме 14 049,3 тыс. руб., на 2018 год в сумме 13 044,1 тыс. руб. и на 2019 год в сумме 12 492,5 тыс. руб.»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6"/>
          <w:szCs w:val="26"/>
        </w:rPr>
        <w:t>В пункте 5 цифры «139 255,7» заменить цифрами «148 199,4»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46 012,0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260,9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2 020,4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567"/>
        <w:jc w:val="both"/>
        <w:rPr/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567"/>
        <w:jc w:val="both"/>
        <w:rPr/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24 770,7» заменить цифрами «26 665,7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общей сумме 18 566,1 тыс. 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4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6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8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3 к настоящему решению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.1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плановый период 2018-2019 годов» изложить в новой редакции (приложение 14 к настоящему решению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5 к настоящему решению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07 июн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701"/>
        <w:gridCol w:w="153"/>
        <w:gridCol w:w="222"/>
        <w:gridCol w:w="239"/>
        <w:gridCol w:w="239"/>
        <w:gridCol w:w="239"/>
        <w:gridCol w:w="239"/>
        <w:gridCol w:w="239"/>
        <w:gridCol w:w="239"/>
        <w:gridCol w:w="239"/>
        <w:gridCol w:w="239"/>
        <w:gridCol w:w="86"/>
        <w:gridCol w:w="153"/>
      </w:tblGrid>
      <w:tr>
        <w:trPr>
          <w:trHeight w:val="572" w:hRule="atLeast"/>
        </w:trPr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71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 183,2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155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1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2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1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027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199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555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65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765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81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281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95"/>
        <w:gridCol w:w="2993"/>
        <w:gridCol w:w="693"/>
        <w:gridCol w:w="1279"/>
        <w:gridCol w:w="280"/>
        <w:gridCol w:w="1418"/>
      </w:tblGrid>
      <w:tr>
        <w:trPr>
          <w:trHeight w:val="423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  <w:br/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29" w:hRule="atLeast"/>
        </w:trPr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936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 29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596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025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25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5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2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1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9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0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9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200"/>
        <w:gridCol w:w="830"/>
        <w:gridCol w:w="2289"/>
        <w:gridCol w:w="1609"/>
      </w:tblGrid>
      <w:tr>
        <w:trPr>
          <w:trHeight w:val="735" w:hRule="atLeast"/>
        </w:trPr>
        <w:tc>
          <w:tcPr>
            <w:tcW w:w="940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</w:tc>
      </w:tr>
      <w:tr>
        <w:trPr>
          <w:trHeight w:val="30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2 643,3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643,3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2126"/>
        <w:gridCol w:w="142"/>
        <w:gridCol w:w="1418"/>
        <w:gridCol w:w="283"/>
        <w:gridCol w:w="1560"/>
      </w:tblGrid>
      <w:tr>
        <w:trPr>
          <w:trHeight w:val="877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финансирования дефицита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6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6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"/>
        <w:gridCol w:w="482"/>
        <w:gridCol w:w="1518"/>
        <w:gridCol w:w="546"/>
        <w:gridCol w:w="1467"/>
      </w:tblGrid>
      <w:tr>
        <w:trPr>
          <w:trHeight w:val="1106" w:hRule="atLeast"/>
        </w:trPr>
        <w:tc>
          <w:tcPr>
            <w:tcW w:w="94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94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3 826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87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82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738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5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9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8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68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08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3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3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7 97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 162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9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9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3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21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21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0 78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 090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38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50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8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7 50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5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34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7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580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67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67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61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187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87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842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785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17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4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28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9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481"/>
        <w:gridCol w:w="546"/>
        <w:gridCol w:w="1362"/>
        <w:gridCol w:w="1345"/>
      </w:tblGrid>
      <w:tr>
        <w:trPr>
          <w:trHeight w:val="1106" w:hRule="atLeast"/>
        </w:trPr>
        <w:tc>
          <w:tcPr>
            <w:tcW w:w="93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93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2 407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4 81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6 018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14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203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9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45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4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8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94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547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38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25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25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078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03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6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64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3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7 июня 2017 года № ____ -р 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3 826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888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514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9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5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 42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79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р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28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9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374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6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0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4 40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328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6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6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 542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56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9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9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3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024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024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7 988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 13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38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5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8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7 50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5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7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1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5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14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14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17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4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9"/>
        <w:gridCol w:w="520"/>
        <w:gridCol w:w="517"/>
        <w:gridCol w:w="1518"/>
        <w:gridCol w:w="558"/>
        <w:gridCol w:w="1260"/>
        <w:gridCol w:w="1281"/>
      </w:tblGrid>
      <w:tr>
        <w:trPr>
          <w:trHeight w:val="593" w:hRule="atLeast"/>
        </w:trPr>
        <w:tc>
          <w:tcPr>
            <w:tcW w:w="950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7 июня 2017 года № ____ -р 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2 407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4 81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0 385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7 58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548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6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97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64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7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9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94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9 435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93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951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951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5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03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67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64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7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12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57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13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67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13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76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7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7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36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828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8 112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447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9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7" w:name="RANGE!A1%3AK213"/>
      <w:bookmarkStart w:id="18" w:name="RANGE!A1%3AK213"/>
      <w:bookmarkEnd w:id="18"/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567"/>
        <w:gridCol w:w="709"/>
        <w:gridCol w:w="482"/>
        <w:gridCol w:w="510"/>
        <w:gridCol w:w="1417"/>
      </w:tblGrid>
      <w:tr>
        <w:trPr>
          <w:trHeight w:val="310" w:hRule="atLeast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7 июня 2017 года № ____ -р 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9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9 274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46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717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967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91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1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2 230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95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2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7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3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21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024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54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80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6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38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5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8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 971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52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34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7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0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 008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07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4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17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48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61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76"/>
        <w:gridCol w:w="776"/>
        <w:gridCol w:w="756"/>
        <w:gridCol w:w="496"/>
        <w:gridCol w:w="676"/>
        <w:gridCol w:w="1295"/>
        <w:gridCol w:w="1157"/>
      </w:tblGrid>
      <w:tr>
        <w:trPr>
          <w:trHeight w:val="1106" w:hRule="atLeast"/>
        </w:trPr>
        <w:tc>
          <w:tcPr>
            <w:tcW w:w="942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7 июня 2017 года № ____ -р 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2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0 288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074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920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 874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161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072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66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629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16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37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9 511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 260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676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989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87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88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9" w:name="RANGE!A1%3AG106"/>
      <w:bookmarkStart w:id="20" w:name="RANGE!A1%3AG109"/>
      <w:bookmarkStart w:id="21" w:name="RANGE!A1%3AG124"/>
      <w:bookmarkStart w:id="22" w:name="RANGE!A1%3AG132"/>
      <w:bookmarkStart w:id="23" w:name="RANGE!A1%3AG134"/>
      <w:bookmarkStart w:id="24" w:name="RANGE!A1%3AG135"/>
      <w:bookmarkStart w:id="25" w:name="RANGE!A1%3AAC142"/>
      <w:bookmarkStart w:id="26" w:name="RANGE!A1%3AG106"/>
      <w:bookmarkStart w:id="27" w:name="RANGE!A1%3AG109"/>
      <w:bookmarkStart w:id="28" w:name="RANGE!A1%3AG124"/>
      <w:bookmarkStart w:id="29" w:name="RANGE!A1%3AG132"/>
      <w:bookmarkStart w:id="30" w:name="RANGE!A1%3AG134"/>
      <w:bookmarkStart w:id="31" w:name="RANGE!A1%3AG135"/>
      <w:bookmarkStart w:id="32" w:name="RANGE!A1%3AAC142"/>
      <w:bookmarkEnd w:id="26"/>
      <w:bookmarkEnd w:id="27"/>
      <w:bookmarkEnd w:id="28"/>
      <w:bookmarkEnd w:id="29"/>
      <w:bookmarkEnd w:id="30"/>
      <w:bookmarkEnd w:id="31"/>
      <w:bookmarkEnd w:id="32"/>
    </w:p>
    <w:tbl>
      <w:tblPr>
        <w:tblW w:w="14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28"/>
        <w:gridCol w:w="1636"/>
        <w:gridCol w:w="856"/>
        <w:gridCol w:w="1068"/>
        <w:gridCol w:w="1396"/>
        <w:gridCol w:w="1396"/>
        <w:gridCol w:w="1322"/>
      </w:tblGrid>
      <w:tr>
        <w:trPr>
          <w:trHeight w:val="1106" w:hRule="atLeast"/>
        </w:trPr>
        <w:tc>
          <w:tcPr>
            <w:tcW w:w="1447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7 июня 2017 года № ____ -р </w:t>
            </w:r>
          </w:p>
        </w:tc>
      </w:tr>
      <w:tr>
        <w:trPr>
          <w:trHeight w:val="330" w:hRule="atLeast"/>
        </w:trPr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47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876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916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876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916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полнительного источника питания газовой котельной строительного объекта «Школа на 300 мест в п. Красное» с разработкой проектной документации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507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895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53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53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3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3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66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664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 на 300 мест в п. 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 34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383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33" w:name="RANGE!A1%3AD30"/>
      <w:bookmarkStart w:id="34" w:name="RANGE!A1%3AC175"/>
      <w:bookmarkStart w:id="35" w:name="RANGE!A1%3AC185"/>
      <w:bookmarkStart w:id="36" w:name="RANGE!A1%3AD30"/>
      <w:bookmarkStart w:id="37" w:name="RANGE!A1%3AC175"/>
      <w:bookmarkStart w:id="38" w:name="RANGE!A1%3AC185"/>
      <w:bookmarkEnd w:id="36"/>
      <w:bookmarkEnd w:id="37"/>
      <w:bookmarkEnd w:id="38"/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7"/>
        <w:gridCol w:w="4698"/>
        <w:gridCol w:w="3051"/>
        <w:gridCol w:w="1428"/>
      </w:tblGrid>
      <w:tr>
        <w:trPr>
          <w:trHeight w:val="598" w:hRule="atLeast"/>
        </w:trPr>
        <w:tc>
          <w:tcPr>
            <w:tcW w:w="97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97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6" w:hRule="atLeast"/>
        </w:trPr>
        <w:tc>
          <w:tcPr>
            <w:tcW w:w="9797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ind w:left="34" w:firstLine="6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а 3 "Обеспечение населения муниципального района "Заполярный район" чистой водой" и подпрограммы 4 «Энергоэффективность и развитие энергетики муниципального района «Заполярный район»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26 665,7 тыс. рублей.</w:t>
            </w:r>
          </w:p>
          <w:p>
            <w:pPr>
              <w:pStyle w:val="Normal"/>
              <w:ind w:left="34" w:firstLine="68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170" w:hRule="atLeas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41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изельного генератора в блок-контейнере в д. Мгл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изельного генератора в блок-контейнере в д. Волонг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65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9"/>
      </w:tblGrid>
      <w:tr>
        <w:trPr>
          <w:trHeight w:val="316" w:hRule="atLeast"/>
        </w:trPr>
        <w:tc>
          <w:tcPr>
            <w:tcW w:w="9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</w:tc>
      </w:tr>
      <w:tr>
        <w:trPr>
          <w:trHeight w:val="915" w:hRule="atLeast"/>
        </w:trPr>
        <w:tc>
          <w:tcPr>
            <w:tcW w:w="96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8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9,6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9,8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4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7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6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34,6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6,1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9" w:name="RANGE!A1%3AC194"/>
      <w:bookmarkStart w:id="40" w:name="RANGE!A1%3AN30"/>
      <w:bookmarkStart w:id="41" w:name="RANGE!A1%3AC194"/>
      <w:bookmarkStart w:id="42" w:name="RANGE!A1%3AN30"/>
      <w:bookmarkEnd w:id="41"/>
      <w:bookmarkEnd w:id="42"/>
    </w:p>
    <w:tbl>
      <w:tblPr>
        <w:tblW w:w="13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78"/>
        <w:gridCol w:w="1040"/>
        <w:gridCol w:w="1251"/>
        <w:gridCol w:w="3770"/>
      </w:tblGrid>
      <w:tr>
        <w:trPr>
          <w:trHeight w:val="458" w:hRule="atLeast"/>
        </w:trPr>
        <w:tc>
          <w:tcPr>
            <w:tcW w:w="97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43" w:name="RANGE!A1%3AE31"/>
            <w:bookmarkEnd w:id="43"/>
            <w:r>
              <w:rPr>
                <w:sz w:val="22"/>
                <w:szCs w:val="22"/>
              </w:rPr>
              <w:t>Приложение 14 (Приложение 14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97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плановый период 2018-2019 годов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07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7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2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7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4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6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5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2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5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0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67,6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6,0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53"/>
        <w:gridCol w:w="1276"/>
        <w:gridCol w:w="1128"/>
        <w:gridCol w:w="147"/>
        <w:gridCol w:w="1198"/>
      </w:tblGrid>
      <w:tr>
        <w:trPr>
          <w:trHeight w:val="600" w:hRule="atLeast"/>
        </w:trPr>
        <w:tc>
          <w:tcPr>
            <w:tcW w:w="97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июня 2017 года № _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7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26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1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9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06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овли жилого дома № 19 в д. Волоковая МО «Пеш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ундамента жилого дома № 6 по ул. Новая в с. Нижняя Пеша МО «Пеш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вух печей в квартире № 7 в жилом доме 31 по ул. Советская в с. Нижняя Пеша МО «Пеш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 "Поселок Амдерма" Ненецкого автономного округа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8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8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8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фонарей уличного освещения в п. Харута МО «Хоседа-Хард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4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4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ого плана на земельный участок под размещение кладбища в д. Чижа МО «Канин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 на 9 земельных участков под объекты жилищно-коммунального хозяйства, находящихся на территории МО «Коткинский сельсовет» НА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Юшар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п. Красное МО «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19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75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Проект 07.06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Батманова Светлана Юрьевна</cp:lastModifiedBy>
  <cp:lastPrinted>2017-05-26T11:02:00Z</cp:lastPrinted>
  <dcterms:modified xsi:type="dcterms:W3CDTF">2017-06-06T14:23:00Z</dcterms:modified>
  <cp:revision>124</cp:revision>
  <dc:subject/>
  <dc:title>СОВЕТ</dc:title>
</cp:coreProperties>
</file>