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ем Совета Заполярного района от 22.02.2017 № 296-р, от 27.03.2017 № 307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276" w:leader="none"/>
          <w:tab w:val="left" w:pos="1418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2 940,2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88 174,1 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5 233,9 тыс. руб., или 91,0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4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356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 апрел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84"/>
        <w:gridCol w:w="2143"/>
      </w:tblGrid>
      <w:tr>
        <w:trPr>
          <w:trHeight w:val="556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апреля 2017 года № ____ -р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5 233,9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233,9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518"/>
        <w:gridCol w:w="546"/>
        <w:gridCol w:w="1467"/>
      </w:tblGrid>
      <w:tr>
        <w:trPr>
          <w:trHeight w:val="1106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6 апреля 2017 года № ____ -р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88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8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75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3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719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5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5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5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5 81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95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70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6 апреля 2017 года № ____ -р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7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44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5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3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326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37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90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8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3 49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760"/>
        <w:gridCol w:w="740"/>
        <w:gridCol w:w="482"/>
        <w:gridCol w:w="700"/>
        <w:gridCol w:w="1428"/>
      </w:tblGrid>
      <w:tr>
        <w:trPr>
          <w:trHeight w:val="995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7" w:name="RANGE!A1%3AK217"/>
            <w:bookmarkEnd w:id="17"/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6 апреля 2017 года № ____ -р 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3 82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467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786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36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1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 709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7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42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 074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916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68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</w:tbl>
    <w:p>
      <w:pPr>
        <w:pStyle w:val="Normal"/>
        <w:rPr/>
      </w:pPr>
      <w:r>
        <w:rPr/>
      </w:r>
      <w:bookmarkStart w:id="18" w:name="RANGE!A1%3AAI220"/>
      <w:bookmarkStart w:id="19" w:name="RANGE!A1%3AAI229"/>
      <w:bookmarkStart w:id="20" w:name="RANGE!A1%3AAI231"/>
      <w:bookmarkStart w:id="21" w:name="RANGE!A1%3AC194"/>
      <w:bookmarkStart w:id="22" w:name="RANGE!A1%3AN30"/>
      <w:bookmarkStart w:id="23" w:name="RANGE!A1%3AD30"/>
      <w:bookmarkStart w:id="24" w:name="RANGE!A1%3AC175"/>
      <w:bookmarkStart w:id="25" w:name="RANGE!A1%3AC185"/>
      <w:bookmarkStart w:id="26" w:name="RANGE!A1%3AG106"/>
      <w:bookmarkStart w:id="27" w:name="RANGE!A1%3AG109"/>
      <w:bookmarkStart w:id="28" w:name="RANGE!A1%3AG124"/>
      <w:bookmarkStart w:id="29" w:name="RANGE!A1%3AG132"/>
      <w:bookmarkStart w:id="30" w:name="RANGE!A1%3AG134"/>
      <w:bookmarkStart w:id="31" w:name="RANGE!A1%3AG135"/>
      <w:bookmarkStart w:id="32" w:name="RANGE!A1%3AAC142"/>
      <w:bookmarkStart w:id="33" w:name="RANGE!A1%3AK213"/>
      <w:bookmarkStart w:id="34" w:name="RANGE!A1%3AAI220"/>
      <w:bookmarkStart w:id="35" w:name="RANGE!A1%3AAI229"/>
      <w:bookmarkStart w:id="36" w:name="RANGE!A1%3AAI231"/>
      <w:bookmarkStart w:id="37" w:name="RANGE!A1%3AC194"/>
      <w:bookmarkStart w:id="38" w:name="RANGE!A1%3AN30"/>
      <w:bookmarkStart w:id="39" w:name="RANGE!A1%3AD30"/>
      <w:bookmarkStart w:id="40" w:name="RANGE!A1%3AC175"/>
      <w:bookmarkStart w:id="41" w:name="RANGE!A1%3AC185"/>
      <w:bookmarkStart w:id="42" w:name="RANGE!A1%3AG106"/>
      <w:bookmarkStart w:id="43" w:name="RANGE!A1%3AG109"/>
      <w:bookmarkStart w:id="44" w:name="RANGE!A1%3AG124"/>
      <w:bookmarkStart w:id="45" w:name="RANGE!A1%3AG132"/>
      <w:bookmarkStart w:id="46" w:name="RANGE!A1%3AG134"/>
      <w:bookmarkStart w:id="47" w:name="RANGE!A1%3AG135"/>
      <w:bookmarkStart w:id="48" w:name="RANGE!A1%3AAC142"/>
      <w:bookmarkStart w:id="49" w:name="RANGE!A1%3AK21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Батманова Светлана Юрьевна</cp:lastModifiedBy>
  <cp:lastPrinted>2017-03-17T10:40:00Z</cp:lastPrinted>
  <dcterms:modified xsi:type="dcterms:W3CDTF">2017-04-25T06:57:00Z</dcterms:modified>
  <cp:revision>42</cp:revision>
  <dc:subject/>
  <dc:title>СОВЕТ</dc:title>
</cp:coreProperties>
</file>