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ind w:firstLine="601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ем Совета Заполярного района от 22 февраля 2017 года № 296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2 940,2 тыс. 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87 573,0 тыс. 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4 632,8 тыс. руб., или 91,0 процента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spacing w:before="120" w:after="0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на 2018 год в сумме 688 359,0 тыс. руб. и на 2019 год в сумме 722 644,7 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706 829,7 тыс. руб. и на 2019 год в сумме 730 753,3 тыс. руб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18 470,7 тыс. руб., или 2,7 процента, утвержденного общего годового объема доходов районного бюджета без учета утвержденного объема безвозмездных поступлений, и на 2019 год в сумме 8 108,6 тыс. руб., или 1,1 процента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sz w:val="26"/>
          <w:szCs w:val="26"/>
        </w:rPr>
        <w:t>в пункте 5 цифры «140 509,5» заменить цифрами «139 255,7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34 060,9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18 цифры «12 874,9» заменить цифрами «16 642,2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12,8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63,2 тыс. руб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22 441,0» заменить цифрами «24 770,7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2 пункта 41 цифры «19 968,0» заменить цифрами «18 657,8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Таблицу 2 «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» приложения 4 «Перечень главных администраторов доходов районного бюджета</w:t>
      </w:r>
      <w:r>
        <w:rPr/>
        <w:t>» по коду главного администратора 045 дополнить строкой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69"/>
        <w:gridCol w:w="5812"/>
      </w:tblGrid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.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5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                                                             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марта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07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391"/>
        <w:gridCol w:w="239"/>
        <w:gridCol w:w="239"/>
      </w:tblGrid>
      <w:tr>
        <w:trPr>
          <w:trHeight w:val="1106" w:hRule="atLeast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2 9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3 77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15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 15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4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80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9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6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25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61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3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2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0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84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276"/>
        <w:gridCol w:w="1264"/>
      </w:tblGrid>
      <w:tr>
        <w:trPr>
          <w:trHeight w:val="1106" w:hRule="atLeast"/>
        </w:trPr>
        <w:tc>
          <w:tcPr>
            <w:tcW w:w="94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 359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2 64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8 093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30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 736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4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 736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919,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5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24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29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9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12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0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04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2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6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8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85"/>
        <w:gridCol w:w="2005"/>
      </w:tblGrid>
      <w:tr>
        <w:trPr>
          <w:trHeight w:val="1106" w:hRule="atLeast"/>
        </w:trPr>
        <w:tc>
          <w:tcPr>
            <w:tcW w:w="94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4 632,8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 632,8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11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40"/>
        <w:gridCol w:w="1454"/>
        <w:gridCol w:w="1334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>
          <w:trHeight w:val="1106" w:hRule="atLeast"/>
        </w:trPr>
        <w:tc>
          <w:tcPr>
            <w:tcW w:w="95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  <w:tc>
          <w:tcPr>
            <w:tcW w:w="19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32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70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0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70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"/>
        <w:gridCol w:w="482"/>
        <w:gridCol w:w="1518"/>
        <w:gridCol w:w="546"/>
        <w:gridCol w:w="1325"/>
      </w:tblGrid>
      <w:tr>
        <w:trPr>
          <w:trHeight w:val="160" w:hRule="atLeast"/>
        </w:trPr>
        <w:tc>
          <w:tcPr>
            <w:tcW w:w="94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8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5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3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1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81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73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437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2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95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70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362"/>
        <w:gridCol w:w="1329"/>
      </w:tblGrid>
      <w:tr>
        <w:trPr>
          <w:trHeight w:val="869" w:hRule="atLeast"/>
        </w:trPr>
        <w:tc>
          <w:tcPr>
            <w:tcW w:w="936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936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8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829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7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01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4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03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9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5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4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8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547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38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25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25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07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87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6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307-р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7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448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5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3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32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49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6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9"/>
        <w:gridCol w:w="520"/>
        <w:gridCol w:w="517"/>
        <w:gridCol w:w="1518"/>
        <w:gridCol w:w="558"/>
        <w:gridCol w:w="1259"/>
        <w:gridCol w:w="1235"/>
      </w:tblGrid>
      <w:tr>
        <w:trPr>
          <w:trHeight w:val="586" w:hRule="atLeast"/>
        </w:trPr>
        <w:tc>
          <w:tcPr>
            <w:tcW w:w="9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307-р 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82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75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80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52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48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6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7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7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9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435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93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951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951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5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8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6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12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57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1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67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1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6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7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36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828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112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447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9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60"/>
        <w:gridCol w:w="740"/>
        <w:gridCol w:w="482"/>
        <w:gridCol w:w="700"/>
        <w:gridCol w:w="1428"/>
      </w:tblGrid>
      <w:tr>
        <w:trPr>
          <w:trHeight w:val="586" w:hRule="atLeast"/>
        </w:trPr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7" w:name="RANGE!A1%3AK213"/>
            <w:bookmarkEnd w:id="17"/>
            <w:r>
              <w:rPr>
                <w:sz w:val="22"/>
                <w:szCs w:val="22"/>
              </w:rPr>
              <w:t>Приложение 9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307-р 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3 221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78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3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 10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7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6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 07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91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6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67"/>
        <w:gridCol w:w="709"/>
        <w:gridCol w:w="482"/>
        <w:gridCol w:w="510"/>
        <w:gridCol w:w="1276"/>
        <w:gridCol w:w="1276"/>
      </w:tblGrid>
      <w:tr>
        <w:trPr>
          <w:trHeight w:val="586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307-р 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4 7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7 014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9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 874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96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2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37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9 51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260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98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RANGE!A1%3AG106"/>
      <w:bookmarkStart w:id="19" w:name="RANGE!A1%3AG109"/>
      <w:bookmarkStart w:id="20" w:name="RANGE!A1%3AG124"/>
      <w:bookmarkStart w:id="21" w:name="RANGE!A1%3AG132"/>
      <w:bookmarkStart w:id="22" w:name="RANGE!A1%3AG134"/>
      <w:bookmarkStart w:id="23" w:name="RANGE!A1%3AG135"/>
      <w:bookmarkStart w:id="24" w:name="RANGE!A1%3AAC142"/>
      <w:bookmarkStart w:id="25" w:name="RANGE!A1%3AG106"/>
      <w:bookmarkStart w:id="26" w:name="RANGE!A1%3AG109"/>
      <w:bookmarkStart w:id="27" w:name="RANGE!A1%3AG124"/>
      <w:bookmarkStart w:id="28" w:name="RANGE!A1%3AG132"/>
      <w:bookmarkStart w:id="29" w:name="RANGE!A1%3AG134"/>
      <w:bookmarkStart w:id="30" w:name="RANGE!A1%3AG135"/>
      <w:bookmarkStart w:id="31" w:name="RANGE!A1%3AAC142"/>
      <w:bookmarkEnd w:id="25"/>
      <w:bookmarkEnd w:id="26"/>
      <w:bookmarkEnd w:id="27"/>
      <w:bookmarkEnd w:id="28"/>
      <w:bookmarkEnd w:id="29"/>
      <w:bookmarkEnd w:id="30"/>
      <w:bookmarkEnd w:id="31"/>
    </w:p>
    <w:tbl>
      <w:tblPr>
        <w:tblW w:w="14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30"/>
        <w:gridCol w:w="772"/>
        <w:gridCol w:w="1068"/>
        <w:gridCol w:w="1258"/>
        <w:gridCol w:w="1258"/>
        <w:gridCol w:w="1325"/>
      </w:tblGrid>
      <w:tr>
        <w:trPr>
          <w:trHeight w:val="74" w:hRule="atLeast"/>
        </w:trPr>
        <w:tc>
          <w:tcPr>
            <w:tcW w:w="147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307-р 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7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5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9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97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8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85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77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77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5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489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78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8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2" w:name="RANGE!A1%3AD30"/>
      <w:bookmarkStart w:id="33" w:name="RANGE!A1%3AC175"/>
      <w:bookmarkStart w:id="34" w:name="RANGE!A1%3AC185"/>
      <w:bookmarkStart w:id="35" w:name="RANGE!A1%3AD30"/>
      <w:bookmarkStart w:id="36" w:name="RANGE!A1%3AC175"/>
      <w:bookmarkStart w:id="37" w:name="RANGE!A1%3AC185"/>
      <w:bookmarkEnd w:id="35"/>
      <w:bookmarkEnd w:id="36"/>
      <w:bookmarkEnd w:id="37"/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709"/>
        <w:gridCol w:w="1314"/>
      </w:tblGrid>
      <w:tr>
        <w:trPr>
          <w:trHeight w:val="598" w:hRule="atLeast"/>
        </w:trPr>
        <w:tc>
          <w:tcPr>
            <w:tcW w:w="95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9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е-зимнему периоду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8" w:hRule="atLeast"/>
        </w:trPr>
        <w:tc>
          <w:tcPr>
            <w:tcW w:w="9536" w:type="dxa"/>
            <w:gridSpan w:val="3"/>
            <w:tcBorders/>
            <w:vAlign w:val="center"/>
          </w:tcPr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24 770,7 тыс. рублей.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546,0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Волонг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ной подстанции и ремонт ЛЭП от ДЭС до детского сада в п. Усть-Кар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99"/>
      </w:tblGrid>
      <w:tr>
        <w:trPr>
          <w:trHeight w:val="23" w:hRule="atLeast"/>
          <w:cantSplit w:val="true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5,1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3,6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6,5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5,5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2,1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7,7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2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2,6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8,4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3,7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57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8,0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0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442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7,8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8" w:name="RANGE!A1%3AC194"/>
      <w:bookmarkStart w:id="39" w:name="RANGE!A1%3AN30"/>
      <w:bookmarkStart w:id="40" w:name="RANGE!A1%3AC194"/>
      <w:bookmarkStart w:id="41" w:name="RANGE!A1%3AN30"/>
      <w:bookmarkEnd w:id="40"/>
      <w:bookmarkEnd w:id="41"/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8"/>
        <w:gridCol w:w="1276"/>
        <w:gridCol w:w="1279"/>
        <w:gridCol w:w="1198"/>
      </w:tblGrid>
      <w:tr>
        <w:trPr>
          <w:trHeight w:val="444" w:hRule="atLeast"/>
        </w:trPr>
        <w:tc>
          <w:tcPr>
            <w:tcW w:w="97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4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7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</w:tc>
      </w:tr>
      <w:tr>
        <w:trPr>
          <w:trHeight w:val="285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5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5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6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5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6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26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83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399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39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3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3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6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6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42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2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42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4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8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6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7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7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Ремонт низковольтной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6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6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5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8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8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2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5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5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8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8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6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8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8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6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8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8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1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0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п. Красное МО «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 48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047,9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32"/>
        <w:gridCol w:w="1275"/>
        <w:gridCol w:w="1276"/>
      </w:tblGrid>
      <w:tr>
        <w:trPr>
          <w:trHeight w:val="869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5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марта 2017 года № 307-р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0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2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5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0 01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0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6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6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9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7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3 6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 065,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42" w:name="RANGE!A1%3AAI220"/>
      <w:bookmarkStart w:id="43" w:name="RANGE!A1%3AAI229"/>
      <w:bookmarkStart w:id="44" w:name="RANGE!A1%3AAI231"/>
      <w:bookmarkStart w:id="45" w:name="RANGE!A1%3AAI220"/>
      <w:bookmarkStart w:id="46" w:name="RANGE!A1%3AAI229"/>
      <w:bookmarkStart w:id="47" w:name="RANGE!A1%3AAI231"/>
      <w:bookmarkEnd w:id="45"/>
      <w:bookmarkEnd w:id="46"/>
      <w:bookmarkEnd w:id="47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3-27T13:44:00Z</cp:lastPrinted>
  <dcterms:modified xsi:type="dcterms:W3CDTF">2017-03-27T10:45:00Z</dcterms:modified>
  <cp:revision>29</cp:revision>
  <dc:subject>29 сессия</dc:subject>
  <dc:title>Решение Совета № 307-р</dc:title>
</cp:coreProperties>
</file>