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02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70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7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ind w:right="-1560" w:hanging="0"/>
        <w:jc w:val="center"/>
        <w:rPr/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ind w:right="-1702" w:hanging="0"/>
        <w:jc w:val="center"/>
        <w:rPr/>
      </w:pPr>
      <w:r>
        <w:rPr>
          <w:b/>
          <w:sz w:val="28"/>
          <w:szCs w:val="28"/>
        </w:rPr>
        <w:t>28-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ind w:right="-170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ind w:right="-17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-17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402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ind w:right="-108" w:firstLine="601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Совета муниципального района «Заполярный район» «О районном бюджете на 2017 год и плановый период 2018-2019 годов»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170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right="-15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right="-15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before="120" w:after="0"/>
        <w:ind w:right="-156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right="-1559" w:firstLine="720"/>
        <w:jc w:val="both"/>
        <w:rPr/>
      </w:pPr>
      <w:r>
        <w:rPr>
          <w:sz w:val="26"/>
          <w:szCs w:val="26"/>
        </w:rPr>
        <w:t>Внести в решение Совета муниципального района «Заполярный район» от 22 декабря 2016 года № 287-р «О районном бюджете на 2017 год и плановый период 2018-2019 годов» следующие измен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0" w:leader="none"/>
          <w:tab w:val="left" w:pos="0" w:leader="none"/>
          <w:tab w:val="left" w:pos="1200" w:leader="none"/>
        </w:tabs>
        <w:ind w:left="0" w:right="-1559" w:firstLine="720"/>
        <w:jc w:val="both"/>
        <w:rPr/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ind w:left="709" w:right="-1559" w:hanging="0"/>
        <w:jc w:val="both"/>
        <w:rPr/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17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559" w:firstLine="709"/>
        <w:jc w:val="both"/>
        <w:rPr/>
      </w:pPr>
      <w:r>
        <w:rPr>
          <w:sz w:val="26"/>
          <w:szCs w:val="26"/>
        </w:rPr>
        <w:t>прогнозируемый общий объем доходов районного бюджета в сумме 794 656,7 тыс. 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559" w:firstLine="709"/>
        <w:jc w:val="both"/>
        <w:rPr>
          <w:i/>
          <w:i/>
          <w:sz w:val="22"/>
          <w:szCs w:val="22"/>
        </w:rPr>
      </w:pPr>
      <w:r>
        <w:rPr>
          <w:sz w:val="26"/>
          <w:szCs w:val="26"/>
        </w:rPr>
        <w:t>общий объем расходов районного бюджета в сумме 1 361 316,8 тыс. 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559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фицит районного бюджета в сумме 566 660,1 тыс. руб., или 86,6 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Normal"/>
        <w:numPr>
          <w:ilvl w:val="0"/>
          <w:numId w:val="4"/>
        </w:numPr>
        <w:ind w:left="1080" w:right="-1559" w:hanging="360"/>
        <w:rPr/>
      </w:pPr>
      <w:r>
        <w:rPr>
          <w:sz w:val="26"/>
          <w:szCs w:val="26"/>
        </w:rPr>
        <w:t>в пункте 5 цифры «24 376,0» заменить цифрами «140 509,5»;</w:t>
      </w:r>
    </w:p>
    <w:p>
      <w:pPr>
        <w:pStyle w:val="Normal"/>
        <w:numPr>
          <w:ilvl w:val="0"/>
          <w:numId w:val="4"/>
        </w:numPr>
        <w:autoSpaceDE w:val="false"/>
        <w:ind w:left="1080" w:right="-1559" w:hanging="360"/>
        <w:jc w:val="both"/>
        <w:rPr>
          <w:sz w:val="26"/>
          <w:szCs w:val="26"/>
        </w:rPr>
      </w:pPr>
      <w:r>
        <w:rPr>
          <w:sz w:val="26"/>
          <w:szCs w:val="26"/>
        </w:rPr>
        <w:t>в пункте 6 цифры «419 600,0» заменить цифрами «427 016,2»;</w:t>
      </w:r>
    </w:p>
    <w:p>
      <w:pPr>
        <w:pStyle w:val="Normal"/>
        <w:numPr>
          <w:ilvl w:val="0"/>
          <w:numId w:val="4"/>
        </w:numPr>
        <w:autoSpaceDE w:val="false"/>
        <w:ind w:left="1080" w:right="-1559" w:hanging="360"/>
        <w:jc w:val="both"/>
        <w:rPr/>
      </w:pPr>
      <w:r>
        <w:rPr>
          <w:sz w:val="26"/>
          <w:szCs w:val="26"/>
        </w:rPr>
        <w:t>пункт 25 изложить в новой редакции:</w:t>
      </w:r>
    </w:p>
    <w:p>
      <w:pPr>
        <w:pStyle w:val="Normal"/>
        <w:autoSpaceDE w:val="false"/>
        <w:ind w:right="-1559"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«25. Установить, что в 2017 году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3 125,4 тыс. рублей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right="-156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ы 1 «Модернизация объектов коммунальной инфраструктуры» государственной программы «Модернизация жилищно-коммунального хозяйства Ненецкого автономного округа» - 1 934,8 тыс. 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right="-156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ы 2 «Создание современных условий для получения общедоступного качественного образования в Ненецком автономном округе» государственной программы Ненецкого автономного округа «Развитие образования в Ненецком автономном округе» – 14,8 тыс.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right="-1560" w:firstLine="567"/>
        <w:jc w:val="both"/>
        <w:rPr/>
      </w:pPr>
      <w:r>
        <w:rPr>
          <w:sz w:val="26"/>
          <w:szCs w:val="26"/>
        </w:rPr>
        <w:t>подпрограмма 4 «Устойчивое развитие сельских территорий» государственной программы Ненецкого автономного округа «Развитие сельского хозяйства и регулирования рынка сельскохозяйственной продукции, сырья и продовольствия в Ненецком автономном округе» - 1 175,8 тыс. руб.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right="-1560" w:firstLine="709"/>
        <w:jc w:val="both"/>
        <w:rPr/>
      </w:pPr>
      <w:r>
        <w:rPr>
          <w:sz w:val="26"/>
          <w:szCs w:val="26"/>
        </w:rPr>
        <w:t>дополнить решение пунктом 34.1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right="-156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становить, что в 2017 году для осуществления государственных полномочий Ненецкого автономного округа в сфере деятельности по профилактике безнадзорности и правонарушений несовершеннолетних дополнительно за счет средств районного бюджета направляются средства на расходы, связанные с выплатой заработной платы в соответствии с Положением об оплате труда муниципальных служащих муниципального образования «Муниципальный район «Заполярный район» муниципальным служащим Комиссии по делам несовершеннолетних Администрации  муниципального района «Заполярный район» в сумме 562,0 тыс. рублей.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right="-1560" w:firstLine="709"/>
        <w:jc w:val="both"/>
        <w:rPr/>
      </w:pPr>
      <w:r>
        <w:rPr>
          <w:sz w:val="26"/>
          <w:szCs w:val="26"/>
        </w:rPr>
        <w:t>в абзаце 2 пункта 41 цифры «20 000,0» заменить цифрами «19 968,0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right="-1560" w:firstLine="720"/>
        <w:jc w:val="both"/>
        <w:rPr/>
      </w:pPr>
      <w:r>
        <w:rPr>
          <w:sz w:val="26"/>
          <w:szCs w:val="26"/>
        </w:rPr>
        <w:t>Приложение 1 «Доходы районного бюджета муниципального района «Заполярный район» на 2017 год» изложить в новой редакции (приложение 1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right="-15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17 год» изложить в новой редакции (приложение 2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right="-15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17 год» изложить в новой редакции (приложение 3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right="-15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«Ведомственная структура расходов районного бюджета на 2017 год» изложить в новой редакции (приложение 4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right="-15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на реализацию муниципальных программ муниципального района "Заполярный район" на 2017 год» изложить в новой редакции (приложение 5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right="-1560" w:firstLine="720"/>
        <w:jc w:val="both"/>
        <w:rPr/>
      </w:pPr>
      <w:r>
        <w:rPr>
          <w:sz w:val="26"/>
          <w:szCs w:val="26"/>
        </w:rPr>
        <w:t>Приложение 9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7 год» изложить в новой редакции (приложение 6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1559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9.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18-2019 годов» изложить в новой редакции (приложение 7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right="-1559" w:firstLine="720"/>
        <w:jc w:val="both"/>
        <w:rPr/>
      </w:pPr>
      <w:r>
        <w:rPr>
          <w:sz w:val="26"/>
          <w:szCs w:val="26"/>
        </w:rPr>
        <w:t>Приложение 14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7 год» изложить в новой редакции (приложение 8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right="-1559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5 «Распределение иных межбюджетных трансфертов бюджетам поселений муниципального района «Заполярный район» на 2017 год» изложить в новой редакции (приложение 9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ind w:left="0" w:right="-15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5.1 «Распределение иных межбюджетных трансфертов бюджетам поселений муниципального района «Заполярный район» на плановый период 2018-2019 годов» изложить в новой редакции (приложение 10 к настоящему решению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ind w:left="0" w:right="-15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540" w:leader="none"/>
        </w:tabs>
        <w:ind w:right="-1560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right="-1560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ind w:right="-15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района</w:t>
        <w:tab/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ind w:right="-1560" w:hanging="0"/>
        <w:jc w:val="both"/>
        <w:rPr/>
      </w:pPr>
      <w:r>
        <w:rPr>
          <w:b/>
          <w:sz w:val="26"/>
          <w:szCs w:val="26"/>
        </w:rPr>
        <w:t>«Заполярный район»</w:t>
        <w:tab/>
        <w:t>А.Л. Михеев</w:t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ind w:right="-15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ind w:right="-15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ind w:right="-15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8"/>
          <w:tab w:val="left" w:pos="3969" w:leader="none"/>
        </w:tabs>
        <w:ind w:right="-15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2 февраля 2017 года </w:t>
      </w:r>
    </w:p>
    <w:p>
      <w:pPr>
        <w:pStyle w:val="Normal"/>
        <w:ind w:right="-1560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296-р</w:t>
      </w:r>
      <w:r>
        <w:br w:type="page"/>
      </w:r>
    </w:p>
    <w:p>
      <w:pPr>
        <w:pStyle w:val="Normal"/>
        <w:ind w:right="-156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4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0"/>
        <w:gridCol w:w="295"/>
        <w:gridCol w:w="4960"/>
        <w:gridCol w:w="1956"/>
        <w:gridCol w:w="23"/>
        <w:gridCol w:w="23"/>
        <w:gridCol w:w="23"/>
        <w:gridCol w:w="23"/>
      </w:tblGrid>
      <w:tr>
        <w:trPr>
          <w:trHeight w:val="430" w:hRule="atLeast"/>
        </w:trPr>
        <w:tc>
          <w:tcPr>
            <w:tcW w:w="975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(Приложение 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2 февраля 2017 года № 296-р</w:t>
            </w:r>
          </w:p>
        </w:tc>
        <w:tc>
          <w:tcPr>
            <w:tcW w:w="9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5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районного бюджета муниципального района "Заполярный район" на 2017 год</w:t>
            </w:r>
          </w:p>
        </w:tc>
        <w:tc>
          <w:tcPr>
            <w:tcW w:w="9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4 656,7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 147,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 156,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 156,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649,7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8,5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65,2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664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2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03,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5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1 05035 05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8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75 05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22,9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22,9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4,5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5,5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99,3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98,3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,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3 01995 05 0000 1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4,7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5 113 02065 05 0000 1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995 05 0000 1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,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2053 05 0000 4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 509,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 509,5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 865,4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77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865,4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0077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2 "Создание современных условий для получения общедоступного качественного образования в Ненецком автономном округе" государственной программы Ненецкого автономного округа "Развитие образования в Ненецком автономном округе"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0077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4 "Устойчивое развитие сельских территорий" государственной программы Ненецкого автономного округа "Развитие сельского хозяйства и регулирования рынка сельскохозяйственной продукции, сырья и продовольствия в Ненецком автономном округе"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03,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02 29999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9999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2,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992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2 02 40014 05 0000 151</w:t>
            </w:r>
          </w:p>
        </w:tc>
        <w:tc>
          <w:tcPr>
            <w:tcW w:w="4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1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60010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5000 05 0000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05030 05 0000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6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19 00000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9 60010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77"/>
        <w:gridCol w:w="3020"/>
        <w:gridCol w:w="1723"/>
      </w:tblGrid>
      <w:tr>
        <w:trPr>
          <w:trHeight w:val="1139" w:hRule="atLeast"/>
        </w:trPr>
        <w:tc>
          <w:tcPr>
            <w:tcW w:w="992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 (Приложение 2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2 февраля 2017 года № 296-р</w:t>
            </w:r>
          </w:p>
        </w:tc>
      </w:tr>
      <w:tr>
        <w:trPr>
          <w:trHeight w:val="68" w:hRule="atLeast"/>
        </w:trPr>
        <w:tc>
          <w:tcPr>
            <w:tcW w:w="5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на 2017 год</w:t>
            </w:r>
          </w:p>
        </w:tc>
      </w:tr>
      <w:tr>
        <w:trPr>
          <w:trHeight w:val="276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10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6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6 660,1</w:t>
            </w:r>
          </w:p>
        </w:tc>
      </w:tr>
      <w:tr>
        <w:trPr>
          <w:trHeight w:val="55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 660,1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 656,7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 656,7</w:t>
            </w:r>
          </w:p>
        </w:tc>
      </w:tr>
      <w:tr>
        <w:trPr>
          <w:trHeight w:val="55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 656,7</w:t>
            </w:r>
          </w:p>
        </w:tc>
      </w:tr>
      <w:tr>
        <w:trPr>
          <w:trHeight w:val="55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 656,7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1 316,8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1 316,8</w:t>
            </w:r>
          </w:p>
        </w:tc>
      </w:tr>
      <w:tr>
        <w:trPr>
          <w:trHeight w:val="55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1 316,8</w:t>
            </w:r>
          </w:p>
        </w:tc>
      </w:tr>
      <w:tr>
        <w:trPr>
          <w:trHeight w:val="55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1 316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482"/>
        <w:gridCol w:w="482"/>
        <w:gridCol w:w="1258"/>
        <w:gridCol w:w="725"/>
        <w:gridCol w:w="204"/>
        <w:gridCol w:w="638"/>
        <w:gridCol w:w="58"/>
        <w:gridCol w:w="1302"/>
        <w:gridCol w:w="102"/>
        <w:gridCol w:w="484"/>
        <w:gridCol w:w="851"/>
        <w:gridCol w:w="83"/>
        <w:gridCol w:w="1145"/>
        <w:gridCol w:w="1300"/>
        <w:gridCol w:w="459"/>
        <w:gridCol w:w="141"/>
      </w:tblGrid>
      <w:tr>
        <w:trPr>
          <w:trHeight w:val="586" w:hRule="atLeast"/>
        </w:trPr>
        <w:tc>
          <w:tcPr>
            <w:tcW w:w="10069" w:type="dxa"/>
            <w:gridSpan w:val="1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 (Приложение 6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2 февраля 2017 года № 296-р</w:t>
            </w:r>
          </w:p>
        </w:tc>
      </w:tr>
      <w:tr>
        <w:trPr>
          <w:trHeight w:val="276" w:hRule="atLeast"/>
        </w:trPr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3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9928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57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8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1 316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414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45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45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77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6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32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8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582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84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3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6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9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282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6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5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5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5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1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3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50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74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4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3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3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5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24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849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49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49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133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5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5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74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4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4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4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4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1 89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206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06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06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54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54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52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52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 790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 790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416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27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87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473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7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2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4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8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566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196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959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45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45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1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1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1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72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2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2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2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2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174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174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26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26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3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79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 964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 75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75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75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865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865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9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9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9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7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7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67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39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 278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94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0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23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3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 23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3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 23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3" w:name="RANGE!A1%3AG78"/>
      <w:bookmarkStart w:id="4" w:name="RANGE!A1%3AG83"/>
      <w:bookmarkStart w:id="5" w:name="RANGE!A1%3AG88"/>
      <w:bookmarkStart w:id="6" w:name="RANGE!A1%3AS371"/>
      <w:bookmarkStart w:id="7" w:name="RANGE!A1%3AC174"/>
      <w:bookmarkStart w:id="8" w:name="RANGE!A1%3AC179"/>
      <w:bookmarkStart w:id="9" w:name="RANGE!A1%3AG102"/>
      <w:bookmarkStart w:id="10" w:name="RANGE!A1%3AG78"/>
      <w:bookmarkStart w:id="11" w:name="RANGE!A1%3AG83"/>
      <w:bookmarkStart w:id="12" w:name="RANGE!A1%3AG88"/>
      <w:bookmarkStart w:id="13" w:name="RANGE!A1%3AS371"/>
      <w:bookmarkStart w:id="14" w:name="RANGE!A1%3AC174"/>
      <w:bookmarkStart w:id="15" w:name="RANGE!A1%3AC179"/>
      <w:bookmarkStart w:id="16" w:name="RANGE!A1%3AG102"/>
      <w:bookmarkEnd w:id="10"/>
      <w:bookmarkEnd w:id="11"/>
      <w:bookmarkEnd w:id="12"/>
      <w:bookmarkEnd w:id="13"/>
      <w:bookmarkEnd w:id="14"/>
      <w:bookmarkEnd w:id="15"/>
      <w:bookmarkEnd w:id="16"/>
    </w:p>
    <w:tbl>
      <w:tblPr>
        <w:tblW w:w="10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189"/>
        <w:gridCol w:w="378"/>
        <w:gridCol w:w="567"/>
        <w:gridCol w:w="183"/>
        <w:gridCol w:w="239"/>
        <w:gridCol w:w="479"/>
        <w:gridCol w:w="658"/>
        <w:gridCol w:w="708"/>
        <w:gridCol w:w="173"/>
        <w:gridCol w:w="256"/>
        <w:gridCol w:w="1273"/>
        <w:gridCol w:w="740"/>
      </w:tblGrid>
      <w:tr>
        <w:trPr>
          <w:trHeight w:val="68" w:hRule="atLeast"/>
        </w:trPr>
        <w:tc>
          <w:tcPr>
            <w:tcW w:w="992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 (Приложение 7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22 февраля 2017 года № 296-р 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00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районного бюджета на 2017 год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1 316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 301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978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323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89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,1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 655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0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1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74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74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4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3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3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621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6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6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6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6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6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74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4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4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4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4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485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 113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113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171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58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58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1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1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1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72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 372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72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72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72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4,1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4,1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9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67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39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8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9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9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 276,1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997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97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 278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946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00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230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30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30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30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30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39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39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45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45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77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6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2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37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37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37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66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1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7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7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9 578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77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77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7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7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7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102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102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02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02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8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8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 411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206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06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06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54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54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52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52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 677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 677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416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27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0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87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473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7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2,1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4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8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566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196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87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87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87,9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53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3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3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3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3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174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174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26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26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3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79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7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2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 750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 750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750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750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865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865,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6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94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94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7,1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7,1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1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1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2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2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3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3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84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84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84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84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3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6,3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9,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616"/>
        <w:gridCol w:w="816"/>
        <w:gridCol w:w="776"/>
        <w:gridCol w:w="516"/>
        <w:gridCol w:w="696"/>
        <w:gridCol w:w="1675"/>
      </w:tblGrid>
      <w:tr>
        <w:trPr>
          <w:trHeight w:val="161" w:hRule="atLeast"/>
        </w:trPr>
        <w:tc>
          <w:tcPr>
            <w:tcW w:w="99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 (Приложение 8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22 февраля 2017 года № 296-р </w:t>
            </w:r>
          </w:p>
        </w:tc>
      </w:tr>
      <w:tr>
        <w:trPr>
          <w:trHeight w:val="276" w:hRule="atLeast"/>
        </w:trPr>
        <w:tc>
          <w:tcPr>
            <w:tcW w:w="382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92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2017 год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tbl>
            <w:tblPr>
              <w:tblW w:w="981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5"/>
              <w:gridCol w:w="1616"/>
              <w:gridCol w:w="816"/>
              <w:gridCol w:w="776"/>
              <w:gridCol w:w="516"/>
              <w:gridCol w:w="528"/>
              <w:gridCol w:w="1418"/>
            </w:tblGrid>
            <w:tr>
              <w:trPr>
                <w:trHeight w:val="276" w:hRule="atLeast"/>
              </w:trPr>
              <w:tc>
                <w:tcPr>
                  <w:tcW w:w="9815" w:type="dxa"/>
                  <w:gridSpan w:val="7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ыс. рублей 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4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лава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дел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раздел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ВСЕГО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 306 964,9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униципальная программа "Управление финансами в муниципальном районе "Заполярный район" на 2017-2019 годы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0.0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73 467,8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содержание органов местного самоуправления и обеспечение их функций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0.00.81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 420,2</w:t>
                  </w:r>
                </w:p>
              </w:tc>
            </w:tr>
            <w:tr>
              <w:trPr>
                <w:trHeight w:val="154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0.00.81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12,9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0.00.81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407,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бюджетные ассигнования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0.00.81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отация на выравнивание бюджетной обеспеченности поселений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0.00.891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 946,9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0.00.891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 946,9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ные межбюджетные трансферты на поддержку мер по обеспечению сбалансированности бюджетов поселений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0.00.891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 100,7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.0.00.891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 100,7</w:t>
                  </w:r>
                </w:p>
              </w:tc>
            </w:tr>
            <w:tr>
              <w:trPr>
                <w:trHeight w:val="111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1.0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37 218,2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1 "Реализация функций муниципального управления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036,6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содержание органов местного самоуправления и обеспечение их функций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1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7 912,0</w:t>
                  </w:r>
                </w:p>
              </w:tc>
            </w:tr>
            <w:tr>
              <w:trPr>
                <w:trHeight w:val="165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1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 789,0</w:t>
                  </w:r>
                </w:p>
              </w:tc>
            </w:tr>
            <w:tr>
              <w:trPr>
                <w:trHeight w:val="165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1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9,8</w:t>
                  </w:r>
                </w:p>
              </w:tc>
            </w:tr>
            <w:tr>
              <w:trPr>
                <w:trHeight w:val="165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1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2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 579,0</w:t>
                  </w:r>
                </w:p>
              </w:tc>
            </w:tr>
            <w:tr>
              <w:trPr>
                <w:trHeight w:val="165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1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373,3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1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497,1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1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7,6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1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2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6,0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1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453,3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бюджетные ассигнования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1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,9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4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 169,8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4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 169,8</w:t>
                  </w:r>
                </w:p>
              </w:tc>
            </w:tr>
            <w:tr>
              <w:trPr>
                <w:trHeight w:val="220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40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69,8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40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69,8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платы гражданам, которым присвоено звание "Почетный гражданин Заполярного района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403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5,0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1.00.8403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5,0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2 "Управление муниципальным имуществом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2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 759,3</w:t>
                  </w:r>
                </w:p>
              </w:tc>
            </w:tr>
            <w:tr>
              <w:trPr>
                <w:trHeight w:val="193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2.00.811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605,5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2.00.811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2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327,9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2.00.811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77,6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ценка недвижимости, признание прав и регулирование отношений по муниципальной собственности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2.00.811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10,0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2.00.811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2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10,0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2.00.811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,8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2.00.811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2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,8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3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 347,8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обеспечение деятельности подведомственных казенных учреждений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3.00.800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 347,8</w:t>
                  </w:r>
                </w:p>
              </w:tc>
            </w:tr>
            <w:tr>
              <w:trPr>
                <w:trHeight w:val="165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3.00.800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 179,6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3.00.800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 367,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бюджетные ассигнования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3.00.800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801,2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4 "Обеспечение информационной открытости органов местного самоуправления Заполярного района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4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129,9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информационной открытости органов местного самоуправления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4.00.810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129,9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4.00.810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7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4.00.810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9,6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4.00.810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63,3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5 "Организация и проведение официальных мероприятий муниципального района "Заполярный район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5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13,7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я и проведение официальных мероприятий муниципального района "Заполярный район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5.00.8106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13,7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5.00.8106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621,7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5.00.8106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2,0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6 "Возмещение части затрат на содержание органов местного самоуправления поселений Ненецкого автономного округа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6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 230,9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6.00.894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 230,9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.6.00.894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 230,9</w:t>
                  </w:r>
                </w:p>
              </w:tc>
            </w:tr>
            <w:tr>
              <w:trPr>
                <w:trHeight w:val="111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униципальная программа "Комплексное развитие поселений муниципального района "Заполярный район" на 2017-2019 годы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2.0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887 628,8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1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 206,5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1.00.86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 154,3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1.00.860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 154,3</w:t>
                  </w:r>
                </w:p>
              </w:tc>
            </w:tr>
            <w:tr>
              <w:trPr>
                <w:trHeight w:val="165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1.00.892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 052,2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1.00.892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 052,2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2 "Развитие транспортной инфраструктуры поселений муниципального района "Заполярный район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2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 158,5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в рамках подпрограммы 2 "Развитие транспортной инфраструктуры поселений муниципального района "Заполярный район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2.00.860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133,4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2.00.860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 133,4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2.00.892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 025,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2.00.892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434,5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2.00.892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746,9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2.00.892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874,9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2.00.892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968,8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3 "Обеспечение населения муниципального района "Заполярный район" чистой водой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3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7 416,3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в рамках подпрограммы 3 "Обеспечение населения муниципального района "Заполярный район" чистой водой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3.00.8603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 827,9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3.00.8603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840,7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3.00.8603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 987,2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 в рамках подпрограммы 3 "Обеспечение населения муниципального района "Заполярный район" чистой водой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3.00.8923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588,4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3.00.8923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588,4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4 "Энергоэффективность и развитие энергетики муниципального района "Заполярный район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4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4 473,2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4.00.7926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000,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4.00.7926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747,9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бюджетные ассигнования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4.00.7926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252,1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4.00.S926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934,8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4.00.S926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5,9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бюджетные ассигнования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4.00.S926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818,9</w:t>
                  </w:r>
                </w:p>
              </w:tc>
            </w:tr>
            <w:tr>
              <w:trPr>
                <w:trHeight w:val="165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4.00.798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484,7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4.00.7981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484,7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в рамках подпрограммы 4 "Энергоэффективность и развитие энергетики муниципального района "Заполярный район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4.00.8604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8 566,8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4.00.8604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4 196,8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бюджетные ассигнования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4.00.8604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 370,0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4.00.8924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486,9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4.00.8924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486,9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3 433,0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местным бюджетам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795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7 865,4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795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7 865,4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сходы районного бюджета на мероприятия, софинансируемые в рамках государственных программ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S95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90,6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S95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90,6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860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 485,7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860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77,3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860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7 694,7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860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 200,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бюджетные ассигнования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860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 113,7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892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4 891,3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892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 058,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892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 372,3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892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 787,9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892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353,3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5.00.892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9,8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дпрограмма 6 "Развитие коммунальной инфраструктуры поселений муниципального района "Заполярный район"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6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941,3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6.00.8926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941,3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.6.00.8926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941,3</w:t>
                  </w:r>
                </w:p>
              </w:tc>
            </w:tr>
            <w:tr>
              <w:trPr>
                <w:trHeight w:val="1944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3.0.00.000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8 650,1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безопасности на водных объектах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.0.00.820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1,4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.0.00.8202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1,4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ероприятия по предупреждению и ликвидации последствий ЧС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.0.00.820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630,0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.0.00.820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430,0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.0.00.8205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,0</w:t>
                  </w:r>
                </w:p>
              </w:tc>
            </w:tr>
            <w:tr>
              <w:trPr>
                <w:trHeight w:val="1932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.0.00.893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888,7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.0.00.893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113,2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1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.0.00.89300</w:t>
                  </w:r>
                </w:p>
              </w:tc>
              <w:tc>
                <w:tcPr>
                  <w:tcW w:w="8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7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75,5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2267" w:gutter="0" w:header="709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59"/>
        <w:gridCol w:w="2927"/>
        <w:gridCol w:w="1017"/>
        <w:gridCol w:w="477"/>
        <w:gridCol w:w="753"/>
        <w:gridCol w:w="427"/>
        <w:gridCol w:w="641"/>
        <w:gridCol w:w="112"/>
        <w:gridCol w:w="1121"/>
        <w:gridCol w:w="1233"/>
        <w:gridCol w:w="623"/>
        <w:gridCol w:w="271"/>
        <w:gridCol w:w="409"/>
        <w:gridCol w:w="824"/>
        <w:gridCol w:w="232"/>
        <w:gridCol w:w="1807"/>
        <w:gridCol w:w="70"/>
      </w:tblGrid>
      <w:tr>
        <w:trPr>
          <w:trHeight w:val="717" w:hRule="atLeast"/>
        </w:trPr>
        <w:tc>
          <w:tcPr>
            <w:tcW w:w="14812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7" w:name="RANGE!A1%3AG106"/>
            <w:bookmarkStart w:id="18" w:name="RANGE!A1%3AG109"/>
            <w:bookmarkStart w:id="19" w:name="RANGE!A1%3AG124"/>
            <w:bookmarkStart w:id="20" w:name="RANGE!A1%3AG132"/>
            <w:bookmarkStart w:id="21" w:name="RANGE!A1%3AG134"/>
            <w:bookmarkStart w:id="22" w:name="RANGE!A1%3AG135"/>
            <w:bookmarkStart w:id="23" w:name="RANGE!A1%3AAC142"/>
            <w:bookmarkStart w:id="24" w:name="RANGE!A1%3AG106"/>
            <w:bookmarkStart w:id="25" w:name="RANGE!A1%3AG109"/>
            <w:bookmarkStart w:id="26" w:name="RANGE!A1%3AG124"/>
            <w:bookmarkStart w:id="27" w:name="RANGE!A1%3AG132"/>
            <w:bookmarkStart w:id="28" w:name="RANGE!A1%3AG134"/>
            <w:bookmarkStart w:id="29" w:name="RANGE!A1%3AG135"/>
            <w:bookmarkStart w:id="30" w:name="RANGE!A1%3AAC142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 (Приложение 9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22 февраля 2017 года № 296-р </w:t>
            </w:r>
          </w:p>
        </w:tc>
      </w:tr>
      <w:tr>
        <w:trPr>
          <w:trHeight w:val="330" w:hRule="atLeast"/>
        </w:trPr>
        <w:tc>
          <w:tcPr>
            <w:tcW w:w="18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2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3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14812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36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кружного бюджета 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айонного бюджет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6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 301,6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865,4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 436,2</w:t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 301,6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865,4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 436,2</w:t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0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806,9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806,9</w:t>
            </w:r>
          </w:p>
        </w:tc>
      </w:tr>
      <w:tr>
        <w:trPr>
          <w:trHeight w:val="7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601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154,3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154,3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4-квартирный жилой дом в д. Куя»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91,8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91,8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шение строительства объекта «12-квартирный жилой дом в п. Харута НАО»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3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3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шение строительства объекта"12-квартирный  жилой дом МО "Тельвисочный сельсовет" НАО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1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1,2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шение строительства объектов «4-х квартирный жилой дом № 1 в п. Индига» и «4-х квартирный жилой дом № 2 в п. Индиг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,0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,0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921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52,6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52,6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2-х жилых помещений (квартир) в многоквартирном (2-квартирном) доме в с. Коткино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2-х жилых помещений (квартир) в многоквартирном (2-квартирном) доме в п. Индиг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4-х жилых помещений (квартир) в многоквартирном (4-квартирном) жилом доме № 1 в п. Бугрино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0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575,6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575,6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8603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987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987,2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очистных сооружений производительностью 2500 куб.м в сутки в п.Искателей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39,0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39,0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строительство водозабора из поверхностного источника в п. Бугрино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0,8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0,8</w:t>
            </w:r>
          </w:p>
        </w:tc>
      </w:tr>
      <w:tr>
        <w:trPr>
          <w:trHeight w:val="7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строительство водозабора из поверхностного источника в п. Индиг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8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8</w:t>
            </w:r>
          </w:p>
        </w:tc>
      </w:tr>
      <w:tr>
        <w:trPr>
          <w:trHeight w:val="84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строительство водозабора и водовода в п. Усть-Кар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6,3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6,3</w:t>
            </w:r>
          </w:p>
        </w:tc>
      </w:tr>
      <w:tr>
        <w:trPr>
          <w:trHeight w:val="9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строительство водозабора и водовода в п. Каратайк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7,6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7,6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строительство водозабора и водовода в с. Несь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6,6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6,6</w:t>
            </w:r>
          </w:p>
        </w:tc>
      </w:tr>
      <w:tr>
        <w:trPr>
          <w:trHeight w:val="8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строительство водозабора и водовода в с. Нижняя Пеш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1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1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8923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8,4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8,4</w:t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и монтаж станции очистки сточных вод в п. Амдерм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9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0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 168,4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 168,4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7981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4,7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4,7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 320,3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 320,3</w:t>
            </w:r>
          </w:p>
        </w:tc>
      </w:tr>
      <w:tr>
        <w:trPr>
          <w:trHeight w:val="8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220,3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220,3</w:t>
            </w:r>
          </w:p>
        </w:tc>
      </w:tr>
      <w:tr>
        <w:trPr>
          <w:trHeight w:val="9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876,5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876,5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тепловых сетей в п. Хорей-Вер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4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4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автоматизированной водогрейной котельной № 1 в п. Хорей-Вер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</w:t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тепловых сетей в п. Хорей-Вер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</w:tr>
      <w:tr>
        <w:trPr>
          <w:trHeight w:val="7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автоматизированной водогрейной котельной № 2 в п. Хорей-Вер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0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0</w:t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тепловых сетей в п. Харут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РПБ (газорегуляторный пункт блочный) в п. Красное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2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РПШ (газорегуляторный пункт шкафной) в с. Тельвиск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«Тепловые сетей в с. Нижняя Пеша Ненецкого автономного округ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0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0,2</w:t>
            </w:r>
          </w:p>
        </w:tc>
      </w:tr>
      <w:tr>
        <w:trPr>
          <w:trHeight w:val="8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924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6,9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6,9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наружных сетей тепло- и водоснабжения п. Амдерм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</w:tr>
      <w:tr>
        <w:trPr>
          <w:trHeight w:val="11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0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 750,7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865,4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 885,3</w:t>
            </w:r>
          </w:p>
        </w:tc>
      </w:tr>
      <w:tr>
        <w:trPr>
          <w:trHeight w:val="8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79500 32.5.00.S95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46,8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01,3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5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800 мест в п. Искателей", с разработкой ПСД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,6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50 мест в п.Индига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0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79500 32.5.00.S95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 509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 464,1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5,1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09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64,1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1</w:t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691,5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691,5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«Школа на 300 мест в п. Красное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91,5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91,5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 203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 203,2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10 мест в с. Нижняя Пеша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4,9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4,9</w:t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0,3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0,3</w:t>
            </w:r>
          </w:p>
        </w:tc>
      </w:tr>
      <w:tr>
        <w:trPr>
          <w:trHeight w:val="11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ршение строительства объекта «Спортивное сооружение с универсальным игровым залом </w:t>
              <w:br/>
              <w:t>в п. Амдерма НАО» с реконструкцией существующих несущих конструкций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</w:tr>
      <w:tr>
        <w:trPr>
          <w:trHeight w:val="8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-сад на 50 мест в п. Харута»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8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8</w:t>
            </w:r>
          </w:p>
        </w:tc>
      </w:tr>
      <w:tr>
        <w:trPr>
          <w:trHeight w:val="8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-сад в п. Индига»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6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6,2</w:t>
            </w:r>
          </w:p>
        </w:tc>
      </w:tr>
      <w:tr>
        <w:trPr>
          <w:trHeight w:val="98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905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00,0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00,0</w:t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щественной бани в с. Нижняя Пеша МО "Пешский сельсовет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ани в д. Белушье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 301,6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865,4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 436,2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134" w:gutter="0" w:header="709" w:top="1418" w:footer="709" w:bottom="84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  <w:bookmarkStart w:id="31" w:name="RANGE!A1%3AD30"/>
      <w:bookmarkStart w:id="32" w:name="RANGE!A1%3AC175"/>
      <w:bookmarkStart w:id="33" w:name="RANGE!A1%3AC185"/>
      <w:bookmarkStart w:id="34" w:name="RANGE!A1%3AD30"/>
      <w:bookmarkStart w:id="35" w:name="RANGE!A1%3AC175"/>
      <w:bookmarkStart w:id="36" w:name="RANGE!A1%3AC185"/>
      <w:bookmarkEnd w:id="34"/>
      <w:bookmarkEnd w:id="35"/>
      <w:bookmarkEnd w:id="36"/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416"/>
        <w:gridCol w:w="1676"/>
        <w:gridCol w:w="876"/>
        <w:gridCol w:w="827"/>
        <w:gridCol w:w="1134"/>
        <w:gridCol w:w="1276"/>
      </w:tblGrid>
      <w:tr>
        <w:trPr>
          <w:trHeight w:val="740" w:hRule="atLeast"/>
        </w:trPr>
        <w:tc>
          <w:tcPr>
            <w:tcW w:w="978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 (Приложение 9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22 февраля 2017 года № 296-р </w:t>
            </w:r>
          </w:p>
        </w:tc>
      </w:tr>
      <w:tr>
        <w:trPr>
          <w:trHeight w:val="33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18-2019 годов</w:t>
            </w:r>
          </w:p>
        </w:tc>
      </w:tr>
      <w:tr>
        <w:trPr>
          <w:trHeight w:val="288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978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11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93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2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141,0</w:t>
            </w:r>
          </w:p>
        </w:tc>
      </w:tr>
      <w:tr>
        <w:trPr>
          <w:trHeight w:val="15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2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141,0</w:t>
            </w:r>
          </w:p>
        </w:tc>
      </w:tr>
      <w:tr>
        <w:trPr>
          <w:trHeight w:val="158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0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92,2</w:t>
            </w:r>
          </w:p>
        </w:tc>
      </w:tr>
      <w:tr>
        <w:trPr>
          <w:trHeight w:val="13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92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92,2</w:t>
            </w:r>
          </w:p>
        </w:tc>
      </w:tr>
      <w:tr>
        <w:trPr>
          <w:trHeight w:val="139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4-х жилых помещений (квартир) в многоквартирном (4-квартирном) жилом доме № 2 в п. Бугрино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126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0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9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48,8</w:t>
            </w:r>
          </w:p>
        </w:tc>
      </w:tr>
      <w:tr>
        <w:trPr>
          <w:trHeight w:val="14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48,8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и монтаж модульной котельной в с. Великовисочно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9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дернизация центральной котельной в п. Харут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конструкция тепловых сетей в п. Харут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1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0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90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щественной бани в с. Оксино МО "Пустозерский сельсовет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2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141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5319"/>
        <w:gridCol w:w="1985"/>
      </w:tblGrid>
      <w:tr>
        <w:trPr>
          <w:trHeight w:val="1058" w:hRule="atLeast"/>
        </w:trPr>
        <w:tc>
          <w:tcPr>
            <w:tcW w:w="99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 (Приложение 14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2 февраля 2017 года № 296-р</w:t>
            </w:r>
          </w:p>
        </w:tc>
      </w:tr>
      <w:tr>
        <w:trPr>
          <w:trHeight w:val="276" w:hRule="atLeast"/>
        </w:trPr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992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7 год</w:t>
            </w:r>
          </w:p>
        </w:tc>
      </w:tr>
      <w:tr>
        <w:trPr>
          <w:trHeight w:val="315" w:hRule="atLeast"/>
        </w:trPr>
        <w:tc>
          <w:tcPr>
            <w:tcW w:w="7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428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5,1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3,6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,9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0,3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8,1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6,5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5,5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4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2,1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7,7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2,3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4,6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3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8,4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3,7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7,3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8,0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Рабочий поселок Искателей"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0</w:t>
            </w:r>
          </w:p>
        </w:tc>
      </w:tr>
      <w:tr>
        <w:trPr>
          <w:trHeight w:val="316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132,7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68,0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0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7" w:name="RANGE!A1%3AN30"/>
      <w:bookmarkStart w:id="38" w:name="RANGE!A1%3AN30"/>
      <w:bookmarkEnd w:id="38"/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  <w:bookmarkStart w:id="39" w:name="RANGE!A1%3AC194"/>
      <w:bookmarkStart w:id="40" w:name="RANGE!A1%3AC194"/>
      <w:bookmarkEnd w:id="40"/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953"/>
        <w:gridCol w:w="142"/>
        <w:gridCol w:w="567"/>
        <w:gridCol w:w="425"/>
        <w:gridCol w:w="709"/>
        <w:gridCol w:w="567"/>
        <w:gridCol w:w="1559"/>
      </w:tblGrid>
      <w:tr>
        <w:trPr>
          <w:trHeight w:val="302" w:hRule="atLeast"/>
        </w:trPr>
        <w:tc>
          <w:tcPr>
            <w:tcW w:w="949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 (Приложение 15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2 февраля 2017 года № 296-р</w:t>
            </w:r>
          </w:p>
        </w:tc>
      </w:tr>
      <w:tr>
        <w:trPr>
          <w:trHeight w:val="276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949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бюджетам поселений муниципального района "Заполярный район" на 2017 год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ом числе </w:t>
            </w:r>
          </w:p>
        </w:tc>
      </w:tr>
      <w:tr>
        <w:trPr>
          <w:trHeight w:val="12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кружного бюджет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районного бюджета 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230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230,9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230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230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3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3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0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0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0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0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6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8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8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5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5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2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3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2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5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5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1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1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6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6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7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 321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4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 573,2</w:t>
            </w:r>
          </w:p>
        </w:tc>
      </w:tr>
      <w:tr>
        <w:trPr>
          <w:trHeight w:val="11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9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99,6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жилых дом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34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34,1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жилого дома № 4 по ул. Северная в п. Красное МО "Приморско-Куйский сельсовет" НА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жилого дома № 45 в п. Хонгурей МО "Пустозерский сельсовет" НА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6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6,9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жилого дома № 63 в д. Каменка МО "Пустозерский сельсовет" НА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0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жилого дома № 29 по ул. Морская в п. Индига МО "Тиманский сельсовет" НА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3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3,5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многоквартирного жилого дома № 156 по ул. Новая в п. Индига МО "Тиманский сельсовет" НА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9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9,8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многоквартирного жилого дома № 159 по ул. Новая в п. Индига МО "Тиманский сельсовет" НА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0,1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,5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 "Шоинский сельсовет" Ненецкого автономного округа Мероприятие: Снос дома № 18 по ул. Набережная с.Шойн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025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025,1</w:t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2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2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</w:tr>
      <w:tr>
        <w:trPr>
          <w:trHeight w:val="8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7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74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4</w:t>
            </w:r>
          </w:p>
        </w:tc>
      </w:tr>
      <w:tr>
        <w:trPr>
          <w:trHeight w:val="91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4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68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68,8</w:t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Капитальный ремонт здания аэропорта в п.Харута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3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3,9</w:t>
            </w:r>
          </w:p>
        </w:tc>
      </w:tr>
      <w:tr>
        <w:trPr>
          <w:trHeight w:val="110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Приобретение и доставка двух мобильных зданий контейнерного типа в с. Нижняя Пеша (помещения ожидания воздушных судов)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9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63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4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9</w:t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63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4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9</w:t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: "Замена котла в центральной котельной п. Амдерма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3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091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091,3</w:t>
            </w:r>
          </w:p>
        </w:tc>
      </w:tr>
      <w:tr>
        <w:trPr>
          <w:trHeight w:val="11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 муниципальным  образованиям иных межбюджетных трансфертов 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05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058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7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7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0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0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6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8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8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2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4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4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5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5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7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7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6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5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51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5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72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72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0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8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8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4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работ по сохранению объектов культурного наслед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,8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: "Покраска фасада объекта культурного наследия регионального значения "Благовещенская церковь" в с. Несь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(приобретение) и капиталтьный ремонт общественных бань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87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87,9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 Мероприятие: "Капитальный ремонт общественной бани в п. Выучейский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7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7,9</w:t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6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комплексного развития систем инженерной, коммунальной и транспортной инфраструктурами поселений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,8</w:t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Андегский сельсовет" Ненецкого автономного округа Мероприятие: Ремонт пешеходного перехода через протоку в д. Андег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8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7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установка, содержание и благоустройство мемориальных сооружений и объектов, увековечивающих память погибших при защите Отечеств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 Мероприятие: Приобретение и установка 2-х стел участникам ВОВ в д. Белушье и д. Волон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1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1,3</w:t>
            </w:r>
          </w:p>
        </w:tc>
      </w:tr>
      <w:tr>
        <w:trPr>
          <w:trHeight w:val="11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1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1,3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88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88,7</w:t>
            </w:r>
          </w:p>
        </w:tc>
      </w:tr>
      <w:tr>
        <w:trPr>
          <w:trHeight w:val="139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88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88,7</w:t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ское поселение «Рабочий поселок Искателей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2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5</w:t>
            </w:r>
          </w:p>
        </w:tc>
      </w:tr>
      <w:tr>
        <w:trPr>
          <w:trHeight w:val="5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Строительство пожарного резервуара объемом 50 м.куб. в районе ул. Спортивная  п. Красное МО «Приморско-Куйский сельсовет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 440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4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 692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228"/>
        <w:gridCol w:w="284"/>
        <w:gridCol w:w="1276"/>
        <w:gridCol w:w="283"/>
        <w:gridCol w:w="1507"/>
      </w:tblGrid>
      <w:tr>
        <w:trPr>
          <w:trHeight w:val="160" w:hRule="atLeast"/>
        </w:trPr>
        <w:tc>
          <w:tcPr>
            <w:tcW w:w="1015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 (Приложение 15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2 февраля 2017 года № 296-р</w:t>
            </w:r>
          </w:p>
        </w:tc>
      </w:tr>
      <w:tr>
        <w:trPr>
          <w:trHeight w:val="276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2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1015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бюджетам поселений муниципального района "Заполярный район" на плановый период 2018-2019 годо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27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6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8 год 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9 год </w:t>
            </w:r>
          </w:p>
        </w:tc>
      </w:tr>
      <w:tr>
        <w:trPr>
          <w:trHeight w:val="85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361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322,7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361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322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0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1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3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9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5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6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3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2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4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0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3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5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0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7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9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1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5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4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7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2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5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3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5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4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7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3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3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 523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 012,9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662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635,4</w:t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96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03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2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2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8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9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34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47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1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0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,4</w:t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9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5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>
          <w:trHeight w:val="11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634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 883,5</w:t>
            </w:r>
          </w:p>
        </w:tc>
      </w:tr>
      <w:tr>
        <w:trPr>
          <w:trHeight w:val="11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 муниципальным образованиям иных межбюджетных трансфертов 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036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833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2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9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7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0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8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6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9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3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2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39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97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3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7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5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5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5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3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2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4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6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8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1,4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14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49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6,7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483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500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6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2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4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5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4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1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6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6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5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4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2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1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1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4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2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7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9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6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26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94,0</w:t>
            </w:r>
          </w:p>
        </w:tc>
      </w:tr>
      <w:tr>
        <w:trPr>
          <w:trHeight w:val="11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26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94,0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8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9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1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,0</w:t>
            </w:r>
          </w:p>
        </w:tc>
      </w:tr>
      <w:tr>
        <w:trPr>
          <w:trHeight w:val="139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,0</w:t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 464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 915,6</w:t>
            </w:r>
          </w:p>
        </w:tc>
      </w:tr>
    </w:tbl>
    <w:p>
      <w:pPr>
        <w:pStyle w:val="Normal"/>
        <w:rPr/>
      </w:pPr>
      <w:r>
        <w:rPr/>
      </w:r>
      <w:bookmarkStart w:id="41" w:name="RANGE!A1%3AAI220"/>
      <w:bookmarkStart w:id="42" w:name="RANGE!A1%3AAI229"/>
      <w:bookmarkStart w:id="43" w:name="RANGE!A1%3AAI231"/>
      <w:bookmarkStart w:id="44" w:name="RANGE!A1%3AAI220"/>
      <w:bookmarkStart w:id="45" w:name="RANGE!A1%3AAI229"/>
      <w:bookmarkStart w:id="46" w:name="RANGE!A1%3AAI231"/>
      <w:bookmarkEnd w:id="44"/>
      <w:bookmarkEnd w:id="45"/>
      <w:bookmarkEnd w:id="46"/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849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z w:val="26"/>
      <w:szCs w:val="26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sz w:val="2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2">
    <w:name w:val="WW8Num50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 Знак1 Знак Знак Знак Знак Знак Знак2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1">
    <w:name w:val=" Знак1 Знак Знак Знак Знак Знак Знак2 Знак Знак Знак1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 Знак1 Знак Знак Знак Знак Знак Знак2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9">
    <w:name w:val="xl29"/>
    <w:basedOn w:val="Normal"/>
    <w:qFormat/>
    <w:pPr>
      <w:spacing w:before="280" w:after="280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32">
    <w:name w:val="xl32"/>
    <w:basedOn w:val="Normal"/>
    <w:qFormat/>
    <w:pPr>
      <w:spacing w:before="280" w:after="280"/>
    </w:pPr>
    <w:rPr>
      <w:sz w:val="22"/>
      <w:szCs w:val="22"/>
    </w:rPr>
  </w:style>
  <w:style w:type="paragraph" w:styleId="Xl33">
    <w:name w:val="xl3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7">
    <w:name w:val="xl5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58">
    <w:name w:val="xl5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spacing w:before="280" w:after="280"/>
      <w:jc w:val="right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2">
    <w:name w:val=" Знак1 Знак Знак Знак Знак Знак Знак2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right"/>
    </w:pPr>
    <w:rPr/>
  </w:style>
  <w:style w:type="paragraph" w:styleId="Xl82">
    <w:name w:val="xl82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4">
    <w:name w:val="xl134"/>
    <w:basedOn w:val="Normal"/>
    <w:qFormat/>
    <w:pPr>
      <w:spacing w:before="280" w:after="280"/>
      <w:jc w:val="right"/>
    </w:pPr>
    <w:rPr>
      <w:i/>
      <w:iCs/>
    </w:rPr>
  </w:style>
  <w:style w:type="paragraph" w:styleId="Xl135">
    <w:name w:val="xl135"/>
    <w:basedOn w:val="Normal"/>
    <w:qFormat/>
    <w:pPr>
      <w:spacing w:before="280" w:after="280"/>
      <w:jc w:val="right"/>
    </w:pPr>
    <w:rPr>
      <w:i/>
      <w:iCs/>
    </w:rPr>
  </w:style>
  <w:style w:type="paragraph" w:styleId="Xl136">
    <w:name w:val="xl136"/>
    <w:basedOn w:val="Normal"/>
    <w:qFormat/>
    <w:pPr>
      <w:spacing w:before="280" w:after="280"/>
    </w:pPr>
    <w:rPr>
      <w:i/>
      <w:i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55:00Z</dcterms:created>
  <dc:creator>УФ Администрации ЗР</dc:creator>
  <dc:description>4-79-41</dc:description>
  <cp:keywords/>
  <dc:language>en-US</dc:language>
  <cp:lastModifiedBy>Шарипова Екатерина Григорьевна</cp:lastModifiedBy>
  <cp:lastPrinted>2017-02-22T17:19:00Z</cp:lastPrinted>
  <dcterms:modified xsi:type="dcterms:W3CDTF">2017-02-22T14:21:00Z</dcterms:modified>
  <cp:revision>93</cp:revision>
  <dc:subject>сессия №28</dc:subject>
  <dc:title>решение Совета № 296-р</dc:title>
</cp:coreProperties>
</file>