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2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0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7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ind w:right="-1560" w:hanging="0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ind w:right="-1702" w:hanging="0"/>
        <w:jc w:val="center"/>
        <w:rPr/>
      </w:pPr>
      <w:r>
        <w:rPr>
          <w:b/>
          <w:sz w:val="28"/>
          <w:szCs w:val="28"/>
        </w:rPr>
        <w:t>28-я очередна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ind w:right="-170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right="-17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17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02"/>
      </w:tblGrid>
      <w:tr>
        <w:trPr>
          <w:trHeight w:val="360" w:hRule="atLeast"/>
        </w:trPr>
        <w:tc>
          <w:tcPr>
            <w:tcW w:w="5529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«О районном бюджете на 2017 год и плановый период 2018-2019 годов»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17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-15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0" w:right="-1560" w:firstLine="720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2 декабря 2016 года № 287-р «О районном бюджете на 2017 год и плановый период 2018-2019 годов»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0" w:leader="none"/>
          <w:tab w:val="left" w:pos="0" w:leader="none"/>
          <w:tab w:val="left" w:pos="1200" w:leader="none"/>
        </w:tabs>
        <w:spacing w:before="120" w:after="0"/>
        <w:ind w:left="0" w:right="-156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left="709" w:right="-1560" w:hanging="0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7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right="-1560" w:firstLine="709"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794 656,7 тыс. 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right="-1560" w:firstLine="709"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общий объем расходов районного бюджета в сумме 1 361 316,8 тыс. 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566 660,1 тыс. руб., или 86,6 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4"/>
        </w:numPr>
        <w:spacing w:before="120" w:after="0"/>
        <w:ind w:left="1080" w:right="-1560" w:hanging="360"/>
        <w:rPr/>
      </w:pPr>
      <w:r>
        <w:rPr>
          <w:sz w:val="26"/>
          <w:szCs w:val="26"/>
        </w:rPr>
        <w:t>В пункте 5 цифры «24 376,0» заменить цифрами «140 509,5»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1080" w:right="-1560" w:hanging="360"/>
        <w:jc w:val="both"/>
        <w:rPr>
          <w:sz w:val="26"/>
          <w:szCs w:val="26"/>
        </w:rPr>
      </w:pPr>
      <w:r>
        <w:rPr>
          <w:sz w:val="26"/>
          <w:szCs w:val="26"/>
        </w:rPr>
        <w:t>В пункте 6 цифры «419 600,0» заменить цифрами «427 016,2»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1080" w:right="-15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ункт 25 изложить в новой редакции:</w:t>
      </w:r>
    </w:p>
    <w:p>
      <w:pPr>
        <w:pStyle w:val="Normal"/>
        <w:autoSpaceDE w:val="false"/>
        <w:ind w:left="284" w:right="-156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«25. Установить, что в 2017 году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3 125,4 тыс. рублей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120"/>
        <w:ind w:left="0" w:right="-156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- 1 934,8 тыс. 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120"/>
        <w:ind w:left="0" w:right="-15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2 «Создание современных условий для получения общедоступного качественного образования в Ненецком автономном округе» государственной программы Ненецкого автономного округа «Развитие образования в Ненецком автономном округе» – 14,8 тыс.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120"/>
        <w:ind w:left="0" w:right="-1560" w:firstLine="567"/>
        <w:jc w:val="both"/>
        <w:rPr/>
      </w:pPr>
      <w:r>
        <w:rPr>
          <w:sz w:val="26"/>
          <w:szCs w:val="26"/>
        </w:rPr>
        <w:t>подпрограмма 4 «Устойчивое развитие сельских территорий» государственной программы Ненецкого автономного округа «Развитие сельского хозяйства и регулирования рынка сельскохозяйственной продукции, сырья и продовольствия в Ненецком автономном округе» - 1 175,8 тыс. руб.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0" w:right="-15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решение пунктом 34.1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-156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Установить, что в 2017 году для осуществления государственных полномочий Ненецкого автономного округа в сфере деятельности по профилактике безнадзорности и правонарушений несовершеннолетних дополнительно за счет средств районного бюджета направляются средства на расходы, связанные с выплатой заработной платы в соответствии с Положением об оплате труда муниципальных служащих муниципального образования «Муниципальный район «Заполярный район» муниципальным служащим Комиссии по делам несовершеннолетних Администрации  муниципального района «Заполярный район» в сумме 562,0 тыс. рублей.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0" w:right="-1560" w:firstLine="709"/>
        <w:jc w:val="both"/>
        <w:rPr/>
      </w:pPr>
      <w:r>
        <w:rPr>
          <w:sz w:val="26"/>
          <w:szCs w:val="26"/>
        </w:rPr>
        <w:t>В абзаце 2 пункта 41 цифры «20 000,0» заменить цифрами «19 968,0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0" w:right="-1560" w:firstLine="720"/>
        <w:jc w:val="both"/>
        <w:rPr/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7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7 год» изложить в новой редакции (приложение 2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Ведомственная структура расходов районного бюджета на 2017 год» изложить в новой редакции (приложение 4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на реализацию муниципальных программ муниципального района "Заполярный район" на 2017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0" w:right="-1560" w:firstLine="720"/>
        <w:jc w:val="both"/>
        <w:rPr/>
      </w:pPr>
      <w:r>
        <w:rPr>
          <w:sz w:val="26"/>
          <w:szCs w:val="26"/>
        </w:rPr>
        <w:t>Приложение 9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right="-156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9.1.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8-2019 годов» изложить в новой редакции (приложение 7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0" w:right="-1560" w:firstLine="720"/>
        <w:jc w:val="both"/>
        <w:rPr/>
      </w:pPr>
      <w:r>
        <w:rPr>
          <w:sz w:val="26"/>
          <w:szCs w:val="26"/>
        </w:rPr>
        <w:t>Приложение 14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бюджетам поселений муниципального района «Заполярный район» на 2017 год» изложить в новой редакции (приложение 9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.1. «Распределение иных межбюджетных трансфертов бюджетам поселений муниципального района "Заполярный район" на плановый период 2018-2019 годов» изложить в новой редакции (приложение 10 к настоящему решению).</w:t>
      </w:r>
    </w:p>
    <w:p>
      <w:pPr>
        <w:pStyle w:val="Normal"/>
        <w:tabs>
          <w:tab w:val="clear" w:pos="708"/>
          <w:tab w:val="left" w:pos="0" w:leader="none"/>
        </w:tabs>
        <w:ind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540" w:leader="none"/>
        </w:tabs>
        <w:ind w:right="-1560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right="-1560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ind w:right="-15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  <w:tab/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ind w:right="-1560" w:hanging="0"/>
        <w:jc w:val="both"/>
        <w:rPr/>
      </w:pPr>
      <w:r>
        <w:rPr>
          <w:b/>
          <w:sz w:val="26"/>
          <w:szCs w:val="26"/>
        </w:rPr>
        <w:t>«Заполярный район»</w:t>
        <w:tab/>
        <w:t>А.Л. Михеев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ind w:right="-15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ind w:right="-15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8"/>
          <w:tab w:val="left" w:pos="3969" w:leader="none"/>
        </w:tabs>
        <w:ind w:right="-15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 февраля 2017 года </w:t>
      </w:r>
    </w:p>
    <w:p>
      <w:pPr>
        <w:pStyle w:val="Normal"/>
        <w:ind w:right="-1560" w:hanging="0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_____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р</w:t>
      </w:r>
      <w:r>
        <w:br w:type="page"/>
      </w:r>
    </w:p>
    <w:p>
      <w:pPr>
        <w:pStyle w:val="Normal"/>
        <w:ind w:right="-15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295"/>
        <w:gridCol w:w="4960"/>
        <w:gridCol w:w="1956"/>
        <w:gridCol w:w="23"/>
        <w:gridCol w:w="23"/>
        <w:gridCol w:w="23"/>
        <w:gridCol w:w="23"/>
      </w:tblGrid>
      <w:tr>
        <w:trPr>
          <w:trHeight w:val="430" w:hRule="atLeast"/>
        </w:trPr>
        <w:tc>
          <w:tcPr>
            <w:tcW w:w="975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февраля 2017 года № ____ -р</w:t>
            </w:r>
          </w:p>
        </w:tc>
        <w:tc>
          <w:tcPr>
            <w:tcW w:w="9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7 год</w:t>
            </w:r>
          </w:p>
        </w:tc>
        <w:tc>
          <w:tcPr>
            <w:tcW w:w="9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4 656,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 147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 156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649,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8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5,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64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3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8,3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4,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509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509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 865,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65,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03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9999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2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92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4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7"/>
        <w:gridCol w:w="3020"/>
        <w:gridCol w:w="1723"/>
      </w:tblGrid>
      <w:tr>
        <w:trPr>
          <w:trHeight w:val="1139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февраля 2017 года № ____ -р</w:t>
            </w:r>
          </w:p>
        </w:tc>
      </w:tr>
      <w:tr>
        <w:trPr>
          <w:trHeight w:val="68" w:hRule="atLeast"/>
        </w:trPr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7 год</w:t>
            </w:r>
          </w:p>
        </w:tc>
      </w:tr>
      <w:tr>
        <w:trPr>
          <w:trHeight w:val="276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1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6 660,1</w:t>
            </w:r>
          </w:p>
        </w:tc>
      </w:tr>
      <w:tr>
        <w:trPr>
          <w:trHeight w:val="55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 660,1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656,7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794 656,7</w:t>
            </w:r>
          </w:p>
        </w:tc>
      </w:tr>
      <w:tr>
        <w:trPr>
          <w:trHeight w:val="55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656,7</w:t>
            </w:r>
          </w:p>
        </w:tc>
      </w:tr>
      <w:tr>
        <w:trPr>
          <w:trHeight w:val="55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656,7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1 316,8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1 316,8</w:t>
            </w:r>
          </w:p>
        </w:tc>
      </w:tr>
      <w:tr>
        <w:trPr>
          <w:trHeight w:val="55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1 316,8</w:t>
            </w:r>
          </w:p>
        </w:tc>
      </w:tr>
      <w:tr>
        <w:trPr>
          <w:trHeight w:val="55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1 316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482"/>
        <w:gridCol w:w="482"/>
        <w:gridCol w:w="1258"/>
        <w:gridCol w:w="725"/>
        <w:gridCol w:w="204"/>
        <w:gridCol w:w="638"/>
        <w:gridCol w:w="58"/>
        <w:gridCol w:w="1302"/>
        <w:gridCol w:w="102"/>
        <w:gridCol w:w="484"/>
        <w:gridCol w:w="851"/>
        <w:gridCol w:w="83"/>
        <w:gridCol w:w="1145"/>
        <w:gridCol w:w="1300"/>
        <w:gridCol w:w="459"/>
        <w:gridCol w:w="141"/>
      </w:tblGrid>
      <w:tr>
        <w:trPr>
          <w:trHeight w:val="586" w:hRule="atLeast"/>
        </w:trPr>
        <w:tc>
          <w:tcPr>
            <w:tcW w:w="10069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февраля 2017 года № ____ -р</w:t>
            </w:r>
          </w:p>
        </w:tc>
      </w:tr>
      <w:tr>
        <w:trPr>
          <w:trHeight w:val="276" w:hRule="atLeast"/>
        </w:trPr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9928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7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1 316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41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2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82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58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3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282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6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1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3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2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5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74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2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4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5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5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1 89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06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06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06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52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52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 790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790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1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2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87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473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566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196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95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45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45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72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17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7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82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3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 96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75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5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6 75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6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6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9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9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67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278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3" w:name="RANGE!A1%3AG78"/>
      <w:bookmarkStart w:id="4" w:name="RANGE!A1%3AG83"/>
      <w:bookmarkStart w:id="5" w:name="RANGE!A1%3AG88"/>
      <w:bookmarkStart w:id="6" w:name="RANGE!A1%3AS371"/>
      <w:bookmarkStart w:id="7" w:name="RANGE!A1%3AC174"/>
      <w:bookmarkStart w:id="8" w:name="RANGE!A1%3AC179"/>
      <w:bookmarkStart w:id="9" w:name="RANGE!A1%3AG102"/>
      <w:bookmarkStart w:id="10" w:name="RANGE!A1%3AG78"/>
      <w:bookmarkStart w:id="11" w:name="RANGE!A1%3AG83"/>
      <w:bookmarkStart w:id="12" w:name="RANGE!A1%3AG88"/>
      <w:bookmarkStart w:id="13" w:name="RANGE!A1%3AS371"/>
      <w:bookmarkStart w:id="14" w:name="RANGE!A1%3AC174"/>
      <w:bookmarkStart w:id="15" w:name="RANGE!A1%3AC179"/>
      <w:bookmarkStart w:id="16" w:name="RANGE!A1%3AG102"/>
      <w:bookmarkEnd w:id="10"/>
      <w:bookmarkEnd w:id="11"/>
      <w:bookmarkEnd w:id="12"/>
      <w:bookmarkEnd w:id="13"/>
      <w:bookmarkEnd w:id="14"/>
      <w:bookmarkEnd w:id="15"/>
      <w:bookmarkEnd w:id="16"/>
    </w:p>
    <w:tbl>
      <w:tblPr>
        <w:tblW w:w="10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189"/>
        <w:gridCol w:w="378"/>
        <w:gridCol w:w="567"/>
        <w:gridCol w:w="183"/>
        <w:gridCol w:w="239"/>
        <w:gridCol w:w="479"/>
        <w:gridCol w:w="658"/>
        <w:gridCol w:w="708"/>
        <w:gridCol w:w="173"/>
        <w:gridCol w:w="256"/>
        <w:gridCol w:w="1273"/>
        <w:gridCol w:w="740"/>
      </w:tblGrid>
      <w:tr>
        <w:trPr>
          <w:trHeight w:val="68" w:hRule="atLeast"/>
        </w:trPr>
        <w:tc>
          <w:tcPr>
            <w:tcW w:w="992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2 февраля 2017 года № ____ -р 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00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7 год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1 316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 301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978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2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55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1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74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74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21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4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485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11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 11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171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58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58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6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8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 276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99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9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278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7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7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7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666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1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9 578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02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02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02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02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8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8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20 411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06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06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06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4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4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52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52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 677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677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16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2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87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473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2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8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566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196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5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174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74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75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75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5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5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65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65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94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94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2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2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4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4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4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4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6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16"/>
        <w:gridCol w:w="816"/>
        <w:gridCol w:w="776"/>
        <w:gridCol w:w="516"/>
        <w:gridCol w:w="696"/>
        <w:gridCol w:w="1675"/>
      </w:tblGrid>
      <w:tr>
        <w:trPr>
          <w:trHeight w:val="161" w:hRule="atLeast"/>
        </w:trPr>
        <w:tc>
          <w:tcPr>
            <w:tcW w:w="99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2 февраля 2017 года № ____ -р </w:t>
            </w:r>
          </w:p>
        </w:tc>
      </w:tr>
      <w:tr>
        <w:trPr>
          <w:trHeight w:val="276" w:hRule="atLeast"/>
        </w:trPr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9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7 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9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5"/>
              <w:gridCol w:w="1616"/>
              <w:gridCol w:w="816"/>
              <w:gridCol w:w="776"/>
              <w:gridCol w:w="516"/>
              <w:gridCol w:w="528"/>
              <w:gridCol w:w="1418"/>
            </w:tblGrid>
            <w:tr>
              <w:trPr>
                <w:trHeight w:val="276" w:hRule="atLeast"/>
              </w:trPr>
              <w:tc>
                <w:tcPr>
                  <w:tcW w:w="9815" w:type="dxa"/>
                  <w:gridSpan w:val="7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ыс. рублей 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а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разде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ВСЕГО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306 964,9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униципальная программа "Управление финансами в муниципальном районе "Заполярный район" на 2017-2019 годы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.0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73 467,8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содержание органов местного самоуправления и обеспечение их функций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420,2</w:t>
                  </w:r>
                </w:p>
              </w:tc>
            </w:tr>
            <w:tr>
              <w:trPr>
                <w:trHeight w:val="154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12,9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07,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тация на выравнивание бюджетной обеспеченности поселений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91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 946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91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 946,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ые межбюджетные трансферты на поддержку мер по обеспечению сбалансированности бюджетов поселений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91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 100,7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91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 100,7</w:t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1.0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37 218,2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1 "Реализация функций муниципального управления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036,6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содержание органов местного самоуправления и обеспечение их функций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 912,0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 789,0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9,8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2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579,0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373,3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97,1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7,6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2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6,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53,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,9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4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169,8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4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169,8</w:t>
                  </w:r>
                </w:p>
              </w:tc>
            </w:tr>
            <w:tr>
              <w:trPr>
                <w:trHeight w:val="220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4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69,8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4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69,8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латы гражданам, которым присвоено звание "Почетный гражданин Заполярного района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403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5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403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5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2 "Управление муниципальным имуществом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759,3</w:t>
                  </w:r>
                </w:p>
              </w:tc>
            </w:tr>
            <w:tr>
              <w:trPr>
                <w:trHeight w:val="193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811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605,5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811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2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327,9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811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77,6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ценка недвижимости, признание прав и регулирование отношений по муниципальной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811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0,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811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2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0,0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811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,8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811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2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,8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3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 347,8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обеспечение деятельности подведомственных казенных учреждений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3.00.80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 347,8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3.00.80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 179,6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3.00.80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367,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3.00.80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01,2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4 "Обеспечение информационной открытости органов местного самоуправления Заполярного района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4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29,9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информационной открытости органов местного самоуправле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4.00.81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29,9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4.00.81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7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4.00.81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9,6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4.00.81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63,3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5 "Организация и проведение официальных мероприят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5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13,7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и проведение официальных мероприят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5.00.810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13,7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5.00.810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21,7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5.00.810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,0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6 "Возмещение части затрат на содержание органов местного самоуправления поселений Ненецкого автономного округа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6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 230,9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6.00.894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 230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6.00.894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 230,9</w:t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униципальная программа "Комплексное развитие поселений муниципального района "Заполярный район" на 2017-2019 годы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2.0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87 628,8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1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 206,5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1.00.86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154,3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1.00.86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154,3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1.00.892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 052,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1.00.892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 052,2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2 "Развитие транспортной инфраструктуры поселен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 158,5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рамках подпрограммы 2 "Развитие транспортной инфраструктуры поселен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86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133,4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86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133,4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892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25,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892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34,5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892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746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892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874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892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968,8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3 "Обеспечение населения муниципального района "Заполярный район" чистой водой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3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 416,3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рамках подпрограммы 3 "Обеспечение населения муниципального района "Заполярный район" чистой водой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3.00.8603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 827,9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3.00.8603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40,7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3.00.8603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 987,2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в рамках подпрограммы 3 "Обеспечение населения муниципального района "Заполярный район" чистой водой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3.00.8923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588,4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3.00.8923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588,4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4 "Энергоэффективность и развитие энергетики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4 473,2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7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,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7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747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7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252,1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S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34,8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S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5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S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18,9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798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84,7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798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84,7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рамках подпрограммы 4 "Энергоэффективность и развитие энергетики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8604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8 566,8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8604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4 196,8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8604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370,0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8924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86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8924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86,9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3 433,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местным бюджетам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795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 865,4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795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 865,4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районного бюджета на мероприятия, софинансируемые в рамках государственных программ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S95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90,6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S95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90,6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6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 485,7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6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7,3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6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 694,7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6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 200,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6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 113,7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92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4 891,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92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 058,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92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 372,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92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787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92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353,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92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9,8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программа 6 "Развитие коммунальной инфраструктуры поселений муниципального района "Заполярный район"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6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941,3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6.00.8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941,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6.00.8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941,3</w:t>
                  </w:r>
                </w:p>
              </w:tc>
            </w:tr>
            <w:tr>
              <w:trPr>
                <w:trHeight w:val="194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3.0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 650,1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безопасности на водных объектах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2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1,4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2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1,4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роприятия по предупреждению и ликвидации последствий ЧС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2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630,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2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30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2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,0</w:t>
                  </w:r>
                </w:p>
              </w:tc>
            </w:tr>
            <w:tr>
              <w:trPr>
                <w:trHeight w:val="193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93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888,7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93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113,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93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5,5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2267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59"/>
        <w:gridCol w:w="2927"/>
        <w:gridCol w:w="1017"/>
        <w:gridCol w:w="477"/>
        <w:gridCol w:w="753"/>
        <w:gridCol w:w="427"/>
        <w:gridCol w:w="641"/>
        <w:gridCol w:w="112"/>
        <w:gridCol w:w="1121"/>
        <w:gridCol w:w="1233"/>
        <w:gridCol w:w="623"/>
        <w:gridCol w:w="271"/>
        <w:gridCol w:w="409"/>
        <w:gridCol w:w="824"/>
        <w:gridCol w:w="232"/>
        <w:gridCol w:w="1807"/>
        <w:gridCol w:w="70"/>
      </w:tblGrid>
      <w:tr>
        <w:trPr>
          <w:trHeight w:val="717" w:hRule="atLeast"/>
        </w:trPr>
        <w:tc>
          <w:tcPr>
            <w:tcW w:w="14812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7" w:name="RANGE!A1%3AG106"/>
            <w:bookmarkStart w:id="18" w:name="RANGE!A1%3AG109"/>
            <w:bookmarkStart w:id="19" w:name="RANGE!A1%3AG124"/>
            <w:bookmarkStart w:id="20" w:name="RANGE!A1%3AG132"/>
            <w:bookmarkStart w:id="21" w:name="RANGE!A1%3AG134"/>
            <w:bookmarkStart w:id="22" w:name="RANGE!A1%3AG135"/>
            <w:bookmarkStart w:id="23" w:name="RANGE!A1%3AAC142"/>
            <w:bookmarkStart w:id="24" w:name="RANGE!A1%3AG106"/>
            <w:bookmarkStart w:id="25" w:name="RANGE!A1%3AG109"/>
            <w:bookmarkStart w:id="26" w:name="RANGE!A1%3AG124"/>
            <w:bookmarkStart w:id="27" w:name="RANGE!A1%3AG132"/>
            <w:bookmarkStart w:id="28" w:name="RANGE!A1%3AG134"/>
            <w:bookmarkStart w:id="29" w:name="RANGE!A1%3AG135"/>
            <w:bookmarkStart w:id="30" w:name="RANGE!A1%3AAC142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2 февраля 2017 года № ____ -р </w:t>
            </w:r>
          </w:p>
        </w:tc>
      </w:tr>
      <w:tr>
        <w:trPr>
          <w:trHeight w:val="330" w:hRule="atLeast"/>
        </w:trPr>
        <w:tc>
          <w:tcPr>
            <w:tcW w:w="1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14812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 301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65,4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 436,2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 301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65,4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 436,2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06,9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06,9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54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54,3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4-квартирный жилой дом в д. Куя»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1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1,8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 объекта"12-квартирный  жилой дом МО "Тельвисочный сельсовет" НАО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1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1,2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0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2-х жилых помещений (квартир) в многоквартирном (2-квартирном) доме в с. Коткино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2-х жилых помещений (квартир) в многоквартирном (2-квартирном) доме в п. Индиг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4-х жилых помещений (квартир) в многоквартирном (4-квартирном) жилом доме № 1 в п. Бугрино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0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575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575,6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603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987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987,2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очистных сооружений производительностью 2500 куб.м в сутки в п.Искателей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39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39,0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з поверхностного источника в п. Бугрино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0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0,8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з поверхностного источника в п. Индиг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8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п. Усть-Кар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6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6,3</w:t>
            </w:r>
          </w:p>
        </w:tc>
      </w:tr>
      <w:tr>
        <w:trPr>
          <w:trHeight w:val="9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п. Каратайк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,6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с. Несь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6</w:t>
            </w:r>
          </w:p>
        </w:tc>
      </w:tr>
      <w:tr>
        <w:trPr>
          <w:trHeight w:val="8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с. Нижняя Пеш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1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1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923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и монтаж станции очистки сточных вод в п. Амдерм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 168,4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 168,4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7981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 320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 320,3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0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0,3</w:t>
            </w:r>
          </w:p>
        </w:tc>
      </w:tr>
      <w:tr>
        <w:trPr>
          <w:trHeight w:val="9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76,5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76,5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Б (газорегуляторный пункт блочный) в п. Красное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2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Ш (газорегуляторный пункт шкафной) в с. Тельвиск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0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0,2</w:t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924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</w:tr>
      <w:tr>
        <w:trPr>
          <w:trHeight w:val="11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 750,7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65,4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 885,3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6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01,3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509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464,1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5,1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09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4,1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1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91,5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91,5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Школа на 300 мест в п. Красное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203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203,2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10 мест в с. Нижняя Пеша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4,9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4,9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</w:tr>
      <w:tr>
        <w:trPr>
          <w:trHeight w:val="11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8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в п. Индига»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6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6,2</w:t>
            </w:r>
          </w:p>
        </w:tc>
      </w:tr>
      <w:tr>
        <w:trPr>
          <w:trHeight w:val="98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с. Нижняя Пеша МО "Пешский сельсовет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Белушье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 301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65,4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 436,2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31" w:name="RANGE!A1%3AD30"/>
      <w:bookmarkStart w:id="32" w:name="RANGE!A1%3AC175"/>
      <w:bookmarkStart w:id="33" w:name="RANGE!A1%3AC185"/>
      <w:bookmarkStart w:id="34" w:name="RANGE!A1%3AD30"/>
      <w:bookmarkStart w:id="35" w:name="RANGE!A1%3AC175"/>
      <w:bookmarkStart w:id="36" w:name="RANGE!A1%3AC185"/>
      <w:bookmarkEnd w:id="34"/>
      <w:bookmarkEnd w:id="35"/>
      <w:bookmarkEnd w:id="36"/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16"/>
        <w:gridCol w:w="1676"/>
        <w:gridCol w:w="876"/>
        <w:gridCol w:w="827"/>
        <w:gridCol w:w="1134"/>
        <w:gridCol w:w="1276"/>
      </w:tblGrid>
      <w:tr>
        <w:trPr>
          <w:trHeight w:val="740" w:hRule="atLeast"/>
        </w:trPr>
        <w:tc>
          <w:tcPr>
            <w:tcW w:w="978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 (Приложение 9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2 февраля 2017 года № ____ -р </w:t>
            </w:r>
          </w:p>
        </w:tc>
      </w:tr>
      <w:tr>
        <w:trPr>
          <w:trHeight w:val="3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8-2019 годов</w:t>
            </w:r>
          </w:p>
        </w:tc>
      </w:tr>
      <w:tr>
        <w:trPr>
          <w:trHeight w:val="288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78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11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3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  <w:tr>
        <w:trPr>
          <w:trHeight w:val="15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  <w:tr>
        <w:trPr>
          <w:trHeight w:val="158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13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13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4-х жилых помещений (квартир) в многоквартирном (4-квартирном) жилом доме № 2 в п. Бугрино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26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9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8,8</w:t>
            </w:r>
          </w:p>
        </w:tc>
      </w:tr>
      <w:tr>
        <w:trPr>
          <w:trHeight w:val="14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8,8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и монтаж модульной котельной в с. Великовисочно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9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дернизация центральной котельной в п. Харут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конструкция тепловых сетей в п. Харут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щественной бани в с. Оксино МО "Пустозерский сельсовет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5319"/>
        <w:gridCol w:w="1985"/>
      </w:tblGrid>
      <w:tr>
        <w:trPr>
          <w:trHeight w:val="1058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 (Приложение 1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февраля 2017 года № ____ -р</w:t>
            </w:r>
          </w:p>
        </w:tc>
      </w:tr>
      <w:tr>
        <w:trPr>
          <w:trHeight w:val="276" w:hRule="atLeas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</w:t>
            </w:r>
          </w:p>
        </w:tc>
      </w:tr>
      <w:tr>
        <w:trPr>
          <w:trHeight w:val="315" w:hRule="atLeast"/>
        </w:trPr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428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1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3,6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9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0,3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,1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5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5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2,1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7,7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2,3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,6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3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8,4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7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7,3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8,0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Рабочий поселок Искателей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0</w:t>
            </w:r>
          </w:p>
        </w:tc>
      </w:tr>
      <w:tr>
        <w:trPr>
          <w:trHeight w:val="316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132,7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8,0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7" w:name="RANGE!A1%3AN30"/>
      <w:bookmarkStart w:id="38" w:name="RANGE!A1%3AN30"/>
      <w:bookmarkEnd w:id="38"/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  <w:bookmarkStart w:id="39" w:name="RANGE!A1%3AC194"/>
      <w:bookmarkStart w:id="40" w:name="RANGE!A1%3AC194"/>
      <w:bookmarkEnd w:id="40"/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53"/>
        <w:gridCol w:w="142"/>
        <w:gridCol w:w="567"/>
        <w:gridCol w:w="425"/>
        <w:gridCol w:w="709"/>
        <w:gridCol w:w="567"/>
        <w:gridCol w:w="1559"/>
      </w:tblGrid>
      <w:tr>
        <w:trPr>
          <w:trHeight w:val="302" w:hRule="atLeast"/>
        </w:trPr>
        <w:tc>
          <w:tcPr>
            <w:tcW w:w="949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февраля 2017 года № ____ -р</w:t>
            </w:r>
          </w:p>
        </w:tc>
      </w:tr>
      <w:tr>
        <w:trPr>
          <w:trHeight w:val="276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949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7 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3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3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0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0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5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5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7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32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573,2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9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99,6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3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34,1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4 по ул. Северная в п. Красное МО "Приморско-Куй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45 в п. Хонгурей МО "Пустозер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,9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63 в д. Каменка МО "Пустозер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29 по ул. Морская в п. Индига МО "Тиман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3,5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ого жилого дома № 156 по ул. Новая в п. Индига МО "Тиман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ого жилого дома № 159 по ул. Новая в п. Индига МО "Тиман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1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5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 "Шоинский сельсовет" Ненецкого автономного округа Мероприятие: Снос дома № 18 по ул. Набережная с.Шой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2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25,1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2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2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  <w:tr>
        <w:trPr>
          <w:trHeight w:val="8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4</w:t>
            </w:r>
          </w:p>
        </w:tc>
      </w:tr>
      <w:tr>
        <w:trPr>
          <w:trHeight w:val="9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8,8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в п.Харут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3,9</w:t>
            </w:r>
          </w:p>
        </w:tc>
      </w:tr>
      <w:tr>
        <w:trPr>
          <w:trHeight w:val="110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доставка двух мобильных зданий контейнерного типа в с. Нижняя Пеша (помещения ожидания воздушных судов)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6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9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6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9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: "Замена котла в центральной котельной п. Амдерм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09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091,3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 муниципальным  образованиям иных межбюджетных трансфертов 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05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05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5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51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работ по сохранению объектов культурного наслед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,8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: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 и капиталтьный ремонт общественных бань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7,9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 Мероприятие: "Капитальный ремонт общественной бани в п. Выучейски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7,9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комплексного развития систем инженерной, коммунальной и транспортной инфраструктурами поселений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8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Андегский сельсовет" Ненецкого автономного округа Мероприятие: Ремонт пешеходного перехода через протоку в д. Андег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 Мероприятие: Приобретение и установка 2-х стел участникам ВОВ в д. Белушье и д. Волон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</w:tr>
      <w:tr>
        <w:trPr>
          <w:trHeight w:val="139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ское поселение «Рабочий поселок Искателей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</w:tr>
      <w:tr>
        <w:trPr>
          <w:trHeight w:val="5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объемом 50 м.куб. в районе ул. Спортивная  п. Красное МО «Приморско-Куйский сельсовет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 44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692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228"/>
        <w:gridCol w:w="284"/>
        <w:gridCol w:w="1276"/>
        <w:gridCol w:w="283"/>
        <w:gridCol w:w="1507"/>
      </w:tblGrid>
      <w:tr>
        <w:trPr>
          <w:trHeight w:val="160" w:hRule="atLeast"/>
        </w:trPr>
        <w:tc>
          <w:tcPr>
            <w:tcW w:w="1015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 (Приложение 15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февраля 2017 года № ____ -р</w:t>
            </w:r>
          </w:p>
        </w:tc>
      </w:tr>
      <w:tr>
        <w:trPr>
          <w:trHeight w:val="276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1015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плановый период 2018-2019 год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9 год </w:t>
            </w:r>
          </w:p>
        </w:tc>
      </w:tr>
      <w:tr>
        <w:trPr>
          <w:trHeight w:val="8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36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322,7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36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322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3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6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3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2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3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7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5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4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7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5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3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7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3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523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012,9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62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35,4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6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3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9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34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7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4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9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5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634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883,5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 муниципальным образованиям иных межбюджетных трансфертов 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36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833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2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9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7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0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8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9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3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2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9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7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3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7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5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3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8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1,4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14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49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6,7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83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500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4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5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4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2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1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7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6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26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4,0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26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4,0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8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1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</w:tr>
      <w:tr>
        <w:trPr>
          <w:trHeight w:val="139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 464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 915,6</w:t>
            </w:r>
          </w:p>
        </w:tc>
      </w:tr>
    </w:tbl>
    <w:p>
      <w:pPr>
        <w:pStyle w:val="Normal"/>
        <w:rPr/>
      </w:pPr>
      <w:r>
        <w:rPr/>
      </w:r>
      <w:bookmarkStart w:id="41" w:name="RANGE!A1%3AAI220"/>
      <w:bookmarkStart w:id="42" w:name="RANGE!A1%3AAI229"/>
      <w:bookmarkStart w:id="43" w:name="RANGE!A1%3AAI231"/>
      <w:bookmarkStart w:id="44" w:name="RANGE!A1%3AAI220"/>
      <w:bookmarkStart w:id="45" w:name="RANGE!A1%3AAI229"/>
      <w:bookmarkStart w:id="46" w:name="RANGE!A1%3AAI231"/>
      <w:bookmarkEnd w:id="44"/>
      <w:bookmarkEnd w:id="45"/>
      <w:bookmarkEnd w:id="46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18" w:hanging="0"/>
      <w:jc w:val="right"/>
      <w:rPr/>
    </w:pPr>
    <w:r>
      <w:rPr/>
      <w:t>Проект 22.02.20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6"/>
      <w:szCs w:val="26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2">
    <w:name w:val="WW8Num50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55:00Z</dcterms:created>
  <dc:creator>zosimchukmg</dc:creator>
  <dc:description/>
  <cp:keywords/>
  <dc:language>en-US</dc:language>
  <cp:lastModifiedBy>Таратина Ирина Алексеевна</cp:lastModifiedBy>
  <cp:lastPrinted>2017-02-15T13:01:00Z</cp:lastPrinted>
  <dcterms:modified xsi:type="dcterms:W3CDTF">2017-02-22T10:45:00Z</dcterms:modified>
  <cp:revision>91</cp:revision>
  <dc:subject/>
  <dc:title>СОВЕТ</dc:title>
</cp:coreProperties>
</file>