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0.00.2024 № 0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, от 25.12.2023 № 419п, от 02.02.2024 № 46п, от 06.05.2024 № 147п, от 25.06.2024 № 182п, от 26.09.2024 № </w:t>
      </w:r>
      <w:r>
        <w:rPr>
          <w:sz w:val="26"/>
          <w:szCs w:val="26"/>
        </w:rPr>
        <w:t>296п, от 19.12.2024 № 410п</w:t>
      </w:r>
      <w:r>
        <w:rPr>
          <w:color w:val="000000"/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            </w:t>
        <w:tab/>
        <w:t>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0.00.2024 № 0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303 894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35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7 588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4 545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283 142,3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0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3 672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6 207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3 91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568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303 894,9 тыс. рублей, в том числе за счет средств окружного бюджета – 4 545,0 тыс. рублей, за счет средств районного бюджета – 283 142,3 тыс. рублей, за счет внебюджетных средств – 16 207,6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4-09-26T12:00:00Z</cp:lastPrinted>
  <dcterms:modified xsi:type="dcterms:W3CDTF">2024-12-23T05:41:00Z</dcterms:modified>
  <cp:revision>8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