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, от 08.04.2024 № 114п, от 27.06.2024 № 192п, от 26.09.2024 № 293п, от 06.12.2024 № 396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56 996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08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56 996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08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57 035,5» заменить цифрами «456 996,8»;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е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е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2-06T09:29:00Z</cp:lastPrinted>
  <dcterms:modified xsi:type="dcterms:W3CDTF">2024-12-19T11:11:00Z</dcterms:modified>
  <cp:revision>12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