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00.00.2024 № 000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транспортной инфраструктуры муниципального района «Заполярный район» на 2021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198п (в редакции постановлений от 02.02.2021 № 27п, </w:t>
        <w:br/>
        <w:t xml:space="preserve">от 28.04.2021 № 100п, от 16.06.2021 № 137п, от 15.09.2021 № 223п, от 21.12.2021 </w:t>
        <w:br/>
        <w:t>№ 288п, от 01.02.2022 № 26п, от 06.04.2022 № 67п, от 13.07.2022 № 170п, от 06.10.2022 № 238п, от 25.11.2022 № 289п, от 01.02.2023 № 32п, от 21.02.2023</w:t>
        <w:br/>
        <w:t>№ 62п, от 31.03.2023 № 105п, от 11.05.2023 № 152п, от 15.08.2023 № 243п, от 12.10.2023 № 326п, от 29.11.2023 № 389п, от 29.12.2023 № 434п, от 23.01.2024</w:t>
        <w:br/>
        <w:t xml:space="preserve"> № 29п, от 08.04.2024 № 114п, от 27.06.2024 № 192п, от 26.09.2024 № 293п), согласно Приложению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Заполярного района</w:t>
        <w:tab/>
        <w:tab/>
        <w:tab/>
        <w:tab/>
        <w:t xml:space="preserve">         </w:t>
        <w:tab/>
        <w:tab/>
        <w:t xml:space="preserve">  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округа» от 00.00.2024 № 000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транспортно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раструктуры муниципальн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 (далее – муниципальная программа)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</w:t>
      </w:r>
      <w:r>
        <w:rPr>
          <w:sz w:val="26"/>
          <w:szCs w:val="26"/>
        </w:rPr>
        <w:t>паспорт муниципальной программы внести следующие изменения:</w:t>
      </w:r>
    </w:p>
    <w:p>
      <w:pPr>
        <w:pStyle w:val="Style19"/>
        <w:numPr>
          <w:ilvl w:val="2"/>
          <w:numId w:val="1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позиции «Заказчик-координатор муниципальной программы» слова «отдел экономики и прогнозирования» заменить словами «Управление экономики и прогнозирования»;</w:t>
      </w:r>
    </w:p>
    <w:p>
      <w:pPr>
        <w:pStyle w:val="Style19"/>
        <w:numPr>
          <w:ilvl w:val="2"/>
          <w:numId w:val="1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зицию «целевые показатели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0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Целевые показатели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взлетно-посадочных полос и вертолетных площадок, содержащихся в надлежащем порядке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ричалов, содержащихся в надлежащем порядке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автомобильных дорог, содержащихся в надлежащем порядке;</w:t>
              <w:br/>
              <w:t>–  количество отремонтированных объектов транспортной инфраструктуры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разработанной проектной документации на ремонт объектов транспортной инфраструктуры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-23" w:firstLine="23"/>
              <w:jc w:val="both"/>
              <w:rPr>
                <w:szCs w:val="24"/>
              </w:rPr>
            </w:pPr>
            <w:r>
              <w:rPr>
                <w:szCs w:val="24"/>
              </w:rPr>
              <w:t>протяженность снегоходных маршрутов, содержащихся в надлежащем порядке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еревезенных пассажиров автомобильным транспортом в муниципальном сообщении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риобретенных  объектов транспортной инфраструктуры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тремонтированных транспортных средств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риобретенных транспортных средств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автомобильных дорог на территории поселения, в отношении которых проведены мероприятия по организации дорожного движе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введенных дополнительных судовых ходов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/>
            </w:pPr>
            <w:r>
              <w:rPr>
                <w:szCs w:val="24"/>
              </w:rPr>
              <w:t>протяженность обустроенных проездов между населенными пунктами в границах муниципального района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протяженность проездов между населенными пунктами в границах муниципального района, содержащихся в надлежащем порядке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приобретенного щебн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/>
            </w:pPr>
            <w:r>
              <w:rPr>
                <w:szCs w:val="24"/>
              </w:rPr>
              <w:t>количество установленных причалов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22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оставленного оборудования для объектов транспортной инфраструктуры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0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numPr>
          <w:ilvl w:val="2"/>
          <w:numId w:val="1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озиции «Исполнители муниципальной программы» слова «Администрация муниципального района «Заполярный район» заменить словами «Администрация Заполярного района»;</w:t>
      </w:r>
    </w:p>
    <w:p>
      <w:pPr>
        <w:pStyle w:val="Style19"/>
        <w:numPr>
          <w:ilvl w:val="2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 xml:space="preserve">позицию «Объемы и источники финансирования муниципальной программы» паспорта муниципальной программы </w:t>
      </w:r>
      <w:r>
        <w:rPr>
          <w:color w:val="000000"/>
          <w:sz w:val="26"/>
          <w:szCs w:val="26"/>
        </w:rPr>
        <w:t>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457 035,5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6 717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70 127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49 289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71 123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63 952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33 74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5 52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5 52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5 52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25 521,2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 457 035,5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6 717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70 127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49 289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71 123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63 952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33 74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5 52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5 52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5 521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25 521,2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2"/>
          <w:numId w:val="1"/>
        </w:numPr>
        <w:overflowPunct w:val="true"/>
        <w:autoSpaceDE w:val="tru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позиции «</w:t>
      </w:r>
      <w:r>
        <w:rPr>
          <w:sz w:val="26"/>
          <w:szCs w:val="26"/>
        </w:rPr>
        <w:t>Система организации контроля за исполнением муниципальной программы» слова «</w:t>
      </w:r>
      <w:r>
        <w:rPr>
          <w:color w:val="000000"/>
          <w:sz w:val="26"/>
          <w:szCs w:val="26"/>
        </w:rPr>
        <w:t>отделом экономики и прогнозирования» заменить словами «Управлением экономики и прогнозирования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color w:val="000000"/>
          <w:sz w:val="26"/>
          <w:szCs w:val="26"/>
        </w:rPr>
        <w:t>Разделе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</w:t>
      </w:r>
      <w:r>
        <w:rPr>
          <w:sz w:val="26"/>
          <w:szCs w:val="26"/>
        </w:rPr>
        <w:t>459 701,0» заменить цифрами «457 035,5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зделе 8 «Контроль за ходом реализации Программы» слова «</w:t>
      </w:r>
      <w:r>
        <w:rPr>
          <w:color w:val="000000"/>
          <w:sz w:val="26"/>
          <w:szCs w:val="26"/>
        </w:rPr>
        <w:t>отделом экономики и прогнозирования» заменить словами «Управлением экономики и прогнозирования».</w:t>
      </w:r>
    </w:p>
    <w:p>
      <w:pPr>
        <w:pStyle w:val="Normal"/>
        <w:ind w:left="35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иложения 1, 2 к муниципальной программе «Развитие транспортной инфраструктуры муниципального района «Заполярный район» на 2021-2030 годы» изложить в новой редакции (прилагаются).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</w:rPr>
  </w:style>
  <w:style w:type="character" w:styleId="WW8Num24z2">
    <w:name w:val="WW8Num24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Пищ Оксана Владимировна</cp:lastModifiedBy>
  <cp:lastPrinted>2024-12-06T09:29:00Z</cp:lastPrinted>
  <dcterms:modified xsi:type="dcterms:W3CDTF">2024-12-06T12:15:00Z</dcterms:modified>
  <cp:revision>12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