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Heading1"/>
        <w:rPr/>
      </w:pPr>
      <w:r>
        <w:rPr>
          <w:sz w:val="28"/>
          <w:szCs w:val="28"/>
        </w:rPr>
        <w:t xml:space="preserve">Глава муниципального района 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                         № _____</w:t>
      </w:r>
    </w:p>
    <w:p>
      <w:pPr>
        <w:pStyle w:val="Normal"/>
        <w:spacing w:before="0" w:after="480"/>
        <w:ind w:right="6190" w:hanging="0"/>
        <w:jc w:val="center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787" w:hRule="atLeast"/>
        </w:trPr>
        <w:tc>
          <w:tcPr>
            <w:tcW w:w="4428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публичных слушаний по проекту решения Совета Заполярного района «О районном бюджете на 2025 год и плановый период 2026-2027 годов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полярного района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Заполярного района, утвержденным решением Совета Заполярного района от 14 марта 2006 года № 26-р (далее по тексту – Положение о публичных слушаниях)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бюджетном процессе в Заполярном районе, утвержденным решением Совета Заполярного района от 17 июня 2015 года № 136-р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ить публичные слушания по обсуждению проекта решения Совета Заполярного района «О районном бюджете на 2025 год и плановый период 2026-2027 годов» в порядке, установленном Положением о публичных слушаниях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следующий порядок представления предложений заинтересованных лиц по вопросу, вынесенному на публичные слушания: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срок представления предложений по проекту решения Совета Заполярного района «О районном бюджете на 2025 год и плановый период 2026-2027 годов» составляет 7 (Семь) дней со дня опубликования настоящего постановления и проекта решения Совета Заполярного района «О районном бюджете на 2025 год и плановый период 2026-2027 годов»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предложения представляются в письменной форме в Администрацию Заполярного района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очте на имя главы Заполярного района Михайловой Надежды Леонидовны по адресу: 166700, Ненецкий автономный округ, п. Искателей, ул. Губкина, д. 10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о в Администрацию Заполярного района по адресу: 166700, Ненецкий автономный округ, п. Искателей, ул. Губкина, д. 10, каб. № 115, отдел делопроизводства и документооборота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электронной почте: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in-zr@mai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редством направления обращения на имя главы Заполярного района на официальном сайте органов местного самоуправления Заполярного района.</w:t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должны быть конкретными и обоснованными, изложены </w:t>
        <w:br/>
        <w:t>в четкой и ясной форме и должны содержать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наименовании и местонахождении организации,</w:t>
        <w:br/>
        <w:t xml:space="preserve"> о руководителе организации (для юридических лиц)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хайлова Н.Л. – глава Заполярного район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олодов О.Е. – заместитель главы Администрации Заполярного района по инфраструктурному развитию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атина И.А. – начальник Управления финансов Администрации Заполярного район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лонин М.А. – начальник Управления правового и кадрового обеспечения Администрации Заполярного район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жникова О.П. – начальник Управления экономики и прогнозирования Администрации Заполярного района;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атманова С.Ю. – начальник отдела бюджетного планирования </w:t>
        <w:br/>
        <w:t>и исполнения бюджета Управления финансов Администрации Заполяр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ветственным за организацию и проведение публичных слушаний назначить Михайлову Н.Л.</w:t>
      </w:r>
      <w:r>
        <w:rPr>
          <w:sz w:val="26"/>
          <w:szCs w:val="26"/>
        </w:rPr>
        <w:t>, главу Заполяр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ъектом инициативы проведения публичных слушаний является глава Заполярного район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стить проект решения Совета Заполярного района </w:t>
        <w:br/>
        <w:t xml:space="preserve">«О районном бюджете на 2025 год и плановый период 2026-2027 годов» </w:t>
        <w:br/>
        <w:t xml:space="preserve">на официальном сайте Заполярного района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zrna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ля ознакомл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принятия </w:t>
        <w:br/>
        <w:t>и подлежит официальному опубликованию вместе с проектом решения Совета Заполярного района «О районном бюджете на 2025 год и плановый период 2026-2027 годов» в срок не позднее 10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Заполярного района                          </w:t>
        <w:tab/>
        <w:tab/>
        <w:tab/>
        <w:t xml:space="preserve">            Н.Л. Михайлова</w:t>
      </w:r>
    </w:p>
    <w:sectPr>
      <w:headerReference w:type="default" r:id="rId8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bullet"/>
      <w:lvlText w:val=""/>
      <w:lvlJc w:val="left"/>
      <w:pPr>
        <w:tabs>
          <w:tab w:val="num" w:pos="1864"/>
        </w:tabs>
        <w:ind w:left="126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8D44D7757C4EA161CC362BDC44259AEFA8B9FE87244641CBCB84BAC0A63E112BY8G" TargetMode="External"/><Relationship Id="rId4" Type="http://schemas.openxmlformats.org/officeDocument/2006/relationships/hyperlink" Target="consultantplus://offline/ref=D58D44D7757C4EA161CC362BDC44259AEFA8B9FE8F27424DC3968EB299AA3C16B7D588D14A33A23B855225Y5G" TargetMode="External"/><Relationship Id="rId5" Type="http://schemas.openxmlformats.org/officeDocument/2006/relationships/hyperlink" Target="consultantplus://offline/ref=D58D44D7757C4EA161CC362BDC44259AEFA8B9FE812D424BC3968EB299AA3C16B7D588D14A33A23B855225Y6G" TargetMode="External"/><Relationship Id="rId6" Type="http://schemas.openxmlformats.org/officeDocument/2006/relationships/hyperlink" Target="mailto:admin-zr@mail.ru" TargetMode="External"/><Relationship Id="rId7" Type="http://schemas.openxmlformats.org/officeDocument/2006/relationships/hyperlink" Target="http://www.zrnao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Гл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35:00Z</dcterms:created>
  <dc:creator>Управление финансов Адм ЗР</dc:creator>
  <dc:description/>
  <cp:keywords/>
  <dc:language>en-US</dc:language>
  <cp:lastModifiedBy>Бабикова Юлия Николаевна</cp:lastModifiedBy>
  <cp:lastPrinted>2024-11-15T09:34:00Z</cp:lastPrinted>
  <dcterms:modified xsi:type="dcterms:W3CDTF">2024-11-15T06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