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Heading2"/>
        <w:rPr/>
      </w:pPr>
      <w:r>
        <w:rPr/>
        <w:t xml:space="preserve"> </w:t>
      </w:r>
      <w:r>
        <w:rPr/>
        <w:t xml:space="preserve">Администрация муниципального района </w:t>
      </w:r>
    </w:p>
    <w:p>
      <w:pPr>
        <w:pStyle w:val="Heading2"/>
        <w:rPr/>
      </w:pPr>
      <w:r>
        <w:rP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от ___.10.2024 №     п        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р.п. Иска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247015</wp:posOffset>
                </wp:positionV>
                <wp:extent cx="2814955" cy="1228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О мерах по обеспечению общественного порядка и безопасности в период подготовки и проведения спортивных, культурных, зрелищных, публичных и иных массовых мероприятий, посвященных Дню народного единства на территории Заполярного района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96.75pt;mso-wrap-distance-left:9.05pt;mso-wrap-distance-right:9.05pt;mso-wrap-distance-top:0pt;mso-wrap-distance-bottom:0pt;margin-top:19.4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4"/>
                          <w:sz w:val="22"/>
                          <w:szCs w:val="22"/>
                        </w:rPr>
                        <w:t>О мерах по обеспечению общественного порядка и безопасности в период подготовки и проведения спортивных, культурных, зрелищных, публичных и иных массовых мероприятий, посвященных Дню народного единства на территории Заполярного района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 w:val="20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В соответствии с планом работы антитеррористической комиссии муниципального района «Заполярный район» Ненецкого автономного округа </w:t>
        <w:br/>
        <w:t xml:space="preserve">на 2024 год и в целях обеспечения безопасности в период подготовки и проведения спортивных, культурных, зрелищных, публичных и иных массовых мероприятий, посвященных Дню народного единства на территории Заполярного района Ненецкого автономного округа,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. Рекомендовать Департаменту образования, культуры и спорта Ненецкого автономного округа при организации и проведении праздничных мероприятий,</w:t>
      </w:r>
      <w:r>
        <w:rPr/>
        <w:t xml:space="preserve"> </w:t>
      </w:r>
      <w:r>
        <w:rPr>
          <w:spacing w:val="-4"/>
          <w:sz w:val="26"/>
          <w:szCs w:val="26"/>
        </w:rPr>
        <w:t>посвященных Дню народного единства, в подведомственных организациях, расположенных на территории поселений Заполярного района Ненецкого автономного округа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а) разработать и осуществить комплекс мер по усилению безопасности в образовательных организациях, провести тренировки, на которых отработать алгоритм действий администраций и персонала образовательных организаций при возникновении чрезвычайных ситуаций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) организовать проведение дополнительных инструктажей с персоналом образовательных организаций о мерах по предупреждению чрезвычайных ситуаций, о порядке взаимодействия с подразделениями органов внутренних дел и аварийно-спасательными службами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) осуществить корректировку Паспортов антитеррористической защищённости, планов и схем эвакуации при угрозе возникновения чрезвычайных ситуаций, положений о пропускном режиме, инструкций и памяток персоналу по действиям при чрезвычайных ситуациях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г) провести работу по обеспечению пропускного режима и противопожарной безопасности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д) предусмотреть ограничение парковки транспортных средств вблизи мест проведения массовых мероприятий, обеспечить вывоз ТБО с территории образовательных организаций, с целью предотвращения возможной закладки взрывных устройств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е) исключить нахождение на территориях образовательных организаций и объектах, работников строительных и ремонтных бригад, проведение каких-либо строительно-ремонтных (монтажных) работ, а также лиц, не имеющих отношение к подготовке и проведению общественных мероприятий и исполнению служебных обязанностей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ж) взять на особый контроль соблюдение мер по ограничению доступа в подсобные, складские помещения, чердаки и подвалы объектов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з) при возникновении нештатных ситуаций незамедлительно информировать ЕДДС Заполярного района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. Рекомендовать УМВД России по Ненецкому автономному округу разработать комплекс мер по обеспечению общественного порядка и безопасности в местах проведения спортивных, культурных, зрелищных, публичных и иных массовых мероприятий и на прилегающих к ним территориях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3. Рекомендовать главам поселений Заполярного района Ненецкого автономного округа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а) уточнить Планы действий администрации поселения при установлении на территории уровней террористической опасности и Планы действий по предупреждению и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б) ввести временное ограничение на проведение митингов и пикетов на территории поселений, способных повлечь осложнение межнациональных отношений и нарушение общественного порядка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) осуществить проверку мест, выделенных для проведения массовых мероприятий и обеспечить меры, исключающие неконтролируемую парковку автотранспорта в окружении данных мест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г) организовать инструктажи руководства и персонала объектов проведения спортивных, культурных, зрелищных, публичных и иных массовых мероприятий по порядку их действий в случае возникновения угрозы или совершения террористического акта, оказать им методическую и практическую помощь в вопросах обеспечения антитеррористической и противопожарной безопасности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д) организовать проведение разъяснительной работы среди населения о необходимости повышения бдительности и мер личной безопасности (с привлечением к этой работе руководителей предприятий, учреждений и организаций)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е) задействовать в мероприятиях по обеспечению охраны общественного порядка при проведении общественных мероприятий членов добровольных народных дружин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ж) обратить особое внимание на оповещение населения при возникновении угрозы совершения теракта, правилах поведения граждан в случае обнаружения бесхозяйных вещей, признаках подозрительного поведения отдельных лиц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4. Муниципальному предприятию Заполярного района «Севержилкомсервис»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а) провести проверку работоспособности резервных источников электроснабжения в подведомственных предприятиях и обеспечить постоянную их готовность к применению по назначению;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б) обеспечить постоянную готовность аварийно-восстановительных бригад и средств транспорта для ведения работ при авариях и возможных чрезвычайных ситуациях на подведомственных объектах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) непосредственно перед проведением и в ходе проведения праздничных мероприятий осуществлять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постоянный контроль над подведомственными зданиями и прилегающими к ним территориями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проведение инструктажей с обслуживающим персоналом по пожарной безопасности и антитеррористической защищенности на подведомственных объектах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- регулярные проверки подсобных и чердачных помещений подведомственных объектов на предмет обнаружения бесхозяйных и подозрительных предметов и посторонних лиц, исключить беспрепятственный доступ посторонних лиц на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5. Отделу делопроизводства и документооборота Администрации Заполярного района обеспечить направление настоящего постановления главному федеральному инспектору по Ненецкому автономному округу, в Администрацию Ненецкого автономного округа, Управление гражданской защиты и обеспечения пожарной безопасности Ненецкого автономного округа, Департамент здравоохранения, труда и социальной защиты населения Ненецкого автономного округа, Департамент образования, культуры и спорта Ненецкого автономного округа, Главное управление МЧС России по Ненецкому автономному округу, УМВД России по Ненецкому автономному округу, администрациям поселений Заполярного района Ненецкого автономного округа, МП ЗР «Севержилкомсервис» и МП ЗР «Северная транспортная компания»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Заполярного района                                                              </w:t>
        <w:tab/>
        <w:t xml:space="preserve">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1">
    <w:name w:val="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Cs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08:00Z</dcterms:created>
  <dc:creator>obra</dc:creator>
  <dc:description/>
  <cp:keywords/>
  <dc:language>en-US</dc:language>
  <cp:lastModifiedBy>Бабикова Юлия Николаевна</cp:lastModifiedBy>
  <cp:lastPrinted>2018-02-20T08:32:00Z</cp:lastPrinted>
  <dcterms:modified xsi:type="dcterms:W3CDTF">2024-10-02T14:08:00Z</dcterms:modified>
  <cp:revision>2</cp:revision>
  <dc:subject>Бланк постановления с гербом</dc:subject>
  <dc:title>Постановление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