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  <w:br/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от 00.00.2024 № 000п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района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нести в муниципальную программу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 (далее Программа), утвержденную постановлением Администрации муниципального района «Заполярный район» от 05.10.2023 № 311п (в редакции постановления Администрации Заполярного района от 03.07.2024 № 199п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 позицию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ит </w:t>
      </w:r>
      <w:r>
        <w:rPr>
          <w:bCs/>
          <w:sz w:val="26"/>
          <w:szCs w:val="26"/>
        </w:rPr>
        <w:t xml:space="preserve">745 600,2 тыс. руб., 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том числе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4 год – 105 502,8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5 год – 106 695,2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6 год – 106 966,2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>2027 год – 106 609,0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8 год – 106 609,0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9 год – 106 609,0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30 год – 106 609,0 тыс. руб.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из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районного бюджета всего – 745 600,2 тыс. руб.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4 год – 105 502,8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5 год – 106 695,2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6 год – 106 966,2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7 год – 106 609,0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8 год – 106 609,0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9 год – 106 609,0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30 год – 106 609,0 тыс. руб.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В абзаце первом Раздела 5 «Ресурсное обеспечение программы» цифры «746 211,9» заменить цифрами «745 600,2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 к Программе изложить в новой редакции согласно приложениям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54" w:hanging="12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09:00Z</dcterms:created>
  <dc:creator>Дьяченко</dc:creator>
  <dc:description/>
  <cp:keywords/>
  <dc:language>en-US</dc:language>
  <cp:lastModifiedBy>Бабикова Юлия Николаевна</cp:lastModifiedBy>
  <cp:lastPrinted>2024-09-30T09:08:00Z</cp:lastPrinted>
  <dcterms:modified xsi:type="dcterms:W3CDTF">2024-09-30T08:09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