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6.2024 № 00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Администрации Заполярного района от 22.03.2024 № 100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46 211,9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104 204,7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5 год – 107 013,5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6 год – 107 284,5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>2027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927,3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46 211,9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4 год – 104 204,7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5 год – 107 013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6 год – 107 284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8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9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927,3 тыс. руб.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731 054,1» заменить цифрами «746 211,9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7.06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14:00Z</dcterms:created>
  <dc:creator>Дьяченко</dc:creator>
  <dc:description/>
  <cp:keywords/>
  <dc:language>en-US</dc:language>
  <cp:lastModifiedBy>Бабикова Юлия Николаевна</cp:lastModifiedBy>
  <cp:lastPrinted>2023-03-15T09:44:00Z</cp:lastPrinted>
  <dcterms:modified xsi:type="dcterms:W3CDTF">2024-07-02T14:14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