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>
          <w:lang w:val="en-US"/>
        </w:rPr>
        <w:drawing>
          <wp:inline distT="0" distB="0" distL="0" distR="0">
            <wp:extent cx="532765" cy="678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  <w:szCs w:val="22"/>
        </w:rPr>
      </w:pPr>
      <w:r>
        <w:rPr>
          <w:sz w:val="22"/>
          <w:szCs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«Заполярный район» Ненецкого автономного округа»</w:t>
      </w:r>
    </w:p>
    <w:p>
      <w:pPr>
        <w:pStyle w:val="Normal"/>
        <w:spacing w:before="20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 05.07.2024 № 204п </w:t>
      </w:r>
    </w:p>
    <w:p>
      <w:pPr>
        <w:pStyle w:val="Normal"/>
        <w:spacing w:before="0" w:after="240"/>
        <w:ind w:left="284" w:hanging="0"/>
        <w:rPr>
          <w:sz w:val="20"/>
        </w:rPr>
      </w:pPr>
      <w:r>
        <w:rPr>
          <w:sz w:val="20"/>
        </w:rPr>
        <w:t>рп. Искателей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tbl>
      <w:tblPr>
        <w:tblW w:w="4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6"/>
      </w:tblGrid>
      <w:tr>
        <w:trPr>
          <w:trHeight w:val="1239" w:hRule="atLeast"/>
        </w:trPr>
        <w:tc>
          <w:tcPr>
            <w:tcW w:w="40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 внесении изменений в постановлени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4.06.2019 № 87п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пунктом 4 статьи 13.4 Федерального закона от 24.06.1998 № 89-ФЗ «Об отходах производства и потребления», </w:t>
      </w:r>
      <w:r>
        <w:rPr>
          <w:sz w:val="26"/>
          <w:szCs w:val="26"/>
          <w:shd w:fill="FFFFFF" w:val="clear"/>
        </w:rPr>
        <w:t xml:space="preserve">постановлением Правительства РФ от 31.08.2018 </w:t>
        <w:br/>
        <w:t xml:space="preserve">№ 1039 «Об утверждении правил обустройства мест (площадок) накопления твердых коммунальных отходов и ведения их реестра», постановлением Администрации Заполярного района от 13.02.2024 № 59п, заявкой от ООО «ЛУКОЙЛ-ЭНЕРГОСЕТИ» вх. № </w:t>
      </w:r>
      <w:r>
        <w:rPr>
          <w:bCs/>
          <w:sz w:val="26"/>
          <w:szCs w:val="26"/>
          <w:shd w:fill="FFFFFF" w:val="clear"/>
        </w:rPr>
        <w:t>01-31-2255/24-0-1</w:t>
      </w:r>
      <w:r>
        <w:rPr>
          <w:sz w:val="26"/>
          <w:szCs w:val="26"/>
          <w:shd w:fill="FFFFFF" w:val="clear"/>
        </w:rPr>
        <w:t xml:space="preserve"> от 27.06.2024 </w:t>
      </w:r>
      <w:r>
        <w:rPr>
          <w:bCs/>
          <w:sz w:val="26"/>
          <w:szCs w:val="26"/>
        </w:rPr>
        <w:t>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20"/>
        <w:jc w:val="both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Внести изменения в Реестр мест (площадок) накопления твердых коммунальных отходов, расположенных на территории сельских поселений, входящих в состав муниципального района </w:t>
      </w:r>
      <w:r>
        <w:rPr>
          <w:bCs/>
          <w:sz w:val="26"/>
          <w:szCs w:val="26"/>
        </w:rPr>
        <w:t>«Заполярный район», утвержденный постановлением Администрации Заполярного района от 04.06.2019 № 87п (с изменениями, внесенными постановлениями от 23.09.2019 № 155п, от 07.10.2019 № 169п, от 31.01.2020 № 27п, от 13.03.2020 № 49п, от 04.06.2020 № 110п, от 09.07.2020 № 145п, от 17.07.2020 № 151п, от 18.08.2020 № 171п, от 25.08.2020 № 172п, от 15.09.2020 № 189п, от 28.09.2020 № 196п, от 30.09.2020 № 203п, от 30.10.2020 № 231п, от 19.11.2020 № 251п, от 29.12.2020 № 281п, от 29.01.2020 № 23п, от 15.02.2021 № 42п, от 11.03.2021 № 57п, от 30.03.2021 № 73п, от 27.04.2021 № 98п, от 18.05.2021 № 114п, № 164п от 06.07.2021, № 167п от 12.07.2021, № 189п от 09.08.2021, № 208п от 31.08.2021, № 221п от 14.09.202, № 275п от 23.11.2021, № 11п от 25.01.2022, № 81п от 20.04.2022, № 115п от 26.05.2022, № 160п от 28.06.2022, № 181п от 25.07.2022, №196п от 12.08.2022, №252п от 20.10.2022, №277п от 14.11.2022, №291п от 25.11.2022, №28п от 31.01.2023, №61п от 17.02.2023, №124п от 18.04.2023, №225п от 01.08.2023, №237п от 09.08.2023, №263п от 01.09.2023, №287п от 15.09.2023, №341п от 27.10.2023, №376п от 17.11.2023, №33п от 25.01.2024, №56п от 08.02.2024), дополнив строки согласно Приложению 1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пределить схемы размещения мест (площадок) накопления </w:t>
      </w:r>
      <w:r>
        <w:rPr>
          <w:sz w:val="26"/>
          <w:szCs w:val="26"/>
        </w:rPr>
        <w:t>твердых коммунальных отходов, расположенных на территории сельских поселений, входящих в состав муниципального района «Заполярный район»</w:t>
      </w:r>
      <w:r>
        <w:rPr>
          <w:bCs/>
          <w:sz w:val="26"/>
          <w:szCs w:val="26"/>
        </w:rPr>
        <w:t>, согласно внесенным изменениям (Приложение 2).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Разместить настоящее постановление на официальном сайте органов местного самоуправления </w:t>
      </w:r>
      <w:r>
        <w:rPr>
          <w:bCs/>
          <w:sz w:val="26"/>
          <w:szCs w:val="26"/>
        </w:rPr>
        <w:t>муниципального района «Заполярный район»</w:t>
      </w:r>
      <w:r>
        <w:rPr>
          <w:sz w:val="26"/>
          <w:szCs w:val="26"/>
          <w:shd w:fill="FFFFFF" w:val="clear"/>
        </w:rPr>
        <w:t xml:space="preserve"> в сети «Интернет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Администраци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олярного района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Л. Михайл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08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w w:val="1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w w:val="1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p AD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09:20:00Z</dcterms:created>
  <dc:creator>obra</dc:creator>
  <dc:description/>
  <cp:keywords/>
  <dc:language>en-US</dc:language>
  <cp:lastModifiedBy>Ивашина Татьяна Андреевна</cp:lastModifiedBy>
  <cp:lastPrinted>2024-07-05T10:25:00Z</cp:lastPrinted>
  <dcterms:modified xsi:type="dcterms:W3CDTF">2024-07-05T07:25:00Z</dcterms:modified>
  <cp:revision>4</cp:revision>
  <dc:subject>Бланк постановления с гербом</dc:subject>
  <dc:title>Постановление администрации</dc:title>
</cp:coreProperties>
</file>