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6.2024 № 18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6.06.2024 № 18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339 202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86 648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195 720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9 26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295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7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339 202,3 тыс. рублей, в том числе за счет средств окружного бюджета – 142 186,4 тыс. рублей, за счет средств районного бюджета – 1 195 720,5 тыс. рублей, за счет внебюджетных средств – 1 295,4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4-16T15:40:00Z</cp:lastPrinted>
  <dcterms:modified xsi:type="dcterms:W3CDTF">2024-06-26T08:08:00Z</dcterms:modified>
  <cp:revision>13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