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6.06.2024 № 186п</w:t>
      </w:r>
    </w:p>
    <w:p>
      <w:pPr>
        <w:pStyle w:val="Normal"/>
        <w:spacing w:before="0" w:after="480"/>
        <w:ind w:left="567" w:hanging="0"/>
        <w:rPr>
          <w:sz w:val="20"/>
          <w:lang w:val="en-US"/>
        </w:rPr>
      </w:pPr>
      <w:r>
        <w:rPr>
          <w:sz w:val="20"/>
          <w:lang w:val="en-US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, утвержденную постановлением Администрации Заполярного района от 07.11.2019 № 193п (в редакции постановления от 24.04.2020 № 81п, от 31.08.2020 № 175п, от 19.01.2021 № 11п, </w:t>
        <w:br/>
        <w:t xml:space="preserve">от 19.02.2021 № 45п, от 11.06.2021 № 134п, от 20.01.2022 № 8п, от 09.06.2022 </w:t>
        <w:br/>
        <w:t xml:space="preserve">№ 131п, от 02.12.2022 № 300п, от 25.01.2023 № 18п, от 28.02.2023 № 68п, от 29.05.2023 № 172п, от 14.08.2023 № 241п, от 11.10.2023 № 320п, от 29.11.2023 </w:t>
        <w:br/>
        <w:t>№ 390п, от 02.02.2024 № 45п, от 16.02.2024 № 67п, от 11.04.2024 № 122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                                                                                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26.06.2024 № 186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Обеспечение на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нтрализованным теплоснабж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О «Муниципальный райо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Обеспечение населения централизованным теплоснабжением в МО «Муниципальный район «Заполярный район» на 2020-2030 годы» (далее 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бщий объем финансирования – </w:t>
            </w:r>
            <w:r>
              <w:rPr>
                <w:color w:val="000000"/>
                <w:szCs w:val="24"/>
              </w:rPr>
              <w:t xml:space="preserve">124 906,3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 455,4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16 655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кружного бюджета всего – </w:t>
            </w:r>
            <w:r>
              <w:rPr>
                <w:color w:val="000000"/>
                <w:szCs w:val="24"/>
              </w:rPr>
              <w:t xml:space="preserve">0,0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районного бюджета всего – </w:t>
            </w:r>
            <w:r>
              <w:rPr>
                <w:color w:val="000000"/>
                <w:szCs w:val="24"/>
              </w:rPr>
              <w:t xml:space="preserve">124 159,4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 45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15 90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Внебюджетных источников всего – </w:t>
            </w:r>
            <w:r>
              <w:rPr>
                <w:color w:val="000000"/>
                <w:szCs w:val="24"/>
              </w:rPr>
              <w:t xml:space="preserve">746,9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46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851"/>
        <w:jc w:val="both"/>
        <w:rPr/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Style18"/>
        <w:tabs>
          <w:tab w:val="clear" w:pos="708"/>
          <w:tab w:val="left" w:pos="7513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124 906,3 тыс. руб., в том числе за счет средств окружного бюджета – 0,0 тыс. руб., за счет средств районного бюджета –   124 159,4 тыс. руб., за счет внебюджетных средств – 746,9 тыс. руб.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е 2 к муниципальной программе «Обеспечение населения централизованным теплоснабжением в МО «Муниципальный район «Заполярный район» на 2020-2030 годы» изложить в новой редакции (прилагае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4-06-26T11:15:00Z</cp:lastPrinted>
  <dcterms:modified xsi:type="dcterms:W3CDTF">2024-06-26T08:15:00Z</dcterms:modified>
  <cp:revision>12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