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06.2024 № 18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50 281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69 229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9 76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50 001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68 949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9 76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27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27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2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550 281,4 тыс. рублей, в том числе за счет средств окружного бюджета – 0,0 тыс. рублей, за счет средств районного бюджета –   550 001,5 тыс. рублей, за счет внебюджетных средств – 279,9 тыс. рублей.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50 281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50 001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9 229,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69,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8 949,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69,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13:00Z</dcterms:created>
  <dc:creator>Дьяченко</dc:creator>
  <dc:description/>
  <cp:keywords/>
  <dc:language>en-US</dc:language>
  <cp:lastModifiedBy>Бурминская Татьяна Александровна</cp:lastModifiedBy>
  <cp:lastPrinted>2024-06-25T09:43:00Z</cp:lastPrinted>
  <dcterms:modified xsi:type="dcterms:W3CDTF">2024-06-25T06:43:00Z</dcterms:modified>
  <cp:revision>1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