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1.03.2024 № 83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Cs w:val="24"/>
              </w:rPr>
              <w:t>Содержание и обеспечение деятельности органов местного самоуправления муниципального района «Заполярный район» на 2024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Содержание и обеспечение деятельности органов местного самоуправления муниципального района «Заполярный район» на 2024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</w:t>
      </w:r>
      <w:r>
        <w:rPr>
          <w:sz w:val="26"/>
          <w:szCs w:val="26"/>
        </w:rPr>
        <w:t>от 10.10.2023 № 317п</w:t>
      </w:r>
      <w:r>
        <w:rPr>
          <w:color w:val="000000"/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«Заполярный район» Ненецкого автономн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01.03.2024 № 83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Содержание и обеспечение деятельно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ов местного самоуправ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«Заполярный район»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4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Содержание и обеспечение деятельности органов местного самоуправления муниципального района «Заполярный район» на 2024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6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Содержание и обеспечение деятельности органов местного самоуправления муниципального района «Заполярный район» на 2024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В паспорт </w:t>
      </w:r>
      <w:r>
        <w:rPr>
          <w:sz w:val="26"/>
          <w:szCs w:val="26"/>
        </w:rPr>
        <w:t>муниципальной программы «Содержание и обеспечение деятельности органов местного самоуправления муниципального района «Заполярный район» на 2024-2030 годы» внести следующие изменения:</w:t>
      </w:r>
    </w:p>
    <w:p>
      <w:pPr>
        <w:pStyle w:val="Style19"/>
        <w:widowControl w:val="false"/>
        <w:numPr>
          <w:ilvl w:val="2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Перечень основных мероприятий муниципальной программ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 xml:space="preserve"> </w:t>
      </w: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overflowPunct w:val="tru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функций Администрации Заполярного района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муниципальных служащих;</w:t>
            </w:r>
          </w:p>
          <w:p>
            <w:pPr>
              <w:pStyle w:val="Style19"/>
              <w:numPr>
                <w:ilvl w:val="0"/>
                <w:numId w:val="5"/>
              </w:numPr>
              <w:overflowPunct w:val="true"/>
              <w:autoSpaceDE w:val="true"/>
              <w:ind w:left="45" w:hanging="0"/>
              <w:jc w:val="both"/>
              <w:rPr/>
            </w:pPr>
            <w:r>
              <w:rPr>
                <w:sz w:val="26"/>
                <w:szCs w:val="26"/>
              </w:rPr>
              <w:t>организация и получение дополнительного профессионального образования и других образовательных услуг муниципальными служащими и работниками, замещающими должности, не относящиеся к должностям муниципальной службы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overflowPunct w:val="tru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расходов на выплату пенсий за выслугу лет лицам, замещавшим выборные должности местного самоуправления </w:t>
              <w:br/>
              <w:t>в соответствии с законом НАО от 01.07.2008 № 35-ОЗ, и замещавшим должности муниципальной службы в соответствии с законом НАО от 24.10.2007 № 140-ОЗ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едоставление дополнительных мер социальной поддержки граждан, уволенных в запас после прохождения военной службы по призыву в Вооруженных Силах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true"/>
              <w:ind w:left="39" w:hanging="0"/>
              <w:jc w:val="both"/>
              <w:rPr/>
            </w:pPr>
            <w:r>
              <w:rPr>
                <w:sz w:val="26"/>
                <w:szCs w:val="26"/>
              </w:rPr>
              <w:t>материально-техническое и транспортное обеспечение деятельности органов местного самоуправления Заполярного района и муниципальных учреждений Заполярного район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true"/>
              <w:ind w:left="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фициальных мероприятий органами местного самоуправления муниципального района, городского и сельских посел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и выпуск сувенирной, презентационной и полиграфической продукции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ежегодного конкурса «Гордость Заполярного района»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 xml:space="preserve"> </w:t>
      </w: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Общий объем финансирования 1 678 289,1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245 050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238 019,5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6 год – 240 092,2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7 год – 238 781,8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8 год – 238 781,8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9 год – 238 781,8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30 год – 238 781,8 тыс. руб.,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районного бюджета всего – 1 678 289,1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245 050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238 019,5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6 год – 240 092,2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7 год – 238 781,8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8 год – 238 781,8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9 год – 238 781,8 тыс. руб.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>238 781,8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1"/>
          <w:numId w:val="4"/>
        </w:numPr>
        <w:overflowPunct w:val="true"/>
        <w:autoSpaceDE w:val="true"/>
        <w:ind w:left="0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бзац четвертый Раздела 4 «Система программных мероприятий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0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 - </w:t>
      </w:r>
      <w:r>
        <w:rPr>
          <w:sz w:val="26"/>
          <w:szCs w:val="26"/>
        </w:rPr>
        <w:t>организация и получение дополнительного профессионального образования и других образовательных услуг муниципальными служащими и работниками, замещающими должности, не относящиеся к должностям муниципальной службы</w:t>
      </w: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1"/>
          <w:numId w:val="4"/>
        </w:numPr>
        <w:overflowPunct w:val="true"/>
        <w:autoSpaceDE w:val="true"/>
        <w:ind w:left="0" w:firstLine="851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Ресурсное обеспечение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1 734 466,2» заменить цифрами «1 678 289,1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993"/>
        <w:jc w:val="both"/>
        <w:rPr/>
      </w:pPr>
      <w:r>
        <w:rPr>
          <w:sz w:val="26"/>
          <w:szCs w:val="26"/>
        </w:rPr>
        <w:t>Приложения 1, 2 к муниципальной программе «Содержание и обеспечение деятельности органов местного самоуправления муниципального района «Заполярный район» на 2024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054" w:hanging="360"/>
      </w:pPr>
      <w:rPr>
        <w:rFonts w:ascii="Symbol" w:hAnsi="Symbol" w:cs="Symbol" w:hint="default"/>
      </w:rPr>
    </w:lvl>
  </w:abstractNum>
  <w:abstractNum w:abstractNumId="3">
    <w:lvl w:ilvl="0">
      <w:start w:val="2030"/>
      <w:numFmt w:val="decimal"/>
      <w:lvlText w:val="%1"/>
      <w:lvlJc w:val="left"/>
      <w:pPr>
        <w:tabs>
          <w:tab w:val="num" w:pos="0"/>
        </w:tabs>
        <w:ind w:left="90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6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</w:rPr>
  </w:style>
  <w:style w:type="character" w:styleId="WW8Num35z2">
    <w:name w:val="WW8Num35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4-03-01T12:22:00Z</cp:lastPrinted>
  <dcterms:modified xsi:type="dcterms:W3CDTF">2024-03-01T09:22:00Z</dcterms:modified>
  <cp:revision>10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