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12.2023 № 43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9.12.2023 № 43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 xml:space="preserve">Объемы и источники финансирования муниципальной программы» паспорта муниципальной программы «Развитие транспортной инфраструктуры муниципального района «Заполярный район» на 2021-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64 932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14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608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64 932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14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4 608,1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65 098,3» заменить цифрами «364 932,9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е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е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2-28T16:58:00Z</cp:lastPrinted>
  <dcterms:modified xsi:type="dcterms:W3CDTF">2023-12-28T13:58:00Z</dcterms:modified>
  <cp:revision>10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