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4665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9.12.2023 № 433п</w:t>
      </w:r>
    </w:p>
    <w:p>
      <w:pPr>
        <w:pStyle w:val="Normal"/>
        <w:spacing w:before="0" w:after="480"/>
        <w:ind w:left="567" w:hanging="0"/>
        <w:rPr/>
      </w:pPr>
      <w:r>
        <w:rPr/>
        <w:t xml:space="preserve">     </w:t>
      </w:r>
      <w:r>
        <w:rPr/>
        <w:t xml:space="preserve">п. Искателей 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060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тарифов на услуги (работы) МП ЗР «Севержилкомсервис» на 2024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Уставом муниципального образования «Муниципальный район «Заполярный район», Федеральным законом </w:t>
        <w:br/>
        <w:t>от 06.10.2003 № 131-ФЗ «Об общих принципах организации местного самоуправления в Российской Федерации», Порядком принятия решений об установлении тарифов на услуги муниципальных предприятий и учреждений Заполярного района, выполнения работ, утвержденным решением Совета муниципального района «Заполярный район» от 06.12.2017 № 353-р,  и Порядком установления тарифов на услуги (работы) муниципальных предприятий и учреждений Заполярного района, утвержденным Администрацией муниципального района «Заполярный район» от 01.02.2018 № 22п, Администрация муниципального района «Заполярный район»  ПОСТАНОВЛЯЕТ: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6"/>
          <w:szCs w:val="26"/>
        </w:rPr>
        <w:t xml:space="preserve">Установить тарифы на услуги (работы) </w:t>
        <w:br/>
        <w:t>МП ЗР «Севержилкомсервис» на 2024 год (прилагаются).</w:t>
      </w:r>
    </w:p>
    <w:p>
      <w:pPr>
        <w:pStyle w:val="Style18"/>
        <w:numPr>
          <w:ilvl w:val="0"/>
          <w:numId w:val="1"/>
        </w:numPr>
        <w:autoSpaceDE w:val="false"/>
        <w:ind w:left="0" w:firstLine="705"/>
        <w:jc w:val="both"/>
        <w:rPr/>
      </w:pPr>
      <w:r>
        <w:rPr>
          <w:sz w:val="26"/>
          <w:szCs w:val="26"/>
        </w:rPr>
        <w:t xml:space="preserve">Признать утратившими силу постановление от 14.12.2021 № 314п «Об утверждении тарифов на услуги (работы) МП ЗР «Севержилкомсервис» на 2023 год», постановление Администрации Заполярного района </w:t>
      </w:r>
      <w:r>
        <w:rPr>
          <w:rFonts w:eastAsia="Calibri"/>
          <w:sz w:val="26"/>
          <w:szCs w:val="26"/>
        </w:rPr>
        <w:t xml:space="preserve">от 19.12.2022 </w:t>
      </w:r>
      <w:hyperlink r:id="rId3">
        <w:r>
          <w:rPr>
            <w:rStyle w:val="InternetLink"/>
            <w:rFonts w:eastAsia="Calibri"/>
            <w:sz w:val="26"/>
            <w:szCs w:val="26"/>
          </w:rPr>
          <w:t>№ 321п</w:t>
        </w:r>
      </w:hyperlink>
      <w:r>
        <w:rPr>
          <w:rFonts w:eastAsia="Calibri"/>
          <w:sz w:val="26"/>
          <w:szCs w:val="26"/>
        </w:rPr>
        <w:t xml:space="preserve"> «О внесении изменений в постановление Администрации Заполярного района от 14.12.2022 № 314п», </w:t>
      </w:r>
      <w:r>
        <w:rPr>
          <w:sz w:val="26"/>
          <w:szCs w:val="26"/>
        </w:rPr>
        <w:t>постановление Администрации Заполярного района</w:t>
      </w:r>
      <w:r>
        <w:rPr>
          <w:rFonts w:eastAsia="Calibri"/>
          <w:sz w:val="26"/>
          <w:szCs w:val="26"/>
        </w:rPr>
        <w:t xml:space="preserve"> от 29.12.2022 </w:t>
      </w:r>
      <w:hyperlink r:id="rId4">
        <w:r>
          <w:rPr>
            <w:rStyle w:val="InternetLink"/>
            <w:rFonts w:eastAsia="Calibri"/>
            <w:sz w:val="26"/>
            <w:szCs w:val="26"/>
          </w:rPr>
          <w:t>№ 338п</w:t>
        </w:r>
      </w:hyperlink>
      <w:r>
        <w:rPr>
          <w:rFonts w:eastAsia="Calibri"/>
          <w:sz w:val="26"/>
          <w:szCs w:val="26"/>
        </w:rPr>
        <w:t xml:space="preserve"> «О внесении изменений в постановление Администрации Заполярного района от 14.12.2022 № 314п», </w:t>
      </w:r>
      <w:r>
        <w:rPr>
          <w:sz w:val="26"/>
          <w:szCs w:val="26"/>
        </w:rPr>
        <w:t>постановление Администрации Заполярного района</w:t>
      </w:r>
      <w:r>
        <w:rPr>
          <w:rFonts w:eastAsia="Calibri"/>
          <w:sz w:val="26"/>
          <w:szCs w:val="26"/>
        </w:rPr>
        <w:t xml:space="preserve"> от 29.12.2022 </w:t>
      </w:r>
      <w:hyperlink r:id="rId5">
        <w:r>
          <w:rPr>
            <w:rStyle w:val="InternetLink"/>
            <w:rFonts w:eastAsia="Calibri"/>
            <w:sz w:val="26"/>
            <w:szCs w:val="26"/>
          </w:rPr>
          <w:t>№ 339п</w:t>
        </w:r>
      </w:hyperlink>
      <w:r>
        <w:rPr>
          <w:rFonts w:eastAsia="Calibri"/>
          <w:sz w:val="26"/>
          <w:szCs w:val="26"/>
        </w:rPr>
        <w:t xml:space="preserve"> «О внесении изменений в постановление Администрации Заполярного района от 14.12.2022 № 314п, </w:t>
      </w:r>
      <w:r>
        <w:rPr>
          <w:sz w:val="26"/>
          <w:szCs w:val="26"/>
        </w:rPr>
        <w:t>постановление Администрации Заполярного района</w:t>
      </w:r>
      <w:r>
        <w:rPr>
          <w:rFonts w:eastAsia="Calibri"/>
          <w:sz w:val="26"/>
          <w:szCs w:val="26"/>
        </w:rPr>
        <w:t xml:space="preserve"> от 29.12.2022 </w:t>
      </w:r>
      <w:hyperlink r:id="rId6">
        <w:r>
          <w:rPr>
            <w:rStyle w:val="InternetLink"/>
            <w:rFonts w:eastAsia="Calibri"/>
            <w:sz w:val="26"/>
            <w:szCs w:val="26"/>
          </w:rPr>
          <w:t>№ 340п</w:t>
        </w:r>
      </w:hyperlink>
      <w:r>
        <w:rPr>
          <w:rFonts w:eastAsia="Calibri"/>
          <w:sz w:val="26"/>
          <w:szCs w:val="26"/>
        </w:rPr>
        <w:t xml:space="preserve"> «О внесении изменений в постановление Администрации Заполярного района от 14.12.2022 № 314п, </w:t>
      </w:r>
      <w:r>
        <w:rPr>
          <w:sz w:val="26"/>
          <w:szCs w:val="26"/>
        </w:rPr>
        <w:t>постановление Администрации Заполярного района</w:t>
      </w:r>
      <w:r>
        <w:rPr>
          <w:rFonts w:eastAsia="Calibri"/>
          <w:sz w:val="26"/>
          <w:szCs w:val="26"/>
        </w:rPr>
        <w:t xml:space="preserve"> от 13.01.2023 </w:t>
      </w:r>
      <w:hyperlink r:id="rId7">
        <w:r>
          <w:rPr>
            <w:rStyle w:val="InternetLink"/>
            <w:rFonts w:eastAsia="Calibri"/>
            <w:sz w:val="26"/>
            <w:szCs w:val="26"/>
          </w:rPr>
          <w:t>№ 6п</w:t>
        </w:r>
      </w:hyperlink>
      <w:r>
        <w:rPr>
          <w:rFonts w:eastAsia="Calibri"/>
          <w:sz w:val="26"/>
          <w:szCs w:val="26"/>
        </w:rPr>
        <w:t xml:space="preserve"> «О внесении изменений в постановление Администрации Заполярного района от 14.12.2022 № 314п, </w:t>
      </w:r>
      <w:r>
        <w:rPr>
          <w:sz w:val="26"/>
          <w:szCs w:val="26"/>
        </w:rPr>
        <w:t>постановление Администрации Заполярного района</w:t>
      </w:r>
      <w:r>
        <w:rPr>
          <w:rFonts w:eastAsia="Calibri"/>
          <w:sz w:val="26"/>
          <w:szCs w:val="26"/>
        </w:rPr>
        <w:t xml:space="preserve"> от 31.01.2023 </w:t>
      </w:r>
      <w:hyperlink r:id="rId8">
        <w:r>
          <w:rPr>
            <w:rStyle w:val="InternetLink"/>
            <w:rFonts w:eastAsia="Calibri"/>
            <w:sz w:val="26"/>
            <w:szCs w:val="26"/>
          </w:rPr>
          <w:t>№ 29п</w:t>
        </w:r>
      </w:hyperlink>
      <w:r>
        <w:rPr>
          <w:rFonts w:eastAsia="Calibri"/>
          <w:sz w:val="26"/>
          <w:szCs w:val="26"/>
        </w:rPr>
        <w:t xml:space="preserve"> «О внесении изменений в постановление Администрации Заполярного района от 14.12.2022 № 314п,</w:t>
      </w:r>
      <w:r>
        <w:rPr>
          <w:sz w:val="26"/>
          <w:szCs w:val="26"/>
        </w:rPr>
        <w:t xml:space="preserve"> постановление Администрации Заполярного района</w:t>
      </w:r>
      <w:r>
        <w:rPr>
          <w:rFonts w:eastAsia="Calibri"/>
          <w:sz w:val="26"/>
          <w:szCs w:val="26"/>
        </w:rPr>
        <w:t xml:space="preserve"> от 18.04.2023 </w:t>
      </w:r>
      <w:hyperlink r:id="rId9">
        <w:r>
          <w:rPr>
            <w:rStyle w:val="InternetLink"/>
            <w:rFonts w:eastAsia="Calibri"/>
            <w:sz w:val="26"/>
            <w:szCs w:val="26"/>
          </w:rPr>
          <w:t>№ 123п</w:t>
        </w:r>
      </w:hyperlink>
      <w:r>
        <w:rPr>
          <w:rFonts w:eastAsia="Calibri"/>
          <w:sz w:val="26"/>
          <w:szCs w:val="26"/>
        </w:rPr>
        <w:t xml:space="preserve"> «О внесении изменений в постановление Администрации Заполярного района от 14.12.2022 № 314п, </w:t>
      </w:r>
      <w:r>
        <w:rPr>
          <w:sz w:val="26"/>
          <w:szCs w:val="26"/>
        </w:rPr>
        <w:t>постановление Администрации Заполярного района</w:t>
      </w:r>
      <w:r>
        <w:rPr>
          <w:rFonts w:eastAsia="Calibri"/>
          <w:sz w:val="26"/>
          <w:szCs w:val="26"/>
        </w:rPr>
        <w:t xml:space="preserve"> от 10.05.2023 </w:t>
      </w:r>
      <w:hyperlink r:id="rId10">
        <w:r>
          <w:rPr>
            <w:rStyle w:val="InternetLink"/>
            <w:rFonts w:eastAsia="Calibri"/>
            <w:sz w:val="26"/>
            <w:szCs w:val="26"/>
          </w:rPr>
          <w:t xml:space="preserve">№ </w:t>
        </w:r>
      </w:hyperlink>
      <w:r>
        <w:rPr>
          <w:rFonts w:eastAsia="Calibri"/>
          <w:sz w:val="26"/>
          <w:szCs w:val="26"/>
        </w:rPr>
        <w:t xml:space="preserve">146п «О внесении изменений в постановление Администрации Заполярного района от 14.12.2022 № 314п», </w:t>
      </w:r>
      <w:r>
        <w:rPr>
          <w:sz w:val="26"/>
          <w:szCs w:val="26"/>
        </w:rPr>
        <w:t>постановление Администрации Заполярного района</w:t>
      </w:r>
      <w:r>
        <w:rPr>
          <w:rFonts w:eastAsia="Calibri"/>
          <w:sz w:val="26"/>
          <w:szCs w:val="26"/>
        </w:rPr>
        <w:t xml:space="preserve"> от 28.06.2023 </w:t>
      </w:r>
      <w:hyperlink r:id="rId11">
        <w:r>
          <w:rPr>
            <w:rStyle w:val="InternetLink"/>
            <w:rFonts w:eastAsia="Calibri"/>
            <w:sz w:val="26"/>
            <w:szCs w:val="26"/>
          </w:rPr>
          <w:t xml:space="preserve">№ </w:t>
        </w:r>
      </w:hyperlink>
      <w:r>
        <w:rPr>
          <w:rFonts w:eastAsia="Calibri"/>
          <w:sz w:val="26"/>
          <w:szCs w:val="26"/>
        </w:rPr>
        <w:t xml:space="preserve">193п «О внесении изменений в постановление Администрации Заполярного района от 14.12.2022 № 314п, </w:t>
      </w:r>
      <w:r>
        <w:rPr>
          <w:sz w:val="26"/>
          <w:szCs w:val="26"/>
        </w:rPr>
        <w:t>постановление Администрации Заполярного района</w:t>
      </w:r>
      <w:r>
        <w:rPr>
          <w:rFonts w:eastAsia="Calibri"/>
          <w:sz w:val="26"/>
          <w:szCs w:val="26"/>
        </w:rPr>
        <w:t xml:space="preserve"> от 15.09.2023 </w:t>
      </w:r>
      <w:hyperlink r:id="rId12">
        <w:r>
          <w:rPr>
            <w:rStyle w:val="InternetLink"/>
            <w:rFonts w:eastAsia="Calibri"/>
            <w:sz w:val="26"/>
            <w:szCs w:val="26"/>
          </w:rPr>
          <w:t xml:space="preserve">№ </w:t>
        </w:r>
      </w:hyperlink>
      <w:r>
        <w:rPr>
          <w:rFonts w:eastAsia="Calibri"/>
          <w:sz w:val="26"/>
          <w:szCs w:val="26"/>
        </w:rPr>
        <w:t>286п «О внесении изменений в постановление Администрации Заполярного района от 14.12.2022 № 314п</w:t>
      </w:r>
      <w:r>
        <w:rPr>
          <w:sz w:val="26"/>
          <w:szCs w:val="26"/>
        </w:rPr>
        <w:t>.</w:t>
      </w:r>
    </w:p>
    <w:p>
      <w:pPr>
        <w:pStyle w:val="Style18"/>
        <w:numPr>
          <w:ilvl w:val="0"/>
          <w:numId w:val="1"/>
        </w:numPr>
        <w:ind w:left="0" w:firstLine="705"/>
        <w:jc w:val="both"/>
        <w:rPr/>
      </w:pPr>
      <w:r>
        <w:rPr>
          <w:sz w:val="26"/>
          <w:szCs w:val="26"/>
        </w:rPr>
        <w:t>Настоящее постановление вступает в силу с 01.01.2024.</w:t>
      </w:r>
    </w:p>
    <w:p>
      <w:pPr>
        <w:pStyle w:val="Style18"/>
        <w:numPr>
          <w:ilvl w:val="0"/>
          <w:numId w:val="1"/>
        </w:numPr>
        <w:ind w:left="0" w:firstLine="705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76"/>
      </w:tblGrid>
      <w:tr>
        <w:trPr>
          <w:trHeight w:val="311" w:hRule="atLeast"/>
        </w:trPr>
        <w:tc>
          <w:tcPr>
            <w:tcW w:w="47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47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Л. Михайло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Заполярного района</w:t>
      </w:r>
    </w:p>
    <w:p>
      <w:pPr>
        <w:pStyle w:val="Normal"/>
        <w:jc w:val="right"/>
        <w:rPr/>
      </w:pPr>
      <w:r>
        <w:rPr/>
        <w:t>от 29.12.2023 № 433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993"/>
        <w:gridCol w:w="2410"/>
        <w:gridCol w:w="2268"/>
        <w:gridCol w:w="13"/>
      </w:tblGrid>
      <w:tr>
        <w:trPr>
          <w:trHeight w:val="700" w:hRule="atLeast"/>
        </w:trPr>
        <w:tc>
          <w:tcPr>
            <w:tcW w:w="97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firstLine="708"/>
              <w:jc w:val="right"/>
              <w:rPr/>
            </w:pPr>
            <w:r>
              <w:rPr/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арифы на услуги (работы) МП ЗР «Севержилкомсервис» на 2024 год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НДС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услуги (рабо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для населения и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для прочих потребителей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700" w:hRule="atLeast"/>
        </w:trPr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ы, установленные в соответствии с решением Совета муниципального района «Заполярный район» от 06.12.2017 № 353-р</w:t>
            </w:r>
          </w:p>
        </w:tc>
      </w:tr>
      <w:tr>
        <w:trPr>
          <w:trHeight w:val="700" w:hRule="atLeast"/>
        </w:trPr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имость услуг, оказываемых работниками филиалов</w:t>
            </w:r>
          </w:p>
          <w:p>
            <w:pPr>
              <w:pStyle w:val="Style18"/>
              <w:ind w:left="14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П ЗР «Севержилкомсервис»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ёр по ремонту воздушных линий электропередач 4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32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88,89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ремонту и обслуживанию электрооборудования 3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19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70,84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ремонту и обслуживанию электрооборудования 4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32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88,89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ремонту и обслуживанию электрооборудования 5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73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36,71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-ремонтник 4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51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08,59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-ремонтник 5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73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36,71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-сантехник 4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 09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49,47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-сантехник 5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52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14,92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ь 3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9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49,47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ь 4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10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71,33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варщик ручной сварки 3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36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8,58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варщик, Электросварщик ручной сварки 4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51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 208,59 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варщик, Электросварщик ручной сварки 5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52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14,92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  3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6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35,34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 4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 09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49,47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рабочий (подсобный рабоч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4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5,01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ремонту автомобилей 3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6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5,34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ремонту автомобилей 5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10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71,33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ремонту автотракторной тех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10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71,33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ремонту оборудования котельных 3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9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70,84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ремонту оборудования котельных 4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9,47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61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 375,04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щик склада Г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9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49,47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довщик топливного и материального скл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49,47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ремонту оборудования тепловых сетей 4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9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49,47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ремонту оборудования котельных 2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49,47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обслуживанию котельного оборудования 2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9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70,84</w:t>
            </w:r>
          </w:p>
        </w:tc>
      </w:tr>
      <w:tr>
        <w:trPr>
          <w:trHeight w:val="700" w:hRule="atLeast"/>
        </w:trPr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арифы, установленные в соответствии с постановление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 муниципального района «Заполярный рай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01.02.2018 № 22п</w:t>
            </w:r>
          </w:p>
        </w:tc>
      </w:tr>
      <w:tr>
        <w:trPr>
          <w:trHeight w:val="700" w:hRule="atLeast"/>
        </w:trPr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  <w:tab/>
              <w:t>Стоимость услуг, оказываемых работниками производственной базы                                      МП ЗР «Севержилкомсервис»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канизаторщик 4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5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45,60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ь 5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47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14,55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ремонту топливной аппаратуры 6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47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14,55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-инструментальщик 4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5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0,85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варщик ручной сварки 5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6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,82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ремонту автомобилей 5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22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83,91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ремонту автомобилей 6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47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14,55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- электрик по ремонту электрооборудования 5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22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83,91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щик 5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22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83,91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-ремонтник (цех РЭ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47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14,55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онтер станционного оборуд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22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83,91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монтер по ремонту и обслуживанию электрооборудования 3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5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45,60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монтер по ремонту и обслуживанию электрооборудования 4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22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83,91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ремонту и обслуживанию электрооборудования 5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22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83,91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опальщик 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2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1,45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ч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1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8,01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обный рабоч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5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45,60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ремонту оборудования котельных 4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05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0,85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нергет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97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042,27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78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67,92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нергет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14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09,79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по контрольно-измерительным приборам и автома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7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88,48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контрольно-измерительным приборам и автома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78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67,92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производственно-технического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7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88,48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оизводственно-технического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97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042,27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по охране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49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151,68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по эксплуатации газового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7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88,48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по эксплуатации топливных скла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79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73,78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меха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61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79,18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46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38,86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снабж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28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129,60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78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67,92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охране труда и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7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88,48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10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741,39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отдела по управлению жилищным имущест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28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129,6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Заполяр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29.12.2023 № 433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с НДС</w:t>
      </w:r>
    </w:p>
    <w:tbl>
      <w:tblPr>
        <w:tblW w:w="99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993"/>
        <w:gridCol w:w="1168"/>
        <w:gridCol w:w="287"/>
        <w:gridCol w:w="993"/>
        <w:gridCol w:w="141"/>
        <w:gridCol w:w="993"/>
        <w:gridCol w:w="141"/>
        <w:gridCol w:w="1169"/>
      </w:tblGrid>
      <w:tr>
        <w:trPr>
          <w:trHeight w:val="16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услуги (работы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для населения и органов местного самоуправления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для прочих потребителей</w:t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е дни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е и праздничные д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е дн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е и праздничные дни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9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ы, установленные в соответствии с решением Совета муниципального района «Заполярный район» от 06.12.2017 № 353-р</w:t>
            </w:r>
          </w:p>
        </w:tc>
      </w:tr>
      <w:tr>
        <w:trPr>
          <w:trHeight w:val="329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оимость работы тракторной техники филиалов </w:t>
              <w:br/>
              <w:t>МП ЗР «Севержилкомсервис»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ДТ-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977,6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422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226,5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693,52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ДТ-75 ДЕРС с бульдозерным оборудова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270,8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756,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534,43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44,14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ВЗТ-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80,2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597,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384,23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927,26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488,4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925,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712,84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171,79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996,1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477,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245,99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750,99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Беларус 82.1 с бульдозерным оборудова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395,9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925,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665,7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221,84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дозер Б-10 (ряд модификац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755,8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519,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193,59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995,23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Б-170М с бульдозерным оборудова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821,0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336,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112,0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653,07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дозер гусеничный ДЗ-42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387,2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908,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656,61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203,46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дозер колесный ДЗ-82 на МТЗ-8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833,5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302,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075,24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567,71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дозер колесный с передним отвалом КТ-5701-3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628,1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387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059,56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856,83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дозер-болотоход ТГ-170МБ.01-2В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308,1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932,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723,51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379,49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Агромаш  90Т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484,4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051,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808,6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404,12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гусеничный ТВЭКС ЕТ 16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610,5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107,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941,11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462,74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(ЭО 2621;экскаватор-погрузчик на базе МТЗ 8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102,6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596,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357,8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875,95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-погрузчик Т-156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677,6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169,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961,5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477,82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фронтальный «Амкодо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559,3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153,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887,33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511,65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-погрузчик Амкодор 702ЕМ-03 на базе шасси «Беларус-92П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534,2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125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860,99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481,92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фронтальный ПК-33-01-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224,2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869,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635,49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313,26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погрузчик «FOTON FL9361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845,2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474,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237,4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898,07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фронтальный колесный XGMA, Х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228,3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790,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589,7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180,48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авто-тракторной тех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8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6,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7,9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2,06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- цистерна вакуумная  (ассенизац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57,8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15,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45,7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10,81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- цистерна  (для подвоза во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69,4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29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57,96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25,82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болотоход гусенечный ГАЗ-34039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219,5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622,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530,53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953,24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ОТЗ-392 с самосвальным кузо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663,2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259,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096,3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722,70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здеход МТЛ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659,1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339,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942,0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656,40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ильно-крановая установка БМ-308-01 (торфяни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317,7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965,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533,6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214,03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трелевочная гусеничная ОТЗ-300 с оборудованием для транспортировки жидк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407,3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922,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827,69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368,85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10ПМБ.8120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685,8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202,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070,13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612,18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очиститель СТАНИСЛАВ-704-4-Р-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880,7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708,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324,74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193,59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ВТГ-100-РС4 с бульдозерным оборудование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754,5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354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142,2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772,05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 (волокуш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,4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,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6,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7,58</w:t>
            </w:r>
          </w:p>
        </w:tc>
      </w:tr>
      <w:tr>
        <w:trPr>
          <w:trHeight w:val="553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 1 часа работы автотранспорта филиалов МП ЗР «Севержилкомсервис»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ь УРАЛ АТЗ-9 (топливозаправщи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уб./час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 41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 090,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 783,2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 495,32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ь УРАЛ-4320 (бензовоз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уб./час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 145,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 772,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 452,2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 111,31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ь УРАЛ-5675 АТЗ-6,5 (топливозаправщи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уб./час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 626,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 280,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 907,9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 594,28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цистерна на базовом шасси УРАЛ (водовоз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уб./час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 897,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 544,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 192,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 871,23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ь УРАЛ (самосвал мод. 58312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уб./час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 057,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 578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 310,8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 875,64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ь УРАЛ (самосвал мод. 58312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уб./час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 831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 504,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 122,9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 830,22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ь УРАЛ (ряд модификац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уб./час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 608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 270,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 888,6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 584,43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ь ЗИЛ 130 ММЗ (самосва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уб./час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 567,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 238,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 896,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 600,66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ь УАЗ (ряд модификац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уб./час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 088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 801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 342,8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 091,89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ь ЗИЛ-131 (вакуумная ассенизат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уб./час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 470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 187,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 743,9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 496,65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ь на шасси УРАЛ (вакуумная ассенизат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уб./час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 841,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 535,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 133,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 861,98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негоболотоход колесный (квадроцик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уб./час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 640,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 227,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 872,5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 489,28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негоболотоход ARGO AVENG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уб./час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 169,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 835,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 428,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 127,34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ь – самосвал с К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уб./час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 210,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 855,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 571,3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 247,83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измерительная лаборатория ГАЗ-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уб./час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 027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 800,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 329,0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 140,36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ециальный пассажирский фургон УР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уб./час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 517,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 291,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 843,3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 656,46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ь Кам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уб./час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 086,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 862,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 440,9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 256,09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ь Урал 4320 мусоров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уб./час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 411,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 132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 732,4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 488,84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ь Урал 55571-5121-72 самосв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уб./час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 090,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 899,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 445,4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 294,40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Автокран Челябинец КС-55733 на шасси Урал </w:t>
            </w:r>
            <w:r>
              <w:rPr>
                <w:sz w:val="21"/>
                <w:szCs w:val="21"/>
                <w:lang w:val="en-US"/>
              </w:rPr>
              <w:t>NEXT</w:t>
            </w:r>
            <w:r>
              <w:rPr>
                <w:sz w:val="21"/>
                <w:szCs w:val="21"/>
              </w:rPr>
              <w:t>4320-6958-72</w:t>
            </w:r>
            <w:r>
              <w:rPr>
                <w:sz w:val="21"/>
                <w:szCs w:val="21"/>
                <w:lang w:val="en-US"/>
              </w:rPr>
              <w:t>E</w:t>
            </w:r>
            <w:r>
              <w:rPr>
                <w:sz w:val="21"/>
                <w:szCs w:val="21"/>
              </w:rPr>
              <w:t>5И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уб./час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 361,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2 611,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 929,9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3 242,20</w:t>
            </w:r>
          </w:p>
        </w:tc>
      </w:tr>
      <w:tr>
        <w:trPr>
          <w:trHeight w:val="70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 1 часа работы автотракторной и специальной техники производственной базы МП ЗР «Севержилкомсервис»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РАЛ 5675-10 (вакуумная) гос. № А793 ЕО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258,4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812,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521,41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102,96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РАЛ-5557 (самосвал модель 58312А)             гос. № А319 КА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473,3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007,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796,9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358,39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ран МТК-25,5 гос. № А342 ОН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149,8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734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457,39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070,73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РАЛ 583102 гос. № А459 СА83 (самосва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548,1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087,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875,5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441,80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РАЛ АТЗ -7,5 гос. № А305 АС83 (топливозаправщи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063,3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467,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266,4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691,38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РАЛ АЦ -7,5 гос. № А994 КК83 (топливозаправщик 4320-1151-6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856,4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250,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149,2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563,32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овой автомобиль КАМАЗ-78801 с КМУ ИМ 150 (краноманипуляторной установкой) гос.№ А062 АО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895,6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437,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340,4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909,05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орожное транспортное средство ТРЭКОЛ-39294 Д, гос.№ 0927 ОН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883,9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422,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278,1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843,98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орожное транспортное средство ТРЭКОЛ-39294,  гос.№ 8301 ОН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761,9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814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50,01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155,53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гусеничная транспортная Четра ТМ-130 гос.№ 7498 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379,3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588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898,2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168,36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универсальный Амкодор 352С гос.№ 1339 ОО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072,0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919,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425,69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315,36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с бульдоз.оборуд.Б10МБ 0121-2, гос.№ 5088 ОН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616,3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960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847,13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208,48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-погрузчик универсальный АМКОДОР 352С4, гос.№ 0928 ОО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072,0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648,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425,69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031,05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-погрузчик с буровым оборудованием гидравлический ЧЛМЗ ЭО-2626, гос.№ 0743 ОО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181,8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549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490,94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876,48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болотоход гусеничный ГАЗ 34039-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251,4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093,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727,01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633,21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96255 (буханка) гос. № А476 СС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210,1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545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370,6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722,92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ва - Шевроле 1,7 гос.№ А309 ВС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741,3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246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928,41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458,83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ГАЗ -221717-404 (соболь) гос. № А389 СА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202,7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399,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362,84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569,40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 Yamaha                             (ряд модификац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209,6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626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370,0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808,19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снегоболотоходу ТРЭКО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ча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37,2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12,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34,14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112,89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5F54D9BCF38123F963DFD05A35DD62FED95BFD403858DF1FC36F3A18C09B485C98DFBA52738AF16AEEBE553A0C02305201A7A1BB1E66656FECBFS1tFL" TargetMode="External"/><Relationship Id="rId4" Type="http://schemas.openxmlformats.org/officeDocument/2006/relationships/hyperlink" Target="consultantplus://offline/ref=E25F54D9BCF38123F963DFD05A35DD62FED95BFD403B50DD1AC36F3A18C09B485C98DFBA52738AF16AEEBE553A0C02305201A7A1BB1E66656FECBFS1tFL" TargetMode="External"/><Relationship Id="rId5" Type="http://schemas.openxmlformats.org/officeDocument/2006/relationships/hyperlink" Target="consultantplus://offline/ref=E25F54D9BCF38123F963DFD05A35DD62FED95BFD403B52D417C36F3A18C09B485C98DFBA52738AF16AEEBE553A0C02305201A7A1BB1E66656FECBFS1tFL" TargetMode="External"/><Relationship Id="rId6" Type="http://schemas.openxmlformats.org/officeDocument/2006/relationships/hyperlink" Target="consultantplus://offline/ref=E25F54D9BCF38123F963DFD05A35DD62FED95BFD403B52D417C36F3A18C09B485C98DFBA52738AF16AEEBE553A0C02305201A7A1BB1E66656FECBFS1tFL" TargetMode="External"/><Relationship Id="rId7" Type="http://schemas.openxmlformats.org/officeDocument/2006/relationships/hyperlink" Target="consultantplus://offline/ref=E25F54D9BCF38123F963DFD05A35DD62FED95BFD403B52D417C36F3A18C09B485C98DFBA52738AF16AEEBE553A0C02305201A7A1BB1E66656FECBFS1tFL" TargetMode="External"/><Relationship Id="rId8" Type="http://schemas.openxmlformats.org/officeDocument/2006/relationships/hyperlink" Target="consultantplus://offline/ref=E25F54D9BCF38123F963DFD05A35DD62FED95BFD403B52D417C36F3A18C09B485C98DFBA52738AF16AEEBE553A0C02305201A7A1BB1E66656FECBFS1tFL" TargetMode="External"/><Relationship Id="rId9" Type="http://schemas.openxmlformats.org/officeDocument/2006/relationships/hyperlink" Target="consultantplus://offline/ref=E25F54D9BCF38123F963DFD05A35DD62FED95BFD403B52D417C36F3A18C09B485C98DFBA52738AF16AEEBE553A0C02305201A7A1BB1E66656FECBFS1tFL" TargetMode="External"/><Relationship Id="rId10" Type="http://schemas.openxmlformats.org/officeDocument/2006/relationships/hyperlink" Target="consultantplus://offline/ref=E25F54D9BCF38123F963DFD05A35DD62FED95BFD403B52D417C36F3A18C09B485C98DFBA52738AF16AEEBE553A0C02305201A7A1BB1E66656FECBFS1tFL" TargetMode="External"/><Relationship Id="rId11" Type="http://schemas.openxmlformats.org/officeDocument/2006/relationships/hyperlink" Target="consultantplus://offline/ref=E25F54D9BCF38123F963DFD05A35DD62FED95BFD403B52D417C36F3A18C09B485C98DFBA52738AF16AEEBE553A0C02305201A7A1BB1E66656FECBFS1tFL" TargetMode="External"/><Relationship Id="rId12" Type="http://schemas.openxmlformats.org/officeDocument/2006/relationships/hyperlink" Target="consultantplus://offline/ref=E25F54D9BCF38123F963DFD05A35DD62FED95BFD403B52D417C36F3A18C09B485C98DFBA52738AF16AEEBE553A0C02305201A7A1BB1E66656FECBFS1tFL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0:16:00Z</dcterms:created>
  <dc:creator>Борис</dc:creator>
  <dc:description/>
  <cp:keywords/>
  <dc:language>en-US</dc:language>
  <cp:lastModifiedBy>Надежда Федоровна Маркова</cp:lastModifiedBy>
  <cp:lastPrinted>2023-12-28T16:22:00Z</cp:lastPrinted>
  <dcterms:modified xsi:type="dcterms:W3CDTF">2023-12-28T13:22:00Z</dcterms:modified>
  <cp:revision>73</cp:revision>
  <dc:subject/>
  <dc:title>ПРОТОКОЛ</dc:title>
</cp:coreProperties>
</file>