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9.12.2023 № 43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, от 05.05.2023 № 143п, от 14.08.2023 № 239п, от 16.10.2023 № 330п, от 29.11.2023 № 388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9.12.2023 № 43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Управление муниципальным имуществом муниципального района «Заполярный район» на 2022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8 307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4 67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8 307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4 67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58 329,2» заменить цифрами «58 307,1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12-28T16:45:00Z</cp:lastPrinted>
  <dcterms:modified xsi:type="dcterms:W3CDTF">2023-12-28T13:45:00Z</dcterms:modified>
  <cp:revision>10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