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  .12.2023 №      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47 169,1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6 11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46 889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65 83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9 76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27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2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направленных на   профилактическую и информационно-пропагандистскую работу - 7 (из расчета не менее 1 000 экз. печатных изданий в 1 тираже, или 1 баннер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>10.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ТЭК  (находящихся в реестре объектов топливно-энергетического комплекса, ведение которого осущест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опливно-энергетического комплекса)  на которых осуществлен монтаж основного ограждения по периметру объекта с дополнительным ограждением для защиты от подкопа и верхнего ограждения (противолазный козырек) -2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1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5.</w:t>
            </w:r>
            <w:r>
              <w:rPr/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3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547 169,1 тыс. рублей, в том числе за счет средств окружного бюджета – 0,0 тыс. рублей, за счет средств районного бюджета –   546 889,2 тыс. рублей, за счет внебюджетных средств – 279,9 тыс. рублей.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7 169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6 889,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6 117,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65 837,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69,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5. В разделе 7 Программы абзац «- обеспечить муниципальный жилой фонд первичными средствами пожаротушения не менее чем в 16 муниципальных образованиях и сельских поселениях;» 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«- обеспечить муниципальный жилой фонд первичными средствами пожаротушения не менее чем в 17 муниципальных образованиях и сельских поселениях;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</w:t>
      </w:r>
      <w:r>
        <w:rPr/>
        <w:t xml:space="preserve"> </w:t>
      </w:r>
      <w:r>
        <w:rPr>
          <w:sz w:val="26"/>
          <w:szCs w:val="26"/>
        </w:rPr>
        <w:t>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13:00Z</dcterms:created>
  <dc:creator>Дьяченко</dc:creator>
  <dc:description/>
  <cp:keywords/>
  <dc:language>en-US</dc:language>
  <cp:lastModifiedBy>Головченко Владимир Владимирович</cp:lastModifiedBy>
  <cp:lastPrinted>2023-10-31T17:04:00Z</cp:lastPrinted>
  <dcterms:modified xsi:type="dcterms:W3CDTF">2023-12-21T14:33:00Z</dcterms:modified>
  <cp:revision>1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